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lang w:val="eu-ES"/>
        </w:rPr>
      </w:pPr>
      <w:r>
        <w:rPr>
          <w:sz w:val="48"/>
          <w:szCs w:val="48"/>
          <w:lang w:val="eu-ES"/>
        </w:rPr>
        <w:t xml:space="preserve">            </w:t>
      </w:r>
    </w:p>
    <w:p>
      <w:pPr>
        <w:pStyle w:val="Normal"/>
        <w:rPr>
          <w:sz w:val="48"/>
          <w:szCs w:val="48"/>
          <w:lang w:val="eu-ES"/>
        </w:rPr>
      </w:pPr>
      <w:r>
        <w:rPr>
          <w:sz w:val="48"/>
          <w:szCs w:val="48"/>
          <w:lang w:val="eu-ES"/>
        </w:rPr>
        <w:t xml:space="preserve">             </w:t>
      </w:r>
      <w:r>
        <w:rPr>
          <w:sz w:val="48"/>
          <w:szCs w:val="48"/>
          <w:lang w:val="eu-ES"/>
        </w:rPr>
        <w:t>IPUIN MAGIKOAK I</w:t>
      </w:r>
    </w:p>
    <w:p>
      <w:pPr>
        <w:pStyle w:val="Normal"/>
        <w:rPr>
          <w:sz w:val="36"/>
          <w:szCs w:val="36"/>
          <w:lang w:val="eu-ES"/>
        </w:rPr>
      </w:pPr>
      <w:r>
        <w:rPr>
          <w:sz w:val="36"/>
          <w:szCs w:val="36"/>
          <w:lang w:val="eu-ES"/>
        </w:rPr>
      </w:r>
    </w:p>
    <w:p>
      <w:pPr>
        <w:pStyle w:val="Normal"/>
        <w:rPr>
          <w:sz w:val="36"/>
          <w:szCs w:val="36"/>
          <w:lang w:val="eu-ES"/>
        </w:rPr>
      </w:pPr>
      <w:r>
        <w:rPr>
          <w:sz w:val="36"/>
          <w:szCs w:val="36"/>
          <w:lang w:val="eu-ES"/>
        </w:rPr>
      </w:r>
    </w:p>
    <w:p>
      <w:pPr>
        <w:pStyle w:val="Normal"/>
        <w:rPr>
          <w:sz w:val="36"/>
          <w:szCs w:val="36"/>
          <w:lang w:val="eu-ES"/>
        </w:rPr>
      </w:pPr>
      <w:r>
        <w:rPr>
          <w:sz w:val="36"/>
          <w:szCs w:val="36"/>
          <w:lang w:val="eu-ES"/>
        </w:rPr>
        <w:t>Euskal Herri-Ipuin  Harrigarrien Katalogo tipologikoa</w:t>
      </w:r>
    </w:p>
    <w:p>
      <w:pPr>
        <w:pStyle w:val="Normal"/>
        <w:keepNext w:val="true"/>
        <w:keepLines/>
        <w:tabs>
          <w:tab w:val="clear" w:pos="708"/>
          <w:tab w:val="left" w:pos="340" w:leader="none"/>
        </w:tabs>
        <w:autoSpaceDE w:val="false"/>
        <w:spacing w:lineRule="atLeast" w:line="400" w:before="567" w:after="170"/>
        <w:ind w:left="340" w:hanging="340"/>
        <w:rPr>
          <w:rFonts w:ascii="DellaRobbia BT" w:hAnsi="DellaRobbia BT" w:cs="DellaRobbia BT"/>
          <w:sz w:val="20"/>
          <w:szCs w:val="20"/>
          <w:lang w:val="eu-ES"/>
        </w:rPr>
      </w:pPr>
      <w:r>
        <w:rPr>
          <w:rFonts w:cs="Calligraph421 BT" w:ascii="Calligraph421 BT" w:hAnsi="Calligraph421 BT"/>
          <w:sz w:val="28"/>
          <w:szCs w:val="28"/>
          <w:lang w:val="eu-ES"/>
        </w:rPr>
        <w:t>Ipuinaren ahozko tradizioa</w:t>
      </w:r>
      <w:r>
        <w:fldChar w:fldCharType="begin"/>
      </w:r>
      <w:r>
        <w:rPr/>
        <w:instrText xml:space="preserve"> TC "Ipuinaren ahozko tradizioa" \l 1 </w:instrText>
      </w:r>
      <w:r>
        <w:rPr/>
        <w:fldChar w:fldCharType="separate"/>
      </w:r>
      <w:r>
        <w:rPr/>
      </w:r>
      <w:r>
        <w:rPr/>
        <w:fldChar w:fldCharType="end"/>
      </w:r>
    </w:p>
    <w:p>
      <w:pPr>
        <w:pStyle w:val="Normal"/>
        <w:rPr>
          <w:lang w:val="eu-ES"/>
        </w:rPr>
      </w:pPr>
      <w:r>
        <w:rPr>
          <w:lang w:val="eu-ES"/>
        </w:rPr>
        <w:t>Ipuin herrikoi liluragarriak ez du inor epel uzten.  Zeren, nahi izan ala ez, horrek gure barruko iz</w:t>
        <w:softHyphen/>
        <w:t>pirik sakonenak ukitzen ditu, beraien bizikizuna,  gogoratuz ala aurreratuz,  edo orainean bizi dugunarekin guru</w:t>
        <w:softHyphen/>
        <w:t>tzatuz.</w:t>
      </w:r>
    </w:p>
    <w:p>
      <w:pPr>
        <w:pStyle w:val="Normal"/>
        <w:rPr>
          <w:lang w:val="eu-ES"/>
        </w:rPr>
      </w:pPr>
      <w:r>
        <w:rPr>
          <w:lang w:val="eu-ES"/>
        </w:rPr>
      </w:r>
    </w:p>
    <w:p>
      <w:pPr>
        <w:pStyle w:val="Normal"/>
        <w:rPr>
          <w:lang w:val="eu-ES"/>
        </w:rPr>
      </w:pPr>
      <w:r>
        <w:rPr>
          <w:lang w:val="eu-ES"/>
        </w:rPr>
      </w:r>
    </w:p>
    <w:p>
      <w:pPr>
        <w:pStyle w:val="Normal"/>
        <w:rPr>
          <w:color w:val="000000"/>
          <w:sz w:val="28"/>
          <w:szCs w:val="28"/>
          <w:lang w:val="eu-ES"/>
        </w:rPr>
      </w:pPr>
      <w:r>
        <w:rPr>
          <w:color w:val="000000"/>
          <w:sz w:val="28"/>
          <w:szCs w:val="28"/>
          <w:lang w:val="eu-ES"/>
        </w:rPr>
        <w:t>Euskal Herri-Ipuin Harrigarrien Katalogo tipologikoa</w:t>
      </w:r>
    </w:p>
    <w:p>
      <w:pPr>
        <w:pStyle w:val="Normal"/>
        <w:rPr>
          <w:color w:val="000000"/>
          <w:sz w:val="36"/>
          <w:szCs w:val="36"/>
          <w:lang w:val="eu-ES"/>
        </w:rPr>
      </w:pPr>
      <w:r>
        <w:rPr>
          <w:color w:val="000000"/>
          <w:sz w:val="36"/>
          <w:szCs w:val="36"/>
          <w:lang w:val="eu-ES"/>
        </w:rPr>
      </w:r>
    </w:p>
    <w:p>
      <w:pPr>
        <w:pStyle w:val="Cdetextoeuskera"/>
        <w:rPr/>
      </w:pPr>
      <w:r>
        <w:rPr>
          <w:rFonts w:cs="Times New Roman" w:ascii="Times New Roman" w:hAnsi="Times New Roman"/>
          <w:color w:val="000000"/>
          <w:lang w:val="eu-ES"/>
        </w:rPr>
        <w:t>Lan honen izenburuak: «</w:t>
      </w:r>
      <w:r>
        <w:rPr>
          <w:rFonts w:cs="Times New Roman" w:ascii="Times New Roman" w:hAnsi="Times New Roman"/>
          <w:i/>
          <w:iCs/>
          <w:color w:val="000000"/>
          <w:lang w:val="eu-ES"/>
        </w:rPr>
        <w:t>Euskal herri</w:t>
        <w:noBreakHyphen/>
        <w:t>ipuin harrigarrien katalogo tipologikoa»</w:t>
      </w:r>
      <w:r>
        <w:rPr>
          <w:rFonts w:cs="Times New Roman" w:ascii="Times New Roman" w:hAnsi="Times New Roman"/>
          <w:color w:val="000000"/>
          <w:lang w:val="eu-ES"/>
        </w:rPr>
        <w:t>, argitasun ba</w:t>
        <w:softHyphen/>
        <w:t>tzuk behar dituela iri</w:t>
        <w:softHyphen/>
        <w:t>tzita eta horretan emaniko pausuek lan honen sarrera osa di</w:t>
        <w:softHyphen/>
        <w:t>tzaketela pen</w:t>
        <w:softHyphen/>
        <w:t>tsatuz, hona jarraian zenbait ohar. Esan dezagun, bidenabar, hemen aur</w:t>
        <w:softHyphen/>
        <w:t>kezten dugun katalogoa behin</w:t>
        <w:noBreakHyphen/>
        <w:t>behinekoa dela, sei bildumetan oinarritua: Cerquand, Webster, Ariztia, Barbier, Az</w:t>
        <w:softHyphen/>
        <w:t>kue eta Barandiaran</w:t>
        <w:noBreakHyphen/>
        <w:t xml:space="preserve">en bildumetan oinarritutakoa, alegia. Kanpoan gelditu da, beraz, beste zenbait bilduma edo ekarpen solte. </w:t>
      </w:r>
    </w:p>
    <w:p>
      <w:pPr>
        <w:pStyle w:val="Subtitulo1eus"/>
        <w:rPr>
          <w:lang w:val="eu-ES"/>
        </w:rPr>
      </w:pPr>
      <w:r>
        <w:rPr>
          <w:lang w:val="eu-ES"/>
        </w:rPr>
        <w:t xml:space="preserve">I. </w:t>
        <w:tab/>
        <w:t xml:space="preserve">Euskaldunak </w:t>
      </w:r>
      <w:r>
        <w:fldChar w:fldCharType="begin"/>
      </w:r>
      <w:r>
        <w:rPr/>
        <w:instrText xml:space="preserve"> TC "I. </w:instrText>
        <w:tab/>
        <w:instrText xml:space="preserve">Euskaldunak " \l 1 </w:instrText>
      </w:r>
      <w:r>
        <w:rPr/>
        <w:fldChar w:fldCharType="separate"/>
      </w:r>
      <w:r>
        <w:rPr/>
      </w:r>
      <w:r>
        <w:rPr/>
        <w:fldChar w:fldCharType="end"/>
      </w:r>
    </w:p>
    <w:p>
      <w:pPr>
        <w:pStyle w:val="Subtitulo2eus"/>
        <w:keepLines w:val="false"/>
        <w:rPr>
          <w:rFonts w:ascii="Times New Roman" w:hAnsi="Times New Roman" w:cs="Times New Roman"/>
          <w:lang w:val="eu-ES"/>
        </w:rPr>
      </w:pPr>
      <w:r>
        <w:rPr>
          <w:rFonts w:cs="Times New Roman" w:ascii="Times New Roman" w:hAnsi="Times New Roman"/>
          <w:lang w:val="eu-ES"/>
        </w:rPr>
        <w:t>Jatorria</w:t>
      </w:r>
      <w:r>
        <w:fldChar w:fldCharType="begin"/>
      </w:r>
      <w:r>
        <w:rPr/>
        <w:instrText xml:space="preserve"> TC "Jatorri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Lehenik eta behin, Euskal Herria (Basque Country, Pays Basque, País Vasco) gisa izenda</w:t>
        <w:softHyphen/>
        <w:t>tzen dugun eremu geografiko eta kulturalean jasotako kontakizunez ari garela adierazi nahi da hitz horren bidez. Besterik ez. Hau da, gertuko jatorriaz ari gara, ez, inola ere, barne izaeraz.</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pPr>
      <w:r>
        <w:rPr>
          <w:rFonts w:cs="Times New Roman" w:ascii="Times New Roman" w:hAnsi="Times New Roman"/>
          <w:color w:val="000000"/>
          <w:lang w:val="eu-ES"/>
        </w:rPr>
        <w:t xml:space="preserve">Dena den, zerbait gehiago ere adierazi nahi dugu </w:t>
      </w:r>
      <w:r>
        <w:rPr>
          <w:rFonts w:cs="Times New Roman" w:ascii="Times New Roman" w:hAnsi="Times New Roman"/>
          <w:i/>
          <w:iCs/>
          <w:color w:val="000000"/>
          <w:lang w:val="eu-ES"/>
        </w:rPr>
        <w:t>euskal</w:t>
      </w:r>
      <w:r>
        <w:rPr>
          <w:rFonts w:cs="Times New Roman" w:ascii="Times New Roman" w:hAnsi="Times New Roman"/>
          <w:color w:val="000000"/>
          <w:lang w:val="eu-ES"/>
        </w:rPr>
        <w:t xml:space="preserve"> adierazlea erabil</w:t>
        <w:softHyphen/>
        <w:t>tzerakoan. Hiz</w:t>
        <w:softHyphen/>
        <w:t>kun</w:t>
        <w:softHyphen/>
        <w:t xml:space="preserve">tza, gure oraingo kasu honetan. Horrenbestez, hasierako </w:t>
      </w:r>
      <w:r>
        <w:rPr>
          <w:rFonts w:cs="Times New Roman" w:ascii="Times New Roman" w:hAnsi="Times New Roman"/>
          <w:i/>
          <w:iCs/>
          <w:color w:val="000000"/>
          <w:lang w:val="eu-ES"/>
        </w:rPr>
        <w:t xml:space="preserve">euskal </w:t>
      </w:r>
      <w:r>
        <w:rPr>
          <w:rFonts w:cs="Times New Roman" w:ascii="Times New Roman" w:hAnsi="Times New Roman"/>
          <w:color w:val="000000"/>
          <w:lang w:val="eu-ES"/>
        </w:rPr>
        <w:t>horrek noizbait argitara eman ziren eta orain berrargitara</w:t>
        <w:softHyphen/>
        <w:t>tzen diren kontakizunen lehen hiz</w:t>
        <w:softHyphen/>
        <w:t>kun</w:t>
        <w:softHyphen/>
        <w:t>tza euskara izan zela/dela adierazi nahi dugu, nahiz eta Corpus honen fun</w:t>
        <w:softHyphen/>
        <w:t>tsean dauden sei bildumetan euskararen presen</w:t>
        <w:softHyphen/>
        <w:t>tzia erdi ez</w:t>
        <w:softHyphen/>
        <w:t>kutatuta gelditu den hein handi batean.</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Subtitulo2eus"/>
        <w:rPr>
          <w:lang w:val="eu-ES"/>
        </w:rPr>
      </w:pPr>
      <w:r>
        <w:rPr>
          <w:color w:val="000000"/>
          <w:lang w:val="eu-ES"/>
        </w:rPr>
        <w:t>Hiz</w:t>
        <w:softHyphen/>
        <w:t>kun</w:t>
        <w:softHyphen/>
        <w:t>tza</w:t>
      </w:r>
      <w:r>
        <w:fldChar w:fldCharType="begin"/>
      </w:r>
      <w:r>
        <w:rPr/>
        <w:instrText xml:space="preserve"> TC "Hiz_x001f_kun_x001f_tz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orrela, ezin ahantz J.</w:t>
        <w:noBreakHyphen/>
        <w:t>F.Cerquand</w:t>
        <w:noBreakHyphen/>
        <w:t>ek eginiko argitalpenean fran</w:t>
        <w:softHyphen/>
        <w:t>tsesera itzulitako testuei eman ziela lehentasuna, oinarriz</w:t>
        <w:softHyphen/>
        <w:t>ko euskaraz</w:t>
        <w:softHyphen/>
        <w:t>ko testuak –sei bat izan ezik– az</w:t>
        <w:softHyphen/>
        <w:t>ken emanaldian argitaratu zituelari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Webster</w:t>
        <w:noBreakHyphen/>
        <w:t>ek, bere aldetik, ingelesez argitaratu zuen bere bilduma eta fran</w:t>
        <w:softHyphen/>
        <w:t>tsesez argitaratuak izan zitezen prestatuta utzi zuen fran</w:t>
        <w:softHyphen/>
        <w:t>tsesera eginiko itzulpena, horrekin batera euskaraz</w:t>
        <w:softHyphen/>
        <w:t>ko oinarriz</w:t>
        <w:softHyphen/>
        <w:t>ko testuak Baionako Liburutegian gordetako eskuiz</w:t>
        <w:softHyphen/>
        <w:t>kribuan jasota gelditu zirelarik, Eusko Jaurlari</w:t>
        <w:softHyphen/>
        <w:t>tzak bul</w:t>
        <w:softHyphen/>
        <w:t>tzaturiko «Klasikoak» sailean Xipri Arbelbide Jaunak argitaratu zituen arte (Klasikoak, 56. eta 57.etan). Hala ere, bere liburuaren eskain</w:t>
        <w:softHyphen/>
        <w:t>tza nahiko adierazgarria dela uste dugu. Honela dio Webster Jaunak:</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Normal"/>
        <w:rPr/>
      </w:pPr>
      <w:r>
        <w:rPr>
          <w:i/>
          <w:lang w:val="eu-ES"/>
        </w:rPr>
        <w:t>«Antoine D’Abbadie</w:t>
        <w:noBreakHyphen/>
        <w:t>ri, Abbadiako Jaunari, Fran</w:t>
        <w:softHyphen/>
        <w:t>tziako Institutuko Kideari, dedika</w:t>
        <w:softHyphen/>
        <w:t>tzen dio hasieran haren arbasoen hiz</w:t>
        <w:softHyphen/>
        <w:t>kun</w:t>
        <w:softHyphen/>
        <w:t xml:space="preserve">tzan kontatutako </w:t>
      </w:r>
      <w:r>
        <w:rPr>
          <w:i/>
          <w:iCs/>
          <w:lang w:val="eu-ES"/>
        </w:rPr>
        <w:t xml:space="preserve">leienden itzulpen </w:t>
      </w:r>
      <w:r>
        <w:rPr>
          <w:i/>
          <w:lang w:val="eu-ES"/>
        </w:rPr>
        <w:t>hau(azpimarra nirea da), bere abegikortasunagatik eta lagun</w:t>
        <w:softHyphen/>
        <w:t>tza nekagai</w:t>
        <w:softHyphen/>
        <w:t>tzagatik, haren zerbi</w:t>
        <w:softHyphen/>
        <w:t xml:space="preserve">tzari leialak </w:t>
      </w:r>
      <w:r>
        <w:rPr>
          <w:i/>
          <w:iCs/>
          <w:lang w:val="eu-ES"/>
        </w:rPr>
        <w:t>Wenthworth Webster»</w:t>
      </w:r>
      <w:r>
        <w:rPr>
          <w:i/>
          <w:lang w:val="eu-ES"/>
        </w:rPr>
        <w:t>.</w:t>
      </w:r>
      <w:r>
        <w:rPr>
          <w:i/>
          <w:iCs/>
          <w:lang w:val="eu-ES"/>
        </w:rPr>
        <w:t xml:space="preserve"> (1)</w:t>
      </w:r>
    </w:p>
    <w:p>
      <w:pPr>
        <w:pStyle w:val="Cdetextoeuskera"/>
        <w:rPr>
          <w:rFonts w:ascii="Times New Roman" w:hAnsi="Times New Roman" w:cs="Times New Roman"/>
          <w:i/>
          <w:i/>
          <w:iCs/>
          <w:color w:val="000000"/>
          <w:lang w:val="eu-ES"/>
        </w:rPr>
      </w:pPr>
      <w:r>
        <w:rPr>
          <w:rFonts w:cs="Times New Roman" w:ascii="Times New Roman" w:hAnsi="Times New Roman"/>
          <w:i/>
          <w:iCs/>
          <w:color w:val="000000"/>
          <w:lang w:val="eu-ES"/>
        </w:rPr>
      </w:r>
    </w:p>
    <w:p>
      <w:pPr>
        <w:pStyle w:val="Cdetextoeuskera"/>
        <w:rPr/>
      </w:pPr>
      <w:r>
        <w:rPr>
          <w:rFonts w:cs="Times New Roman" w:ascii="Times New Roman" w:hAnsi="Times New Roman"/>
          <w:color w:val="000000"/>
          <w:lang w:val="eu-ES"/>
        </w:rPr>
        <w:t>An</w:t>
        <w:softHyphen/>
        <w:t>tzeko jokabidea mantendu zuen J.Barbier</w:t>
        <w:noBreakHyphen/>
        <w:t>ek ere, bere argitalpenean fran</w:t>
        <w:softHyphen/>
        <w:t>tseseratutako testuei lehentasuna ema</w:t>
      </w:r>
      <w:r>
        <w:rPr>
          <w:rFonts w:cs="Times New Roman" w:ascii="Times New Roman" w:hAnsi="Times New Roman"/>
          <w:color w:val="000000"/>
          <w:spacing w:val="-15"/>
          <w:lang w:val="eu-ES"/>
        </w:rPr>
        <w:t xml:space="preserve">nez </w:t>
      </w:r>
      <w:r>
        <w:rPr>
          <w:rFonts w:cs="Times New Roman" w:ascii="Times New Roman" w:hAnsi="Times New Roman"/>
          <w:color w:val="000000"/>
          <w:lang w:val="eu-ES"/>
        </w:rPr>
        <w:t>eta atal bakoi</w:t>
        <w:softHyphen/>
        <w:t>tzaren bukaeran euskaraz</w:t>
        <w:softHyphen/>
        <w:t>koak argitaratuz.</w:t>
      </w:r>
    </w:p>
    <w:p>
      <w:pPr>
        <w:pStyle w:val="Cdetexto"/>
        <w:rPr>
          <w:rFonts w:ascii="Times New Roman" w:hAnsi="Times New Roman" w:cs="Times New Roman"/>
          <w:color w:val="000000"/>
          <w:sz w:val="8"/>
          <w:szCs w:val="8"/>
          <w:lang w:val="eu-ES"/>
        </w:rPr>
      </w:pPr>
      <w:r>
        <w:rPr>
          <w:rFonts w:cs="Times New Roman" w:ascii="Times New Roman" w:hAnsi="Times New Roman"/>
          <w:color w:val="000000"/>
          <w:sz w:val="8"/>
          <w:szCs w:val="8"/>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Joera desberdina da, haatik, beste hirurena. M.Ariztiak, R.M.Az</w:t>
        <w:softHyphen/>
        <w:t>kuek eta J.M.Barandiaranek parekatuta eman bai</w:t>
        <w:softHyphen/>
        <w:t>tzituzten euskaraz</w:t>
        <w:softHyphen/>
        <w:t>ko testuak eta beraien itzulpenak (fran</w:t>
        <w:softHyphen/>
        <w:t>tsesera nahiz gaztelerara Ariztiak eta gaztelerara Az</w:t>
        <w:softHyphen/>
        <w:t>kuek eta Barandiaranek).</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sz w:val="8"/>
          <w:szCs w:val="8"/>
          <w:lang w:val="eu-ES"/>
        </w:rPr>
      </w:pPr>
      <w:r>
        <w:rPr>
          <w:rFonts w:cs="Times New Roman" w:ascii="Times New Roman" w:hAnsi="Times New Roman"/>
          <w:color w:val="000000"/>
          <w:lang w:val="eu-ES"/>
        </w:rPr>
        <w:t>Dena dela, ezin gaitez</w:t>
        <w:softHyphen/>
        <w:t>ke gehiegi kexa. Izan ere, zorionez, sei kasutan herritarren ahoetatik euskaraz jasotako testuak eduki badauz</w:t>
        <w:softHyphen/>
        <w:t>kagu, nahiz eginiko jaso</w:t>
        <w:softHyphen/>
        <w:t>tze</w:t>
        <w:noBreakHyphen/>
        <w:t>lanaren fideltasunaz zalan</w:t>
        <w:softHyphen/>
        <w:t>tzak izan di</w:t>
        <w:softHyphen/>
        <w:t>tzakegun. Ez da arazo berria, noski; ezta txikia ere, etnografiari eta orobat jendearen iri</w:t>
        <w:softHyphen/>
        <w:t>tzi eta esanekin lan egin behar duen edonori bai baitagokio iturriekiko leialtasun ahal den handiena gorde</w:t>
        <w:softHyphen/>
        <w:t>tzea.</w:t>
        <w:b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Zen</w:t>
        <w:softHyphen/>
        <w:t>tzu honetan, erabat argigarri eta nahiko eredugarri suerta</w:t>
        <w:softHyphen/>
        <w:t>tzen zaigu arlo honi buruz J. F. Cerquand</w:t>
        <w:noBreakHyphen/>
        <w:t>ek berak bilduma aur</w:t>
        <w:softHyphen/>
        <w:t>kezterakoan ohartarazten duena, hau da fideltasun zorro</w:t>
        <w:softHyphen/>
        <w:t>tza eskatu ziela bere lagun</w:t>
        <w:softHyphen/>
        <w:t>tzaileei eta, halere, ukitu eta birmoldaketen zan</w:t>
        <w:softHyphen/>
        <w:t>tzuak atzeman zitez</w:t>
        <w:softHyphen/>
        <w:t>keela haien lanetan. Honela zioen (Anun</w:t>
        <w:softHyphen/>
        <w:t>txi Arana</w:t>
        <w:noBreakHyphen/>
        <w:t>ren itzulpenaren arabera):</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Sangrado10eus"/>
        <w:rPr>
          <w:rFonts w:ascii="Times New Roman" w:hAnsi="Times New Roman" w:cs="Times New Roman"/>
          <w:color w:val="000000"/>
          <w:lang w:val="eu-ES"/>
        </w:rPr>
      </w:pPr>
      <w:r>
        <w:rPr>
          <w:rFonts w:cs="Times New Roman" w:ascii="Times New Roman" w:hAnsi="Times New Roman"/>
          <w:color w:val="000000"/>
          <w:lang w:val="eu-ES"/>
        </w:rPr>
        <w:t>«Testoari dagokionez hauxe eskatu nien nire lagun</w:t>
        <w:softHyphen/>
        <w:t>tzaileei: istorioak hi</w:t>
        <w:softHyphen/>
        <w:t>tzez hitz transkriba zi</w:t>
        <w:softHyphen/>
        <w:t>tzaten, Kateximako eran</w:t>
        <w:softHyphen/>
        <w:t>tzunak edo matematikako definizio bat ematerakoan jar</w:t>
        <w:softHyphen/>
        <w:t>tzen duten fideltasun ber</w:t>
        <w:noBreakHyphen/>
        <w:t>beraz; bai eta ere bi</w:t>
        <w:softHyphen/>
        <w:t>txien irudi</w:t>
        <w:softHyphen/>
        <w:t>tzen zi</w:t>
        <w:softHyphen/>
        <w:t>tzaiz</w:t>
        <w:softHyphen/>
        <w:t>kien ideia, hitz edo gertakizunak, eta horiek hain zuzen, kontu handiz transkriba zi</w:t>
        <w:softHyphen/>
        <w:t>tzaten. Zerbait ken</w:t>
        <w:softHyphen/>
        <w:t>tzea edo gainera</w:t>
        <w:softHyphen/>
        <w:t>tzea debekatu nien, nahiz haien ustez testoa ez aski eder edo argi izan. (…) Halere, ba</w:t>
        <w:softHyphen/>
        <w:t>tzutan kontalariaren lekua hartu dutela soma</w:t>
        <w:softHyphen/>
        <w:t>tzen dut, ez dutela diktadoz ida</w:t>
        <w:softHyphen/>
        <w:t>tzi, geroago konposatu baizik. Soma</w:t>
        <w:softHyphen/>
        <w:t>tzen dut kasu ba</w:t>
        <w:softHyphen/>
        <w:t>tzutan nazio</w:t>
        <w:noBreakHyphen/>
        <w:t>mar</w:t>
        <w:softHyphen/>
        <w:t>ka ukaezina delako, irakurlea ohartuko den bezala». (2)</w:t>
      </w:r>
    </w:p>
    <w:p>
      <w:pPr>
        <w:pStyle w:val="Cdetexto"/>
        <w:rPr>
          <w:rFonts w:ascii="Times New Roman" w:hAnsi="Times New Roman" w:cs="Times New Roman"/>
          <w:color w:val="000000"/>
          <w:sz w:val="8"/>
          <w:szCs w:val="8"/>
          <w:lang w:val="eu-ES"/>
        </w:rPr>
      </w:pPr>
      <w:r>
        <w:rPr>
          <w:rFonts w:cs="Times New Roman" w:ascii="Times New Roman" w:hAnsi="Times New Roman"/>
          <w:color w:val="000000"/>
          <w:sz w:val="8"/>
          <w:szCs w:val="8"/>
          <w:lang w:val="eu-ES"/>
        </w:rPr>
      </w:r>
    </w:p>
    <w:p>
      <w:pPr>
        <w:pStyle w:val="Cdetexto"/>
        <w:rPr>
          <w:sz w:val="8"/>
          <w:szCs w:val="8"/>
          <w:lang w:val="eu-ES"/>
        </w:rPr>
      </w:pPr>
      <w:r>
        <w:rPr>
          <w:sz w:val="8"/>
          <w:szCs w:val="8"/>
          <w:lang w:val="eu-ES"/>
        </w:rPr>
      </w:r>
    </w:p>
    <w:p>
      <w:pPr>
        <w:pStyle w:val="Cdetexto"/>
        <w:rPr>
          <w:sz w:val="8"/>
          <w:szCs w:val="8"/>
          <w:lang w:val="eu-ES"/>
        </w:rPr>
      </w:pPr>
      <w:r>
        <w:rPr>
          <w:sz w:val="8"/>
          <w:szCs w:val="8"/>
          <w:lang w:val="eu-ES"/>
        </w:rPr>
      </w:r>
    </w:p>
    <w:p>
      <w:pPr>
        <w:pStyle w:val="Cdetexto"/>
        <w:rPr>
          <w:sz w:val="8"/>
          <w:szCs w:val="8"/>
          <w:lang w:val="eu-ES"/>
        </w:rPr>
      </w:pPr>
      <w:r>
        <w:rPr>
          <w:sz w:val="8"/>
          <w:szCs w:val="8"/>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Webster</w:t>
        <w:noBreakHyphen/>
        <w:t>ek ere aipamen berezia merezi duela uste dugu. Izan ere, euskaldun berri honek («Saratarrekin min</w:t>
        <w:softHyphen/>
        <w:t>tzatuz ikasia zuen gure min</w:t>
        <w:softHyphen/>
        <w:t>tzaira Webster</w:t>
        <w:noBreakHyphen/>
        <w:t>ek» dio X.Arbelbide</w:t>
        <w:noBreakHyphen/>
        <w:t>k) bilduriko testuak hala moduz ida</w:t>
        <w:softHyphen/>
        <w:t>tzita omen daude («eta ahal bezala idazten zuen» buka</w:t>
        <w:softHyphen/>
        <w:t>tzen du X. Arbelbide</w:t>
        <w:noBreakHyphen/>
        <w:t>k aurreko aipua bere argitalpenaren aur</w:t>
        <w:softHyphen/>
        <w:t>kezpenaren (Klasikoak, 56) XII. orrialdean. X.Arbelbide</w:t>
        <w:noBreakHyphen/>
        <w:t>k berak aipatu aur</w:t>
        <w:softHyphen/>
        <w:t>kezpenean dakarrenez, Webster Jaunak J.Ur</w:t>
        <w:softHyphen/>
        <w:t>kijo</w:t>
        <w:noBreakHyphen/>
        <w:t>ri 1907ko mar</w:t>
        <w:softHyphen/>
        <w:t>txoaren 19an ida</w:t>
        <w:softHyphen/>
        <w:t>tzitako gutunean honela ida</w:t>
        <w:softHyphen/>
        <w:t>tzi zion:</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Sangrado10eus"/>
        <w:spacing w:before="57" w:after="0"/>
        <w:rPr>
          <w:rFonts w:ascii="Times New Roman" w:hAnsi="Times New Roman" w:cs="Times New Roman"/>
          <w:color w:val="000000"/>
          <w:lang w:val="eu-ES"/>
        </w:rPr>
      </w:pPr>
      <w:r>
        <w:rPr>
          <w:rFonts w:cs="Times New Roman" w:ascii="Times New Roman" w:hAnsi="Times New Roman"/>
          <w:color w:val="000000"/>
          <w:lang w:val="eu-ES"/>
        </w:rPr>
        <w:t>«Euskara en</w:t>
        <w:softHyphen/>
        <w:t>tzun bezala ida</w:t>
        <w:softHyphen/>
        <w:t>tzi dut eta ez gramatikaren arabera. Bellevue andereak egin ziz</w:t>
        <w:softHyphen/>
        <w:t>kidan gero itzulpenak. Euskara ez dut osoki uler</w:t>
        <w:softHyphen/>
        <w:t>tzen, bainan ipui edo solasaldi bat segi nezakeen orokor</w:t>
        <w:softHyphen/>
        <w:t>ki». (3)</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aina, X. Alberbide</w:t>
        <w:noBreakHyphen/>
        <w:t>k aurreraxeago gainera</w:t>
        <w:softHyphen/>
        <w:t>tzen duenez:</w:t>
      </w:r>
    </w:p>
    <w:p>
      <w:pPr>
        <w:pStyle w:val="CSangrado10eus"/>
        <w:rPr>
          <w:rFonts w:ascii="Times New Roman" w:hAnsi="Times New Roman" w:cs="Times New Roman"/>
          <w:color w:val="000000"/>
          <w:lang w:val="eu-ES"/>
        </w:rPr>
      </w:pPr>
      <w:r>
        <w:rPr>
          <w:rFonts w:cs="Times New Roman" w:ascii="Times New Roman" w:hAnsi="Times New Roman"/>
          <w:color w:val="000000"/>
          <w:lang w:val="eu-ES"/>
        </w:rPr>
        <w:t xml:space="preserve"> </w:t>
      </w:r>
      <w:r>
        <w:rPr>
          <w:rFonts w:cs="Times New Roman" w:ascii="Times New Roman" w:hAnsi="Times New Roman"/>
          <w:color w:val="000000"/>
          <w:lang w:val="eu-ES"/>
        </w:rPr>
        <w:t>«En</w:t>
        <w:softHyphen/>
        <w:t>tzun» bezala dio. Bai. Bainan ez lekukoa «erran» bezala. Kostatar bat, Garaztar bat ala Baigorriar bat min</w:t>
        <w:softHyphen/>
        <w:t>tza dadien, beti «euskalki» ber</w:t>
        <w:softHyphen/>
        <w:t>tsua dugu». (4)</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Den dena ez da, beraz, urre gorria, baina ingeles hark eginiko lanari begira esker onekoak izatea dagokigula pen</w:t>
        <w:softHyphen/>
        <w:t>tsa</w:t>
        <w:softHyphen/>
        <w:t>tzen dugu.</w:t>
      </w:r>
    </w:p>
    <w:p>
      <w:pPr>
        <w:pStyle w:val="Subtitulo2eus"/>
        <w:rPr>
          <w:lang w:val="eu-ES"/>
        </w:rPr>
      </w:pPr>
      <w:r>
        <w:rPr>
          <w:color w:val="000000"/>
          <w:lang w:val="eu-ES"/>
        </w:rPr>
        <w:t>Fideltasuna</w:t>
      </w:r>
      <w:r>
        <w:fldChar w:fldCharType="begin"/>
      </w:r>
      <w:r>
        <w:rPr/>
        <w:instrText xml:space="preserve"> TC "Fideltasun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Fideltasunaz ari garelarik, hitz bi Ariztia, Barbier eta Az</w:t>
        <w:softHyphen/>
        <w:t>kueri buruz. Euskaldunak ditugu hirurak, euskararen maitale eta, neurri desberdinetan bada ere, euskara ongi ezagu</w:t>
        <w:softHyphen/>
        <w:t>tzen dute. Eta, agian, horregatik ere, herritarrengandik jasotakoa txukun</w:t>
        <w:softHyphen/>
        <w:t>tzen aritu zire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Leialtasunaren aldetik Barandiaran izango li</w:t>
        <w:softHyphen/>
        <w:t>tzateke, zalan</w:t>
        <w:softHyphen/>
        <w:t>tzarik gabe, eredugarriena: bere emanaldi askotan argi ikus dezakegu herritarren ahoetatik jasotakoa bere horretan ematen saiatu zela. Bere ekarpenetan, halere, desberdindu egin behar</w:t>
        <w:softHyphen/>
        <w:t>ko genuke hark zuzenean jasotakoa eta hark sorturiko sare zabalaren lankideek jaso eta hari igorritakoa. Izan ere, az</w:t>
        <w:softHyphen/>
        <w:t>ken horietan aipatu fideltasuna ez baita hain agerikoa, gehienet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Orain arte adieraziak ez du, halere, gai</w:t>
        <w:softHyphen/>
        <w:t>tzesten aipatu seikoteak eginiko lana eta, aldaketak aldaketa nahiz egoki</w:t>
        <w:softHyphen/>
        <w:t>tzapenak egoki</w:t>
        <w:softHyphen/>
        <w:t>tzapen, gehienetan herritarren ahots propioa atzematen dela kontakizun hauetan pen</w:t>
        <w:softHyphen/>
        <w:t>tsa</w:t>
        <w:softHyphen/>
        <w:t>tzen dugu. Oinarriz</w:t>
        <w:softHyphen/>
        <w:t>ko leialtasunaz fida gaitez</w:t>
        <w:softHyphen/>
        <w:t>ke, beraz, gure ustetan.</w:t>
      </w:r>
    </w:p>
    <w:p>
      <w:pPr>
        <w:pStyle w:val="Cdetextoeuskera"/>
        <w:rPr/>
      </w:pPr>
      <w:r>
        <w:rPr>
          <w:rFonts w:cs="Times New Roman" w:ascii="Times New Roman" w:hAnsi="Times New Roman"/>
          <w:color w:val="000000"/>
          <w:lang w:val="eu-ES"/>
        </w:rPr>
        <w:t>Eta atal hau buru</w:t>
        <w:softHyphen/>
        <w:t xml:space="preserve">tzeko, gehi dezagun oraingo argitalpenari dagokion ohar bat. Sei bildumetatik hartutako aldaerak ematerakoan, Ariztia, Barbier, </w:t>
      </w:r>
      <w:r>
        <w:rPr>
          <w:rFonts w:cs="Times New Roman" w:ascii="Times New Roman" w:hAnsi="Times New Roman"/>
          <w:color w:val="000000"/>
        </w:rPr>
        <w:t>Az</w:t>
        <w:softHyphen/>
        <w:t>kue eta Barandiaran</w:t>
        <w:noBreakHyphen/>
        <w:t>en kasutan beraien oinarriz</w:t>
        <w:softHyphen/>
        <w:t>ko argitalpenetan ager</w:t>
        <w:softHyphen/>
        <w:t>tzen diren bezala ematen ditugu testuak. Cerquand</w:t>
        <w:noBreakHyphen/>
        <w:t>en testuen</w:t>
        <w:softHyphen/>
        <w:t>tzat Txertoak eginiko argitalpenerako Anun</w:t>
        <w:softHyphen/>
        <w:t>txi Arana</w:t>
        <w:noBreakHyphen/>
        <w:t>k burututako</w:t>
      </w:r>
      <w:r>
        <w:rPr>
          <w:rFonts w:cs="Times New Roman" w:ascii="Times New Roman" w:hAnsi="Times New Roman"/>
          <w:color w:val="000000"/>
          <w:lang w:val="eu-ES"/>
        </w:rPr>
        <w:t xml:space="preserve"> transkripzioa manten</w:t>
        <w:softHyphen/>
        <w:t>tzen dugu eta Webs</w:t>
        <w:softHyphen/>
        <w:t>ter</w:t>
        <w:noBreakHyphen/>
        <w:t>en kasuan Xipri Arbelbide</w:t>
        <w:noBreakHyphen/>
        <w:t>k Klasikoak sailerako paratua.</w:t>
      </w:r>
    </w:p>
    <w:p>
      <w:pPr>
        <w:pStyle w:val="Subtitulo1eus"/>
        <w:rPr>
          <w:color w:val="000000"/>
          <w:lang w:val="eu-ES"/>
        </w:rPr>
      </w:pPr>
      <w:r>
        <w:rPr>
          <w:lang w:val="eu-ES"/>
        </w:rPr>
        <w:t>2.</w:t>
        <w:tab/>
        <w:t>Herrikoiak</w:t>
      </w:r>
      <w:r>
        <w:fldChar w:fldCharType="begin"/>
      </w:r>
      <w:r>
        <w:rPr/>
        <w:instrText xml:space="preserve"> TC "2.</w:instrText>
        <w:tab/>
        <w:instrText xml:space="preserve">Herrikoi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orrekin, herritik jasoak, XIX. mendean hedatutako deitura berreskuratuz, honako kontakizunak «folk» direla adierazi nahi izan dugu. Hau da, ez direla literaturara nahiz beste jardun kulturalera emaniko per</w:t>
        <w:softHyphen/>
        <w:t>tsonek propio asmatuak, sortuak eta burutuak izan; ez direla, zen</w:t>
        <w:softHyphen/>
        <w:t>tzu horretan, «kultuak» eta egile indibidualizatu baten sor</w:t>
        <w:softHyphen/>
        <w:t xml:space="preserve">kariak. </w:t>
      </w:r>
    </w:p>
    <w:p>
      <w:pPr>
        <w:pStyle w:val="Cdetextoeuskera"/>
        <w:rPr/>
      </w:pPr>
      <w:r>
        <w:rPr>
          <w:rFonts w:cs="Times New Roman" w:ascii="Times New Roman" w:hAnsi="Times New Roman"/>
          <w:color w:val="000000"/>
          <w:lang w:val="eu-ES"/>
        </w:rPr>
        <w:t>Herritarrek ahoz aho jaso eta ahoz aho igor</w:t>
        <w:softHyphen/>
        <w:t xml:space="preserve">tzen dituzten </w:t>
      </w:r>
      <w:r>
        <w:rPr>
          <w:rFonts w:cs="Times New Roman" w:ascii="Times New Roman" w:hAnsi="Times New Roman"/>
          <w:i/>
          <w:iCs/>
          <w:color w:val="000000"/>
          <w:lang w:val="eu-ES"/>
        </w:rPr>
        <w:t>ahoz</w:t>
        <w:softHyphen/>
        <w:t>ko kulturaren</w:t>
      </w:r>
      <w:r>
        <w:rPr>
          <w:rFonts w:cs="Times New Roman" w:ascii="Times New Roman" w:hAnsi="Times New Roman"/>
          <w:color w:val="000000"/>
          <w:lang w:val="eu-ES"/>
        </w:rPr>
        <w:t xml:space="preserve"> osagaietako bat direla ekoizpen horiek azpimarratu nahi izan dugu. Eta, jaso</w:t>
        <w:softHyphen/>
        <w:t>tzailea, igorlea nahiz bil</w:t>
        <w:softHyphen/>
        <w:t>tzailea zeinahi izanik ere eta edozein delarik beraren kultura maila, kontakizunen herritartasun hori manten</w:t>
        <w:softHyphen/>
        <w:t>tzen dela, baldin eta ahoz</w:t>
        <w:softHyphen/>
        <w:t>ko kulturari gu</w:t>
        <w:softHyphen/>
        <w:t>txieneko atxikimendua badio.</w:t>
      </w:r>
    </w:p>
    <w:p>
      <w:pPr>
        <w:pStyle w:val="Subtitulo2eus"/>
        <w:rPr>
          <w:lang w:val="eu-ES"/>
        </w:rPr>
      </w:pPr>
      <w:r>
        <w:rPr>
          <w:color w:val="000000"/>
          <w:lang w:val="eu-ES"/>
        </w:rPr>
        <w:t>Kontalariak</w:t>
      </w:r>
      <w:r>
        <w:fldChar w:fldCharType="begin"/>
      </w:r>
      <w:r>
        <w:rPr/>
        <w:instrText xml:space="preserve"> TC "Kontalari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ipatu herritartasun horren adierazle garbia deri</w:t>
        <w:softHyphen/>
        <w:t>tzogu bilduma</w:t>
        <w:noBreakHyphen/>
        <w:t>egileek bere konta</w:t>
        <w:softHyphen/>
        <w:t>tzaileen izen</w:t>
        <w:noBreakHyphen/>
        <w:t>abizenak, adina eta jatorria jaso eta ematerakoan jarritako arretari. Argi dago bat dela bilduma</w:t>
        <w:noBreakHyphen/>
        <w:t>egilearen zeregina eta erabat bestelakoa konta</w:t>
        <w:softHyphen/>
        <w:t>tzailearena eta kasu honetan, bederen, konta</w:t>
        <w:softHyphen/>
        <w:t>tzailea dela garran</w:t>
        <w:softHyphen/>
        <w:t>tzi</w:t>
        <w:softHyphen/>
        <w:t>tsuena.</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Normal"/>
        <w:autoSpaceDE w:val="false"/>
        <w:spacing w:lineRule="atLeast" w:line="250" w:before="0" w:after="57"/>
        <w:jc w:val="both"/>
        <w:rPr>
          <w:lang w:val="eu-ES"/>
        </w:rPr>
      </w:pPr>
      <w:r>
        <w:rPr>
          <w:lang w:val="eu-ES"/>
        </w:rPr>
        <w:t>Ez da, horrenbestez, zaila sei bildumetako kontakizunak eman dituzten konta</w:t>
        <w:softHyphen/>
        <w:t>tzaileen zerrenda zeha</w:t>
        <w:softHyphen/>
        <w:t>tza osa</w:t>
        <w:softHyphen/>
        <w:t>tzea, beraien adina eta jatorria zehaztuz eta, ba</w:t>
        <w:softHyphen/>
        <w:t>tzuetan, baita beraien ogibidea nahiz ikasketa</w:t>
        <w:noBreakHyphen/>
        <w:t>maila ere. Ez gara orain berri zehatz horien iker</w:t>
        <w:softHyphen/>
        <w:t>ketan murgilduko, ordea. Aski bekigu jakitea gizonez</w:t>
        <w:softHyphen/>
        <w:t>koak eta emakumez</w:t>
        <w:softHyphen/>
        <w:t>koak, adin handikoak eta gazteak, ongi eskolatutakoak eta analfabetoak, denetik aur</w:t>
        <w:softHyphen/>
        <w:t>ki</w:t>
        <w:softHyphen/>
        <w:t>tzen dugula zerrenda horietan.</w:t>
      </w:r>
    </w:p>
    <w:p>
      <w:pPr>
        <w:pStyle w:val="Normal"/>
        <w:keepNext w:val="true"/>
        <w:keepLines/>
        <w:autoSpaceDE w:val="false"/>
        <w:spacing w:lineRule="atLeast" w:line="280" w:before="283" w:after="113"/>
        <w:ind w:left="1020" w:hanging="1020"/>
        <w:rPr>
          <w:rFonts w:ascii="DellaRobbia BT" w:hAnsi="DellaRobbia BT" w:cs="DellaRobbia BT"/>
          <w:sz w:val="28"/>
          <w:szCs w:val="28"/>
          <w:lang w:val="eu-ES"/>
        </w:rPr>
      </w:pPr>
      <w:r>
        <w:rPr>
          <w:rFonts w:cs="DellaRobbia BT" w:ascii="DellaRobbia BT" w:hAnsi="DellaRobbia BT"/>
          <w:color w:val="000000"/>
          <w:sz w:val="28"/>
          <w:szCs w:val="28"/>
          <w:lang w:val="eu-ES"/>
        </w:rPr>
        <w:t>Ahoz</w:t>
        <w:softHyphen/>
        <w:t>kotasuna</w:t>
      </w:r>
      <w:r>
        <w:fldChar w:fldCharType="begin"/>
      </w:r>
      <w:r>
        <w:rPr/>
        <w:instrText xml:space="preserve"> TC "Ahoz_x001f_kotasun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Baina, konta</w:t>
        <w:softHyphen/>
        <w:t>tzailea ez da herritartasun honen berme bakarra. Ahoz</w:t>
        <w:softHyphen/>
        <w:t>ko kulturatik ida</w:t>
        <w:softHyphen/>
        <w:t>tziz</w:t>
        <w:softHyphen/>
        <w:t>ko kulturara igaro</w:t>
        <w:softHyphen/>
        <w:t>tzea ez da jardun erraza. Makina bat oztopo gainditu behar</w:t>
        <w:softHyphen/>
        <w:t>ko da eta ahoz</w:t>
        <w:softHyphen/>
        <w:t>kotasunari buruz</w:t>
        <w:softHyphen/>
        <w:t>ko oinarriz</w:t>
        <w:softHyphen/>
        <w:t>ko leialtasuna saihestezinez</w:t>
        <w:softHyphen/>
        <w:t>ko lagun suertatu behar</w:t>
        <w:softHyphen/>
        <w:t>ko da. Leialtasuna, ordea, begirunean oinarritu behar</w:t>
        <w:softHyphen/>
        <w:t>ko da, ezinbestez. Nahiz jarrera hori bakan samarra den. Izan ere, J. F. Cerquand</w:t>
        <w:noBreakHyphen/>
        <w:t>ek bere bildumaren aur</w:t>
        <w:softHyphen/>
        <w:t>kezpenean zioen bezala:</w:t>
      </w:r>
    </w:p>
    <w:p>
      <w:pPr>
        <w:pStyle w:val="Normal"/>
        <w:autoSpaceDE w:val="false"/>
        <w:spacing w:lineRule="atLeast" w:line="250" w:before="57" w:after="113"/>
        <w:ind w:left="567" w:hanging="0"/>
        <w:jc w:val="both"/>
        <w:rPr>
          <w:i/>
          <w:i/>
          <w:iCs/>
          <w:lang w:val="eu-ES"/>
        </w:rPr>
      </w:pPr>
      <w:r>
        <w:rPr>
          <w:i/>
          <w:iCs/>
          <w:lang w:val="eu-ES"/>
        </w:rPr>
        <w:t>«Herriaren jatorriz</w:t>
        <w:softHyphen/>
        <w:t>ko testoek merezi duten errespetoa uler</w:t>
        <w:softHyphen/>
        <w:t>tzeko gusto fin eta hauta eduki behar da, bai eta burujabetasun osoa ere literatur heziketan; eta bi gauza hauek, hain arraro eta eskasak diren adimen gorenetako jendeengan bakarrik aur</w:t>
        <w:softHyphen/>
        <w:t>ki</w:t>
        <w:softHyphen/>
        <w:t>tzen dira. Jakin</w:t>
        <w:softHyphen/>
        <w:t>tsu adituek, nahitara, begirune handiz aztertuko dute azal itxura arruntako testo herrikoiak, eskultore batek irudi ar</w:t>
        <w:softHyphen/>
        <w:t>kaiko batekin egingo lukeen an</w:t>
        <w:softHyphen/>
        <w:t>tzera». (5)</w:t>
      </w:r>
    </w:p>
    <w:p>
      <w:pPr>
        <w:pStyle w:val="Normal"/>
        <w:autoSpaceDE w:val="false"/>
        <w:spacing w:lineRule="atLeast" w:line="250" w:before="0" w:after="57"/>
        <w:jc w:val="both"/>
        <w:rPr>
          <w:lang w:val="eu-ES"/>
        </w:rPr>
      </w:pPr>
      <w:r>
        <w:rPr>
          <w:lang w:val="eu-ES"/>
        </w:rPr>
        <w:t>Ahoz</w:t>
        <w:softHyphen/>
        <w:t>kotasunaren oinarriz</w:t>
        <w:softHyphen/>
        <w:t>ko ezaugarria da, hain zuzen, ahoz aho ibili eta bizi</w:t>
        <w:softHyphen/>
        <w:t>tzea. Ondorioz, ahoz jaiotako sor</w:t>
        <w:softHyphen/>
        <w:t>karia ida</w:t>
        <w:softHyphen/>
        <w:t>tzita ematerakoan, bere ezaugarri behinena ezaba</w:t>
        <w:softHyphen/>
        <w:t>tzen ari garela esan dezakegu eta, halere, ida</w:t>
        <w:softHyphen/>
        <w:t>tzita bada ere, ahoz</w:t>
        <w:softHyphen/>
        <w:t>ko sor</w:t>
        <w:softHyphen/>
        <w:t>karien ahoz</w:t>
        <w:softHyphen/>
        <w:t>kotasuna nolabait gorde eta mantendu nahi bada, arreta eta ahalegin bereziak jarri eta egin behar</w:t>
        <w:softHyphen/>
        <w:t>ko ditu lan horietara emanak.</w:t>
      </w:r>
    </w:p>
    <w:p>
      <w:pPr>
        <w:pStyle w:val="Normal"/>
        <w:keepNext w:val="true"/>
        <w:keepLines/>
        <w:autoSpaceDE w:val="false"/>
        <w:spacing w:lineRule="atLeast" w:line="280" w:before="283" w:after="113"/>
        <w:ind w:left="1020" w:hanging="1020"/>
        <w:rPr>
          <w:rFonts w:ascii="DellaRobbia BT" w:hAnsi="DellaRobbia BT" w:cs="DellaRobbia BT"/>
          <w:sz w:val="28"/>
          <w:szCs w:val="28"/>
          <w:lang w:val="eu-ES"/>
        </w:rPr>
      </w:pPr>
      <w:r>
        <w:rPr>
          <w:rFonts w:cs="DellaRobbia BT" w:ascii="DellaRobbia BT" w:hAnsi="DellaRobbia BT"/>
          <w:color w:val="000000"/>
          <w:sz w:val="28"/>
          <w:szCs w:val="28"/>
          <w:lang w:val="eu-ES"/>
        </w:rPr>
        <w:t>Biltzaileak. Ahotik ida</w:t>
        <w:softHyphen/>
        <w:t>tzira</w:t>
      </w:r>
      <w:r>
        <w:fldChar w:fldCharType="begin"/>
      </w:r>
      <w:r>
        <w:rPr/>
        <w:instrText xml:space="preserve"> TC "Biltzaileak. Ahotik ida_x001f_tzir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Bestalde, bere bereak diren igor bideak ditu ahoz</w:t>
        <w:softHyphen/>
        <w:t>kotasunak eta beste hainbeste ida</w:t>
        <w:softHyphen/>
        <w:t>tziak. Orain eta hemen, ez gara, ordea, ez bataz ezta besteaz ere arituko. Bien arteko zubiaz, baizik.</w:t>
      </w:r>
    </w:p>
    <w:p>
      <w:pPr>
        <w:pStyle w:val="Normal"/>
        <w:autoSpaceDE w:val="false"/>
        <w:spacing w:lineRule="atLeast" w:line="250" w:before="0" w:after="57"/>
        <w:jc w:val="both"/>
        <w:rPr>
          <w:lang w:val="eu-ES"/>
        </w:rPr>
      </w:pPr>
      <w:r>
        <w:rPr>
          <w:lang w:val="eu-ES"/>
        </w:rPr>
        <w:t>Jakin badakigu ahoz aho bizi izaniko sor</w:t>
        <w:softHyphen/>
        <w:t>kariak eman nahi izan diz</w:t>
        <w:softHyphen/>
        <w:t>kigutela beraien ida</w:t>
        <w:softHyphen/>
        <w:t>tziz</w:t>
        <w:softHyphen/>
        <w:t>ko emanaldietan gure sei bildumetako arduradun nagusiek. Baina, jakin al dezakegu zenbaterainokoa izan den ida</w:t>
        <w:softHyphen/>
        <w:t>tziz emandakoak ahoz</w:t>
        <w:softHyphen/>
        <w:t>koarekiko gordetako leialtasuna? Zubia dago jokoan.Hori dela eta, sakon dezagun, pittin bat bada ere, gure bildumak ahalbideratu dituzten zubi horien nondik norakoetan.</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Cerquand</w:t>
      </w:r>
    </w:p>
    <w:p>
      <w:pPr>
        <w:pStyle w:val="Normal"/>
        <w:autoSpaceDE w:val="false"/>
        <w:spacing w:lineRule="atLeast" w:line="250"/>
        <w:rPr/>
      </w:pPr>
      <w:r>
        <w:rPr>
          <w:lang w:val="eu-ES"/>
        </w:rPr>
        <w:t>Kronologikoki begiratuta J</w:t>
        <w:noBreakHyphen/>
        <w:t>F. Cerquand</w:t>
        <w:noBreakHyphen/>
        <w:t>ena da lehenengo bilduma. Epinal’en jaiotako Cerquand Jauna (1816-1888), 1853an Letrasetan doktoradu</w:t>
        <w:softHyphen/>
        <w:t>tza lortu eta Administrazioan hasi zen lanean, 1862tik aurrera Akademiko Ikuska</w:t>
        <w:softHyphen/>
        <w:t>tzaile gisa. Pauen daukagu 1872an eta hor sortuko da euskal kontakizunen lehen bilduma. Cerquand, beraz, lehenik eta behin, Fran</w:t>
        <w:softHyphen/>
        <w:t>tziako Administrazioan lan egiten duen intelektual edo jakin</w:t>
        <w:softHyphen/>
        <w:t>tsu bat da, garaiko joera eta iker</w:t>
        <w:softHyphen/>
        <w:t>keten jakitun den intelektual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57" w:after="113"/>
        <w:ind w:left="567" w:hanging="0"/>
        <w:jc w:val="both"/>
        <w:rPr>
          <w:i/>
          <w:i/>
          <w:iCs/>
          <w:lang w:val="eu-ES"/>
        </w:rPr>
      </w:pPr>
      <w:r>
        <w:rPr>
          <w:i/>
          <w:iCs/>
          <w:lang w:val="eu-ES"/>
        </w:rPr>
        <w:t>«Halere, in</w:t>
        <w:softHyphen/>
        <w:t>tsistitu dut; zehaztasunak eman ditut, adibideak aipatu: Germanian, Eskandinabian eta beste herritan, gurean bezala ixilpean bizi den literatura bat argitara atera dute eta, bide batez, historiak utzitako zulo zonbait bete». (6)</w:t>
      </w:r>
    </w:p>
    <w:p>
      <w:pPr>
        <w:pStyle w:val="Normal"/>
        <w:autoSpaceDE w:val="false"/>
        <w:spacing w:lineRule="atLeast" w:line="250" w:before="57" w:after="113"/>
        <w:ind w:left="567" w:hanging="0"/>
        <w:jc w:val="both"/>
        <w:rPr>
          <w:i/>
          <w:i/>
          <w:iCs/>
          <w:lang w:val="eu-ES"/>
        </w:rPr>
      </w:pPr>
      <w:r>
        <w:rPr>
          <w:i/>
          <w:iCs/>
          <w:lang w:val="eu-ES"/>
        </w:rPr>
      </w:r>
    </w:p>
    <w:p>
      <w:pPr>
        <w:pStyle w:val="Normal"/>
        <w:autoSpaceDE w:val="false"/>
        <w:spacing w:lineRule="atLeast" w:line="250" w:before="0" w:after="57"/>
        <w:jc w:val="both"/>
        <w:rPr>
          <w:lang w:val="eu-ES"/>
        </w:rPr>
      </w:pPr>
      <w:r>
        <w:rPr>
          <w:lang w:val="eu-ES"/>
        </w:rPr>
        <w:t>Horretaz gain, euskalduna izan ez arren, euskaldunen literatura herrikoiaz kez</w:t>
        <w:softHyphen/>
        <w:t>ka</w:t>
        <w:softHyphen/>
        <w:t>tzen da:</w:t>
      </w:r>
    </w:p>
    <w:p>
      <w:pPr>
        <w:pStyle w:val="Normal"/>
        <w:autoSpaceDE w:val="false"/>
        <w:spacing w:lineRule="atLeast" w:line="250" w:before="57" w:after="113"/>
        <w:ind w:left="567" w:hanging="0"/>
        <w:jc w:val="both"/>
        <w:rPr>
          <w:iCs/>
          <w:shadow/>
          <w:lang w:val="eu-ES"/>
        </w:rPr>
      </w:pPr>
      <w:r>
        <w:rPr>
          <w:iCs/>
          <w:lang w:val="eu-ES"/>
        </w:rPr>
        <w:t>«Europaren Mendebaleko gure anaia gehiena den arraza horrek ez al du bere ain</w:t>
        <w:softHyphen/>
        <w:t>tzineko garaitik deus atxiki? Ez du deus asmatu, deus ida</w:t>
        <w:softHyphen/>
        <w:t>tzi? Arraza guztien artean, tradizioen katea ez hausteko beharrezkoa diren kontakizun legendarioen xarma mespretxatzen duen arraza bakarra al da? Nola pastasen dira neguan ilunabarreko bilkura luzeak?</w:t>
      </w:r>
      <w:r>
        <w:rPr>
          <w:iCs/>
          <w:shadow/>
          <w:lang w:val="eu-ES"/>
        </w:rPr>
        <w:t xml:space="preserve">» </w:t>
      </w:r>
      <w:r>
        <w:rPr>
          <w:iCs/>
          <w:lang w:val="eu-ES"/>
        </w:rPr>
        <w:t>(7).</w:t>
      </w:r>
    </w:p>
    <w:p>
      <w:pPr>
        <w:pStyle w:val="Normal"/>
        <w:autoSpaceDE w:val="false"/>
        <w:spacing w:lineRule="atLeast" w:line="250" w:before="57" w:after="113"/>
        <w:ind w:left="567" w:hanging="0"/>
        <w:jc w:val="both"/>
        <w:rPr>
          <w:iCs/>
          <w:shadow/>
          <w:lang w:val="eu-ES"/>
        </w:rPr>
      </w:pPr>
      <w:r>
        <w:rPr>
          <w:iCs/>
          <w:shadow/>
          <w:lang w:val="eu-ES"/>
        </w:rPr>
      </w:r>
    </w:p>
    <w:p>
      <w:pPr>
        <w:pStyle w:val="Normal"/>
        <w:autoSpaceDE w:val="false"/>
        <w:spacing w:lineRule="atLeast" w:line="250" w:before="0" w:after="57"/>
        <w:jc w:val="both"/>
        <w:rPr>
          <w:lang w:val="eu-ES"/>
        </w:rPr>
      </w:pPr>
      <w:r>
        <w:rPr>
          <w:lang w:val="eu-ES"/>
        </w:rPr>
        <w:t>Kez</w:t>
        <w:softHyphen/>
        <w:t>ka horien ondorioz, iker</w:t>
        <w:softHyphen/>
        <w:t>tzeaz ardura</w:t>
        <w:softHyphen/>
        <w:t>tzen da bere lan administratiboa horretarako ere baliatuz eta ikuska</w:t>
        <w:softHyphen/>
        <w:t>tzaile</w:t>
        <w:softHyphen/>
        <w:t>tza ahoz</w:t>
        <w:softHyphen/>
        <w:t>ko kontakizunen jaso</w:t>
        <w:softHyphen/>
        <w:t>tze lanerako baliagarria izango den errienta (maisu) sarea mar</w:t>
        <w:softHyphen/>
        <w:t>txan jar</w:t>
        <w:softHyphen/>
        <w:t>tzeko erabiliz. Grimm anaien eta beste ba</w:t>
        <w:softHyphen/>
        <w:t>tzuen lanen an</w:t>
        <w:softHyphen/>
        <w:t>tzekoa egin nahi du, an</w:t>
        <w:softHyphen/>
        <w:t>tza, Cerquand</w:t>
        <w:noBreakHyphen/>
        <w:t>ek.</w:t>
      </w:r>
    </w:p>
    <w:p>
      <w:pPr>
        <w:pStyle w:val="Normal"/>
        <w:autoSpaceDE w:val="false"/>
        <w:spacing w:lineRule="atLeast" w:line="250" w:before="0" w:after="57"/>
        <w:jc w:val="both"/>
        <w:rPr>
          <w:lang w:val="eu-ES"/>
        </w:rPr>
      </w:pPr>
      <w:r>
        <w:rPr>
          <w:lang w:val="eu-ES"/>
        </w:rPr>
        <w:t>Zubigile hau, halere, akats larri baten jabe da: ez da euskalduna, ez daki euskaraz. Hu</w:t>
        <w:softHyphen/>
        <w:t>tsune hori bete</w:t>
        <w:softHyphen/>
        <w:t>tzera dator, besteak beste, errienta sare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57" w:after="0"/>
        <w:ind w:left="567" w:hanging="0"/>
        <w:rPr/>
      </w:pPr>
      <w:r>
        <w:rPr>
          <w:i/>
          <w:iCs/>
          <w:lang w:val="eu-ES"/>
        </w:rPr>
        <w:t>Errienta hauek, «...Atarra</w:t>
        <w:softHyphen/>
        <w:t>tze, Maule, Donapaleu eta Donibaneko kantonamenduetako errientei...». (8)</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0" w:before="0" w:after="57"/>
        <w:jc w:val="both"/>
        <w:rPr>
          <w:lang w:val="eu-ES"/>
        </w:rPr>
      </w:pPr>
      <w:r>
        <w:rPr>
          <w:lang w:val="eu-ES"/>
        </w:rPr>
        <w:t>beraien ikuska</w:t>
        <w:softHyphen/>
        <w:t>tzailearen aur</w:t>
        <w:softHyphen/>
        <w:t>kako irudia edo kontra</w:t>
        <w:noBreakHyphen/>
        <w:t>ispilua osa</w:t>
        <w:softHyphen/>
        <w:t>tzen zuten. Izan ere, honela deskriba</w:t>
        <w:softHyphen/>
        <w:t>tzen diz</w:t>
        <w:softHyphen/>
        <w:t>kigu Cerquand</w:t>
        <w:noBreakHyphen/>
        <w:t>ek berak:</w:t>
      </w:r>
    </w:p>
    <w:p>
      <w:pPr>
        <w:pStyle w:val="Normal"/>
        <w:autoSpaceDE w:val="false"/>
        <w:spacing w:lineRule="atLeast" w:line="250" w:before="57" w:after="113"/>
        <w:ind w:left="567" w:hanging="0"/>
        <w:jc w:val="both"/>
        <w:rPr>
          <w:i/>
          <w:i/>
          <w:iCs/>
          <w:lang w:val="eu-ES"/>
        </w:rPr>
      </w:pPr>
      <w:r>
        <w:rPr>
          <w:i/>
          <w:iCs/>
          <w:lang w:val="eu-ES"/>
        </w:rPr>
        <w:t>«...euskal errientak iruditu zaiz</w:t>
        <w:softHyphen/>
        <w:t>kit egokienak erreproduzio lan hau egiteko. Haur</w:t>
        <w:softHyphen/>
        <w:t>tzaroa beren herrietako giroaren barnean iragan dute. Euskara da haien ama hiz</w:t>
        <w:softHyphen/>
        <w:t>kun</w:t>
        <w:softHyphen/>
        <w:t>tza, bainan ez dute sekula haren gramatika ikasi, eta ondorioz, ez dute hari buruz</w:t>
        <w:softHyphen/>
        <w:t>ko prejuiziorik. Jakin</w:t>
        <w:softHyphen/>
        <w:t>tsu askok bezala, euskarak ortografiarik ez duela pen</w:t>
        <w:softHyphen/>
        <w:t>tsa</w:t>
        <w:softHyphen/>
        <w:t>tzen dute, eta inongo findurarik gabe erabil</w:t>
        <w:softHyphen/>
        <w:t>tzen dute, beren auzoek bezalaxe. Bestalde, ikasketak egiteko herritik kanpoan pasatu duten denbora apurrak ez die ohiduraz alda arazi. Baserritarren jaunzteko eta jateko manerei eu</w:t>
        <w:softHyphen/>
        <w:t>tsi diete, eta ez dira beren herrikidetatik bereizten, fran</w:t>
        <w:softHyphen/>
        <w:t>tsez hiz</w:t>
        <w:softHyphen/>
        <w:t>kun</w:t>
        <w:softHyphen/>
        <w:t>tza eta historia dakiz</w:t>
        <w:softHyphen/>
        <w:t>kitela zihurta</w:t>
        <w:softHyphen/>
        <w:t>tzen duen diploma gorabehera. Eta, batez ere, eska</w:t>
        <w:softHyphen/>
        <w:t>tzen zaien lagun</w:t>
        <w:softHyphen/>
        <w:t>tza emateko prest dira, lagun</w:t>
        <w:softHyphen/>
        <w:t>tza hori eska</w:t>
        <w:softHyphen/>
        <w:t>tzen zaien heinean».(9)</w:t>
      </w:r>
    </w:p>
    <w:p>
      <w:pPr>
        <w:pStyle w:val="Normal"/>
        <w:keepNext w:val="true"/>
        <w:keepLines/>
        <w:autoSpaceDE w:val="false"/>
        <w:spacing w:before="283" w:after="57"/>
        <w:rPr>
          <w:rFonts w:ascii="DellaRobbia BT" w:hAnsi="DellaRobbia BT" w:cs="DellaRobbia BT"/>
          <w:lang w:val="eu-ES"/>
        </w:rPr>
      </w:pPr>
      <w:r>
        <w:rPr>
          <w:rFonts w:cs="DellaRobbia BT" w:ascii="DellaRobbia BT" w:hAnsi="DellaRobbia BT"/>
          <w:lang w:val="eu-ES"/>
        </w:rPr>
        <w:t xml:space="preserve">«Zubia» </w:t>
        <w:noBreakHyphen/>
        <w:t>ren ahoz</w:t>
        <w:softHyphen/>
        <w:t>ko alderdia</w:t>
      </w:r>
    </w:p>
    <w:p>
      <w:pPr>
        <w:pStyle w:val="Cdetextoeuskera"/>
        <w:spacing w:before="0" w:after="0"/>
        <w:rPr/>
      </w:pPr>
      <w:r>
        <w:rPr>
          <w:rFonts w:cs="Times New Roman" w:ascii="Times New Roman" w:hAnsi="Times New Roman"/>
          <w:color w:val="000000"/>
          <w:lang w:val="eu-ES"/>
        </w:rPr>
        <w:t>Cerquand, beraz, gogo</w:t>
        <w:softHyphen/>
        <w:t>tsu ardura</w:t>
        <w:softHyphen/>
        <w:t>tzen da zubiaren alde bateko oinarri</w:t>
        <w:softHyphen/>
        <w:t>tze</w:t>
        <w:noBreakHyphen/>
        <w:t>lan sendoaz. Ahoz</w:t>
        <w:softHyphen/>
        <w:t>kotasunetik gertu manten</w:t>
        <w:softHyphen/>
        <w:t>tzen den bertako jende erdi eskolatua aukera</w:t>
        <w:softHyphen/>
        <w:t>tzen du lehen bitartekari</w:t>
        <w:softHyphen/>
        <w:t>tza burutu ahal izateko. Euskaldunak direla eta errienta izateko jasotako formakun</w:t>
        <w:softHyphen/>
        <w:t>tzak ez dituela gehiegi urrundu euskal jende xeheengandik baiezta</w:t>
        <w:softHyphen/>
        <w:t>tzen digu Cerquand</w:t>
        <w:noBreakHyphen/>
        <w:t>ek. Era berean, ez direla eskolatuegiak ez euskal alorrean ezta fran</w:t>
        <w:softHyphen/>
        <w:t>tses kulturan ere diosku. Ondorioz, Cerquand</w:t>
        <w:noBreakHyphen/>
        <w:t>en ustez, ongi jaso behar</w:t>
        <w:softHyphen/>
        <w:t>ko lukete herriko berriemaileek esanikoa eta, ozta</w:t>
        <w:noBreakHyphen/>
        <w:t>ozta bada ere, hori bera fran</w:t>
        <w:softHyphen/>
        <w:t>tsesez emateko gai lirateke. Ida</w:t>
        <w:softHyphen/>
        <w:t>tziarunz</w:t>
        <w:softHyphen/>
        <w:t>ko zubia al</w:t>
        <w:softHyphen/>
        <w:t>txa</w:t>
        <w:softHyphen/>
        <w:t>tzen hasia dela Cerquand esan dezakegu, beraz.</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spacing w:before="0" w:after="0"/>
        <w:rPr/>
      </w:pPr>
      <w:r>
        <w:rPr>
          <w:rFonts w:cs="Times New Roman" w:ascii="Times New Roman" w:hAnsi="Times New Roman"/>
          <w:color w:val="000000"/>
          <w:lang w:val="eu-ES"/>
        </w:rPr>
        <w:t>Haren begi zorro</w:t>
        <w:softHyphen/>
        <w:t>tzek ez dute, haatik, ahan</w:t>
        <w:softHyphen/>
        <w:t>tzi ahoz</w:t>
        <w:softHyphen/>
        <w:t>kotasunaren baitan berebiziko garran</w:t>
        <w:softHyphen/>
        <w:t>tzia duen elementua: ahoz</w:t>
        <w:softHyphen/>
        <w:t>kotasunaren igorpen</w:t>
        <w:noBreakHyphen/>
        <w:t xml:space="preserve">eremua, transmisio gunea. </w:t>
      </w:r>
      <w:r>
        <w:rPr>
          <w:rFonts w:cs="Times New Roman" w:ascii="Times New Roman" w:hAnsi="Times New Roman"/>
          <w:i/>
          <w:iCs/>
          <w:color w:val="000000"/>
          <w:lang w:val="eu-ES"/>
        </w:rPr>
        <w:t>«Les veillées»</w:t>
      </w:r>
      <w:r>
        <w:rPr>
          <w:rFonts w:cs="Times New Roman" w:ascii="Times New Roman" w:hAnsi="Times New Roman"/>
          <w:color w:val="000000"/>
          <w:lang w:val="eu-ES"/>
        </w:rPr>
        <w:t xml:space="preserve"> dio hark fran</w:t>
        <w:softHyphen/>
        <w:t>tsesez, hau da, ilunabarreko bilkurak, artoa zuri</w:t>
        <w:softHyphen/>
        <w:t>tzen</w:t>
        <w:noBreakHyphen/>
        <w:t>edo igarotako elkar</w:t>
        <w:softHyphen/>
        <w:t>tze jende</w:t>
        <w:softHyphen/>
        <w:t>tsuak, non elkarri kontatutakoek lana arin</w:t>
        <w:softHyphen/>
        <w:t>tzen baitute eta non tradizioa, besteak beste, biziberritu eta igor</w:t>
        <w:softHyphen/>
        <w:t>tzen baita, auzoko neska</w:t>
        <w:noBreakHyphen/>
        <w:t>mutilak en</w:t>
        <w:softHyphen/>
        <w:t>tzule arreta</w:t>
        <w:softHyphen/>
        <w:t>tsu direlarik.</w:t>
        <w:br/>
      </w:r>
    </w:p>
    <w:p>
      <w:pPr>
        <w:pStyle w:val="Cdetextoeuskera"/>
        <w:spacing w:lineRule="atLeast" w:line="246"/>
        <w:rPr>
          <w:rFonts w:ascii="Times New Roman" w:hAnsi="Times New Roman" w:cs="Times New Roman"/>
          <w:color w:val="000000"/>
          <w:lang w:val="eu-ES"/>
        </w:rPr>
      </w:pPr>
      <w:r>
        <w:rPr>
          <w:rFonts w:cs="Times New Roman" w:ascii="Times New Roman" w:hAnsi="Times New Roman"/>
          <w:color w:val="000000"/>
          <w:lang w:val="eu-ES"/>
        </w:rPr>
        <w:t>Bilkura horiei buruz, dena den, munta dezenteko bi aitorpen egiten diz</w:t>
        <w:softHyphen/>
        <w:t>kigu, a</w:t>
        <w:softHyphen/>
        <w:t xml:space="preserve">tsekabez, Cerquand Jaunak. Batetik, garai hartako bilkurak </w:t>
        <w:noBreakHyphen/>
        <w:t xml:space="preserve"> emigrazioaren eraginez, batik bat</w:t>
        <w:noBreakHyphen/>
        <w:t xml:space="preserve"> ez direla aurrekoen berdinak:</w:t>
      </w:r>
    </w:p>
    <w:p>
      <w:pPr>
        <w:pStyle w:val="CSangrado10eus"/>
        <w:spacing w:lineRule="atLeast" w:line="246"/>
        <w:rPr>
          <w:rFonts w:ascii="Times New Roman" w:hAnsi="Times New Roman" w:cs="Times New Roman"/>
          <w:color w:val="000000"/>
          <w:lang w:val="eu-ES"/>
        </w:rPr>
      </w:pPr>
      <w:r>
        <w:rPr>
          <w:rFonts w:cs="Times New Roman" w:ascii="Times New Roman" w:hAnsi="Times New Roman"/>
          <w:color w:val="000000"/>
          <w:lang w:val="eu-ES"/>
        </w:rPr>
        <w:t>«Gainera, oraingo gau beilak ez dira ain</w:t>
        <w:softHyphen/>
        <w:t>tzinekoak bezala. Emigrazioa dela eta, familiak gero eta txikiagoak izaten dira, solasak eta eleketak ez dute lehenagoko eragipena. Guzti honengatik beldur nin</w:t>
        <w:softHyphen/>
        <w:t>tzen ez nuela arrakasta handirik lortuko». (10)</w:t>
      </w:r>
    </w:p>
    <w:p>
      <w:pPr>
        <w:pStyle w:val="Cdetextoeuskera"/>
        <w:spacing w:lineRule="atLeast" w:line="246"/>
        <w:rPr>
          <w:rFonts w:ascii="Times New Roman" w:hAnsi="Times New Roman" w:cs="Times New Roman"/>
          <w:color w:val="000000"/>
          <w:lang w:val="eu-ES"/>
        </w:rPr>
      </w:pPr>
      <w:r>
        <w:rPr>
          <w:rFonts w:cs="Times New Roman" w:ascii="Times New Roman" w:hAnsi="Times New Roman"/>
          <w:color w:val="000000"/>
          <w:lang w:val="eu-ES"/>
        </w:rPr>
        <w:t>Bestalde, eta bigarren elementu honek interes handiagoa luke, agian, lan</w:t>
        <w:softHyphen/>
        <w:t>tzen ari garen punturako, gauza zaila suerta</w:t>
        <w:softHyphen/>
        <w:t>tzen zaiela errientei bilkura horietara joatea, diosku Cerquand Jaunak:</w:t>
      </w:r>
    </w:p>
    <w:p>
      <w:pPr>
        <w:pStyle w:val="CSangrado10eus"/>
        <w:spacing w:lineRule="atLeast" w:line="246"/>
        <w:rPr/>
      </w:pPr>
      <w:r>
        <w:rPr>
          <w:rFonts w:cs="Times New Roman" w:ascii="Times New Roman" w:hAnsi="Times New Roman"/>
          <w:color w:val="000000"/>
          <w:lang w:val="eu-ES"/>
        </w:rPr>
        <w:t>«errientak ez dira gau beiletan ibil</w:t>
        <w:softHyphen/>
        <w:t>tzen, neguan Ianpetuegi izaten direlako. Eguneko eskolaren ondoan, gauekoa eman behar dute eta honez gain, Herriko Etxean ere lan egin behar, haiek bait dira fran</w:t>
        <w:softHyphen/>
        <w:t>tsesez ongi min</w:t>
        <w:softHyphen/>
        <w:t>tza</w:t>
        <w:softHyphen/>
        <w:t>tzen eta irakur</w:t>
        <w:softHyphen/>
        <w:t>tzen duten bakarrak. Eta gero, astia behar dute biharamuneko saila presta</w:t>
        <w:softHyphen/>
        <w:t>tzeko».</w:t>
      </w:r>
      <w:r>
        <w:rPr>
          <w:rFonts w:cs="Times New Roman" w:ascii="Times New Roman" w:hAnsi="Times New Roman"/>
          <w:color w:val="000000"/>
          <w:sz w:val="23"/>
          <w:szCs w:val="23"/>
          <w:lang w:val="eu-ES"/>
        </w:rPr>
        <w:t xml:space="preserve"> (11)</w:t>
      </w:r>
    </w:p>
    <w:p>
      <w:pPr>
        <w:pStyle w:val="Cdetexto"/>
        <w:rPr>
          <w:rFonts w:ascii="Times New Roman" w:hAnsi="Times New Roman" w:cs="Times New Roman"/>
          <w:color w:val="000000"/>
          <w:sz w:val="23"/>
          <w:szCs w:val="23"/>
          <w:lang w:val="eu-ES"/>
        </w:rPr>
      </w:pPr>
      <w:r>
        <w:rPr>
          <w:rFonts w:cs="Times New Roman" w:ascii="Times New Roman" w:hAnsi="Times New Roman"/>
          <w:color w:val="000000"/>
          <w:sz w:val="23"/>
          <w:szCs w:val="23"/>
          <w:lang w:val="eu-ES"/>
        </w:rPr>
      </w:r>
    </w:p>
    <w:p>
      <w:pPr>
        <w:pStyle w:val="Cdetextoeuskera"/>
        <w:spacing w:lineRule="atLeast" w:line="246" w:before="0" w:after="0"/>
        <w:rPr>
          <w:rFonts w:ascii="Times New Roman" w:hAnsi="Times New Roman" w:cs="Times New Roman"/>
          <w:color w:val="000000"/>
          <w:lang w:val="eu-ES"/>
        </w:rPr>
      </w:pPr>
      <w:r>
        <w:rPr>
          <w:rFonts w:cs="Times New Roman" w:ascii="Times New Roman" w:hAnsi="Times New Roman"/>
          <w:color w:val="000000"/>
          <w:lang w:val="eu-ES"/>
        </w:rPr>
        <w:t>Egia da Cerquand</w:t>
        <w:noBreakHyphen/>
        <w:t>ek ez diz</w:t>
        <w:softHyphen/>
        <w:t>kigula «veillées» horien nondik norakoak deskriba</w:t>
        <w:softHyphen/>
        <w:t>tzen eta zehazten, baina hori bezain egia da eremu berri honetan ager</w:t>
        <w:softHyphen/>
        <w:t>tzen den lehenengo langileak bete</w:t>
        <w:noBreakHyphen/>
        <w:t>betean asma</w:t>
        <w:softHyphen/>
        <w:t>tzen duela Euskal Herriko tradizioen transmisio</w:t>
        <w:noBreakHyphen/>
        <w:t>gune nagusienetako bat zein den azal</w:t>
        <w:softHyphen/>
        <w:t>tzerakoan. Ez dago batere gaiz</w:t>
        <w:softHyphen/>
        <w:t>ki etorri berri baten</w:t>
        <w:softHyphen/>
        <w:t>tzat!</w:t>
      </w:r>
    </w:p>
    <w:p>
      <w:pPr>
        <w:pStyle w:val="Cdetexto"/>
        <w:spacing w:lineRule="atLeast" w:line="246"/>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spacing w:lineRule="atLeast" w:line="246"/>
        <w:rPr>
          <w:rFonts w:ascii="Times New Roman" w:hAnsi="Times New Roman" w:cs="Times New Roman"/>
          <w:color w:val="000000"/>
          <w:lang w:val="eu-ES"/>
        </w:rPr>
      </w:pPr>
      <w:r>
        <w:rPr>
          <w:rFonts w:cs="Times New Roman" w:ascii="Times New Roman" w:hAnsi="Times New Roman"/>
          <w:color w:val="000000"/>
          <w:lang w:val="eu-ES"/>
        </w:rPr>
        <w:t>Cerquand</w:t>
        <w:noBreakHyphen/>
        <w:t>ek ez digu azal</w:t>
        <w:softHyphen/>
        <w:t>tzen zein bide alternatiboari heldu zieten errientek beraien ikuska</w:t>
        <w:softHyphen/>
        <w:t>tzaileak eskatutakoari eran</w:t>
        <w:softHyphen/>
        <w:t>tzuteko, gauza bakarra nabarmenarazten du: berari zer interesa</w:t>
        <w:softHyphen/>
        <w:t>tzen zi</w:t>
        <w:softHyphen/>
        <w:t>tzaion konprenarazi ziela errientei:</w:t>
      </w:r>
    </w:p>
    <w:p>
      <w:pPr>
        <w:pStyle w:val="CSangrado10eus"/>
        <w:spacing w:lineRule="atLeast" w:line="246"/>
        <w:rPr/>
      </w:pPr>
      <w:r>
        <w:rPr>
          <w:rFonts w:cs="Times New Roman" w:ascii="Times New Roman" w:hAnsi="Times New Roman"/>
          <w:color w:val="000000"/>
          <w:lang w:val="eu-ES"/>
        </w:rPr>
        <w:t>«Sorgin ipuiei buruz min</w:t>
        <w:softHyphen/>
        <w:t>tzo nin</w:t>
        <w:softHyphen/>
        <w:t>tzenez galdegin didate or</w:t>
      </w:r>
      <w:r>
        <w:rPr>
          <w:rFonts w:cs="Times New Roman" w:ascii="Times New Roman" w:hAnsi="Times New Roman"/>
          <w:color w:val="000000"/>
          <w:position w:val="7"/>
          <w:lang w:val="eu-ES"/>
        </w:rPr>
        <w:t>.</w:t>
      </w:r>
      <w:r>
        <w:rPr>
          <w:rFonts w:cs="Times New Roman" w:ascii="Times New Roman" w:hAnsi="Times New Roman"/>
          <w:color w:val="000000"/>
          <w:lang w:val="eu-ES"/>
        </w:rPr>
        <w:t>duan: Sorgin ipuiak eta konta</w:t>
        <w:softHyphen/>
        <w:t>tzen diren beste guztiak» eran</w:t>
        <w:softHyphen/>
        <w:t>tzun nien». (12)</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spacing w:lineRule="atLeast" w:line="246"/>
        <w:rPr/>
      </w:pPr>
      <w:r>
        <w:rPr>
          <w:rFonts w:cs="Times New Roman" w:ascii="Times New Roman" w:hAnsi="Times New Roman"/>
          <w:i/>
          <w:iCs/>
          <w:color w:val="000000"/>
          <w:lang w:val="eu-ES"/>
        </w:rPr>
        <w:t>Konta</w:t>
        <w:softHyphen/>
        <w:t>tzen den guztia</w:t>
      </w:r>
      <w:r>
        <w:rPr>
          <w:rFonts w:cs="Times New Roman" w:ascii="Times New Roman" w:hAnsi="Times New Roman"/>
          <w:color w:val="000000"/>
          <w:lang w:val="eu-ES"/>
        </w:rPr>
        <w:t>, hots, ahoz</w:t>
        <w:softHyphen/>
        <w:t>kotasunaren eremu osoa du galdegai Cerquan</w:t>
        <w:noBreakHyphen/>
        <w:t>ek: sineskeriak, sorgin kontuak eta konta</w:t>
        <w:softHyphen/>
        <w:t>tzen den oro. Hark ez du mugarik ezar</w:t>
        <w:softHyphen/>
        <w:t>tzen; jaso</w:t>
        <w:softHyphen/>
        <w:t>tzea da bere helburua eta horretarako bere begi</w:t>
        <w:noBreakHyphen/>
        <w:t>belarri bihurtuko diren bitartekariak behar ditu: errientak.</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Kostata bada ere, badirudi gustura gelditu zela Cerquand Jauna, gorago jasotako elkarriz</w:t>
        <w:softHyphen/>
        <w:t>keta horren ondoren honela jarrai</w:t>
        <w:softHyphen/>
        <w:t>tzen baitu aipatu aur</w:t>
        <w:softHyphen/>
        <w:t>kezpenean:</w:t>
      </w:r>
    </w:p>
    <w:p>
      <w:pPr>
        <w:pStyle w:val="CSangrado10eus"/>
        <w:rPr>
          <w:rFonts w:ascii="Times New Roman" w:hAnsi="Times New Roman" w:cs="Times New Roman"/>
          <w:color w:val="000000"/>
          <w:lang w:val="eu-ES"/>
        </w:rPr>
      </w:pPr>
      <w:r>
        <w:rPr>
          <w:rFonts w:cs="Times New Roman" w:ascii="Times New Roman" w:hAnsi="Times New Roman"/>
          <w:color w:val="000000"/>
          <w:lang w:val="eu-ES"/>
        </w:rPr>
        <w:t>«Eta horrela bidea urraturik, hirurogei testo (2) bildu ahal izan dut, denak euskal jatorrikoak eta herrikoiak». (13)</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rrienten lana ezinbestekoa izan da, beraz, zubigin</w:t>
        <w:softHyphen/>
        <w:t>tza burutu ahal izateko. Beraiek dira herritarren ahoz</w:t>
        <w:softHyphen/>
        <w:t>ko kulturaren lekuko eta jaso</w:t>
        <w:softHyphen/>
        <w:t>tzaile zuzenak eta beraiek dira, baita ere, ahoz jasotakoari idatz</w:t>
        <w:noBreakHyphen/>
        <w:t>mar</w:t>
        <w:softHyphen/>
        <w:t>ka ezarriko dioten lehenak. Are gehiago, beraiek ezarritako idatz</w:t>
        <w:noBreakHyphen/>
        <w:t>mar</w:t>
        <w:softHyphen/>
        <w:t>ka bikoi</w:t>
        <w:softHyphen/>
        <w:t>tza da, bi hiz</w:t>
        <w:softHyphen/>
        <w:t>kun</w:t>
        <w:softHyphen/>
        <w:t>tzetan ematen baitute beraien belarriek euskara hu</w:t>
        <w:softHyphen/>
        <w:t>tsean jasotakoa: euskaraz eta fran</w:t>
        <w:softHyphen/>
        <w:t>tsesez. Ordu arte herritarren aho</w:t>
        <w:noBreakHyphen/>
        <w:t>belarritan libroki ibilitakoa behin betirako finkatuta geldituko da aurreran</w:t>
        <w:softHyphen/>
        <w:t>tzean, ez herritarren oroimenaren gordelekuan, baizik eta paper ida</w:t>
        <w:softHyphen/>
        <w:t>tzi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Cerquand Jaunak ez zuen, an</w:t>
        <w:softHyphen/>
        <w:t>tza, ahoz</w:t>
        <w:softHyphen/>
        <w:t>ko sor</w:t>
        <w:softHyphen/>
        <w:t>karien jite berezia galdu nahi izan. Horregatik, agian, arduratu zen hainbeste lehenengo bitartekarien gardentasunaz. Eta gardentasun hori bitartekarien ezjakintasunean eta ku</w:t>
        <w:softHyphen/>
        <w:t>tsadura ezean sustega</w:t>
        <w:softHyphen/>
        <w:t>tzen zituela dirudi. Euskararen ida</w:t>
        <w:softHyphen/>
        <w:t>tzarauen eta gramatika arazoen ezjakintasunean, batetik, eta fran</w:t>
        <w:softHyphen/>
        <w:t>tsesa eta fran</w:t>
        <w:softHyphen/>
        <w:t>tses kulturarekiko ku</w:t>
        <w:softHyphen/>
        <w:t>tsadura gabezian, besteti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itartekari haien lanak gaur irakur</w:t>
        <w:softHyphen/>
        <w:t>tzerakoan, esker</w:t>
        <w:softHyphen/>
        <w:t>tzekoa suerta</w:t>
        <w:softHyphen/>
        <w:t>tzen zaigu beraien euskararekiko ezjakintasuna. Hura dela medio, behar bada, euskaraz</w:t>
        <w:softHyphen/>
        <w:t>ko testuek, ahoz</w:t>
        <w:softHyphen/>
        <w:t>kotasunaren murmurio alaia eta eleketa garbia helarazten diz</w:t>
        <w:softHyphen/>
        <w:t>kigute. Zubia zutik dugu eta zubiak euskal kulturaren bi aldeak elkar</w:t>
        <w:softHyphen/>
        <w:t>tzen ditu.</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Cerquand Jauna dugu, noski, zubi horretako gil</w:t>
        <w:softHyphen/>
        <w:t>tzarria. Bera gabe ez legoke zubirik. Baina, era berean, esan beharra dago, berak lanean jarritako errienten ahaleginei esker duela zubi horrek esanahia eta zerbi</w:t>
        <w:softHyphen/>
        <w:t>tzu ona ematen jarrai</w:t>
        <w:softHyphen/>
        <w:t>tzen duel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Cerquand Jauna ahoz</w:t>
        <w:softHyphen/>
        <w:t>kotasunaren eta ida</w:t>
        <w:softHyphen/>
        <w:t>tziaren arteko zubia jaso</w:t>
        <w:softHyphen/>
        <w:t>tzen ahalegindu zela azaldu dugu orain arte eta bere egitasmoari esker herri</w:t>
        <w:noBreakHyphen/>
        <w:t>kontakizunak ida</w:t>
        <w:softHyphen/>
        <w:t>tzita, euskaraz eta fran</w:t>
        <w:softHyphen/>
        <w:t>tsesez ida</w:t>
        <w:softHyphen/>
        <w:t>tzita, eskain</w:t>
        <w:softHyphen/>
        <w:t>tzea lortu zuela. Ez zuen hori bakarrik egin hark, ordea. Zubi oso bat al</w:t>
        <w:softHyphen/>
        <w:t>tzatu zuen. • Lehen esan bezala, ibaiaren bi aldek elkar</w:t>
        <w:softHyphen/>
        <w:t>tzen dituen zubia.</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Subtitulo4"/>
        <w:rPr>
          <w:color w:val="000000"/>
          <w:lang w:val="eu-ES"/>
        </w:rPr>
      </w:pPr>
      <w:r>
        <w:rPr>
          <w:i w:val="false"/>
          <w:iCs w:val="false"/>
          <w:lang w:val="eu-ES"/>
        </w:rPr>
        <w:t>•</w:t>
      </w:r>
      <w:r>
        <w:rPr>
          <w:rFonts w:eastAsia="AGaramond"/>
          <w:i w:val="false"/>
          <w:iCs w:val="false"/>
          <w:lang w:val="eu-ES"/>
        </w:rPr>
        <w:t xml:space="preserve"> </w:t>
      </w:r>
      <w:r>
        <w:rPr>
          <w:i w:val="false"/>
          <w:iCs w:val="false"/>
          <w:lang w:val="eu-ES"/>
        </w:rPr>
        <w:t>«Zubiaren» ida</w:t>
        <w:softHyphen/>
        <w:t>tziz</w:t>
        <w:softHyphen/>
        <w:t>ko alderdi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Zen</w:t>
        <w:softHyphen/>
        <w:t>tzu horretan, ezin ahan</w:t>
        <w:softHyphen/>
        <w:t>tz kultura ida</w:t>
        <w:softHyphen/>
        <w:t>tziak ere bere eskakizunak eta bere jardunbideak dituela: gogoeta, distan</w:t>
        <w:softHyphen/>
        <w:t>tzia, alderaketa, sailkapena, iruz</w:t>
        <w:softHyphen/>
        <w:t>kina, kritika, ikuspegi berrien iradokizuna, etab. Eta horri jarraiki, esan beharra dago Cerquand</w:t>
        <w:noBreakHyphen/>
        <w:t>ek ez duela bil</w:t>
        <w:softHyphen/>
        <w:t>tzen soilki. Bildutakoa bere kulturaren galbahetik iraga</w:t>
        <w:softHyphen/>
        <w:t>tzen duela; lan horri esker, ahoz</w:t>
        <w:softHyphen/>
        <w:t>ko kultura kultura ida</w:t>
        <w:softHyphen/>
        <w:t>tzia bilaka</w:t>
        <w:softHyphen/>
        <w:t>tzea ahalbidera</w:t>
        <w:softHyphen/>
        <w:t>tzen duelarik.</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Normal"/>
        <w:autoSpaceDE w:val="false"/>
        <w:spacing w:lineRule="atLeast" w:line="250" w:before="0" w:after="57"/>
        <w:jc w:val="both"/>
        <w:rPr>
          <w:lang w:val="eu-ES"/>
        </w:rPr>
      </w:pPr>
      <w:r>
        <w:rPr>
          <w:lang w:val="eu-ES"/>
        </w:rPr>
        <w:t>Herriko berriemaileekin harremanetan egongo ziren bitartekarien (errienten) gardentasunaz arduratu zela ikusi dugu gorago. Haren aur</w:t>
        <w:softHyphen/>
        <w:t>kezpenean, halere, ez dugu bere bitartekari</w:t>
        <w:softHyphen/>
        <w:t>tza propioaz ohar esplizitorik aur</w:t>
        <w:softHyphen/>
        <w:t>ki</w:t>
        <w:softHyphen/>
        <w:t>tzen.</w:t>
      </w:r>
    </w:p>
    <w:p>
      <w:pPr>
        <w:pStyle w:val="Normal"/>
        <w:autoSpaceDE w:val="false"/>
        <w:spacing w:lineRule="atLeast" w:line="250" w:before="0" w:after="57"/>
        <w:jc w:val="both"/>
        <w:rPr>
          <w:lang w:val="eu-ES"/>
        </w:rPr>
      </w:pPr>
      <w:r>
        <w:rPr>
          <w:lang w:val="eu-ES"/>
        </w:rPr>
        <w:t>Argitalpenaren zehar garbi ager</w:t>
        <w:softHyphen/>
        <w:t>tzen da, ordea. Aur</w:t>
        <w:softHyphen/>
        <w:t>kezpen osoa bere barne</w:t>
        <w:noBreakHyphen/>
        <w:t>errotaren gogoeten eta bere egitasmoen adierazlea da. Sailkapen batekin buka</w:t>
        <w:softHyphen/>
        <w:t>tzen da aipatu aur</w:t>
        <w:softHyphen/>
        <w:t>kezpena. Azpi</w:t>
        <w:noBreakHyphen/>
        <w:t>aur</w:t>
        <w:softHyphen/>
        <w:t>kezpen bana eransten diz</w:t>
        <w:softHyphen/>
        <w:t>kio sail bakoi</w:t>
        <w:softHyphen/>
        <w:t>tzari. Maiz tarteka</w:t>
        <w:softHyphen/>
        <w:t>tzen ditu ipuinen barruan ohar luze «kultuak»; beste lurralde eta hiz</w:t>
        <w:softHyphen/>
        <w:t>kun</w:t>
        <w:softHyphen/>
        <w:t>tzetan jasotako ipuinen aipu zeha</w:t>
        <w:softHyphen/>
        <w:t>tzak; beste argitalpenen aipuak; une haietan indar berezia duen teoria naturalistatik eratorritako interpretazioak; eta abar.</w:t>
      </w:r>
    </w:p>
    <w:p>
      <w:pPr>
        <w:pStyle w:val="Normal"/>
        <w:autoSpaceDE w:val="false"/>
        <w:spacing w:lineRule="atLeast" w:line="250"/>
        <w:jc w:val="both"/>
        <w:rPr>
          <w:lang w:val="eu-ES"/>
        </w:rPr>
      </w:pPr>
      <w:r>
        <w:rPr>
          <w:lang w:val="eu-ES"/>
        </w:rPr>
        <w:t>Hasiera</w:t>
        <w:noBreakHyphen/>
        <w:t>hasieratik, kultura ida</w:t>
        <w:softHyphen/>
        <w:t>tziaren mar</w:t>
        <w:softHyphen/>
        <w:t>kak ezarri diz</w:t>
        <w:softHyphen/>
        <w:t>kio Cerquand</w:t>
        <w:noBreakHyphen/>
        <w:t>ek bere ardurapean bildutako materialari. Kultura ida</w:t>
        <w:softHyphen/>
        <w:t>tziaren mar</w:t>
        <w:softHyphen/>
        <w:t>ka orokorra eta, ezinbestez, garai bati eta jardun intelektual jakin ba</w:t>
        <w:softHyphen/>
        <w:t>tzuei atxikitako kulturaren mar</w:t>
        <w:softHyphen/>
        <w:t>ka bereiziak. Ildo horretatik, beldur gabe esan daiteke Paueko Elkartearen Boletinaren orrialdetan argitaraturiko bilduma J.</w:t>
        <w:noBreakHyphen/>
        <w:t>F. Cerquand’en bilduma dela. Are gehiago, lehena izateaz gain, oro har, lan eredugarria burutu zuela aitortu behar dugu. Kulturaren albo batean ala bestean, edo bietan, bizi den edonoren</w:t>
        <w:softHyphen/>
        <w:t>tzat baliagarria izaten jarrai</w:t>
        <w:softHyphen/>
        <w:t>tzen duena.</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lang w:val="eu-ES"/>
        </w:rPr>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lang w:val="eu-ES"/>
        </w:rPr>
        <w:t>Webster</w:t>
      </w:r>
    </w:p>
    <w:p>
      <w:pPr>
        <w:pStyle w:val="Normal"/>
        <w:autoSpaceDE w:val="false"/>
        <w:spacing w:lineRule="atLeast" w:line="250" w:before="0" w:after="57"/>
        <w:jc w:val="both"/>
        <w:rPr>
          <w:lang w:val="eu-ES"/>
        </w:rPr>
      </w:pPr>
      <w:r>
        <w:rPr>
          <w:lang w:val="eu-ES"/>
        </w:rPr>
        <w:t>W.Webster (1828-1907) ere zubigile bat da. Bere jarduna, haatik, ez da Cerquand</w:t>
        <w:noBreakHyphen/>
        <w:t>ena bezalakoa. Egia da bera ere a</w:t>
        <w:softHyphen/>
        <w:t>tzerritarra dela Euskal Herrian eta hasera batean, bederen, ez dakiela euskaraz min</w:t>
        <w:softHyphen/>
        <w:t>tza</w:t>
        <w:softHyphen/>
        <w:t>tzen. 1828an Uxbridgen (Ingalaterra) jaiotako haurra 1861ean apaiztuko da eta, Oxfordeko Lincoln Collegen ikasi, Master of Arts lortu eta bidaia dezente egin ondoren, 1870aren inguruan azalduko zaigu Miarri</w:t>
        <w:softHyphen/>
        <w:t>tzen ingeles anglikarren apaiz gisa lanean. Miarri</w:t>
        <w:softHyphen/>
        <w:t>tzetik Donibane Lohizunera eta handik Sarara joko du 1882an. Abadia, Vinson, Hiriart eta beste gizon hainbat ospe</w:t>
        <w:softHyphen/>
        <w:t>tsu izan zituen lagun eta bertako kultur sor</w:t>
        <w:softHyphen/>
        <w:t>kariez eta jardunez arduratu zen, haien iker</w:t>
        <w:softHyphen/>
        <w:t>keta eginez, jardunaldi kulturaletan parte hartuz, euskara ikasiz eta ikasitako zenbait gauza argitaratuz.</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uri hemen interesa</w:t>
        <w:softHyphen/>
        <w:t>tzen zaigu gaiara itzuliz eta hasiera batean azaldutakoak errepikatu gabe, ohartaraz dezagun Cerquand</w:t>
        <w:noBreakHyphen/>
        <w:t>en errienten papera joka</w:t>
        <w:softHyphen/>
        <w:t>tzen duela gu</w:t>
        <w:softHyphen/>
        <w:t>txi gora</w:t>
        <w:noBreakHyphen/>
        <w:t>behera Webster</w:t>
        <w:noBreakHyphen/>
        <w:t>ek bere bildumarekiko, eta haien gardentasuna edo leialtasunaren parekoak direla ia Webster</w:t>
        <w:noBreakHyphen/>
        <w:t xml:space="preserve">enak.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Izan ere, euskara ulertu, uler</w:t>
        <w:softHyphen/>
        <w:t>tzen du Webster</w:t>
        <w:noBreakHyphen/>
        <w:t>ek, baina euskal gramatika ezezaguna zaio; horri esker, beraren belarriek en</w:t>
        <w:softHyphen/>
        <w:t>tzundakoa geuregana dezakegu haren eskuiz</w:t>
        <w:softHyphen/>
        <w:t>kribua, aka</w:t>
        <w:softHyphen/>
        <w:t>tsak lagun ditugula, irakur</w:t>
        <w:softHyphen/>
        <w:t xml:space="preserve">tzerakoan.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Zen</w:t>
        <w:softHyphen/>
        <w:t>tzu horretan, Webster idatz</w:t>
        <w:noBreakHyphen/>
        <w:t xml:space="preserve">eremuan lehen mailako igorle bat dela esan dezakegu, hau da, igorle analfabeto bat.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Dena den, hor dago X. Arbelbide</w:t>
        <w:noBreakHyphen/>
        <w:t>k ohartarazten duena eta arlo horietan espezialduek argitu behar</w:t>
        <w:softHyphen/>
        <w:t>ko dutena: Webster</w:t>
        <w:noBreakHyphen/>
        <w:t>ek euskalki berean ematen dituela berriemaile desberdinek euskalki desberdinetan esandakoak.</w:t>
      </w:r>
    </w:p>
    <w:p>
      <w:pPr>
        <w:pStyle w:val="Normal"/>
        <w:autoSpaceDE w:val="false"/>
        <w:spacing w:lineRule="atLeast" w:line="250" w:before="0" w:after="57"/>
        <w:jc w:val="both"/>
        <w:rPr>
          <w:lang w:val="eu-ES"/>
        </w:rPr>
      </w:pPr>
      <w:r>
        <w:rPr>
          <w:lang w:val="eu-ES"/>
        </w:rPr>
        <w:t>Webster</w:t>
        <w:noBreakHyphen/>
        <w:t>ek aitor</w:t>
        <w:softHyphen/>
        <w:t>tzen duenez, Bellevue andereak egin ziz</w:t>
        <w:softHyphen/>
        <w:t>kion itzulpenak fran</w:t>
        <w:softHyphen/>
        <w:t>tsesera. Ingeleserakoak, berriz, Webster</w:t>
        <w:noBreakHyphen/>
        <w:t>ek berak egingo zituela pen</w:t>
        <w:softHyphen/>
        <w:t xml:space="preserve">tsa dezakegu. </w:t>
      </w:r>
    </w:p>
    <w:p>
      <w:pPr>
        <w:pStyle w:val="Normal"/>
        <w:autoSpaceDE w:val="false"/>
        <w:spacing w:lineRule="atLeast" w:line="250" w:before="0" w:after="57"/>
        <w:jc w:val="both"/>
        <w:rPr>
          <w:sz w:val="4"/>
          <w:szCs w:val="4"/>
          <w:lang w:val="eu-ES"/>
        </w:rPr>
      </w:pPr>
      <w:r>
        <w:rPr>
          <w:sz w:val="4"/>
          <w:szCs w:val="4"/>
          <w:lang w:val="eu-ES"/>
        </w:rPr>
      </w:r>
    </w:p>
    <w:p>
      <w:pPr>
        <w:pStyle w:val="Normal"/>
        <w:autoSpaceDE w:val="false"/>
        <w:spacing w:lineRule="atLeast" w:line="250"/>
        <w:jc w:val="both"/>
        <w:rPr>
          <w:lang w:val="eu-ES"/>
        </w:rPr>
      </w:pPr>
      <w:r>
        <w:rPr>
          <w:lang w:val="eu-ES"/>
        </w:rPr>
        <w:t>Webster Jaunak, beraz, bere baitan batu egiten ditu Cerquand</w:t>
        <w:noBreakHyphen/>
        <w:t>engan banatuta zeuden zenbait fun</w:t>
        <w:softHyphen/>
        <w:t>tzio: bera da lehen bitartekaria, hau da, herriko berriemaileak esanikoa en</w:t>
        <w:softHyphen/>
        <w:t>tzuten duena, eta bera da bigarren bitartekari</w:t>
        <w:softHyphen/>
        <w:t>tza buru</w:t>
        <w:softHyphen/>
        <w:t>tzen duena ere, en</w:t>
        <w:softHyphen/>
        <w:t>tzundakoa ida</w:t>
        <w:softHyphen/>
        <w:t>tziz emanez.</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urrekoan bezala, bestalde, ani</w:t>
        <w:softHyphen/>
        <w:t>tza da ida</w:t>
        <w:softHyphen/>
        <w:t>tziaren mar</w:t>
        <w:softHyphen/>
        <w:t>ka. Cerquand</w:t>
        <w:noBreakHyphen/>
        <w:t>engan baino ani</w:t>
        <w:softHyphen/>
        <w:t>tzagoa, oraindik. Izan ere, Webster</w:t>
        <w:noBreakHyphen/>
        <w:t>ek euskaraz ida</w:t>
        <w:softHyphen/>
        <w:t>tzita uzten ditu testuak eta baita fran</w:t>
        <w:softHyphen/>
        <w:t xml:space="preserve">tsesez eta ingelesez ere. </w:t>
      </w:r>
    </w:p>
    <w:p>
      <w:pPr>
        <w:pStyle w:val="Normal"/>
        <w:autoSpaceDE w:val="false"/>
        <w:spacing w:lineRule="atLeast" w:line="250"/>
        <w:jc w:val="both"/>
        <w:rPr>
          <w:lang w:val="eu-ES"/>
        </w:rPr>
      </w:pPr>
      <w:r>
        <w:rPr>
          <w:lang w:val="eu-ES"/>
        </w:rPr>
        <w:t>Aniztasun hori, az</w:t>
        <w:softHyphen/>
        <w:t>kenik, zer</w:t>
        <w:softHyphen/>
        <w:t>txobait kez</w:t>
        <w:softHyphen/>
        <w:t>kagarria ere gerta dakiguke, eskuiz</w:t>
        <w:softHyphen/>
        <w:t>kribuetako euskararen egoera kontuan har</w:t>
        <w:softHyphen/>
        <w:t>tzen badugu, bederen. Izan ere, haietan analfabetismoaren lekukotasun ida</w:t>
        <w:softHyphen/>
        <w:t>tzia emango bailiguke Webster</w:t>
        <w:noBreakHyphen/>
        <w:t>e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lde esangura</w:t>
        <w:softHyphen/>
        <w:t>tsu bat dago, halere, bien artean. Izan ere, inprimategira darama</w:t>
        <w:softHyphen/>
        <w:t>tza euskaraz</w:t>
        <w:softHyphen/>
        <w:t>ko testuak Cerquand</w:t>
        <w:noBreakHyphen/>
        <w:t>ek eta fran</w:t>
        <w:softHyphen/>
        <w:t>tsesera eginiko itzulpenekin batera argitara</w:t>
        <w:softHyphen/>
        <w:t>tzen ditu. Webster</w:t>
        <w:noBreakHyphen/>
        <w:t>ek, ordea, Baionako Liburutegian uzten ditu jatorriz</w:t>
        <w:softHyphen/>
        <w:t>ko euskaraz</w:t>
        <w:softHyphen/>
        <w:t>ko testuak eta ingelesera eginiko itzulpenak besterik ez ditu argitara</w:t>
        <w:softHyphen/>
        <w:t>tzen.</w:t>
      </w:r>
    </w:p>
    <w:p>
      <w:pPr>
        <w:pStyle w:val="Normal"/>
        <w:autoSpaceDE w:val="false"/>
        <w:spacing w:lineRule="atLeast" w:line="250"/>
        <w:jc w:val="both"/>
        <w:rPr/>
      </w:pPr>
      <w:r>
        <w:rPr>
          <w:lang w:val="eu-ES"/>
        </w:rPr>
        <w:t>Dena dela, aipa</w:t>
        <w:softHyphen/>
        <w:t>tzekoa da, baita ere, Webster</w:t>
        <w:noBreakHyphen/>
        <w:t>ek jatorriz</w:t>
        <w:softHyphen/>
        <w:t>ko materialari ezar</w:t>
        <w:softHyphen/>
        <w:t>tzen dion kultur mar</w:t>
        <w:softHyphen/>
        <w:t>ka Cerquand</w:t>
        <w:noBreakHyphen/>
        <w:t>ek ezar</w:t>
        <w:softHyphen/>
        <w:t>tzen dionarenaren oso an</w:t>
        <w:softHyphen/>
        <w:t>tzekoa dela: aur</w:t>
        <w:softHyphen/>
        <w:t>kezpena, sailkapena, gogoetak, ohar «kultuak», alderaketak,…. Cerquand bezala, Webster bere garaiko joerez interesatua eta ukituta ager</w:t>
        <w:softHyphen/>
        <w:t>tzen zaigu. Honela hasten da bere sarre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57" w:after="0"/>
        <w:ind w:left="567" w:hanging="0"/>
        <w:jc w:val="both"/>
        <w:rPr>
          <w:i/>
          <w:i/>
          <w:iCs/>
          <w:lang w:val="eu-ES"/>
        </w:rPr>
      </w:pPr>
      <w:r>
        <w:rPr>
          <w:i/>
          <w:iCs/>
          <w:lang w:val="eu-ES"/>
        </w:rPr>
        <w:t>«Mitologia Konparatiboaren zien</w:t>
        <w:softHyphen/>
        <w:t>tzia berriaren ikasketa zien</w:t>
        <w:softHyphen/>
        <w:t>tziaren jardun tipien artean popularrenetakoa eta erakargarrienetakoa da. Gutako gehienei gure bizi</w:t>
        <w:softHyphen/>
        <w:t>tzaren sasoi batean interesatu zaiz</w:t>
        <w:softHyphen/>
        <w:t>kigun gaiez ardura</w:t>
        <w:softHyphen/>
        <w:t>tzen da, eta gure haur</w:t>
        <w:softHyphen/>
        <w:t>tzaroko atsegin</w:t>
        <w:noBreakHyphen/>
        <w:t>unea helduaroan xarma eta aisia bihur</w:t>
        <w:softHyphen/>
        <w:t>tzen du». (14)</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0" w:before="0" w:after="57"/>
        <w:jc w:val="both"/>
        <w:rPr>
          <w:lang w:val="eu-ES"/>
        </w:rPr>
      </w:pPr>
      <w:r>
        <w:rPr>
          <w:lang w:val="eu-ES"/>
        </w:rPr>
        <w:t>Webster Jaunak, gainera, une hartan dituen ikuspegien arabera, eremu oso aproposa aur</w:t>
        <w:softHyphen/>
        <w:t>kitu du bere inte</w:t>
        <w:softHyphen/>
        <w:t>resen</w:t>
        <w:softHyphen/>
        <w:softHyphen/>
        <w:t>tzat:</w:t>
      </w:r>
    </w:p>
    <w:p>
      <w:pPr>
        <w:pStyle w:val="Normal"/>
        <w:autoSpaceDE w:val="false"/>
        <w:spacing w:lineRule="atLeast" w:line="250" w:before="0" w:after="57"/>
        <w:jc w:val="both"/>
        <w:rPr>
          <w:sz w:val="4"/>
          <w:szCs w:val="4"/>
          <w:lang w:val="eu-ES"/>
        </w:rPr>
      </w:pPr>
      <w:r>
        <w:rPr>
          <w:sz w:val="4"/>
          <w:szCs w:val="4"/>
          <w:lang w:val="eu-ES"/>
        </w:rPr>
      </w:r>
    </w:p>
    <w:p>
      <w:pPr>
        <w:pStyle w:val="Normal"/>
        <w:autoSpaceDE w:val="false"/>
        <w:spacing w:lineRule="atLeast" w:line="250" w:before="57" w:after="0"/>
        <w:ind w:left="567" w:hanging="0"/>
        <w:jc w:val="both"/>
        <w:rPr>
          <w:i/>
          <w:i/>
          <w:iCs/>
          <w:lang w:val="eu-ES"/>
        </w:rPr>
      </w:pPr>
      <w:r>
        <w:rPr>
          <w:i/>
          <w:iCs/>
          <w:lang w:val="eu-ES"/>
        </w:rPr>
        <w:t>«Mendebaldeko Europan gaurregun ezarriak dauden herrien artean, Euskaldunak dira besteengandik desberdinenak direnak; hiz</w:t>
        <w:softHyphen/>
        <w:t>kun</w:t>
        <w:softHyphen/>
        <w:t>tzan desberdinak, egoera nolabait nahasian, europar Etnologiaren geruza zaharragoren bat ordez</w:t>
        <w:softHyphen/>
        <w:t>ka</w:t>
        <w:softHyphen/>
        <w:t>tzen dute. Beraien hiz</w:t>
        <w:softHyphen/>
        <w:t>kun</w:t>
        <w:softHyphen/>
        <w:t>tza ere, jendearen gehiengoari dagokionez, oraindik, praktikoki, ida</w:t>
        <w:softHyphen/>
        <w:t>tzi gabe dago. Hemen leiendak, beste edozein herri europarrean baino era garbiago eta an</w:t>
        <w:softHyphen/>
        <w:t>tzinakoagoan aur</w:t>
        <w:softHyphen/>
        <w:t>ki</w:t>
        <w:softHyphen/>
        <w:t>tzeko parada dago; eta besteengandik hartu dituzten leiendei dagokionez, hiz</w:t>
        <w:softHyphen/>
        <w:t>kun</w:t>
        <w:softHyphen/>
        <w:t>tza bateko herritarrengandik beste hiz</w:t>
        <w:softHyphen/>
        <w:t>kun</w:t>
        <w:softHyphen/>
        <w:t>tza guztiz desberdina dutenengana usadio horiek ahoz igaro</w:t>
        <w:softHyphen/>
        <w:t>tzeko behar duten denboraren test bakar eta nagusia eduki dezakegu». (15)</w:t>
      </w:r>
    </w:p>
    <w:p>
      <w:pPr>
        <w:pStyle w:val="Normal"/>
        <w:autoSpaceDE w:val="false"/>
        <w:spacing w:lineRule="atLeast" w:line="250" w:before="57" w:after="0"/>
        <w:ind w:left="567" w:hanging="0"/>
        <w:jc w:val="both"/>
        <w:rPr>
          <w:i/>
          <w:i/>
          <w:iCs/>
          <w:lang w:val="eu-ES"/>
        </w:rPr>
      </w:pPr>
      <w:r>
        <w:rPr>
          <w:i/>
          <w:iCs/>
          <w:lang w:val="eu-ES"/>
        </w:rPr>
      </w:r>
    </w:p>
    <w:p>
      <w:pPr>
        <w:pStyle w:val="Normal"/>
        <w:autoSpaceDE w:val="false"/>
        <w:spacing w:lineRule="atLeast" w:line="250" w:before="0" w:after="57"/>
        <w:jc w:val="both"/>
        <w:rPr>
          <w:lang w:val="eu-ES"/>
        </w:rPr>
      </w:pPr>
      <w:r>
        <w:rPr>
          <w:lang w:val="eu-ES"/>
        </w:rPr>
        <w:t>Ahoz</w:t>
        <w:softHyphen/>
        <w:t>ko kontakizunen igor</w:t>
        <w:noBreakHyphen/>
        <w:t>gunea ere zehazten digu Webster</w:t>
        <w:noBreakHyphen/>
        <w:t>ek:</w:t>
      </w:r>
    </w:p>
    <w:p>
      <w:pPr>
        <w:pStyle w:val="Normal"/>
        <w:autoSpaceDE w:val="false"/>
        <w:spacing w:lineRule="atLeast" w:line="250" w:before="57" w:after="0"/>
        <w:ind w:left="567" w:hanging="0"/>
        <w:jc w:val="both"/>
        <w:rPr>
          <w:i/>
          <w:i/>
          <w:iCs/>
          <w:lang w:val="eu-ES"/>
        </w:rPr>
      </w:pPr>
      <w:r>
        <w:rPr>
          <w:i/>
          <w:iCs/>
          <w:lang w:val="eu-ES"/>
        </w:rPr>
        <w:t>«Nola konta</w:t>
        <w:softHyphen/>
        <w:t>tzen dira leienda horiek orain, eta nola izan dira gordeak? Euskal baserritarrek konta</w:t>
        <w:softHyphen/>
        <w:t>tzen dituzte, bai artaburuak zuri</w:t>
        <w:softHyphen/>
        <w:t>tzeko asmoarekin auzokoak elkar</w:t>
        <w:softHyphen/>
        <w:t>tzen direnean</w:t>
        <w:noBreakHyphen/>
        <w:t xml:space="preserve"> amerikar idazleek «Husking Bee» ohikoa bihurtu diguten eran</w:t>
        <w:noBreakHyphen/>
        <w:t xml:space="preserve"> jardunaldi luze batean edo bitan burutu ohi den lana; bai ez</w:t>
        <w:softHyphen/>
        <w:t>kon</w:t>
        <w:softHyphen/>
        <w:t>tza luze eta bestelako jaietan, ipuinetan beraietan aipatuak direnak, edo baita haien egoi</w:t>
        <w:softHyphen/>
        <w:t>tza bakartien sutondoan neguko gau luzetan» (16)</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0"/>
        <w:jc w:val="both"/>
        <w:rPr>
          <w:lang w:val="eu-ES"/>
        </w:rPr>
      </w:pPr>
      <w:r>
        <w:rPr>
          <w:lang w:val="eu-ES"/>
        </w:rPr>
        <w:t>Max Müller</w:t>
        <w:noBreakHyphen/>
        <w:t>en teorien ukitua ere nabarmen</w:t>
        <w:softHyphen/>
        <w:t>tzen da Webster</w:t>
        <w:noBreakHyphen/>
        <w:t>en ida</w:t>
        <w:softHyphen/>
        <w:t>tzian, nahiz nolabaiteko urrun</w:t>
        <w:softHyphen/>
        <w:t>tze bat ere ager</w:t>
        <w:softHyphen/>
        <w:t>tzen den. Honela dio, adibidez sarrerako ohar bate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57" w:after="113"/>
        <w:ind w:left="567" w:hanging="0"/>
        <w:jc w:val="both"/>
        <w:rPr>
          <w:i/>
          <w:i/>
          <w:iCs/>
          <w:lang w:val="eu-ES"/>
        </w:rPr>
      </w:pPr>
      <w:r>
        <w:rPr>
          <w:i/>
          <w:iCs/>
          <w:lang w:val="eu-ES"/>
        </w:rPr>
        <w:t>«Ez dugu suposa</w:t>
        <w:softHyphen/>
        <w:t>tzen ipuin hauek guztiak mito atmosferikoak direnik; oraingoz, gertaera kopuru handiena bil</w:t>
        <w:softHyphen/>
        <w:t>tzen duela dirudien behin</w:t>
        <w:noBreakHyphen/>
        <w:t>behineko hipotesi gisa bakarrik har</w:t>
        <w:softHyphen/>
        <w:t>tzen dugu. Benetan, zenbait kasutan «vera causa» dela dirudi; baina, oraindik, baliz</w:t>
        <w:softHyphen/>
        <w:t>ko «verae causae» guztien arteko bat baino ez da, eta ezin zaie guztiei aplikatu». (17)</w:t>
      </w:r>
    </w:p>
    <w:p>
      <w:pPr>
        <w:pStyle w:val="Normal"/>
        <w:autoSpaceDE w:val="false"/>
        <w:spacing w:lineRule="atLeast" w:line="250" w:before="0" w:after="57"/>
        <w:jc w:val="both"/>
        <w:rPr/>
      </w:pPr>
      <w:r>
        <w:rPr>
          <w:i/>
          <w:iCs/>
          <w:lang w:val="eu-ES"/>
        </w:rPr>
        <w:t xml:space="preserve">Izadiaren Eskola Mitologikoaren </w:t>
      </w:r>
      <w:r>
        <w:rPr>
          <w:lang w:val="eu-ES"/>
        </w:rPr>
        <w:t>ordez</w:t>
        <w:softHyphen/>
        <w:t xml:space="preserve">kari ezagunenetakoa dugu F. Max Müller (18 </w:t>
        <w:noBreakHyphen/>
        <w:t>1900). Parisen ikasketak egin ondoren Ingalaterran bizi izan zena, Oxford</w:t>
        <w:noBreakHyphen/>
        <w:t>en gehien bat, sanskritoaren eta erlijioen iker</w:t>
        <w:softHyphen/>
        <w:t xml:space="preserve">ketara emana.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skola honen arabera mitoetako per</w:t>
        <w:softHyphen/>
        <w:t>tsonaiak Izadiaren objektuen per</w:t>
        <w:softHyphen/>
        <w:t>tsonifikaziok lirateke. M.Müller</w:t>
        <w:noBreakHyphen/>
        <w:t>en ustez mitologia oso</w:t>
        <w:noBreakHyphen/>
        <w:t>osorik eguz</w:t>
        <w:softHyphen/>
        <w:t>ki</w:t>
        <w:noBreakHyphen/>
        <w:t>mitologia bat li</w:t>
        <w:softHyphen/>
        <w:t>tzateke, zeinek eguz</w:t>
        <w:softHyphen/>
        <w:t>ki</w:t>
        <w:noBreakHyphen/>
        <w:t>irteera (egunsentia), eguz</w:t>
        <w:softHyphen/>
        <w:t>ki</w:t>
        <w:noBreakHyphen/>
        <w:t>sar</w:t>
        <w:softHyphen/>
        <w:t>tzea(ilunabarra) eta eguz</w:t>
        <w:softHyphen/>
        <w:t>kiaren eragin desberdinak azalduko bailituz</w:t>
        <w:softHyphen/>
        <w:t xml:space="preserve">ke. </w:t>
      </w:r>
    </w:p>
    <w:p>
      <w:pPr>
        <w:pStyle w:val="Normal"/>
        <w:autoSpaceDE w:val="false"/>
        <w:spacing w:lineRule="atLeast" w:line="250"/>
        <w:jc w:val="both"/>
        <w:rPr>
          <w:lang w:val="eu-ES"/>
        </w:rPr>
      </w:pPr>
      <w:r>
        <w:rPr>
          <w:lang w:val="eu-ES"/>
        </w:rPr>
        <w:t>Horrekin batera, herri indogermaniarren kultura eta hiz</w:t>
        <w:softHyphen/>
        <w:t>kun</w:t>
        <w:softHyphen/>
        <w:t>tzetan leudeke gordeta joera horien aztarna zaharrenak eta behinenak, India izango zelarik lehen arrago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ai Cerquand eta baita Webster ere Max Müller</w:t>
        <w:noBreakHyphen/>
        <w:t>en teoria horien jarrai</w:t>
        <w:softHyphen/>
        <w:t>tzaile izan zirenik ezin uka. Nahikoa da Cerquand</w:t>
        <w:noBreakHyphen/>
        <w:t>en oharrak eta sarrerak edota Webster</w:t>
        <w:noBreakHyphen/>
        <w:t>en aurreko testu hori irakur</w:t>
        <w:softHyphen/>
        <w:t>tzea horretaz jabe</w:t>
        <w:softHyphen/>
        <w:t>tzeko. Halaber, adierazgarria da X.Arbelbide</w:t>
        <w:noBreakHyphen/>
        <w:t>k euskaraz ematen digun Webster</w:t>
        <w:noBreakHyphen/>
        <w:t>en geroagoko testigan</w:t>
        <w:softHyphen/>
        <w:t>tza. Honela zioen 1907ko mar</w:t>
        <w:softHyphen/>
        <w:t>txoaren 19an J. de Ur</w:t>
        <w:softHyphen/>
        <w:t>kijo</w:t>
        <w:noBreakHyphen/>
        <w:t>ri eginiko gutunean:</w:t>
      </w:r>
    </w:p>
    <w:p>
      <w:pPr>
        <w:pStyle w:val="Normal"/>
        <w:autoSpaceDE w:val="false"/>
        <w:spacing w:lineRule="atLeast" w:line="250" w:before="57" w:after="0"/>
        <w:ind w:left="567" w:hanging="0"/>
        <w:jc w:val="both"/>
        <w:rPr>
          <w:i/>
          <w:i/>
          <w:iCs/>
          <w:lang w:val="eu-ES"/>
        </w:rPr>
      </w:pPr>
      <w:r>
        <w:rPr>
          <w:i/>
          <w:iCs/>
          <w:lang w:val="eu-ES"/>
        </w:rPr>
        <w:t>«Bainan folkloreaz dudan ikusmoldea errotik aldatu da. Ai</w:t>
        <w:softHyphen/>
        <w:t>tzin solasa ida</w:t>
        <w:softHyphen/>
        <w:t>tzi nuelarik Max Muller</w:t>
        <w:noBreakHyphen/>
        <w:t>en teoriei jarraiki</w:t>
        <w:softHyphen/>
        <w:t>tzen nin</w:t>
        <w:softHyphen/>
        <w:t>tzen folklore ipuiak ekialdetik zetozela bai</w:t>
        <w:softHyphen/>
        <w:t>tzioen. Gaur egun uste dut folklore lema zonbeit baizik ez dela, gizaki osoarenak direla, ingurumen eta gizarteak dakar</w:t>
        <w:softHyphen/>
        <w:t>tzaten baranteekin» (18)</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0" w:before="0" w:after="57"/>
        <w:jc w:val="both"/>
        <w:rPr>
          <w:lang w:val="eu-ES"/>
        </w:rPr>
      </w:pPr>
      <w:r>
        <w:rPr>
          <w:lang w:val="eu-ES"/>
        </w:rPr>
        <w:t>Horrek ez zuen, ordea, erago</w:t>
        <w:softHyphen/>
        <w:t>tzi ahoz</w:t>
        <w:softHyphen/>
        <w:t>ko testuekiko leialtasuna. Eta hori da gure</w:t>
        <w:softHyphen/>
        <w:t>tzat garran</w:t>
        <w:softHyphen/>
        <w:t>tzi</w:t>
        <w:softHyphen/>
        <w:t>tsuena.</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Ariztia eta Barbier</w:t>
      </w:r>
    </w:p>
    <w:p>
      <w:pPr>
        <w:pStyle w:val="Normal"/>
        <w:autoSpaceDE w:val="false"/>
        <w:spacing w:lineRule="atLeast" w:line="250" w:before="0" w:after="57"/>
        <w:jc w:val="both"/>
        <w:rPr/>
      </w:pPr>
      <w:r>
        <w:rPr>
          <w:lang w:val="eu-ES"/>
        </w:rPr>
        <w:t>Ariztia (1887-1972) eta Barbier (1875-1931), biak euskal kazetari</w:t>
        <w:softHyphen/>
        <w:t>tzarekin lotuta azal</w:t>
        <w:softHyphen/>
        <w:t>tzen zaiz</w:t>
        <w:softHyphen/>
        <w:t xml:space="preserve">kigu: </w:t>
      </w:r>
      <w:r>
        <w:rPr>
          <w:i/>
          <w:iCs/>
          <w:lang w:val="eu-ES"/>
        </w:rPr>
        <w:t>Gure Herria, Euskalduna, Herria, Anuario de Eusko Folklore</w:t>
      </w:r>
      <w:r>
        <w:rPr>
          <w:lang w:val="eu-ES"/>
        </w:rPr>
        <w:t xml:space="preserve"> aldiz</w:t>
        <w:softHyphen/>
        <w:t>kariekin, hain zuzen. Haietako ba</w:t>
        <w:softHyphen/>
        <w:t>tzuetan argitaratu bai</w:t>
        <w:softHyphen/>
        <w:t xml:space="preserve">tzituzten lehenik beraiek bilduriko ipuinak. </w:t>
      </w:r>
    </w:p>
    <w:p>
      <w:pPr>
        <w:pStyle w:val="Normal"/>
        <w:autoSpaceDE w:val="false"/>
        <w:spacing w:lineRule="atLeast" w:line="250" w:before="0" w:after="57"/>
        <w:jc w:val="both"/>
        <w:rPr/>
      </w:pPr>
      <w:r>
        <w:rPr>
          <w:lang w:val="eu-ES"/>
        </w:rPr>
        <w:t>M. Ariztia</w:t>
        <w:noBreakHyphen/>
        <w:t xml:space="preserve">k </w:t>
      </w:r>
      <w:r>
        <w:rPr>
          <w:i/>
          <w:iCs/>
          <w:lang w:val="eu-ES"/>
        </w:rPr>
        <w:t>Herria</w:t>
      </w:r>
      <w:r>
        <w:rPr>
          <w:lang w:val="eu-ES"/>
        </w:rPr>
        <w:t xml:space="preserve">n geroago, 1934ean, </w:t>
      </w:r>
      <w:r>
        <w:rPr>
          <w:i/>
          <w:iCs/>
          <w:lang w:val="eu-ES"/>
        </w:rPr>
        <w:t xml:space="preserve">Amattoren Uzta, La Moisson De Grand’mère </w:t>
      </w:r>
      <w:r>
        <w:rPr>
          <w:lang w:val="eu-ES"/>
        </w:rPr>
        <w:t>izeneko liburua osa</w:t>
        <w:softHyphen/>
        <w:t xml:space="preserve">tzen dituzten ipuinak. </w:t>
      </w:r>
    </w:p>
    <w:p>
      <w:pPr>
        <w:pStyle w:val="Normal"/>
        <w:autoSpaceDE w:val="false"/>
        <w:spacing w:lineRule="atLeast" w:line="250" w:before="0" w:after="57"/>
        <w:jc w:val="both"/>
        <w:rPr/>
      </w:pPr>
      <w:r>
        <w:rPr>
          <w:lang w:val="eu-ES"/>
        </w:rPr>
        <w:t>J.Barbier</w:t>
        <w:noBreakHyphen/>
        <w:t>ek, berriz, beste ba</w:t>
        <w:softHyphen/>
        <w:t xml:space="preserve">tzuekin batera hark sorturiko </w:t>
      </w:r>
      <w:r>
        <w:rPr>
          <w:i/>
          <w:iCs/>
          <w:lang w:val="eu-ES"/>
        </w:rPr>
        <w:t>Gure</w:t>
      </w:r>
      <w:r>
        <w:rPr>
          <w:lang w:val="eu-ES"/>
        </w:rPr>
        <w:t xml:space="preserve"> </w:t>
      </w:r>
      <w:r>
        <w:rPr>
          <w:i/>
          <w:iCs/>
          <w:lang w:val="eu-ES"/>
        </w:rPr>
        <w:t>Herria</w:t>
      </w:r>
      <w:r>
        <w:rPr>
          <w:lang w:val="eu-ES"/>
        </w:rPr>
        <w:t xml:space="preserve">n argitaratu zituen gero, 1931ean, </w:t>
      </w:r>
      <w:r>
        <w:rPr>
          <w:i/>
          <w:iCs/>
          <w:lang w:val="eu-ES"/>
        </w:rPr>
        <w:t>Légendes du Pays Basque d’après la Tradition</w:t>
      </w:r>
      <w:r>
        <w:rPr>
          <w:lang w:val="eu-ES"/>
        </w:rPr>
        <w:t xml:space="preserve"> osatuko dutenak. Biengan, beraz, euskal kazetari</w:t>
        <w:softHyphen/>
        <w:t>tzak emanarazi zion ahoz</w:t>
        <w:softHyphen/>
        <w:t>kotasunari ida</w:t>
        <w:softHyphen/>
        <w:t>tziaranz</w:t>
        <w:softHyphen/>
        <w:t>ko jauzia.</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lang w:val="eu-ES"/>
        </w:rPr>
      </w:pPr>
      <w:r>
        <w:rPr>
          <w:lang w:val="eu-ES"/>
        </w:rPr>
        <w:t>Egia da, batez ere Ariztia</w:t>
        <w:noBreakHyphen/>
        <w:t>ren kasuan, ahoz</w:t>
        <w:softHyphen/>
        <w:t>kotasunaren zenbait mar</w:t>
        <w:softHyphen/>
        <w:t>ka manten</w:t>
        <w:softHyphen/>
        <w:t>tzen dituztela, hala herritar igorlearen izen</w:t>
        <w:noBreakHyphen/>
        <w:t>abizenak, nola adina nahiz jatorria edota beste zenbait zer</w:t>
        <w:softHyphen/>
        <w:t>tzelada interesgarri, transmisio gertakizunari buruz, adibidez. Baina, une berean, egia da baita ere, Barbier</w:t>
        <w:noBreakHyphen/>
        <w:t>en emanaldiak irakur</w:t>
        <w:softHyphen/>
        <w:t>tzean, batik bat, aurreko Cerquand</w:t>
        <w:noBreakHyphen/>
        <w:t>Webster bikotearekiko aldea gero eta handiagoa eta nabarmenagoa suerta</w:t>
        <w:softHyphen/>
        <w:t>tzen zaigula, eta ahoz</w:t>
        <w:softHyphen/>
        <w:t>kotasuna gal</w:t>
        <w:softHyphen/>
        <w:t>tzaile irteten dela ida</w:t>
        <w:softHyphen/>
        <w:t>tziaren mesedetan. Hori bai, euskaraz ongi ida</w:t>
        <w:softHyphen/>
        <w:t>tzitakoaren mesedetan. Baina, gal</w:t>
        <w:softHyphen/>
        <w:t>tzaile.</w:t>
      </w:r>
    </w:p>
    <w:p>
      <w:pPr>
        <w:pStyle w:val="Normal"/>
        <w:autoSpaceDE w:val="false"/>
        <w:spacing w:lineRule="atLeast" w:line="250" w:before="0" w:after="57"/>
        <w:jc w:val="both"/>
        <w:rPr/>
      </w:pPr>
      <w:r>
        <w:rPr>
          <w:lang w:val="eu-ES"/>
        </w:rPr>
        <w:t>Euskara, euskal arima, kristau fedea …beren bidea egiten doaz, jada. Hara nola buka</w:t>
        <w:softHyphen/>
        <w:t xml:space="preserve">tzen duen bere </w:t>
      </w:r>
      <w:r>
        <w:rPr>
          <w:i/>
          <w:iCs/>
          <w:lang w:val="eu-ES"/>
        </w:rPr>
        <w:t>Introduction</w:t>
      </w:r>
      <w:r>
        <w:rPr>
          <w:lang w:val="eu-ES"/>
        </w:rPr>
        <w:t xml:space="preserve"> J.Barbier</w:t>
        <w:noBreakHyphen/>
        <w:t>ek:</w:t>
      </w:r>
    </w:p>
    <w:p>
      <w:pPr>
        <w:pStyle w:val="Normal"/>
        <w:autoSpaceDE w:val="false"/>
        <w:spacing w:lineRule="atLeast" w:line="250" w:before="57" w:after="113"/>
        <w:ind w:left="567" w:hanging="0"/>
        <w:jc w:val="both"/>
        <w:rPr/>
      </w:pPr>
      <w:r>
        <w:rPr>
          <w:i/>
          <w:iCs/>
          <w:lang w:val="eu-ES"/>
        </w:rPr>
        <w:t>«</w:t>
      </w:r>
      <w:r>
        <w:rPr>
          <w:i/>
          <w:iCs/>
          <w:shadow/>
          <w:lang w:val="eu-ES"/>
        </w:rPr>
        <w:t>Kontakizun tipi horiek, joan zaitezte hegan erlemul</w:t>
        <w:softHyphen/>
        <w:t xml:space="preserve">tzo alai gisa, </w:t>
      </w:r>
      <w:r>
        <w:rPr>
          <w:i/>
          <w:iCs/>
          <w:lang w:val="eu-ES"/>
        </w:rPr>
        <w:t>gure lumaren eta Tillac Jaunaren ar</w:t>
        <w:softHyphen/>
        <w:t>ka</w:t>
        <w:softHyphen/>
        <w:t>tzaren puntatik! Eta, ezti oso onak eta oso ederrak bezala, isur ezazue noizbait gure euskal arimaren poxin bat, gure belarriei baino, tamalez, gure euskal biho</w:t>
        <w:softHyphen/>
        <w:t>tzei gozakaitz zaiz</w:t>
        <w:softHyphen/>
        <w:t>kien eleberri ezagun askok baino gehiago gorde</w:t>
        <w:softHyphen/>
        <w:t>tzen baituzue barruan». (19)</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0" w:after="57"/>
        <w:jc w:val="both"/>
        <w:rPr/>
      </w:pPr>
      <w:r>
        <w:rPr>
          <w:lang w:val="eu-ES"/>
        </w:rPr>
        <w:t>Mayi Ariztyia</w:t>
        <w:noBreakHyphen/>
        <w:t>k, bere aldetik, honela dio bere A</w:t>
      </w:r>
      <w:r>
        <w:rPr>
          <w:i/>
          <w:iCs/>
          <w:lang w:val="eu-ES"/>
        </w:rPr>
        <w:t>in</w:t>
        <w:softHyphen/>
        <w:t>tzin Solas</w:t>
      </w:r>
      <w:r>
        <w:rPr>
          <w:lang w:val="eu-ES"/>
        </w:rPr>
        <w:noBreakHyphen/>
        <w:t>aren bukaeran:</w:t>
      </w:r>
    </w:p>
    <w:p>
      <w:pPr>
        <w:pStyle w:val="Normal"/>
        <w:autoSpaceDE w:val="false"/>
        <w:spacing w:lineRule="atLeast" w:line="250" w:before="57" w:after="113"/>
        <w:ind w:left="567" w:hanging="0"/>
        <w:jc w:val="both"/>
        <w:rPr>
          <w:i/>
          <w:i/>
          <w:iCs/>
          <w:lang w:val="eu-ES"/>
        </w:rPr>
      </w:pPr>
      <w:r>
        <w:rPr>
          <w:i/>
          <w:iCs/>
          <w:lang w:val="eu-ES"/>
        </w:rPr>
        <w:t>«Eta dena izanen da gure Eskuararen onetan, haren maitarazteko eta hedarazteko, Jainko maiteak hala nahi duelarik!» (20)</w:t>
      </w:r>
    </w:p>
    <w:p>
      <w:pPr>
        <w:pStyle w:val="Normal"/>
        <w:autoSpaceDE w:val="false"/>
        <w:spacing w:lineRule="atLeast" w:line="250"/>
        <w:jc w:val="both"/>
        <w:rPr>
          <w:lang w:val="eu-ES"/>
        </w:rPr>
      </w:pPr>
      <w:r>
        <w:rPr>
          <w:lang w:val="eu-ES"/>
        </w:rPr>
        <w:t>Bigarren zubi</w:t>
        <w:noBreakHyphen/>
        <w:t>zutabeari gagoz</w:t>
        <w:softHyphen/>
        <w:t>kiolarik, haserako biengan nabarmendutako zubigin</w:t>
        <w:softHyphen/>
        <w:t>tza desagertu egiten da Ariztia eta Barbier</w:t>
        <w:noBreakHyphen/>
        <w:t>engan.</w:t>
      </w:r>
    </w:p>
    <w:p>
      <w:pPr>
        <w:pStyle w:val="Normal"/>
        <w:autoSpaceDE w:val="false"/>
        <w:spacing w:lineRule="atLeast" w:line="250"/>
        <w:jc w:val="both"/>
        <w:rPr>
          <w:lang w:val="eu-ES"/>
        </w:rPr>
      </w:pPr>
      <w:r>
        <w:rPr>
          <w:lang w:val="eu-ES"/>
        </w:rPr>
      </w:r>
    </w:p>
    <w:p>
      <w:pPr>
        <w:pStyle w:val="Normal"/>
        <w:autoSpaceDE w:val="false"/>
        <w:spacing w:lineRule="atLeast" w:line="250"/>
        <w:jc w:val="both"/>
        <w:rPr/>
      </w:pPr>
      <w:r>
        <w:rPr>
          <w:lang w:val="eu-ES"/>
        </w:rPr>
        <w:t>Jaso, itzuli eta eman, hori da M. Ariztia</w:t>
        <w:noBreakHyphen/>
        <w:t xml:space="preserve">k nagusiki egiten duena, </w:t>
      </w:r>
      <w:r>
        <w:rPr>
          <w:i/>
          <w:iCs/>
          <w:lang w:val="eu-ES"/>
        </w:rPr>
        <w:t>Ai</w:t>
        <w:softHyphen/>
        <w:t>tzin Solas</w:t>
      </w:r>
      <w:r>
        <w:rPr>
          <w:lang w:val="eu-ES"/>
        </w:rPr>
        <w:t xml:space="preserve"> interesgarri bat gehi</w:t>
        <w:softHyphen/>
        <w:t>tzeaz gai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J. Barbier</w:t>
        <w:noBreakHyphen/>
        <w:t>ek, berriz, gauza ber</w:t>
        <w:softHyphen/>
        <w:t xml:space="preserve">tsua egiten du. Bere </w:t>
      </w:r>
      <w:r>
        <w:rPr>
          <w:i/>
          <w:iCs/>
          <w:lang w:val="eu-ES"/>
        </w:rPr>
        <w:t>Introduction</w:t>
      </w:r>
      <w:r>
        <w:rPr>
          <w:lang w:val="eu-ES"/>
        </w:rPr>
        <w:t xml:space="preserve"> ez da, halere, hain interesgarria, esangura</w:t>
        <w:softHyphen/>
        <w:t>tsua bada ere. Dena den, oharrak ere gehi</w:t>
        <w:softHyphen/>
        <w:t>tzen diz</w:t>
        <w:softHyphen/>
        <w:t>kie testuei, guztiei ez bada ere. Baina ohar horien edukiak eta doinuak ez dute zerikusirik Cerquand eta Webster</w:t>
        <w:noBreakHyphen/>
        <w:t>en oharren eduki eta doinuarekin. Galaxia desberdinetan mugi</w:t>
        <w:softHyphen/>
        <w:t>tzen di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ona Barbier</w:t>
        <w:noBreakHyphen/>
        <w:t>engandik harturiko adibide bat. Honela dio bigarren atalari buruz</w:t>
        <w:softHyphen/>
        <w:t>ko oharren aurretik:</w:t>
      </w:r>
    </w:p>
    <w:p>
      <w:pPr>
        <w:pStyle w:val="Normal"/>
        <w:autoSpaceDE w:val="false"/>
        <w:spacing w:lineRule="atLeast" w:line="250" w:before="57" w:after="0"/>
        <w:ind w:left="567" w:hanging="0"/>
        <w:jc w:val="both"/>
        <w:rPr>
          <w:i/>
          <w:i/>
          <w:iCs/>
          <w:lang w:val="eu-ES"/>
        </w:rPr>
      </w:pPr>
      <w:r>
        <w:rPr>
          <w:i/>
          <w:iCs/>
          <w:lang w:val="eu-ES"/>
        </w:rPr>
        <w:t>«Jarraian, Euskal Ipuin hauei, zeinetako gehienak Parabola dei geni</w:t>
        <w:softHyphen/>
        <w:t>tzake, ohar mo</w:t>
        <w:softHyphen/>
        <w:softHyphen/>
        <w:t>tx</w:t>
        <w:noBreakHyphen/>
        <w:t>mo</w:t>
        <w:softHyphen/>
        <w:softHyphen/>
        <w:t>txak gehi</w:t>
        <w:softHyphen/>
        <w:t>tzen diz</w:t>
        <w:softHyphen/>
        <w:t>kiegu. Hara hemen preten</w:t>
        <w:softHyphen/>
        <w:t>tsiorik gabeko iruz</w:t>
        <w:softHyphen/>
        <w:t>kin ba</w:t>
        <w:softHyphen/>
        <w:t>tzuk. Beste ba</w:t>
        <w:softHyphen/>
        <w:t>tzuei utzi diegu -23.aren</w:t>
        <w:softHyphen/>
        <w:t>tzat, salbu, agian</w:t>
        <w:noBreakHyphen/>
        <w:t xml:space="preserve"> kontakizun hauen jatorria erabaki</w:t>
        <w:softHyphen/>
        <w:t>tzeko ardura. Ehiza</w:t>
        <w:softHyphen/>
        <w:softHyphen/>
        <w:t>txakur argi… legez, hamaika herri desberdinen artean beraien aztarnak jarraituko dituzte. Gogo onez egingo genuke bat ehiza horrekin, etruskoen hilobien bidez edo marokiar diskoidalen bidez edota Espaniako Altamirako kobazuloen bidez, gure euskal arbasoen jatorri misterio</w:t>
        <w:softHyphen/>
        <w:t>tsura eraman behar</w:t>
        <w:softHyphen/>
        <w:t>ko bagintu. Beldur gara, ordea, urra</w:t>
        <w:softHyphen/>
        <w:t>tsak ez ote diren az</w:t>
        <w:softHyphen/>
        <w:t>kar asko nahasten eta ez ote diren, berriro, gezurtatuak izango. Egurra alperrik mozten jota geldi</w:t>
        <w:softHyphen/>
        <w:t>tzea? Mila esker. Ez dugu horren gura senti</w:t>
        <w:softHyphen/>
        <w:t>tzen; ez daukagu, batez ere, horretarako astirik». (21)</w:t>
      </w:r>
    </w:p>
    <w:p>
      <w:pPr>
        <w:pStyle w:val="Normal"/>
        <w:autoSpaceDE w:val="false"/>
        <w:spacing w:lineRule="atLeast" w:line="250" w:before="0" w:after="57"/>
        <w:jc w:val="both"/>
        <w:rPr>
          <w:i/>
          <w:i/>
          <w:iCs/>
          <w:lang w:val="eu-ES"/>
        </w:rPr>
      </w:pPr>
      <w:r>
        <w:rPr>
          <w:i/>
          <w:iCs/>
          <w:lang w:val="eu-ES"/>
        </w:rPr>
      </w:r>
    </w:p>
    <w:p>
      <w:pPr>
        <w:pStyle w:val="Normal"/>
        <w:keepNext w:val="true"/>
        <w:keepLines/>
        <w:autoSpaceDE w:val="false"/>
        <w:spacing w:before="283" w:after="57"/>
        <w:jc w:val="center"/>
        <w:rPr>
          <w:lang w:val="eu-ES"/>
        </w:rPr>
      </w:pPr>
      <w:r>
        <w:rPr>
          <w:lang w:val="eu-ES"/>
        </w:rPr>
        <w:t>Az</w:t>
        <w:softHyphen/>
        <w:t>kue</w:t>
      </w:r>
    </w:p>
    <w:p>
      <w:pPr>
        <w:pStyle w:val="Normal"/>
        <w:autoSpaceDE w:val="false"/>
        <w:spacing w:lineRule="atLeast" w:line="250" w:before="0" w:after="57"/>
        <w:jc w:val="both"/>
        <w:rPr>
          <w:lang w:val="eu-ES"/>
        </w:rPr>
      </w:pPr>
      <w:r>
        <w:rPr>
          <w:lang w:val="eu-ES"/>
        </w:rPr>
        <w:t>Az</w:t>
        <w:softHyphen/>
        <w:t>kue</w:t>
        <w:noBreakHyphen/>
        <w:t>rekin gauza ber</w:t>
        <w:softHyphen/>
        <w:t>tsua gerta</w:t>
        <w:softHyphen/>
        <w:t>tzen zaigu. Az</w:t>
        <w:softHyphen/>
        <w:t>kue</w:t>
        <w:noBreakHyphen/>
        <w:t>k berak esaten digunez, zenbait aldiz</w:t>
        <w:softHyphen/>
        <w:t>karitan argitaratuak zituen jada berak Euskalerriko Yakin</w:t>
        <w:softHyphen/>
        <w:t>tzaren II. liburukian eskainitako ipuin ba</w:t>
        <w:softHyphen/>
        <w:t>tzuk. Behin baino gehiagotan ohartarazten digu, bestalde, haserako testu</w:t>
        <w:noBreakHyphen/>
        <w:t>jaso</w:t>
        <w:softHyphen/>
        <w:t>tzaile gisa erabilitako paper</w:t>
        <w:softHyphen/>
        <w:softHyphen/>
        <w:t>txoak galduta, buruz osatu zuela eskainitako testua.</w:t>
      </w:r>
    </w:p>
    <w:p>
      <w:pPr>
        <w:pStyle w:val="Normal"/>
        <w:autoSpaceDE w:val="false"/>
        <w:spacing w:lineRule="atLeast" w:line="250" w:before="0" w:after="57"/>
        <w:jc w:val="both"/>
        <w:rPr>
          <w:lang w:val="eu-ES"/>
        </w:rPr>
      </w:pPr>
      <w:r>
        <w:rPr>
          <w:lang w:val="eu-ES"/>
        </w:rPr>
        <w:t>Nabarmen handiago</w:t>
        <w:softHyphen/>
        <w:t>tzen doa, beraz, ahoz</w:t>
        <w:softHyphen/>
        <w:t>koaren eta ida</w:t>
        <w:softHyphen/>
        <w:t>tziaren arteko aldea. Hiz</w:t>
        <w:softHyphen/>
        <w:t>kun</w:t>
        <w:softHyphen/>
        <w:t>tzaren aldetik, batez ere, eredu idealek errealitate oker eta gordina aldaraztera eraman baitezakete. Az</w:t>
        <w:softHyphen/>
        <w:t>kue</w:t>
        <w:noBreakHyphen/>
        <w:t>ren jardun</w:t>
        <w:noBreakHyphen/>
        <w:t>eremu nagusia, besteak beste, euskara izateak jokaera honekin zerikusirik baduela uste dugu.</w:t>
      </w:r>
    </w:p>
    <w:p>
      <w:pPr>
        <w:pStyle w:val="Normal"/>
        <w:autoSpaceDE w:val="false"/>
        <w:spacing w:lineRule="atLeast" w:line="250"/>
        <w:jc w:val="both"/>
        <w:rPr>
          <w:lang w:val="eu-ES"/>
        </w:rPr>
      </w:pPr>
      <w:r>
        <w:rPr>
          <w:lang w:val="eu-ES"/>
        </w:rPr>
        <w:t>Horrezaz gain, hura garai eta formakun</w:t>
        <w:softHyphen/>
        <w:t>tza jakineko apaiza izatea beste eragileetako bat izan daitekeela uste dugu. Az</w:t>
        <w:softHyphen/>
        <w:t>ken iradokizun honek ez du, halere, balio erabakigarri absolutorik.</w:t>
      </w:r>
    </w:p>
    <w:p>
      <w:pPr>
        <w:pStyle w:val="Normal"/>
        <w:autoSpaceDE w:val="false"/>
        <w:spacing w:lineRule="atLeast" w:line="250"/>
        <w:jc w:val="both"/>
        <w:rPr>
          <w:lang w:val="eu-ES"/>
        </w:rPr>
      </w:pPr>
      <w:r>
        <w:rPr>
          <w:lang w:val="eu-ES"/>
        </w:rPr>
        <w:t>Izan ere, Az</w:t>
        <w:softHyphen/>
        <w:t>kue ez da istorio honetan dugun apaiz bakarra. Apaizak dira seitik lau: Webster, Barbier, Az</w:t>
        <w:softHyphen/>
        <w:t>kue eta Barandiaran. Apaiz katolikoak az</w:t>
        <w:softHyphen/>
        <w:t>ken hirurak eta apaiz protestantea Webster Jauna. Bakoi</w:t>
        <w:softHyphen/>
        <w:t>tzak joera bereziak manten</w:t>
        <w:softHyphen/>
        <w:t>tzen ditu baita ahoz</w:t>
        <w:softHyphen/>
        <w:t>koarekiko leialtasunari buruz ere. Apaiz izateak ez ditu, besterik gabe, berdin</w:t>
        <w:softHyphen/>
        <w:t>tz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aina, ezin ahantz, apaiz ba</w:t>
        <w:softHyphen/>
        <w:t>tzuk, garai haietan, euskara eta kristautasuna elkar</w:t>
        <w:softHyphen/>
        <w:t>tzen ari zirela eta euskararen garbitasuna eta sinesmenarena behin baino gehiagotan uztartuko dituztela. Lehen ekarritako M. Ariztia</w:t>
        <w:noBreakHyphen/>
        <w:t>ren aipua bera haren osabaren – Mgr. Diharassarry, apaiz oldar</w:t>
        <w:softHyphen/>
        <w:t xml:space="preserve">tsua </w:t>
        <w:noBreakHyphen/>
        <w:t xml:space="preserve"> eraginpekoa bezala ere uler daiteke – P.Laffite apaizak liburuaren aur</w:t>
        <w:softHyphen/>
        <w:t xml:space="preserve">kezpenean egiten duen bezala </w:t>
        <w:noBreakHyphen/>
        <w:t>, eta ez bakarrik euskarari buruz ari garelarik.</w:t>
      </w:r>
    </w:p>
    <w:p>
      <w:pPr>
        <w:pStyle w:val="Normal"/>
        <w:autoSpaceDE w:val="false"/>
        <w:spacing w:lineRule="atLeast" w:line="250" w:before="0" w:after="57"/>
        <w:jc w:val="both"/>
        <w:rPr>
          <w:lang w:val="eu-ES"/>
        </w:rPr>
      </w:pPr>
      <w:r>
        <w:rPr>
          <w:lang w:val="eu-ES"/>
        </w:rPr>
        <w:t>Ariztia, Barbier eta Az</w:t>
        <w:softHyphen/>
        <w:t>kueren kasuan zubigin</w:t>
        <w:softHyphen/>
        <w:t>tzaren lehen zatia berdin</w:t>
        <w:softHyphen/>
        <w:t xml:space="preserve">tsu samarra dela esan dezakegu. </w:t>
      </w:r>
    </w:p>
    <w:p>
      <w:pPr>
        <w:pStyle w:val="Normal"/>
        <w:autoSpaceDE w:val="false"/>
        <w:spacing w:lineRule="atLeast" w:line="250"/>
        <w:jc w:val="both"/>
        <w:rPr>
          <w:lang w:val="eu-ES"/>
        </w:rPr>
      </w:pPr>
      <w:r>
        <w:rPr>
          <w:lang w:val="eu-ES"/>
        </w:rPr>
        <w:t>Hiruren kasuan, haserako euskalduntasuna bermatuta dago eta bilduma</w:t>
        <w:noBreakHyphen/>
        <w:t>egileak berak dira herriko berriemaileek esanak zuzenean jaso</w:t>
        <w:softHyphen/>
        <w:t>tzen dituztenak. Alde horretatik, transmisio katea soildu eta erraztu egin dela pen</w:t>
        <w:softHyphen/>
        <w:t>tsa dezakegu.</w:t>
      </w:r>
    </w:p>
    <w:p>
      <w:pPr>
        <w:pStyle w:val="Normal"/>
        <w:autoSpaceDE w:val="false"/>
        <w:spacing w:lineRule="atLeast" w:line="250" w:before="0" w:after="57"/>
        <w:jc w:val="both"/>
        <w:rPr>
          <w:lang w:val="eu-ES"/>
        </w:rPr>
      </w:pPr>
      <w:r>
        <w:rPr>
          <w:lang w:val="eu-ES"/>
        </w:rPr>
        <w:t>Baina, era berean, igorritakoarekiko leialtasunari buruz</w:t>
        <w:softHyphen/>
        <w:t>ko kez</w:t>
        <w:softHyphen/>
        <w:t>ka handiagotu egiten zaigu. Izan ere, hiru kasu hauetan, hiz</w:t>
        <w:softHyphen/>
        <w:t>kun</w:t>
        <w:softHyphen/>
        <w:t>tzarekiko, euskararekiko, konpromezu handia hartua dute hirurek eta, Cerquand</w:t>
        <w:noBreakHyphen/>
        <w:t>ek ohartarazten zuen bezala, jasotako testuetan gehiegi nabarmen</w:t>
        <w:softHyphen/>
        <w:t>tzen da bulegoan eginiko lana</w:t>
      </w:r>
    </w:p>
    <w:p>
      <w:pPr>
        <w:pStyle w:val="Normal"/>
        <w:autoSpaceDE w:val="false"/>
        <w:spacing w:lineRule="atLeast" w:line="250" w:before="57" w:after="113"/>
        <w:ind w:left="567" w:hanging="0"/>
        <w:jc w:val="both"/>
        <w:rPr>
          <w:i/>
          <w:i/>
          <w:iCs/>
          <w:lang w:val="eu-ES"/>
        </w:rPr>
      </w:pPr>
      <w:r>
        <w:rPr>
          <w:i/>
          <w:iCs/>
          <w:lang w:val="eu-ES"/>
        </w:rPr>
        <w:t>«…urrutitik eginak izan direla».</w:t>
      </w:r>
    </w:p>
    <w:p>
      <w:pPr>
        <w:pStyle w:val="Normal"/>
        <w:autoSpaceDE w:val="false"/>
        <w:spacing w:lineRule="atLeast" w:line="250"/>
        <w:jc w:val="both"/>
        <w:rPr>
          <w:lang w:val="eu-ES"/>
        </w:rPr>
      </w:pPr>
      <w:r>
        <w:rPr>
          <w:lang w:val="eu-ES"/>
        </w:rPr>
        <w:t>Honekin batera beste zerbait gehitu beharra dago gauzak argi geldi daitezen: formaz ari garela nagusiki, ez edukiez. Ahoz jasotako edukiak ongi jasoak dauz</w:t>
        <w:softHyphen/>
        <w:t>kagula, beraz, bil</w:t>
        <w:softHyphen/>
        <w:t>tzaile hauek eskaini diz</w:t>
        <w:softHyphen/>
        <w:t>kiguten bildumetan.</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lang w:val="eu-ES"/>
        </w:rPr>
        <w:t>Barandiaran</w:t>
      </w:r>
    </w:p>
    <w:p>
      <w:pPr>
        <w:pStyle w:val="Normal"/>
        <w:autoSpaceDE w:val="false"/>
        <w:spacing w:lineRule="atLeast" w:line="250" w:before="0" w:after="57"/>
        <w:jc w:val="both"/>
        <w:rPr>
          <w:lang w:val="eu-ES"/>
        </w:rPr>
      </w:pPr>
      <w:r>
        <w:rPr>
          <w:lang w:val="eu-ES"/>
        </w:rPr>
        <w:t>Baina, etor gaitezen istorio honetako seigarren per</w:t>
        <w:softHyphen/>
        <w:t>tsonaiarengana: J.M.Barandiaran (1889-1991). Honek ere euskal kulturari ahoz</w:t>
        <w:softHyphen/>
        <w:t>kotasunatik ida</w:t>
        <w:softHyphen/>
        <w:t>tziara jauzia ematen lagundu nahi dio. Berarengan J.</w:t>
        <w:noBreakHyphen/>
        <w:t>F.Cerquand</w:t>
        <w:noBreakHyphen/>
        <w:t>ek izaniko jokamolde ber</w:t>
        <w:softHyphen/>
        <w:t>tsua berraur</w:t>
        <w:softHyphen/>
        <w:t>ki</w:t>
        <w:softHyphen/>
        <w:t>tzen dugu, desberdintasun ba</w:t>
        <w:softHyphen/>
        <w:t>tzuekin bada ere. Konta</w:t>
        <w:softHyphen/>
        <w:t>tzen den oro du galdegai J.M.Barandiaran</w:t>
        <w:noBreakHyphen/>
        <w:t>ek ere, baina, agian, Cerquand</w:t>
        <w:noBreakHyphen/>
        <w:t>engan bigarren mailan geldi</w:t>
        <w:softHyphen/>
        <w:t>tzen ziren zenbait elementuk, hala usadio mul</w:t>
        <w:softHyphen/>
        <w:t>tzoak nola ar</w:t>
        <w:softHyphen/>
        <w:t>keologiaren nahiz aurrehistoriaren ekarpenak, lehenengo maila beregana</w:t>
        <w:softHyphen/>
        <w:t>tzen dute. Kulturaren osagaien ikuspegi orokorragoa duela J.M. Barandiaran</w:t>
        <w:noBreakHyphen/>
        <w:t>ek esan dezakegu, baita ahoz</w:t>
        <w:softHyphen/>
        <w:t>kotasunari gagoz</w:t>
        <w:softHyphen/>
        <w:t>kiola ere.</w:t>
      </w:r>
    </w:p>
    <w:p>
      <w:pPr>
        <w:pStyle w:val="Normal"/>
        <w:autoSpaceDE w:val="false"/>
        <w:spacing w:lineRule="atLeast" w:line="250" w:before="0" w:after="57"/>
        <w:jc w:val="both"/>
        <w:rPr>
          <w:lang w:val="eu-ES"/>
        </w:rPr>
      </w:pPr>
      <w:r>
        <w:rPr>
          <w:lang w:val="eu-ES"/>
        </w:rPr>
        <w:t>Ahoz</w:t>
        <w:softHyphen/>
        <w:t>kotasunaren munduan badu J.M.Barandiaran</w:t>
        <w:noBreakHyphen/>
        <w:t>ek ez Cerquand</w:t>
        <w:noBreakHyphen/>
        <w:t>ek ezta Webster</w:t>
        <w:noBreakHyphen/>
        <w:t xml:space="preserve">ek ere izan ez zuten ezaugarri bat, hau da, </w:t>
        <w:softHyphen/>
        <w:t>txikitatik izan zela herri</w:t>
        <w:noBreakHyphen/>
        <w:t>kulturaren har</w:t>
        <w:softHyphen/>
        <w:t>tzaile zuzena. Ariztia, Barbier eta Az</w:t>
        <w:softHyphen/>
        <w:t xml:space="preserve">kue bezala, bestalde. </w:t>
      </w:r>
    </w:p>
    <w:p>
      <w:pPr>
        <w:pStyle w:val="Normal"/>
        <w:autoSpaceDE w:val="false"/>
        <w:spacing w:lineRule="atLeast" w:line="250" w:before="0" w:after="57"/>
        <w:jc w:val="both"/>
        <w:rPr>
          <w:lang w:val="eu-ES"/>
        </w:rPr>
      </w:pPr>
      <w:r>
        <w:rPr>
          <w:lang w:val="eu-ES"/>
        </w:rPr>
        <w:t>Horrezaz gain, ida</w:t>
        <w:softHyphen/>
        <w:t>tziara jauzia ematerakoan, etnologiak nahiz etnografiak garai haietan garaturiko metodo eta ikuspegi berrien jakitun zen. Europan zehar ibilitakoa zen ikasten, Alemanian batez ere. Eta bazekien zer egosten ari zen zien</w:t>
        <w:softHyphen/>
        <w:t xml:space="preserve">tzia horien lapikoan. </w:t>
      </w:r>
    </w:p>
    <w:p>
      <w:pPr>
        <w:pStyle w:val="Normal"/>
        <w:autoSpaceDE w:val="false"/>
        <w:spacing w:lineRule="atLeast" w:line="250" w:before="0" w:after="57"/>
        <w:jc w:val="both"/>
        <w:rPr>
          <w:lang w:val="eu-ES"/>
        </w:rPr>
      </w:pPr>
      <w:r>
        <w:rPr>
          <w:lang w:val="eu-ES"/>
        </w:rPr>
        <w:t>Gorago ikusi dugunez, bai Cerquand eta baita Webster ere Alemanian garaturiko Izadiaren Eskola Mitologikoaren jarrai</w:t>
        <w:softHyphen/>
        <w:t>tzaile izan ziren. Ez, haatik, Barandiaran.</w:t>
      </w:r>
    </w:p>
    <w:p>
      <w:pPr>
        <w:pStyle w:val="Normal"/>
        <w:autoSpaceDE w:val="false"/>
        <w:spacing w:lineRule="atLeast" w:line="250"/>
        <w:jc w:val="both"/>
        <w:rPr>
          <w:lang w:val="eu-ES"/>
        </w:rPr>
      </w:pPr>
      <w:r>
        <w:rPr>
          <w:lang w:val="eu-ES"/>
        </w:rPr>
        <w:t>Egia da ahoz</w:t>
        <w:softHyphen/>
        <w:t>ko kulturaren materiale bilketan oso egoki eta zurrun jokatu zutela hasera</w:t>
        <w:noBreakHyphen/>
        <w:t>haseratik bai Cerquand</w:t>
        <w:noBreakHyphen/>
        <w:t>ek eta baita Webster</w:t>
        <w:noBreakHyphen/>
        <w:t>ek ere eta pixka bat malguago edo lasago hurrengoek. Bere etnologia klasikoaren historian Robert Lowie</w:t>
        <w:noBreakHyphen/>
        <w:t>k ida</w:t>
        <w:softHyphen/>
        <w:t>tzitakoa irakur</w:t>
        <w:softHyphen/>
        <w:t>tzerakoan, adibidez, lehenengo bi haien (Cerquand eta Webster) jokaeraren zuzentasuna nabarmenago ager</w:t>
        <w:softHyphen/>
        <w:t>tzen zaigu.</w:t>
      </w:r>
    </w:p>
    <w:p>
      <w:pPr>
        <w:pStyle w:val="Normal"/>
        <w:autoSpaceDE w:val="false"/>
        <w:spacing w:lineRule="atLeast" w:line="250" w:before="0" w:after="57"/>
        <w:jc w:val="both"/>
        <w:rPr>
          <w:lang w:val="eu-ES"/>
        </w:rPr>
      </w:pPr>
      <w:r>
        <w:rPr>
          <w:lang w:val="eu-ES"/>
        </w:rPr>
        <w:t>Honela dio Lowie</w:t>
        <w:noBreakHyphen/>
        <w:t>k F.Boas</w:t>
        <w:noBreakHyphen/>
        <w:t>i (1858-1942) buruz idazterakoan:</w:t>
      </w:r>
    </w:p>
    <w:p>
      <w:pPr>
        <w:pStyle w:val="CSangrado10eus"/>
        <w:spacing w:before="57" w:after="0"/>
        <w:rPr/>
      </w:pPr>
      <w:r>
        <w:rPr>
          <w:rFonts w:cs="Times New Roman" w:ascii="Times New Roman" w:hAnsi="Times New Roman"/>
          <w:color w:val="000000"/>
          <w:lang w:val="eu-ES"/>
        </w:rPr>
        <w:t>«Ordu arte ez zegoen benetako desberdintasunik haren metodoaren eta bere aurreko adituenaren artean. Boas</w:t>
        <w:noBreakHyphen/>
        <w:t xml:space="preserve">ek, ordea, islamdar, greziar nahiz </w:t>
        <w:softHyphen/>
        <w:t>txinatar zibilizazioa ikasten duenaren teknika etnografoarenaren berdina izatea exijituz, landa</w:t>
        <w:noBreakHyphen/>
        <w:t>lana maila erabat berrira igoarazi zuen. Honek hiz</w:t>
        <w:softHyphen/>
        <w:t>kun</w:t>
        <w:softHyphen/>
        <w:t>tza autoktonaren, zeinaren ordez</w:t>
        <w:softHyphen/>
        <w:t>ko egokirik ez baiten ez pidgin english</w:t>
        <w:noBreakHyphen/>
        <w:t>a, ezta interprete baten itzulpena, nolabaiteko kontrola berarekin dakar: hiz</w:t>
        <w:softHyphen/>
        <w:t>kun</w:t>
        <w:softHyphen/>
        <w:t>tza bat menpera</w:t>
        <w:softHyphen/>
        <w:t>tzea ezinbesteko bitartekoa dela egiaz</w:t>
        <w:softHyphen/>
        <w:t>ko ezagu</w:t>
        <w:softHyphen/>
        <w:t>tza orokorra lor</w:t>
        <w:softHyphen/>
        <w:t>tzeko azpimarratu behar dugu indarrez; izan ere, bertakoen elkarriz</w:t>
        <w:softHyphen/>
        <w:t>ketak en</w:t>
        <w:softHyphen/>
        <w:t>tzunez eta beraien eguneroko bizi</w:t>
        <w:softHyphen/>
        <w:t>tzan parte hartuz, makina bat berri bil daiteke; eta horrelakorik erabat eskuraezina suertatuko zaio hiz</w:t>
        <w:softHyphen/>
        <w:t>kun</w:t>
        <w:softHyphen/>
        <w:t>tzaren jabe ez den beha</w:t>
        <w:softHyphen/>
        <w:t>tzaileari». (22)</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urrerago, berriz, hau idazten du B. Malinowski</w:t>
        <w:noBreakHyphen/>
        <w:t>ri (1884-1942) buruz:</w:t>
      </w:r>
    </w:p>
    <w:p>
      <w:pPr>
        <w:pStyle w:val="CSangrado10eus"/>
        <w:rPr>
          <w:rFonts w:ascii="Times New Roman" w:hAnsi="Times New Roman" w:cs="Times New Roman"/>
          <w:color w:val="000000"/>
          <w:lang w:val="eu-ES"/>
        </w:rPr>
      </w:pPr>
      <w:r>
        <w:rPr>
          <w:rFonts w:cs="Times New Roman" w:ascii="Times New Roman" w:hAnsi="Times New Roman"/>
          <w:color w:val="000000"/>
          <w:lang w:val="eu-ES"/>
        </w:rPr>
        <w:t>«Haren landako</w:t>
        <w:noBreakHyphen/>
        <w:t>lanaren teknika Boas</w:t>
        <w:noBreakHyphen/>
        <w:t>ek formulaturiko arauei egoki</w:t>
        <w:softHyphen/>
        <w:t>tzen zaie: Trobriandarren hiz</w:t>
        <w:softHyphen/>
        <w:t>kun</w:t>
        <w:softHyphen/>
        <w:t>tza ikasi zuen, beraien bizimoduaren arabera bizi</w:t>
        <w:softHyphen/>
        <w:t>tzen saiatu zen, bere berriemaileengandik abstraktuak ordez baieztapen konkretuak bildu zituen eta bertako hiz</w:t>
        <w:softHyphen/>
        <w:t>kun</w:t>
        <w:softHyphen/>
        <w:t>tzan eman zituen». (23)</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J.M.Barandiaran</w:t>
        <w:noBreakHyphen/>
        <w:t>ekin ahoz</w:t>
        <w:softHyphen/>
        <w:t>koarekiko fideltasunak aurrerapauso eskerga ematen duela dirudi ba</w:t>
        <w:softHyphen/>
        <w:t>tzuetan. Izan ere, herri</w:t>
        <w:noBreakHyphen/>
        <w:t>testuak esatarien ahoz</w:t>
        <w:softHyphen/>
        <w:t>kera irudikatu nahian bezala ematen baititu. Ez ditu, halere, gaur</w:t>
        <w:softHyphen/>
        <w:t>ko fonetikaren arauak bete</w:t>
        <w:softHyphen/>
        <w:t>tzen eta, bestalde, ez die metodo hori argitaraturiko materiale guztiei aplika</w:t>
        <w:softHyphen/>
        <w:t>tzen, bera har</w:t>
        <w:softHyphen/>
        <w:t>tzaile zuzena den testuei bakarrik, baizik. Ezaguna den bezala oso iaioa izan zen Barandiaran Jauna lan taldeak era</w:t>
        <w:softHyphen/>
        <w:t>tzen. Gasteiz</w:t>
        <w:softHyphen/>
        <w:t>ko Apaiztegian, lehenik, eta handik kanpo, geroago. Lan talde horien bidez makina bat lankide izan zuen. Haiek igorritako testuak, halere, ez dira fonetikaren geruzaz jan</w:t>
        <w:softHyphen/>
        <w:t>tzita azal</w:t>
        <w:softHyphen/>
        <w:t>tze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Fonetikaren ikuspegitik, dena dela, ez legoke, agian, desberdintasun handiegirik berak eta Cerquand</w:t>
        <w:noBreakHyphen/>
        <w:t>ek nahiz Webster</w:t>
        <w:noBreakHyphen/>
        <w:t>ek eskainitako testuen artean. Utz dezagun, dena den, arazo hori fonetikan</w:t>
        <w:noBreakHyphen/>
        <w:t>edo adituak direnen eskuet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J.M.Barandiaran</w:t>
        <w:noBreakHyphen/>
        <w:t>ez ari garela, ezin dezakegu aipurik gabe utz haren biografia eta lana azaldu duten guztiek azpimarratu dutena, hau da, interpretazioekiko erabat uz</w:t>
        <w:softHyphen/>
        <w:t>kur ager</w:t>
        <w:softHyphen/>
        <w:t>tzea. Bil</w:t>
        <w:softHyphen/>
        <w:t>tze lanetara zeharo emana jardun zuen, bildutako materialen interpretazioari ihes eginez. Edo hala</w:t>
        <w:softHyphen/>
        <w:t>tsu. Ezin baitaiteke ahan</w:t>
        <w:softHyphen/>
        <w:t>tz gazterik W.Schmidt ospe</w:t>
        <w:softHyphen/>
        <w:t>tsuarekin izaniko harremana eta har</w:t>
        <w:softHyphen/>
        <w:t>k edota Graebner</w:t>
        <w:noBreakHyphen/>
        <w:t>ek hedaturiko teoria kulturalarekiko – kultura zikloena – agertutako a</w:t>
        <w:softHyphen/>
        <w:t>txekimendu goiztiarr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Noizean behin haren uz</w:t>
        <w:softHyphen/>
        <w:t>kurtasuna mingarria gerta dakigukeen arren, esker</w:t>
        <w:softHyphen/>
        <w:t>tzekoa da, halere, lehen Cerquand</w:t>
        <w:noBreakHyphen/>
        <w:t>ek eta Webster</w:t>
        <w:noBreakHyphen/>
        <w:t>ek bezala, J.M.Barandiaran</w:t>
        <w:noBreakHyphen/>
        <w:t>ek ahoz</w:t>
        <w:softHyphen/>
        <w:t>ko testuekiko mantendutako leialtasuna, interpretazioak alde batera utziz edota oharretan emanez eta geroko langileei lan</w:t>
        <w:softHyphen/>
        <w:t>tze lan berriak ahalbideratuz.</w:t>
      </w:r>
    </w:p>
    <w:p>
      <w:pPr>
        <w:pStyle w:val="Cdetexto"/>
        <w:spacing w:before="170" w:after="57"/>
        <w:jc w:val="center"/>
        <w:rPr>
          <w:rFonts w:ascii="Times New Roman" w:hAnsi="Times New Roman" w:cs="Times New Roman"/>
          <w:color w:val="000000"/>
          <w:lang w:val="eu-ES"/>
        </w:rPr>
      </w:pPr>
      <w:r>
        <w:rPr>
          <w:rFonts w:cs="Times New Roman" w:ascii="Times New Roman" w:hAnsi="Times New Roman"/>
          <w:color w:val="000000"/>
          <w:lang w:val="eu-ES"/>
        </w:rPr>
        <w:t>* *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Zubigin</w:t>
        <w:softHyphen/>
        <w:t>tzaz ari gara eta ibilaldi honen amaieran nahiko garbi esan dezakegu lehen zubi</w:t>
        <w:noBreakHyphen/>
        <w:t xml:space="preserve"> zutabea irmotasun dezentez zedarritua azal</w:t>
        <w:softHyphen/>
        <w:t xml:space="preserve">tzen zaigul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aita, era berean, kasuaren kasuko zubiaren gil</w:t>
        <w:softHyphen/>
        <w:t xml:space="preserve">tzarriaren nortasun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igarren zubi</w:t>
        <w:noBreakHyphen/>
        <w:t>zutabea da ahulago ager</w:t>
        <w:softHyphen/>
        <w:t>tzen zaiguna. Ida</w:t>
        <w:softHyphen/>
        <w:t>tziaren aldean eraikitakoa, hain zuzen. Hori guztia, bestalde, sei bilduma egileek goi mailako ikasketak eginak dituztela eta erdiak doktore direl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urrengo lerroetan nabarmenago geldituko dela baieztapen hori uste izanik, jarrai dezagun hirugarren atalarekin.</w:t>
      </w:r>
    </w:p>
    <w:p>
      <w:pPr>
        <w:pStyle w:val="Subtitulo1eus"/>
        <w:rPr>
          <w:color w:val="000000"/>
          <w:lang w:val="eu-ES"/>
        </w:rPr>
      </w:pPr>
      <w:r>
        <w:rPr>
          <w:color w:val="000000"/>
          <w:lang w:val="eu-ES"/>
        </w:rPr>
        <w:t>3.</w:t>
        <w:tab/>
        <w:t>Ipuin</w:t>
      </w:r>
      <w:r>
        <w:fldChar w:fldCharType="begin"/>
      </w:r>
      <w:r>
        <w:rPr/>
        <w:instrText xml:space="preserve"> TC "3.</w:instrText>
        <w:tab/>
        <w:instrText xml:space="preserve">Ipuin"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Kontakizun ala ipuin ze izen jarri atal honi, zalan</w:t>
        <w:softHyphen/>
        <w:t>tzan ibili gara. Az</w:t>
        <w:softHyphen/>
        <w:t>kenean, «ipuin» jar</w:t>
        <w:softHyphen/>
        <w:t>tzea erabaki dugu, ipuinak, ahoz</w:t>
        <w:softHyphen/>
        <w:t>ko kulturako ipuinak, ahoz konta</w:t>
        <w:softHyphen/>
        <w:t>tzen baitira, baina konta</w:t>
        <w:softHyphen/>
        <w:t>tzen den guztia ez baita ipuin. Kontatu, ahoz esan eta igorri, gauza asko eta era desberdinekoak esan ohi dira: leiendak, alegiak, istorioak, a</w:t>
        <w:softHyphen/>
        <w:t>tsoti</w:t>
        <w:softHyphen/>
        <w:t>tzak, hi</w:t>
        <w:softHyphen/>
        <w:t>tzjokoak, mitoak, ipuinak, igar</w:t>
        <w:softHyphen/>
        <w:t xml:space="preserve">kizun edo asmakizunak, </w:t>
        <w:softHyphen/>
        <w:t>txisteak, ….Makina bat gauza konta</w:t>
        <w:softHyphen/>
        <w:t>tzen da. Gainez</w:t>
        <w:softHyphen/>
        <w:t>ka doaz ahoz</w:t>
        <w:softHyphen/>
        <w:t>ko kulturaren urak. Eta lehen aipatu horiezaz guztiez gain, usadioak, abestiak, dan</w:t>
        <w:softHyphen/>
        <w:t>tzak, medikun</w:t>
        <w:softHyphen/>
        <w:t>tzarekin loturiko jardunak eta abar eta abar ere baditugu.</w:t>
      </w:r>
    </w:p>
    <w:p>
      <w:pPr>
        <w:pStyle w:val="Cdetextoeuskera"/>
        <w:spacing w:before="0" w:after="0"/>
        <w:jc w:val="left"/>
        <w:rPr/>
      </w:pPr>
      <w:r>
        <w:rPr>
          <w:rFonts w:cs="Times New Roman" w:ascii="Times New Roman" w:hAnsi="Times New Roman"/>
          <w:color w:val="000000"/>
          <w:lang w:val="eu-ES"/>
        </w:rPr>
        <w:t>Hemen eta orain, ipuinez ari gara. Ahoz</w:t>
        <w:softHyphen/>
        <w:t>ko kultur sor</w:t>
        <w:softHyphen/>
        <w:t>karien artean eremu berezia osa</w:t>
        <w:softHyphen/>
        <w:t>tzen duten kontakizunez. Ipuinak ez dira leiendak, ez dira historia, ez dira hagiografiak, ez dira mitoak. Egia da, behin baino gehiagotan sor dezakeela zalan</w:t>
        <w:softHyphen/>
        <w:t>tza guregan herri</w:t>
        <w:noBreakHyphen/>
        <w:t>kontakizun batek: zer ote halakoa? Leienda, mito ala ipuin? Ahoz</w:t>
        <w:softHyphen/>
        <w:t>ko herri</w:t>
        <w:noBreakHyphen/>
        <w:t>historia eta an</w:t>
        <w:softHyphen/>
        <w:t>tzinako sinesmen sistema galdu dugunon</w:t>
        <w:softHyphen/>
        <w:t>tzat zaila suerta</w:t>
        <w:softHyphen/>
        <w:t>tzen zaigu sarriegi kontakizun bat leienda, mito ala ipuin gisa sailka</w:t>
        <w:softHyphen/>
        <w:t>tzea. Are gehiago, deitura horien inguruan berdin</w:t>
        <w:softHyphen/>
        <w:t>tze prozesu laidogarria burutu denean.</w:t>
        <w:br/>
      </w:r>
    </w:p>
    <w:p>
      <w:pPr>
        <w:pStyle w:val="Cdetextoeuskera"/>
        <w:spacing w:before="0" w:after="0"/>
        <w:rPr>
          <w:rFonts w:ascii="Times New Roman" w:hAnsi="Times New Roman" w:cs="Times New Roman"/>
          <w:color w:val="000000"/>
          <w:lang w:val="eu-ES"/>
        </w:rPr>
      </w:pPr>
      <w:r>
        <w:rPr>
          <w:rFonts w:cs="Times New Roman" w:ascii="Times New Roman" w:hAnsi="Times New Roman"/>
          <w:color w:val="000000"/>
          <w:lang w:val="eu-ES"/>
        </w:rPr>
        <w:t>Gogoan hartu behar</w:t>
        <w:softHyphen/>
        <w:t>ko genuke, bestalde, deitura horiek kultura ida</w:t>
        <w:softHyphen/>
        <w:t>tziaren, zehaz</w:t>
        <w:softHyphen/>
        <w:t>kiago, mendebaldeko kultura ida</w:t>
        <w:softHyphen/>
        <w:t>tziaren sor</w:t>
        <w:softHyphen/>
        <w:t>kari mar</w:t>
        <w:softHyphen/>
        <w:t>katuak direla. Mar</w:t>
        <w:softHyphen/>
        <w:t>katutako kartekin ari gara jokoan. Kultura ida</w:t>
        <w:softHyphen/>
        <w:t>tziari dagoz</w:t>
        <w:softHyphen/>
        <w:t>kion mar</w:t>
        <w:softHyphen/>
        <w:t>katuriko kartekin, hain zuzen. Baina, hori da gure eginbeharra.</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spacing w:before="0" w:after="0"/>
        <w:rPr>
          <w:rFonts w:ascii="Times New Roman" w:hAnsi="Times New Roman" w:cs="Times New Roman"/>
          <w:color w:val="000000"/>
          <w:lang w:val="eu-ES"/>
        </w:rPr>
      </w:pPr>
      <w:r>
        <w:rPr>
          <w:rFonts w:cs="Times New Roman" w:ascii="Times New Roman" w:hAnsi="Times New Roman"/>
          <w:color w:val="000000"/>
          <w:lang w:val="eu-ES"/>
        </w:rPr>
        <w:t>Hala eta guztiz ere, gure mendebaldeko kulturan garbi samar egon da gehienetan ahoz</w:t>
        <w:softHyphen/>
        <w:t>ko testuen arteko desberdintasuna eta, adibidez, teorikoki bada ere, mitoa, leienda eta ipuina bereiztu egin dira. Bereiz</w:t>
        <w:softHyphen/>
        <w:t>keta teorikoak ezaugarri desberdinak erabili izan ditu bere lanerako, hala kontatutakoaren konkrezio maila (per</w:t>
        <w:softHyphen/>
        <w:t>tsonaia, espazioa, denbora, …), nola erlijio ku</w:t>
        <w:softHyphen/>
        <w:t>tsua edo betekizuna, edo hiz</w:t>
        <w:softHyphen/>
        <w:t>kun</w:t>
        <w:softHyphen/>
        <w:t>tzaz</w:t>
        <w:softHyphen/>
        <w:t>ko baliabideen erabilera, edo…. Eta, halere, gorago esan dugunez, ez zaigu beti eginkizun erraza suerta</w:t>
        <w:softHyphen/>
        <w:t>tzen bereiz</w:t>
        <w:softHyphen/>
        <w:t>keta zeha</w:t>
        <w:softHyphen/>
        <w:t>tza buru</w:t>
        <w:softHyphen/>
        <w:t>tzea.</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pPr>
      <w:r>
        <w:rPr>
          <w:rFonts w:cs="Times New Roman" w:ascii="Times New Roman" w:hAnsi="Times New Roman"/>
          <w:color w:val="000000"/>
          <w:lang w:val="eu-ES"/>
        </w:rPr>
        <w:t>Materia eta forma, edukia eta era nahiz itxura. Mendebaldeko kultura ida</w:t>
        <w:softHyphen/>
        <w:t>tziak aspalditik, greziar jakin</w:t>
        <w:softHyphen/>
        <w:t>tza zaleak lanean hasi zirenetik, gu</w:t>
        <w:softHyphen/>
        <w:t>txienez, ezagu</w:t>
        <w:softHyphen/>
        <w:t>tzen duen bikote ospe</w:t>
        <w:softHyphen/>
        <w:t>tsua bereiz</w:t>
        <w:softHyphen/>
        <w:t>ketarako irizpide nagusi bihurtuta. Ezin ahan</w:t>
        <w:softHyphen/>
        <w:t>tz, haatik, intelektual eraikin horiek eraikinak direla, konstruktoak. Data eta jite jakinak dituzten konstruktoak, edo, gorago ida</w:t>
        <w:softHyphen/>
        <w:t>tzi dugunez, mar</w:t>
        <w:softHyphen/>
        <w:t>katuriko kartak.</w:t>
      </w:r>
    </w:p>
    <w:p>
      <w:pPr>
        <w:pStyle w:val="Normal"/>
        <w:autoSpaceDE w:val="false"/>
        <w:spacing w:lineRule="atLeast" w:line="264" w:before="0" w:after="57"/>
        <w:jc w:val="both"/>
        <w:rPr>
          <w:lang w:val="eu-ES"/>
        </w:rPr>
      </w:pPr>
      <w:r>
        <w:rPr>
          <w:lang w:val="eu-ES"/>
        </w:rPr>
        <w:t>Gauza bat da, ordea, mar</w:t>
        <w:softHyphen/>
        <w:t>katuriko kartekin jokoan ari garela aitor</w:t>
        <w:softHyphen/>
        <w:t>tzea eta oso bestelakoa karta berriak (aurrekoak bezain mar</w:t>
        <w:softHyphen/>
        <w:t>katuak, bestalde) eskain</w:t>
        <w:softHyphen/>
        <w:t>tzea, joko berri bati hasera emanez. Hori kontuan hartuz, apalki diogu lehengo ildoari jarrai</w:t>
        <w:softHyphen/>
        <w:t>tzen ga</w:t>
        <w:softHyphen/>
        <w:t>tzaiz</w:t>
        <w:softHyphen/>
        <w:t>kiola hemen.</w:t>
      </w:r>
    </w:p>
    <w:p>
      <w:pPr>
        <w:pStyle w:val="Normal"/>
        <w:keepNext w:val="true"/>
        <w:keepLines/>
        <w:autoSpaceDE w:val="false"/>
        <w:spacing w:lineRule="atLeast" w:line="280" w:before="283" w:after="113"/>
        <w:ind w:left="1020" w:hanging="1020"/>
        <w:rPr>
          <w:rFonts w:ascii="DellaRobbia BT" w:hAnsi="DellaRobbia BT" w:cs="DellaRobbia BT"/>
          <w:sz w:val="28"/>
          <w:szCs w:val="28"/>
          <w:lang w:val="eu-ES"/>
        </w:rPr>
      </w:pPr>
      <w:r>
        <w:rPr>
          <w:rFonts w:cs="DellaRobbia BT" w:ascii="DellaRobbia BT" w:hAnsi="DellaRobbia BT"/>
          <w:color w:val="000000"/>
          <w:sz w:val="28"/>
          <w:szCs w:val="28"/>
          <w:lang w:val="eu-ES"/>
        </w:rPr>
        <w:t>Cerquand</w:t>
        <w:noBreakHyphen/>
        <w:t>en terminologia</w:t>
      </w:r>
      <w:r>
        <w:fldChar w:fldCharType="begin"/>
      </w:r>
      <w:r>
        <w:rPr/>
        <w:instrText xml:space="preserve"> TC "Cerquand_x001e_en terminologia" \l 1 </w:instrText>
      </w:r>
      <w:r>
        <w:rPr/>
        <w:fldChar w:fldCharType="separate"/>
      </w:r>
      <w:r>
        <w:rPr/>
      </w:r>
      <w:r>
        <w:rPr/>
        <w:fldChar w:fldCharType="end"/>
      </w:r>
    </w:p>
    <w:p>
      <w:pPr>
        <w:pStyle w:val="Normal"/>
        <w:autoSpaceDE w:val="false"/>
        <w:spacing w:lineRule="atLeast" w:line="250"/>
        <w:jc w:val="both"/>
        <w:rPr>
          <w:lang w:val="eu-ES"/>
        </w:rPr>
      </w:pPr>
      <w:r>
        <w:rPr>
          <w:lang w:val="eu-ES"/>
        </w:rPr>
        <w:t>Beste ezertan sartu aurretik, dena dela, ikus dezagun gure bilduma egileek terminologiaz</w:t>
        <w:softHyphen/>
        <w:t>ko arazo honen aurrean izaniko jokaera. Cerquand</w:t>
        <w:noBreakHyphen/>
        <w:t>ek deitura desberdinak erabil</w:t>
        <w:softHyphen/>
        <w:t>tzen ditu lehenengo emanaldiari jarritako hi</w:t>
        <w:softHyphen/>
        <w:t>tzaurre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57" w:after="113"/>
        <w:ind w:left="567" w:hanging="0"/>
        <w:jc w:val="both"/>
        <w:rPr>
          <w:i/>
          <w:i/>
          <w:iCs/>
          <w:lang w:val="eu-ES"/>
        </w:rPr>
      </w:pPr>
      <w:r>
        <w:rPr>
          <w:i/>
          <w:iCs/>
          <w:lang w:val="eu-ES"/>
        </w:rPr>
        <w:t>«Orain arte argitaratu diren euskaldunen herri</w:t>
        <w:noBreakHyphen/>
        <w:t xml:space="preserve">literaturaren monumentu bakarrak, </w:t>
        <w:noBreakHyphen/>
        <w:t>aipa</w:t>
        <w:softHyphen/>
        <w:t>tzen digu hasieran – balio erlatibo oso desberdineko atsoti</w:t>
        <w:softHyphen/>
        <w:t>tzak eta abestiak dira». (24)</w:t>
      </w:r>
    </w:p>
    <w:p>
      <w:pPr>
        <w:pStyle w:val="Normal"/>
        <w:autoSpaceDE w:val="false"/>
        <w:spacing w:lineRule="atLeast" w:line="250" w:before="0" w:after="57"/>
        <w:jc w:val="both"/>
        <w:rPr/>
      </w:pPr>
      <w:r>
        <w:rPr>
          <w:lang w:val="eu-ES"/>
        </w:rPr>
        <w:t>Monuments gisa izenda</w:t>
        <w:softHyphen/>
        <w:t>tzen ditu, beraz, herri literaturaren bi sor</w:t>
        <w:softHyphen/>
        <w:t>kari horiek: atsoti</w:t>
        <w:softHyphen/>
        <w:t>tzak eta abestiak. Geroago, deitura bera errepika</w:t>
        <w:softHyphen/>
        <w:t>tzen du, izenlagun bat gehituz</w:t>
      </w:r>
      <w:r>
        <w:rPr>
          <w:i/>
          <w:iCs/>
          <w:lang w:val="eu-ES"/>
        </w:rPr>
        <w:t>: «littéraires»</w:t>
      </w:r>
      <w:r>
        <w:rPr>
          <w:lang w:val="eu-ES"/>
        </w:rPr>
        <w:t>.</w:t>
      </w:r>
    </w:p>
    <w:p>
      <w:pPr>
        <w:pStyle w:val="Normal"/>
        <w:autoSpaceDE w:val="false"/>
        <w:spacing w:lineRule="atLeast" w:line="250" w:before="57" w:after="113"/>
        <w:ind w:left="567" w:hanging="0"/>
        <w:jc w:val="both"/>
        <w:rPr>
          <w:i/>
          <w:i/>
          <w:iCs/>
          <w:lang w:val="eu-ES"/>
        </w:rPr>
      </w:pPr>
      <w:r>
        <w:rPr>
          <w:i/>
          <w:iCs/>
          <w:lang w:val="eu-ES"/>
        </w:rPr>
        <w:t>«¿Atsoti</w:t>
        <w:softHyphen/>
        <w:t>tzen…eta abestien…aldamenean jar</w:t>
        <w:softHyphen/>
        <w:t>tzerik ba al dago jatorri benetan herrikoia duen beste monumentu literariorik?» (25)</w:t>
      </w:r>
    </w:p>
    <w:p>
      <w:pPr>
        <w:pStyle w:val="Normal"/>
        <w:autoSpaceDE w:val="false"/>
        <w:spacing w:lineRule="atLeast" w:line="250" w:before="0" w:after="57"/>
        <w:jc w:val="both"/>
        <w:rPr/>
      </w:pPr>
      <w:r>
        <w:rPr>
          <w:i/>
          <w:iCs/>
          <w:lang w:val="eu-ES"/>
        </w:rPr>
        <w:t>Monuments littéraires</w:t>
      </w:r>
      <w:r>
        <w:rPr>
          <w:lang w:val="eu-ES"/>
        </w:rPr>
        <w:t xml:space="preserve"> ditugu orain aurreko </w:t>
      </w:r>
      <w:r>
        <w:rPr>
          <w:i/>
          <w:iCs/>
          <w:lang w:val="eu-ES"/>
        </w:rPr>
        <w:t>monuments</w:t>
      </w:r>
      <w:r>
        <w:rPr>
          <w:lang w:val="eu-ES"/>
        </w:rPr>
        <w:t xml:space="preserve"> soilak. Lerro gu</w:t>
        <w:softHyphen/>
        <w:t>txi ba</w:t>
        <w:softHyphen/>
        <w:t>tzuk aurrerago, berriz, deitura berria erabil</w:t>
        <w:softHyphen/>
        <w:t>tzen du: «</w:t>
      </w:r>
      <w:r>
        <w:rPr>
          <w:i/>
          <w:iCs/>
          <w:lang w:val="eu-ES"/>
        </w:rPr>
        <w:t>récits légendaires</w:t>
      </w:r>
      <w:r>
        <w:rPr>
          <w:lang w:val="eu-ES"/>
        </w:rPr>
        <w:t>»:</w:t>
      </w:r>
    </w:p>
    <w:p>
      <w:pPr>
        <w:pStyle w:val="Normal"/>
        <w:autoSpaceDE w:val="false"/>
        <w:spacing w:lineRule="atLeast" w:line="250" w:before="57" w:after="113"/>
        <w:ind w:left="567" w:hanging="0"/>
        <w:jc w:val="both"/>
        <w:rPr>
          <w:i/>
          <w:i/>
          <w:iCs/>
          <w:lang w:val="eu-ES"/>
        </w:rPr>
      </w:pPr>
      <w:r>
        <w:rPr>
          <w:i/>
          <w:iCs/>
          <w:lang w:val="eu-ES"/>
        </w:rPr>
        <w:t>«Besteen artean hura izan zitekeen istorio eta legenda zaharren xarma gutie</w:t>
        <w:softHyphen/>
        <w:t>tsiko zuen bakarra, tradizioz</w:t>
        <w:softHyphen/>
        <w:t>ko katea eten</w:t>
        <w:softHyphen/>
        <w:t>tzen u</w:t>
        <w:softHyphen/>
        <w:t>tziko zuena?» (26)</w:t>
      </w:r>
    </w:p>
    <w:p>
      <w:pPr>
        <w:pStyle w:val="Normal"/>
        <w:autoSpaceDE w:val="false"/>
        <w:spacing w:lineRule="atLeast" w:line="250" w:before="0" w:after="57"/>
        <w:jc w:val="both"/>
        <w:rPr/>
      </w:pPr>
      <w:r>
        <w:rPr>
          <w:lang w:val="eu-ES"/>
        </w:rPr>
        <w:t xml:space="preserve">Deitura berria eta balorazio aparta, haren esanetan </w:t>
      </w:r>
      <w:r>
        <w:rPr>
          <w:i/>
          <w:iCs/>
          <w:lang w:val="eu-ES"/>
        </w:rPr>
        <w:t>récits légendairas</w:t>
      </w:r>
      <w:r>
        <w:rPr>
          <w:lang w:val="eu-ES"/>
        </w:rPr>
        <w:t xml:space="preserve"> horiek gabe tradizioen katea hau</w:t>
        <w:softHyphen/>
        <w:t>tsi baili</w:t>
        <w:softHyphen/>
        <w:t>tzateke. Bi paragrafo aurrerago, berriz, «</w:t>
      </w:r>
      <w:r>
        <w:rPr>
          <w:i/>
          <w:iCs/>
          <w:lang w:val="eu-ES"/>
        </w:rPr>
        <w:t>littérature latente</w:t>
      </w:r>
      <w:r>
        <w:rPr>
          <w:lang w:val="eu-ES"/>
        </w:rPr>
        <w:t>» bat eta beste «</w:t>
      </w:r>
      <w:r>
        <w:rPr>
          <w:i/>
          <w:iCs/>
          <w:lang w:val="eu-ES"/>
        </w:rPr>
        <w:t>superstitions</w:t>
      </w:r>
      <w:r>
        <w:rPr>
          <w:lang w:val="eu-ES"/>
        </w:rPr>
        <w:t>» bat aipatu ondoren, honela darrai:</w:t>
      </w:r>
    </w:p>
    <w:p>
      <w:pPr>
        <w:pStyle w:val="Normal"/>
        <w:autoSpaceDE w:val="false"/>
        <w:spacing w:lineRule="atLeast" w:line="250" w:before="57" w:after="113"/>
        <w:ind w:left="567" w:hanging="0"/>
        <w:jc w:val="both"/>
        <w:rPr/>
      </w:pPr>
      <w:r>
        <w:rPr>
          <w:i/>
          <w:iCs/>
          <w:lang w:val="eu-ES"/>
        </w:rPr>
        <w:t>«Sorgin ipuiei buruz min</w:t>
        <w:softHyphen/>
        <w:t>tzo nin</w:t>
        <w:softHyphen/>
        <w:t>tzenez galdegin didate or</w:t>
      </w:r>
      <w:r>
        <w:rPr>
          <w:i/>
          <w:iCs/>
          <w:position w:val="7"/>
          <w:lang w:val="eu-ES"/>
        </w:rPr>
        <w:t>.</w:t>
      </w:r>
      <w:r>
        <w:rPr>
          <w:i/>
          <w:iCs/>
          <w:lang w:val="eu-ES"/>
        </w:rPr>
        <w:t>duan: Sorgin ipuiak eta konta</w:t>
        <w:softHyphen/>
        <w:t>tzen diren beste guztiak» eran</w:t>
        <w:softHyphen/>
        <w:t>tzun nien». (27)</w:t>
      </w:r>
    </w:p>
    <w:p>
      <w:pPr>
        <w:pStyle w:val="Normal"/>
        <w:autoSpaceDE w:val="false"/>
        <w:spacing w:lineRule="atLeast" w:line="250" w:before="0" w:after="57"/>
        <w:rPr/>
      </w:pPr>
      <w:r>
        <w:rPr>
          <w:i/>
          <w:iCs/>
          <w:lang w:val="eu-ES"/>
        </w:rPr>
        <w:t>Conte</w:t>
      </w:r>
      <w:r>
        <w:rPr>
          <w:lang w:val="eu-ES"/>
        </w:rPr>
        <w:t xml:space="preserve"> hi</w:t>
        <w:softHyphen/>
        <w:t>tza ager</w:t>
        <w:softHyphen/>
        <w:t>tzen da hor, lehenengo aldiz, Cerquand</w:t>
        <w:noBreakHyphen/>
        <w:t>en hi</w:t>
        <w:softHyphen/>
        <w:t>tzaurrean eta, zehaz</w:t>
        <w:softHyphen/>
        <w:t>ki irakurrita, hitz hori errientaren baten ahotik atera zela dirudi, nahiz Cerquand</w:t>
        <w:noBreakHyphen/>
        <w:t>ek berea egiten duen aipaturiko elkarriz</w:t>
        <w:softHyphen/>
        <w:t>keta labur horretan, en</w:t>
        <w:softHyphen/>
        <w:t>tzulegoa limurtu eta konben</w:t>
        <w:softHyphen/>
        <w:t>tzitu beharrez, ez bestela. Izan ere, jarraian beste deitura desberdin ba</w:t>
        <w:softHyphen/>
        <w:t>tzuk erabil</w:t>
        <w:softHyphen/>
        <w:t xml:space="preserve">tzen baititu: </w:t>
      </w:r>
      <w:r>
        <w:rPr>
          <w:i/>
          <w:iCs/>
          <w:lang w:val="eu-ES"/>
        </w:rPr>
        <w:t>textes</w:t>
      </w:r>
      <w:r>
        <w:rPr>
          <w:lang w:val="eu-ES"/>
        </w:rPr>
        <w:t xml:space="preserve">, </w:t>
      </w:r>
      <w:r>
        <w:rPr>
          <w:i/>
          <w:iCs/>
          <w:lang w:val="eu-ES"/>
        </w:rPr>
        <w:t>récit</w:t>
      </w:r>
      <w:r>
        <w:rPr>
          <w:lang w:val="eu-ES"/>
        </w:rPr>
        <w:t xml:space="preserve">, </w:t>
      </w:r>
      <w:r>
        <w:rPr>
          <w:i/>
          <w:iCs/>
          <w:lang w:val="eu-ES"/>
        </w:rPr>
        <w:t>vieilles histoires</w:t>
      </w:r>
      <w:r>
        <w:rPr>
          <w:lang w:val="eu-ES"/>
        </w:rPr>
        <w:t xml:space="preserve">, </w:t>
      </w:r>
      <w:r>
        <w:rPr>
          <w:i/>
          <w:iCs/>
          <w:lang w:val="eu-ES"/>
        </w:rPr>
        <w:t>textes d’origine populaire</w:t>
      </w:r>
      <w:r>
        <w:rPr>
          <w:lang w:val="eu-ES"/>
        </w:rPr>
        <w:t xml:space="preserve">, </w:t>
      </w:r>
      <w:r>
        <w:rPr>
          <w:i/>
          <w:iCs/>
          <w:lang w:val="eu-ES"/>
        </w:rPr>
        <w:t>récits</w:t>
      </w:r>
      <w:r>
        <w:rPr>
          <w:lang w:val="eu-ES"/>
        </w:rPr>
        <w:t xml:space="preserve">. Hori bai, </w:t>
      </w:r>
      <w:r>
        <w:rPr>
          <w:i/>
          <w:iCs/>
          <w:lang w:val="eu-ES"/>
        </w:rPr>
        <w:t>conteur</w:t>
      </w:r>
      <w:r>
        <w:rPr>
          <w:lang w:val="eu-ES"/>
        </w:rPr>
        <w:t xml:space="preserve"> hi</w:t>
        <w:softHyphen/>
        <w:t>tza tarteka</w:t>
        <w:softHyphen/>
        <w:t>tzen du bitan:</w:t>
        <w:br/>
      </w:r>
    </w:p>
    <w:p>
      <w:pPr>
        <w:pStyle w:val="Normal"/>
        <w:autoSpaceDE w:val="false"/>
        <w:spacing w:lineRule="atLeast" w:line="250" w:before="57" w:after="113"/>
        <w:ind w:left="567" w:hanging="0"/>
        <w:jc w:val="both"/>
        <w:rPr>
          <w:i/>
          <w:i/>
          <w:iCs/>
          <w:lang w:val="eu-ES"/>
        </w:rPr>
      </w:pPr>
      <w:r>
        <w:rPr>
          <w:i/>
          <w:iCs/>
          <w:lang w:val="eu-ES"/>
        </w:rPr>
        <w:t>«Halere, ba</w:t>
        <w:softHyphen/>
        <w:t>tzutan kontalariaren lekua hartu dutela soma</w:t>
        <w:softHyphen/>
        <w:t xml:space="preserve">tzen dut, …» (28) </w:t>
      </w:r>
      <w:r>
        <w:rPr>
          <w:lang w:val="eu-ES"/>
        </w:rPr>
        <w:t>eta</w:t>
      </w:r>
    </w:p>
    <w:p>
      <w:pPr>
        <w:pStyle w:val="Normal"/>
        <w:autoSpaceDE w:val="false"/>
        <w:spacing w:lineRule="atLeast" w:line="250" w:before="57" w:after="113"/>
        <w:ind w:left="567" w:hanging="0"/>
        <w:jc w:val="both"/>
        <w:rPr>
          <w:i/>
          <w:i/>
          <w:iCs/>
          <w:lang w:val="eu-ES"/>
        </w:rPr>
      </w:pPr>
      <w:r>
        <w:rPr>
          <w:i/>
          <w:iCs/>
          <w:lang w:val="eu-ES"/>
        </w:rPr>
        <w:t>«Beti eskatu ditut kontalariaren izena eta haren herriarena». (29)</w:t>
      </w:r>
    </w:p>
    <w:p>
      <w:pPr>
        <w:pStyle w:val="Normal"/>
        <w:autoSpaceDE w:val="false"/>
        <w:spacing w:lineRule="atLeast" w:line="244" w:before="0" w:after="57"/>
        <w:jc w:val="both"/>
        <w:rPr/>
      </w:pPr>
      <w:r>
        <w:rPr>
          <w:lang w:val="eu-ES"/>
        </w:rPr>
        <w:t xml:space="preserve">Baina </w:t>
      </w:r>
      <w:r>
        <w:rPr>
          <w:i/>
          <w:iCs/>
          <w:lang w:val="eu-ES"/>
        </w:rPr>
        <w:t>conteur</w:t>
      </w:r>
      <w:r>
        <w:rPr>
          <w:lang w:val="eu-ES"/>
        </w:rPr>
        <w:t xml:space="preserve"> hemen esale/esataria li</w:t>
        <w:softHyphen/>
        <w:t>tzateke ez ipuin kontalari.</w:t>
      </w:r>
    </w:p>
    <w:p>
      <w:pPr>
        <w:pStyle w:val="Normal"/>
        <w:autoSpaceDE w:val="false"/>
        <w:spacing w:lineRule="atLeast" w:line="244" w:before="0" w:after="57"/>
        <w:jc w:val="both"/>
        <w:rPr>
          <w:i/>
          <w:i/>
          <w:iCs/>
          <w:lang w:val="eu-ES"/>
        </w:rPr>
      </w:pPr>
      <w:r>
        <w:rPr>
          <w:lang w:val="eu-ES"/>
        </w:rPr>
        <w:t>Dena den, honela dio aur</w:t>
        <w:softHyphen/>
        <w:t>kezpenaren bukaeran:</w:t>
      </w:r>
    </w:p>
    <w:p>
      <w:pPr>
        <w:pStyle w:val="Normal"/>
        <w:autoSpaceDE w:val="false"/>
        <w:spacing w:lineRule="atLeast" w:line="244" w:before="57" w:after="113"/>
        <w:ind w:left="567" w:hanging="0"/>
        <w:jc w:val="both"/>
        <w:rPr>
          <w:i/>
          <w:i/>
          <w:iCs/>
          <w:lang w:val="eu-ES"/>
        </w:rPr>
      </w:pPr>
      <w:r>
        <w:rPr>
          <w:i/>
          <w:iCs/>
          <w:lang w:val="eu-ES"/>
        </w:rPr>
        <w:t>«Transkriba</w:t>
        <w:softHyphen/>
        <w:t>tzen ditudan kontakizunak azpi</w:t>
        <w:noBreakHyphen/>
        <w:t>sail hauetan lerrokatu dira berez: Parabolak, mitoz</w:t>
        <w:softHyphen/>
        <w:t>ko leiendak, sorginkeriaz</w:t>
        <w:softHyphen/>
        <w:t>ko ipuinak, historiaz</w:t>
        <w:softHyphen/>
        <w:t>ko leiendak, ipuinak». (30)</w:t>
      </w:r>
    </w:p>
    <w:p>
      <w:pPr>
        <w:pStyle w:val="Normal"/>
        <w:autoSpaceDE w:val="false"/>
        <w:spacing w:lineRule="atLeast" w:line="250" w:before="0" w:after="57"/>
        <w:jc w:val="both"/>
        <w:rPr>
          <w:lang w:val="eu-ES"/>
        </w:rPr>
      </w:pPr>
      <w:r>
        <w:rPr>
          <w:lang w:val="eu-ES"/>
        </w:rPr>
        <w:t>Az</w:t>
        <w:softHyphen/>
        <w:t>ken lerro hauetan deitura tekniko gisa erabil</w:t>
        <w:softHyphen/>
        <w:t xml:space="preserve">tzen ditu </w:t>
      </w:r>
      <w:r>
        <w:rPr>
          <w:i/>
          <w:iCs/>
          <w:lang w:val="eu-ES"/>
        </w:rPr>
        <w:t>légende</w:t>
      </w:r>
      <w:r>
        <w:rPr>
          <w:lang w:val="eu-ES"/>
        </w:rPr>
        <w:t xml:space="preserve"> nahiz </w:t>
      </w:r>
      <w:r>
        <w:rPr>
          <w:i/>
          <w:iCs/>
          <w:lang w:val="eu-ES"/>
        </w:rPr>
        <w:t>conte</w:t>
      </w:r>
      <w:r>
        <w:rPr>
          <w:lang w:val="eu-ES"/>
        </w:rPr>
        <w:t>, horien definizio zeha</w:t>
        <w:softHyphen/>
        <w:t>tzik inon emeten ez duelarik. Suposatu egiten da irakurleak badakiela zer diren bata eta bestea. Cerquand</w:t>
        <w:noBreakHyphen/>
        <w:t xml:space="preserve">ek, orokorrean, </w:t>
      </w:r>
      <w:r>
        <w:rPr>
          <w:i/>
          <w:iCs/>
          <w:lang w:val="eu-ES"/>
        </w:rPr>
        <w:t>récit</w:t>
      </w:r>
      <w:r>
        <w:rPr>
          <w:lang w:val="eu-ES"/>
        </w:rPr>
        <w:t xml:space="preserve">/kontakizun hobesten duela dirudi, eta </w:t>
      </w:r>
      <w:r>
        <w:rPr>
          <w:i/>
          <w:iCs/>
          <w:lang w:val="eu-ES"/>
        </w:rPr>
        <w:t>conte</w:t>
      </w:r>
      <w:r>
        <w:rPr>
          <w:lang w:val="eu-ES"/>
        </w:rPr>
        <w:t>/ipuin, aldiz, herri deitura zaiola.</w:t>
      </w:r>
    </w:p>
    <w:p>
      <w:pPr>
        <w:pStyle w:val="Normal"/>
        <w:keepNext w:val="true"/>
        <w:keepLines/>
        <w:autoSpaceDE w:val="false"/>
        <w:spacing w:lineRule="atLeast" w:line="280" w:before="283" w:after="113"/>
        <w:ind w:left="1020" w:hanging="1020"/>
        <w:rPr>
          <w:rFonts w:ascii="DellaRobbia BT" w:hAnsi="DellaRobbia BT" w:cs="DellaRobbia BT"/>
          <w:sz w:val="28"/>
          <w:szCs w:val="28"/>
          <w:lang w:val="eu-ES"/>
        </w:rPr>
      </w:pPr>
      <w:r>
        <w:rPr>
          <w:rFonts w:cs="DellaRobbia BT" w:ascii="DellaRobbia BT" w:hAnsi="DellaRobbia BT"/>
          <w:color w:val="000000"/>
          <w:sz w:val="28"/>
          <w:szCs w:val="28"/>
          <w:lang w:val="eu-ES"/>
        </w:rPr>
        <w:t>Webster</w:t>
        <w:noBreakHyphen/>
        <w:t>en terminologia</w:t>
      </w:r>
      <w:r>
        <w:fldChar w:fldCharType="begin"/>
      </w:r>
      <w:r>
        <w:rPr/>
        <w:instrText xml:space="preserve"> TC "Webster_x001e_en terminologia" \l 1 </w:instrText>
      </w:r>
      <w:r>
        <w:rPr/>
        <w:fldChar w:fldCharType="separate"/>
      </w:r>
      <w:r>
        <w:rPr/>
      </w:r>
      <w:r>
        <w:rPr/>
        <w:fldChar w:fldCharType="end"/>
      </w:r>
    </w:p>
    <w:p>
      <w:pPr>
        <w:pStyle w:val="Normal"/>
        <w:autoSpaceDE w:val="false"/>
        <w:spacing w:lineRule="atLeast" w:line="250" w:before="0" w:after="57"/>
        <w:jc w:val="both"/>
        <w:rPr/>
      </w:pPr>
      <w:r>
        <w:rPr>
          <w:lang w:val="eu-ES"/>
        </w:rPr>
        <w:t>Terminologiaz ari garenean, Webster</w:t>
        <w:noBreakHyphen/>
        <w:t>ekin an</w:t>
        <w:softHyphen/>
        <w:t>tzeko zerbait gerta</w:t>
        <w:softHyphen/>
        <w:t>tzen zaigu. Bere Basque Legends</w:t>
        <w:noBreakHyphen/>
        <w:t>i jar</w:t>
        <w:softHyphen/>
        <w:t>tzen dion sarrera orokorra/</w:t>
      </w:r>
      <w:r>
        <w:rPr>
          <w:i/>
          <w:iCs/>
          <w:lang w:val="eu-ES"/>
        </w:rPr>
        <w:t>Introduction</w:t>
      </w:r>
      <w:r>
        <w:rPr>
          <w:lang w:val="eu-ES"/>
        </w:rPr>
        <w:t xml:space="preserve"> eta sail bakoi</w:t>
        <w:softHyphen/>
        <w:t>tzari jarritakoak irakurriz gero, garbi ikusten da aur</w:t>
        <w:softHyphen/>
        <w:t>kezten dituen testuak izenda</w:t>
        <w:softHyphen/>
        <w:t>tzerakoan nahas</w:t>
        <w:noBreakHyphen/>
        <w:t>mahas erabil</w:t>
        <w:softHyphen/>
        <w:t>tzen dituela deitura desberdinak</w:t>
      </w:r>
      <w:r>
        <w:rPr>
          <w:i/>
          <w:iCs/>
          <w:lang w:val="eu-ES"/>
        </w:rPr>
        <w:t>: legend, historical legend, history, story, tale, narration</w:t>
      </w:r>
      <w:r>
        <w:rPr>
          <w:lang w:val="eu-ES"/>
        </w:rPr>
        <w:t>.</w:t>
      </w:r>
    </w:p>
    <w:p>
      <w:pPr>
        <w:pStyle w:val="Normal"/>
        <w:autoSpaceDE w:val="false"/>
        <w:spacing w:lineRule="atLeast" w:line="248" w:before="0" w:after="57"/>
        <w:jc w:val="both"/>
        <w:rPr>
          <w:lang w:val="eu-ES"/>
        </w:rPr>
      </w:pPr>
      <w:r>
        <w:rPr>
          <w:lang w:val="eu-ES"/>
        </w:rPr>
        <w:t>Halere, ez dirudi dena zilegi zaionik eta zenbait testuri deituraren baten ordez beste bat hobeto zegokiola garbi adierazi zuen. Sorgin eta magiaz</w:t>
        <w:softHyphen/>
        <w:t>ko testuei jarritako sarreran, adibidez, honela dio:</w:t>
      </w:r>
    </w:p>
    <w:p>
      <w:pPr>
        <w:pStyle w:val="Normal"/>
        <w:autoSpaceDE w:val="false"/>
        <w:spacing w:lineRule="atLeast" w:line="248" w:before="57" w:after="113"/>
        <w:ind w:left="567" w:hanging="0"/>
        <w:jc w:val="both"/>
        <w:rPr>
          <w:i/>
          <w:i/>
          <w:iCs/>
          <w:lang w:val="eu-ES"/>
        </w:rPr>
      </w:pPr>
      <w:r>
        <w:rPr>
          <w:i/>
          <w:iCs/>
          <w:lang w:val="eu-ES"/>
        </w:rPr>
        <w:t>«Sorginkeria istorioez (gertaera legez), eta hauetako ba</w:t>
        <w:softHyphen/>
        <w:t>tzuk oso tristeak, makina bat en</w:t>
        <w:softHyphen/>
        <w:t>tzun dugu; baina leiendez, oso gu</w:t>
        <w:softHyphen/>
        <w:t>txi. Izatez, sorginkeria euskaldunen artean ez da leienda mailara iri</w:t>
        <w:softHyphen/>
        <w:t>tsi. Ezberdintasuna berehala senti</w:t>
        <w:softHyphen/>
        <w:t>tzen da haien kontaketa idaztean. Leiendetan buruz ikasitako testu bat ari dira errezita</w:t>
        <w:softHyphen/>
        <w:t>tzen. «Istorioak hala dio», «Hala da» esaten dute, ulertu ala ez. Baina sorginkeriari buruz</w:t>
        <w:softHyphen/>
        <w:t>ko istorioak bere</w:t>
        <w:noBreakHyphen/>
        <w:t>bereak diren hi</w:t>
        <w:softHyphen/>
        <w:t>tzekin konta</w:t>
        <w:softHyphen/>
        <w:t>tzen dituzte, beraiei edo auzokoei gertatutako ekin</w:t>
        <w:softHyphen/>
        <w:t>tzak kontatuko lituz</w:t>
        <w:softHyphen/>
        <w:t>keten bezalaxe». (31)</w:t>
      </w:r>
    </w:p>
    <w:p>
      <w:pPr>
        <w:pStyle w:val="Normal"/>
        <w:autoSpaceDE w:val="false"/>
        <w:spacing w:lineRule="atLeast" w:line="248" w:before="0" w:after="57"/>
        <w:jc w:val="both"/>
        <w:rPr>
          <w:lang w:val="eu-ES"/>
        </w:rPr>
      </w:pPr>
      <w:r>
        <w:rPr>
          <w:lang w:val="eu-ES"/>
        </w:rPr>
        <w:t>Testuen antolamendua egiterakoan, berriz, hona hemen bereizten dituen sailak:</w:t>
      </w:r>
    </w:p>
    <w:p>
      <w:pPr>
        <w:pStyle w:val="Normal"/>
        <w:autoSpaceDE w:val="false"/>
        <w:spacing w:lineRule="atLeast" w:line="248" w:before="57" w:after="0"/>
        <w:ind w:left="567" w:hanging="0"/>
        <w:jc w:val="both"/>
        <w:rPr>
          <w:i/>
          <w:i/>
          <w:iCs/>
          <w:lang w:val="eu-ES"/>
        </w:rPr>
      </w:pPr>
      <w:r>
        <w:rPr>
          <w:i/>
          <w:iCs/>
          <w:lang w:val="eu-ES"/>
        </w:rPr>
        <w:t>«(I) Tartaro edo Ziklopearen leiendak; (2) Heren</w:t>
        <w:noBreakHyphen/>
        <w:t>Sugearenak, Zazpi</w:t>
        <w:noBreakHyphen/>
        <w:t>Burudun Sugea; (3) Animalia Ipuin hu</w:t>
        <w:softHyphen/>
        <w:t>tsak, ez fabula ez alegoria ez direnak; Basa</w:t>
        <w:noBreakHyphen/>
        <w:t>Jauna, Basa</w:t>
        <w:noBreakHyphen/>
        <w:t>Andre eta Lamin edo Maitagarrienak; (5) Sorginkeria Ipuinak; (6) beste izen hoberik ezean, Contes des Fées izenburupean bildu ditugunak, zeinetan izaki magikoa Ekialdeko aztia den –hauek bi sailetan bereizi ditugu, (a) Keltiarren eta beste ipuin ba</w:t>
        <w:softHyphen/>
        <w:t>tzuen an</w:t>
        <w:softHyphen/>
        <w:t>tza dutenak, eta (b) seguruena Fran</w:t>
        <w:softHyphen/>
        <w:t>tsesetik hartuak direnak; gure az</w:t>
        <w:softHyphen/>
        <w:t>ken banaketa (7), Ipuin eta Leienda Erlijiosoak». (32)</w:t>
      </w:r>
    </w:p>
    <w:p>
      <w:pPr>
        <w:pStyle w:val="Normal"/>
        <w:autoSpaceDE w:val="false"/>
        <w:spacing w:lineRule="atLeast" w:line="248" w:before="0" w:after="57"/>
        <w:jc w:val="both"/>
        <w:rPr>
          <w:i/>
          <w:i/>
          <w:iCs/>
          <w:lang w:val="eu-ES"/>
        </w:rPr>
      </w:pPr>
      <w:r>
        <w:rPr>
          <w:i/>
          <w:iCs/>
          <w:lang w:val="eu-ES"/>
        </w:rPr>
      </w:r>
    </w:p>
    <w:p>
      <w:pPr>
        <w:pStyle w:val="Normal"/>
        <w:autoSpaceDE w:val="false"/>
        <w:spacing w:lineRule="atLeast" w:line="248" w:before="0" w:after="57"/>
        <w:jc w:val="both"/>
        <w:rPr/>
      </w:pPr>
      <w:r>
        <w:rPr>
          <w:lang w:val="eu-ES"/>
        </w:rPr>
        <w:t>Garbi dago zein den Webster</w:t>
        <w:noBreakHyphen/>
        <w:t>ek hobe</w:t>
        <w:softHyphen/>
        <w:t xml:space="preserve">tsitako deitura: </w:t>
      </w:r>
      <w:r>
        <w:rPr>
          <w:i/>
          <w:iCs/>
          <w:lang w:val="eu-ES"/>
        </w:rPr>
        <w:t>legend</w:t>
      </w:r>
      <w:r>
        <w:rPr>
          <w:lang w:val="eu-ES"/>
        </w:rPr>
        <w:t>, hori hautatu baitu liburuaren izenburu</w:t>
        <w:softHyphen/>
        <w:t xml:space="preserve">tzat. Baina, era berean, esan beharra dago sailen antolaketan </w:t>
      </w:r>
      <w:r>
        <w:rPr>
          <w:i/>
          <w:iCs/>
          <w:lang w:val="eu-ES"/>
        </w:rPr>
        <w:t>legend</w:t>
      </w:r>
      <w:r>
        <w:rPr>
          <w:lang w:val="eu-ES"/>
        </w:rPr>
        <w:t xml:space="preserve"> eta </w:t>
      </w:r>
      <w:r>
        <w:rPr>
          <w:i/>
          <w:iCs/>
          <w:lang w:val="eu-ES"/>
        </w:rPr>
        <w:t>tale</w:t>
      </w:r>
      <w:r>
        <w:rPr>
          <w:lang w:val="eu-ES"/>
        </w:rPr>
        <w:t xml:space="preserve"> deiturek pisu berezia dutela.</w:t>
      </w:r>
    </w:p>
    <w:p>
      <w:pPr>
        <w:pStyle w:val="Normal"/>
        <w:keepNext w:val="true"/>
        <w:keepLines/>
        <w:autoSpaceDE w:val="false"/>
        <w:spacing w:lineRule="atLeast" w:line="280" w:before="283" w:after="113"/>
        <w:ind w:left="1020" w:hanging="1020"/>
        <w:rPr>
          <w:rFonts w:ascii="DellaRobbia BT" w:hAnsi="DellaRobbia BT" w:cs="DellaRobbia BT"/>
          <w:sz w:val="28"/>
          <w:szCs w:val="28"/>
          <w:lang w:val="eu-ES"/>
        </w:rPr>
      </w:pPr>
      <w:r>
        <w:rPr>
          <w:rFonts w:cs="DellaRobbia BT" w:ascii="DellaRobbia BT" w:hAnsi="DellaRobbia BT"/>
          <w:color w:val="000000"/>
          <w:sz w:val="28"/>
          <w:szCs w:val="28"/>
          <w:lang w:val="eu-ES"/>
        </w:rPr>
        <w:t>Beste terminologiak</w:t>
      </w:r>
      <w:r>
        <w:fldChar w:fldCharType="begin"/>
      </w:r>
      <w:r>
        <w:rPr/>
        <w:instrText xml:space="preserve"> TC "Beste terminologiak" \l 1 </w:instrText>
      </w:r>
      <w:r>
        <w:rPr/>
        <w:fldChar w:fldCharType="separate"/>
      </w:r>
      <w:r>
        <w:rPr/>
      </w:r>
      <w:r>
        <w:rPr/>
        <w:fldChar w:fldCharType="end"/>
      </w:r>
    </w:p>
    <w:p>
      <w:pPr>
        <w:pStyle w:val="Normal"/>
        <w:autoSpaceDE w:val="false"/>
        <w:spacing w:lineRule="atLeast" w:line="250" w:before="0" w:after="57"/>
        <w:jc w:val="both"/>
        <w:rPr/>
      </w:pPr>
      <w:r>
        <w:rPr>
          <w:lang w:val="eu-ES"/>
        </w:rPr>
        <w:t>M.Ariztia</w:t>
        <w:noBreakHyphen/>
        <w:t>rengan terminologiak ez du horrelako arazorik ematen. Nabarmena da Cerquand eta Webster Jaunenak baino xaloagoa dela haren hi</w:t>
        <w:softHyphen/>
        <w:t xml:space="preserve">tzaurrea eta, horrezaz gain, </w:t>
      </w:r>
      <w:r>
        <w:rPr>
          <w:i/>
          <w:iCs/>
          <w:lang w:val="eu-ES"/>
        </w:rPr>
        <w:t>ixtorio</w:t>
      </w:r>
      <w:r>
        <w:rPr>
          <w:lang w:val="eu-ES"/>
        </w:rPr>
        <w:t xml:space="preserve"> erabil</w:t>
        <w:softHyphen/>
        <w:t>tzen duela sistematikoki, «ipuina»ren ordain gisa, M.Ariztia</w:t>
        <w:noBreakHyphen/>
        <w:t>k. J.Barbier</w:t>
        <w:noBreakHyphen/>
        <w:t>ek bezala, bestalde.</w:t>
      </w:r>
    </w:p>
    <w:p>
      <w:pPr>
        <w:pStyle w:val="Normal"/>
        <w:autoSpaceDE w:val="false"/>
        <w:spacing w:lineRule="atLeast" w:line="250" w:before="0" w:after="57"/>
        <w:jc w:val="both"/>
        <w:rPr>
          <w:lang w:val="eu-ES"/>
        </w:rPr>
      </w:pPr>
      <w:r>
        <w:rPr>
          <w:lang w:val="eu-ES"/>
        </w:rPr>
        <w:t>R.M.Az</w:t>
        <w:softHyphen/>
        <w:t>kue</w:t>
        <w:noBreakHyphen/>
        <w:t>k, Euskalerriaren Yakin</w:t>
        <w:softHyphen/>
        <w:t>tza II. liburukiari ja</w:t>
      </w:r>
      <w:r>
        <w:rPr>
          <w:spacing w:val="-15"/>
          <w:lang w:val="eu-ES"/>
        </w:rPr>
        <w:t>rritako hi</w:t>
        <w:softHyphen/>
        <w:t>tzaurrean ipuin deitura erabil</w:t>
        <w:softHyphen/>
        <w:t>tzen du esklusiboki.</w:t>
      </w:r>
    </w:p>
    <w:p>
      <w:pPr>
        <w:pStyle w:val="Normal"/>
        <w:autoSpaceDE w:val="false"/>
        <w:spacing w:lineRule="atLeast" w:line="250" w:before="0" w:after="57"/>
        <w:jc w:val="both"/>
        <w:rPr/>
      </w:pPr>
      <w:r>
        <w:rPr>
          <w:lang w:val="eu-ES"/>
        </w:rPr>
        <w:t>J.M.Barandiaran</w:t>
        <w:noBreakHyphen/>
        <w:t xml:space="preserve">ek, aldiz, ez du terminologia finkorik eta </w:t>
      </w:r>
      <w:r>
        <w:rPr>
          <w:i/>
          <w:iCs/>
          <w:lang w:val="eu-ES"/>
        </w:rPr>
        <w:t>esaunda</w:t>
      </w:r>
      <w:r>
        <w:rPr>
          <w:lang w:val="eu-ES"/>
        </w:rPr>
        <w:t xml:space="preserve"> orokorraz gain, herri testu zenbaitetan </w:t>
      </w:r>
      <w:r>
        <w:rPr>
          <w:i/>
          <w:iCs/>
          <w:lang w:val="eu-ES"/>
        </w:rPr>
        <w:t>ipuin</w:t>
      </w:r>
      <w:r>
        <w:rPr>
          <w:lang w:val="eu-ES"/>
        </w:rPr>
        <w:t xml:space="preserve">, </w:t>
      </w:r>
      <w:r>
        <w:rPr>
          <w:i/>
          <w:iCs/>
          <w:lang w:val="eu-ES"/>
        </w:rPr>
        <w:t>ipui</w:t>
      </w:r>
      <w:r>
        <w:rPr>
          <w:lang w:val="eu-ES"/>
        </w:rPr>
        <w:t xml:space="preserve">, </w:t>
      </w:r>
      <w:r>
        <w:rPr>
          <w:i/>
          <w:iCs/>
          <w:lang w:val="eu-ES"/>
        </w:rPr>
        <w:t>ipoi</w:t>
      </w:r>
      <w:r>
        <w:rPr>
          <w:lang w:val="eu-ES"/>
        </w:rPr>
        <w:t xml:space="preserve"> aur</w:t>
        <w:softHyphen/>
        <w:t>ki dezakegu, testuaren izenburua osatuz. Bestalde, mitologiari buruz</w:t>
        <w:softHyphen/>
        <w:t>ko haren az</w:t>
        <w:softHyphen/>
        <w:t>ken lanean: Euskal Herriaren Mitologia/Mitología del Pueblo Vasco, herri</w:t>
        <w:noBreakHyphen/>
        <w:t xml:space="preserve">ipuinak </w:t>
      </w:r>
      <w:r>
        <w:rPr>
          <w:i/>
          <w:iCs/>
          <w:lang w:val="eu-ES"/>
        </w:rPr>
        <w:t>Heroi berendiak/Héroes Perencejos</w:t>
      </w:r>
      <w:r>
        <w:rPr>
          <w:lang w:val="eu-ES"/>
        </w:rPr>
        <w:t xml:space="preserve"> deiturapean bil</w:t>
        <w:softHyphen/>
        <w:t>tzen ditu.</w:t>
      </w:r>
    </w:p>
    <w:p>
      <w:pPr>
        <w:pStyle w:val="Normal"/>
        <w:keepNext w:val="true"/>
        <w:keepLines/>
        <w:autoSpaceDE w:val="false"/>
        <w:spacing w:lineRule="atLeast" w:line="280" w:before="283" w:after="113"/>
        <w:ind w:left="1020" w:hanging="1020"/>
        <w:rPr>
          <w:rFonts w:ascii="DellaRobbia BT" w:hAnsi="DellaRobbia BT" w:cs="DellaRobbia BT"/>
          <w:sz w:val="28"/>
          <w:szCs w:val="28"/>
          <w:lang w:val="eu-ES"/>
        </w:rPr>
      </w:pPr>
      <w:r>
        <w:rPr>
          <w:rFonts w:cs="DellaRobbia BT" w:ascii="DellaRobbia BT" w:hAnsi="DellaRobbia BT"/>
          <w:color w:val="000000"/>
          <w:sz w:val="28"/>
          <w:szCs w:val="28"/>
          <w:lang w:val="eu-ES"/>
        </w:rPr>
        <w:t>Zer da ipuin bat?</w:t>
      </w:r>
      <w:r>
        <w:fldChar w:fldCharType="begin"/>
      </w:r>
      <w:r>
        <w:rPr/>
        <w:instrText xml:space="preserve"> TC "Zer da ipuin bat?"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Sei jardun desberdin hauen bidez lehen aipaturiko konstruktoen arazoa garbi ager</w:t>
        <w:softHyphen/>
        <w:t>tzen da, gure ustez. Izenda</w:t>
        <w:softHyphen/>
        <w:t>tzea ez da, besterik gabe, maleziarik gabeko iharduera gardena. Garbi geratu dela deri</w:t>
        <w:softHyphen/>
        <w:t>tzogu. Gure jakin</w:t>
        <w:softHyphen/>
        <w:t>tza eta ezjakintasuna direla medio bana</w:t>
        <w:softHyphen/>
        <w:t>tzen dugu errealitatearen osotasuna, gure desio eta interesen arabera izenda</w:t>
        <w:softHyphen/>
        <w:t>tzen dugu zati bakoi</w:t>
        <w:softHyphen/>
        <w:t>tza, horretarako deitura bat ala beste desberdin bat darabilkigula.</w:t>
      </w:r>
    </w:p>
    <w:p>
      <w:pPr>
        <w:pStyle w:val="Normal"/>
        <w:autoSpaceDE w:val="false"/>
        <w:spacing w:lineRule="atLeast" w:line="250"/>
        <w:jc w:val="both"/>
        <w:rPr/>
      </w:pPr>
      <w:r>
        <w:rPr>
          <w:lang w:val="eu-ES"/>
        </w:rPr>
        <w:t xml:space="preserve">Kontakizunez ari gara, baina, garbi al dago noiz ari garen leiendaz, noiz ipuinaz, noiz mitoaz, noiz…? Ipuin, ixtorio, tale, conte, esaunda…zein deitura aukeratu? Hau da gure hautua: </w:t>
      </w:r>
      <w:r>
        <w:rPr>
          <w:i/>
          <w:iCs/>
          <w:lang w:val="eu-ES"/>
        </w:rPr>
        <w:t>ipuin</w:t>
      </w:r>
      <w:r>
        <w:rPr>
          <w:lang w:val="eu-ES"/>
        </w:rPr>
        <w:t xml:space="preserve">/ </w:t>
      </w:r>
      <w:r>
        <w:rPr>
          <w:i/>
          <w:iCs/>
          <w:lang w:val="eu-ES"/>
        </w:rPr>
        <w:t>cuento</w:t>
      </w:r>
      <w:r>
        <w:rPr>
          <w:lang w:val="eu-ES"/>
        </w:rPr>
        <w:t xml:space="preserve">/ </w:t>
      </w:r>
      <w:r>
        <w:rPr>
          <w:i/>
          <w:iCs/>
          <w:lang w:val="eu-ES"/>
        </w:rPr>
        <w:t>conte</w:t>
      </w:r>
      <w:r>
        <w:rPr>
          <w:lang w:val="eu-ES"/>
        </w:rPr>
        <w:t xml:space="preserve">/ </w:t>
      </w:r>
      <w:r>
        <w:rPr>
          <w:i/>
          <w:iCs/>
          <w:lang w:val="eu-ES"/>
        </w:rPr>
        <w:t>tale</w:t>
      </w:r>
      <w:r>
        <w:rPr>
          <w:lang w:val="eu-ES"/>
        </w:rPr>
        <w:t>.</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lang w:val="eu-ES"/>
        </w:rPr>
      </w:pPr>
      <w:r>
        <w:rPr>
          <w:lang w:val="eu-ES"/>
        </w:rPr>
        <w:t>Horrela jokatuz, ez ote gara, haatik, orga idien aurretik jar</w:t>
        <w:softHyphen/>
        <w:t>tzen ari? Izan ere, galdera nagusi bat gera</w:t>
        <w:softHyphen/>
        <w:t>tzen zaigu eran</w:t>
        <w:softHyphen/>
        <w:t>tzun zain: zeri dei</w:t>
        <w:softHyphen/>
        <w:t>tzen diogu ipuin/ cuento/ conte/ tale? Hitz gu</w:t>
        <w:softHyphen/>
        <w:t>txitan: zer da ipuin bat? Eta hain xume dirudien galdera xaloaren</w:t>
        <w:softHyphen/>
        <w:t>tzat eran</w:t>
        <w:softHyphen/>
        <w:t>tzu asegarri gu</w:t>
        <w:softHyphen/>
        <w:t>txi. Paul Delarue zendu zenetik, Fran</w:t>
        <w:softHyphen/>
        <w:t>tziako herri ipuinen katalogoa era</w:t>
        <w:softHyphen/>
        <w:t>tzen ari zen Marie Louise Tenèze</w:t>
        <w:noBreakHyphen/>
        <w:t>k honela zioen Katalogo horretako 3. tomoan, animalien ipuinei emaniko liburukiaren atarian:</w:t>
      </w:r>
    </w:p>
    <w:p>
      <w:pPr>
        <w:pStyle w:val="Normal"/>
        <w:autoSpaceDE w:val="false"/>
        <w:spacing w:lineRule="atLeast" w:line="250"/>
        <w:jc w:val="both"/>
        <w:rPr>
          <w:lang w:val="eu-ES"/>
        </w:rPr>
      </w:pPr>
      <w:r>
        <w:rPr>
          <w:lang w:val="eu-ES"/>
        </w:rPr>
      </w:r>
    </w:p>
    <w:p>
      <w:pPr>
        <w:pStyle w:val="Normal"/>
        <w:autoSpaceDE w:val="false"/>
        <w:spacing w:lineRule="atLeast" w:line="250" w:before="57" w:after="113"/>
        <w:ind w:left="567" w:hanging="0"/>
        <w:jc w:val="both"/>
        <w:rPr>
          <w:i/>
          <w:i/>
          <w:iCs/>
          <w:lang w:val="eu-ES"/>
        </w:rPr>
      </w:pPr>
      <w:r>
        <w:rPr>
          <w:i/>
          <w:iCs/>
          <w:lang w:val="eu-ES"/>
        </w:rPr>
        <w:t>«…Beste era batera esanda bigarren mailakoa da (galdera) lehenego galdera eran</w:t>
        <w:softHyphen/>
        <w:t>tzunda suposa</w:t>
        <w:softHyphen/>
        <w:t>tzen baitu, egiatan lehenen galdera ipuinen Katalogo baten</w:t>
        <w:softHyphen/>
        <w:t>tzat, animalien ipinen bidez eta haiengatik hemen planteiatua: zer da ipuin bat?» (33)</w:t>
      </w:r>
    </w:p>
    <w:p>
      <w:pPr>
        <w:pStyle w:val="Normal"/>
        <w:autoSpaceDE w:val="false"/>
        <w:spacing w:lineRule="atLeast" w:line="250" w:before="0" w:after="57"/>
        <w:jc w:val="both"/>
        <w:rPr>
          <w:lang w:val="eu-ES"/>
        </w:rPr>
      </w:pPr>
      <w:r>
        <w:rPr>
          <w:lang w:val="eu-ES"/>
        </w:rPr>
        <w:t>Hain gordin azaleraturiko galderari arazo horretaz arduratu den aditu baten definizioarekin eran</w:t>
        <w:softHyphen/>
        <w:t>tzungo diogu mo</w:t>
        <w:softHyphen/>
        <w:t>txean. Honela zioen S. Thompson</w:t>
        <w:noBreakHyphen/>
        <w:t>ek bere «The Folktale» ospe</w:t>
        <w:softHyphen/>
        <w:t>tsuan:</w:t>
      </w:r>
    </w:p>
    <w:p>
      <w:pPr>
        <w:pStyle w:val="Normal"/>
        <w:autoSpaceDE w:val="false"/>
        <w:spacing w:lineRule="atLeast" w:line="250" w:before="57" w:after="113"/>
        <w:ind w:left="567" w:hanging="0"/>
        <w:jc w:val="both"/>
        <w:rPr>
          <w:i/>
          <w:i/>
          <w:iCs/>
          <w:lang w:val="eu-ES"/>
        </w:rPr>
      </w:pPr>
      <w:r>
        <w:rPr>
          <w:i/>
          <w:iCs/>
          <w:lang w:val="eu-ES"/>
        </w:rPr>
        <w:t>«Oraingo lan honetan eremu nahiko murriztura mugatuta dago gure interesa: belaunaldi batetik bestera idatziz</w:t>
        <w:softHyphen/>
        <w:t>ko edo ahozko eran igaro den prosaz</w:t>
        <w:softHyphen/>
        <w:t>ko herri</w:t>
        <w:noBreakHyphen/>
        <w:t xml:space="preserve"> ipuinera. Halako ipuinek, noski, kontakizunen hamaika tipoetako bat osa</w:t>
        <w:softHyphen/>
        <w:t>tzen dute». (34)</w:t>
      </w:r>
    </w:p>
    <w:p>
      <w:pPr>
        <w:pStyle w:val="Normal"/>
        <w:autoSpaceDE w:val="false"/>
        <w:spacing w:lineRule="atLeast" w:line="250" w:before="0" w:after="57"/>
        <w:jc w:val="both"/>
        <w:rPr>
          <w:lang w:val="eu-ES"/>
        </w:rPr>
      </w:pPr>
      <w:r>
        <w:rPr>
          <w:lang w:val="eu-ES"/>
        </w:rPr>
        <w:t>Adostasun osoa bil</w:t>
        <w:softHyphen/>
        <w:t>tzen dituen elementuak elkartuz, honela muga</w:t>
        <w:softHyphen/>
        <w:t>tzen digu ipuina beste ikerlari batek:</w:t>
      </w:r>
    </w:p>
    <w:p>
      <w:pPr>
        <w:pStyle w:val="Normal"/>
        <w:autoSpaceDE w:val="false"/>
        <w:spacing w:lineRule="atLeast" w:line="250" w:before="57" w:after="113"/>
        <w:ind w:left="567" w:hanging="0"/>
        <w:jc w:val="both"/>
        <w:rPr/>
      </w:pPr>
      <w:r>
        <w:rPr>
          <w:i/>
          <w:iCs/>
          <w:lang w:val="eu-ES"/>
        </w:rPr>
        <w:t>«Hi</w:t>
        <w:softHyphen/>
        <w:t>tzaren zen</w:t>
        <w:softHyphen/>
        <w:t>tzu her</w:t>
        <w:softHyphen/>
        <w:t xml:space="preserve">tsian, </w:t>
      </w:r>
      <w:r>
        <w:rPr>
          <w:lang w:val="eu-ES"/>
        </w:rPr>
        <w:t>herri</w:t>
      </w:r>
      <w:r>
        <w:rPr>
          <w:i/>
          <w:iCs/>
          <w:lang w:val="eu-ES"/>
        </w:rPr>
        <w:noBreakHyphen/>
        <w:t xml:space="preserve">ipuin bat </w:t>
      </w:r>
      <w:r>
        <w:rPr>
          <w:lang w:val="eu-ES"/>
        </w:rPr>
        <w:t>ahoz esan eta transmiti</w:t>
        <w:softHyphen/>
        <w:t>tzen</w:t>
      </w:r>
      <w:r>
        <w:rPr>
          <w:i/>
          <w:iCs/>
          <w:lang w:val="eu-ES"/>
        </w:rPr>
        <w:t xml:space="preserve"> den ipuina da. Herri</w:t>
        <w:noBreakHyphen/>
        <w:t xml:space="preserve">poesian herriaren </w:t>
      </w:r>
      <w:r>
        <w:rPr>
          <w:lang w:val="eu-ES"/>
        </w:rPr>
        <w:t>sor</w:t>
        <w:softHyphen/>
        <w:t xml:space="preserve">kari </w:t>
      </w:r>
      <w:r>
        <w:rPr>
          <w:i/>
          <w:iCs/>
          <w:lang w:val="eu-ES"/>
        </w:rPr>
        <w:t>bat ikusten zuten Erromantikoenak ez bezala, Folklorezale garaikideen definizio honek ez du ezer esaten ipuinen jatorriaz.</w:t>
      </w:r>
    </w:p>
    <w:p>
      <w:pPr>
        <w:pStyle w:val="Normal"/>
        <w:autoSpaceDE w:val="false"/>
        <w:spacing w:lineRule="atLeast" w:line="250" w:before="57" w:after="113"/>
        <w:ind w:left="567" w:hanging="0"/>
        <w:jc w:val="both"/>
        <w:rPr>
          <w:i/>
          <w:i/>
          <w:iCs/>
          <w:lang w:val="eu-ES"/>
        </w:rPr>
      </w:pPr>
      <w:r>
        <w:rPr>
          <w:i/>
          <w:iCs/>
          <w:lang w:val="eu-ES"/>
        </w:rPr>
        <w:br/>
        <w:t>Ahoz</w:t>
        <w:softHyphen/>
        <w:t>ko transmisioaren bidez mugaturiko herri</w:t>
        <w:noBreakHyphen/>
        <w:t>ipuina ahoz</w:t>
        <w:softHyphen/>
        <w:t>ko folklorearen zati bat da, beraz. Gainera, atsoti</w:t>
        <w:softHyphen/>
        <w:t>tzekin, asmakizunekin, hitz</w:t>
        <w:noBreakHyphen/>
        <w:t>jokoekin, abesti gehienekin alderatuta, hura</w:t>
        <w:noBreakHyphen/>
        <w:t xml:space="preserve"> besteak ez bezala</w:t>
        <w:noBreakHyphen/>
        <w:t xml:space="preserve"> kontakizun bat da.</w:t>
      </w:r>
    </w:p>
    <w:p>
      <w:pPr>
        <w:pStyle w:val="Normal"/>
        <w:autoSpaceDE w:val="false"/>
        <w:spacing w:lineRule="atLeast" w:line="250" w:before="57" w:after="113"/>
        <w:ind w:left="567" w:hanging="0"/>
        <w:jc w:val="both"/>
        <w:rPr/>
      </w:pPr>
      <w:r>
        <w:rPr>
          <w:i/>
          <w:iCs/>
          <w:lang w:val="eu-ES"/>
        </w:rPr>
        <w:t xml:space="preserve">(…)Ipuina, beraz, </w:t>
      </w:r>
      <w:r>
        <w:rPr>
          <w:lang w:val="eu-ES"/>
        </w:rPr>
        <w:t xml:space="preserve">asmaturiko </w:t>
      </w:r>
      <w:r>
        <w:rPr>
          <w:i/>
          <w:iCs/>
          <w:lang w:val="eu-ES"/>
        </w:rPr>
        <w:t>gertaerak asmatu</w:t>
        <w:softHyphen/>
        <w:t xml:space="preserve">tzat eman eta helburu </w:t>
      </w:r>
      <w:r>
        <w:rPr>
          <w:lang w:val="eu-ES"/>
        </w:rPr>
        <w:t xml:space="preserve">dibertigarria </w:t>
      </w:r>
      <w:r>
        <w:rPr>
          <w:i/>
          <w:iCs/>
          <w:lang w:val="eu-ES"/>
        </w:rPr>
        <w:t xml:space="preserve">duen </w:t>
      </w:r>
      <w:r>
        <w:rPr>
          <w:lang w:val="eu-ES"/>
        </w:rPr>
        <w:t>prosaz</w:t>
        <w:softHyphen/>
        <w:t xml:space="preserve">ko </w:t>
      </w:r>
      <w:r>
        <w:rPr>
          <w:i/>
          <w:iCs/>
          <w:lang w:val="eu-ES"/>
        </w:rPr>
        <w:t>kontakizun bat da». (35)</w:t>
      </w:r>
    </w:p>
    <w:p>
      <w:pPr>
        <w:pStyle w:val="Normal"/>
        <w:autoSpaceDE w:val="false"/>
        <w:spacing w:lineRule="atLeast" w:line="250" w:before="57" w:after="113"/>
        <w:jc w:val="both"/>
        <w:rPr>
          <w:i/>
          <w:i/>
          <w:iCs/>
          <w:lang w:val="eu-ES"/>
        </w:rPr>
      </w:pPr>
      <w:r>
        <w:rPr>
          <w:i/>
          <w:iCs/>
          <w:lang w:val="eu-ES"/>
        </w:rPr>
      </w:r>
    </w:p>
    <w:p>
      <w:pPr>
        <w:pStyle w:val="Cdetextoeuskera"/>
        <w:spacing w:lineRule="atLeast" w:line="246" w:before="0" w:after="0"/>
        <w:rPr>
          <w:rFonts w:ascii="Times New Roman" w:hAnsi="Times New Roman" w:cs="Times New Roman"/>
          <w:color w:val="000000"/>
          <w:lang w:val="eu-ES"/>
        </w:rPr>
      </w:pPr>
      <w:r>
        <w:rPr>
          <w:rFonts w:cs="Times New Roman" w:ascii="Times New Roman" w:hAnsi="Times New Roman"/>
          <w:color w:val="000000"/>
          <w:lang w:val="eu-ES"/>
        </w:rPr>
        <w:t>Gaur egun, beraz, ahoz esan eta igor</w:t>
        <w:softHyphen/>
        <w:t>tzen den kontakizun bat da ipuina. Hi</w:t>
        <w:softHyphen/>
        <w:t>tzlauz egiten da, atseginaren bila eta kontakizunen edukia asmaturiko gertakariek osa</w:t>
        <w:softHyphen/>
        <w:t>tzen dute.</w:t>
      </w:r>
    </w:p>
    <w:p>
      <w:pPr>
        <w:pStyle w:val="Cdetextoeuskera"/>
        <w:spacing w:lineRule="atLeast" w:line="246"/>
        <w:rPr>
          <w:rFonts w:ascii="Times New Roman" w:hAnsi="Times New Roman" w:cs="Times New Roman"/>
          <w:color w:val="000000"/>
          <w:lang w:val="eu-ES"/>
        </w:rPr>
      </w:pPr>
      <w:r>
        <w:rPr>
          <w:rFonts w:cs="Times New Roman" w:ascii="Times New Roman" w:hAnsi="Times New Roman"/>
          <w:color w:val="000000"/>
          <w:lang w:val="eu-ES"/>
        </w:rPr>
        <w:t>Nahiko argia, garbia eta osatua delakoan, Simonsen</w:t>
        <w:noBreakHyphen/>
        <w:t>en definizio honekin geldituko gara oraingoz.</w:t>
      </w:r>
    </w:p>
    <w:p>
      <w:pPr>
        <w:pStyle w:val="Subtitulo1eus"/>
        <w:rPr>
          <w:i/>
          <w:i/>
          <w:iCs/>
          <w:color w:val="000000"/>
          <w:lang w:val="eu-ES"/>
        </w:rPr>
      </w:pPr>
      <w:r>
        <w:rPr>
          <w:lang w:val="eu-ES"/>
        </w:rPr>
        <w:t>4.</w:t>
        <w:tab/>
        <w:t>Harrigarriak</w:t>
      </w:r>
      <w:r>
        <w:fldChar w:fldCharType="begin"/>
      </w:r>
      <w:r>
        <w:rPr/>
        <w:instrText xml:space="preserve"> TC "4.</w:instrText>
        <w:tab/>
        <w:instrText xml:space="preserve">Harrigarriak" \l 1 </w:instrText>
      </w:r>
      <w:r>
        <w:rPr/>
        <w:fldChar w:fldCharType="separate"/>
      </w:r>
      <w:r>
        <w:rPr/>
      </w:r>
      <w:r>
        <w:rPr/>
        <w:fldChar w:fldCharType="end"/>
      </w:r>
    </w:p>
    <w:p>
      <w:pPr>
        <w:pStyle w:val="Cdetextoeuskera"/>
        <w:rPr/>
      </w:pPr>
      <w:r>
        <w:rPr>
          <w:rFonts w:cs="Times New Roman" w:ascii="Times New Roman" w:hAnsi="Times New Roman"/>
          <w:color w:val="000000"/>
          <w:lang w:val="eu-ES"/>
        </w:rPr>
        <w:t>Gure izenburuko laugarren hi</w:t>
        <w:softHyphen/>
        <w:t xml:space="preserve">tza da eta aurreko </w:t>
      </w:r>
      <w:r>
        <w:rPr>
          <w:rFonts w:cs="Times New Roman" w:ascii="Times New Roman" w:hAnsi="Times New Roman"/>
          <w:i/>
          <w:iCs/>
          <w:color w:val="000000"/>
          <w:lang w:val="eu-ES"/>
        </w:rPr>
        <w:t>ipuin</w:t>
      </w:r>
      <w:r>
        <w:rPr>
          <w:rFonts w:cs="Times New Roman" w:ascii="Times New Roman" w:hAnsi="Times New Roman"/>
          <w:color w:val="000000"/>
          <w:lang w:val="eu-ES"/>
        </w:rPr>
        <w:t>ari lo</w:t>
        <w:softHyphen/>
        <w:t xml:space="preserve">tzen zaio izenondo gisa, </w:t>
      </w:r>
      <w:r>
        <w:rPr>
          <w:rFonts w:cs="Times New Roman" w:ascii="Times New Roman" w:hAnsi="Times New Roman"/>
          <w:i/>
          <w:iCs/>
          <w:color w:val="000000"/>
          <w:lang w:val="eu-ES"/>
        </w:rPr>
        <w:t>herri</w:t>
        <w:noBreakHyphen/>
        <w:t>ipuin harrigarrien</w:t>
      </w:r>
      <w:r>
        <w:rPr>
          <w:rFonts w:cs="Times New Roman" w:ascii="Times New Roman" w:hAnsi="Times New Roman"/>
          <w:color w:val="000000"/>
          <w:lang w:val="eu-ES"/>
        </w:rPr>
        <w:t xml:space="preserve"> baitio hark.</w:t>
      </w:r>
    </w:p>
    <w:p>
      <w:pPr>
        <w:pStyle w:val="Cdetextoeuskera"/>
        <w:spacing w:lineRule="atLeast" w:line="246"/>
        <w:rPr>
          <w:rFonts w:ascii="Times New Roman" w:hAnsi="Times New Roman" w:cs="Times New Roman"/>
          <w:color w:val="000000"/>
          <w:lang w:val="eu-ES"/>
        </w:rPr>
      </w:pPr>
      <w:r>
        <w:rPr>
          <w:rFonts w:cs="Times New Roman" w:ascii="Times New Roman" w:hAnsi="Times New Roman"/>
          <w:color w:val="000000"/>
          <w:lang w:val="eu-ES"/>
        </w:rPr>
        <w:t>Ezin ez</w:t>
        <w:softHyphen/>
        <w:t>kuta, «harrigarri» izenondoa gehi</w:t>
        <w:softHyphen/>
        <w:t>tzerakoan, berezitasun bat azpimarra</w:t>
        <w:softHyphen/>
        <w:t>tzen ari garenik; ipuinari berez ez dagokion zerbait. Eta horrelaxe da. «Harrigarri» izenondoak ipuinen mul</w:t>
        <w:softHyphen/>
        <w:t>tzoaren barruan bereiz dezakegun azpimul</w:t>
        <w:softHyphen/>
        <w:t>tzoa izenda</w:t>
        <w:softHyphen/>
        <w:t>tzeko darabilgun deitura besterik ez da. Bereizteak, halere, sailka</w:t>
        <w:softHyphen/>
        <w:t>tzea dakarrela ezin burutik uxa. Sailkapenaren eremura egin dugu jauzi, beraz, bat</w:t>
        <w:noBreakHyphen/>
        <w:t>batean.</w:t>
      </w:r>
    </w:p>
    <w:p>
      <w:pPr>
        <w:pStyle w:val="Subtitulo2eus"/>
        <w:rPr>
          <w:lang w:val="eu-ES"/>
        </w:rPr>
      </w:pPr>
      <w:r>
        <w:rPr>
          <w:color w:val="000000"/>
          <w:lang w:val="eu-ES"/>
        </w:rPr>
        <w:t>Sailkapenaren arazoa</w:t>
      </w:r>
      <w:r>
        <w:fldChar w:fldCharType="begin"/>
      </w:r>
      <w:r>
        <w:rPr/>
        <w:instrText xml:space="preserve"> TC "Sailkapenaren arazoa" \l 1 </w:instrText>
      </w:r>
      <w:r>
        <w:rPr/>
        <w:fldChar w:fldCharType="separate"/>
      </w:r>
      <w:r>
        <w:rPr/>
      </w:r>
      <w:r>
        <w:rPr/>
        <w:fldChar w:fldCharType="end"/>
      </w:r>
    </w:p>
    <w:p>
      <w:pPr>
        <w:pStyle w:val="Cdetextoeuskera"/>
        <w:spacing w:lineRule="atLeast" w:line="246"/>
        <w:rPr>
          <w:rFonts w:ascii="Times New Roman" w:hAnsi="Times New Roman" w:cs="Times New Roman"/>
          <w:color w:val="000000"/>
          <w:lang w:val="eu-ES"/>
        </w:rPr>
      </w:pPr>
      <w:r>
        <w:rPr>
          <w:rFonts w:cs="Times New Roman" w:ascii="Times New Roman" w:hAnsi="Times New Roman"/>
          <w:color w:val="000000"/>
          <w:lang w:val="eu-ES"/>
        </w:rPr>
        <w:t>Sailka</w:t>
        <w:softHyphen/>
        <w:t>tzea beste eragiketa intelektuala da.</w:t>
      </w:r>
    </w:p>
    <w:p>
      <w:pPr>
        <w:pStyle w:val="Cdetextoeuskera"/>
        <w:spacing w:lineRule="atLeast" w:line="246" w:before="0" w:after="0"/>
        <w:rPr>
          <w:rFonts w:ascii="Times New Roman" w:hAnsi="Times New Roman" w:cs="Times New Roman"/>
          <w:color w:val="000000"/>
          <w:lang w:val="eu-ES"/>
        </w:rPr>
      </w:pPr>
      <w:r>
        <w:rPr>
          <w:rFonts w:cs="Times New Roman" w:ascii="Times New Roman" w:hAnsi="Times New Roman"/>
          <w:color w:val="000000"/>
          <w:lang w:val="eu-ES"/>
        </w:rPr>
        <w:t>Gure ezagueren arabera, denok buru</w:t>
        <w:softHyphen/>
        <w:t>tzen duguna, bestalde. Herri</w:t>
        <w:noBreakHyphen/>
        <w:t>kontakizunen sailkapena eragiketa mota nahiko uniber</w:t>
        <w:softHyphen/>
        <w:t>tsala dela esan dezakegu. Baina, ipuin bat teorikoki zer den muga</w:t>
        <w:softHyphen/>
        <w:t>tzeak lanak eman badiz</w:t>
        <w:softHyphen/>
        <w:t>kigu, errealitate horren baitango elementuen sailkapena buru</w:t>
        <w:softHyphen/>
        <w:t>tzea are bihurriagoa suerta dakiguke.</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spacing w:lineRule="atLeast" w:line="246" w:before="0" w:after="0"/>
        <w:rPr>
          <w:rFonts w:ascii="Times New Roman" w:hAnsi="Times New Roman" w:cs="Times New Roman"/>
          <w:color w:val="000000"/>
          <w:lang w:val="eu-ES"/>
        </w:rPr>
      </w:pPr>
      <w:r>
        <w:rPr>
          <w:rFonts w:cs="Times New Roman" w:ascii="Times New Roman" w:hAnsi="Times New Roman"/>
          <w:color w:val="000000"/>
          <w:lang w:val="eu-ES"/>
        </w:rPr>
        <w:t>Gure oinarriz</w:t>
        <w:softHyphen/>
        <w:t>ko sei bildumen egileen teoriei begira</w:t>
        <w:softHyphen/>
        <w:t>tzen badiegu, sailkapen arazoa hiruek, bederen, a</w:t>
        <w:softHyphen/>
        <w:t>tzeman zutela ikus dezakegu. Arakatuta utzi ditugu Cerquand</w:t>
        <w:noBreakHyphen/>
        <w:t>ek nahiz Webster</w:t>
        <w:noBreakHyphen/>
        <w:t>ek herri</w:t>
        <w:noBreakHyphen/>
        <w:t>kontakizunak izenda</w:t>
        <w:softHyphen/>
        <w:t>tzerakoan izaniko zalan</w:t>
        <w:softHyphen/>
        <w:t>tzak eta, horrenbestez, terminologian azaleraturiko gora</w:t>
        <w:noBreakHyphen/>
        <w:t>beherak. Izendapena eta sailkapena lotuta baitoaz ezinbestean eta aipatu bi bildumen egileengan argi dakusgu hori bera.</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i/>
          <w:i/>
          <w:iCs/>
          <w:color w:val="000000"/>
          <w:lang w:val="eu-ES"/>
        </w:rPr>
      </w:pPr>
      <w:r>
        <w:rPr>
          <w:rFonts w:cs="Times New Roman" w:ascii="Times New Roman" w:hAnsi="Times New Roman"/>
          <w:color w:val="000000"/>
          <w:lang w:val="eu-ES"/>
        </w:rPr>
        <w:t>Cerquand</w:t>
        <w:noBreakHyphen/>
        <w:t>ek proposatzen ditu:</w:t>
      </w:r>
    </w:p>
    <w:p>
      <w:pPr>
        <w:pStyle w:val="CSangrado10eus"/>
        <w:spacing w:lineRule="atLeast" w:line="208" w:before="57" w:after="0"/>
        <w:rPr>
          <w:rFonts w:ascii="Times New Roman" w:hAnsi="Times New Roman" w:cs="Times New Roman"/>
          <w:color w:val="000000"/>
          <w:lang w:val="eu-ES"/>
        </w:rPr>
      </w:pPr>
      <w:r>
        <w:rPr>
          <w:rFonts w:cs="Times New Roman" w:ascii="Times New Roman" w:hAnsi="Times New Roman"/>
          <w:color w:val="000000"/>
          <w:lang w:val="eu-ES"/>
        </w:rPr>
        <w:t>- Paraboles</w:t>
      </w:r>
    </w:p>
    <w:p>
      <w:pPr>
        <w:pStyle w:val="CSangrado10eus"/>
        <w:spacing w:lineRule="atLeast" w:line="208" w:before="57" w:after="0"/>
        <w:rPr>
          <w:rFonts w:ascii="Times New Roman" w:hAnsi="Times New Roman" w:cs="Times New Roman"/>
          <w:color w:val="000000"/>
          <w:lang w:val="eu-ES"/>
        </w:rPr>
      </w:pPr>
      <w:r>
        <w:rPr>
          <w:rFonts w:cs="Times New Roman" w:ascii="Times New Roman" w:hAnsi="Times New Roman"/>
          <w:color w:val="000000"/>
          <w:lang w:val="eu-ES"/>
        </w:rPr>
        <w:t>- Légendes mythologiques</w:t>
      </w:r>
    </w:p>
    <w:p>
      <w:pPr>
        <w:pStyle w:val="CSangrado10eus"/>
        <w:spacing w:lineRule="atLeast" w:line="208" w:before="57" w:after="0"/>
        <w:rPr>
          <w:rFonts w:ascii="Times New Roman" w:hAnsi="Times New Roman" w:cs="Times New Roman"/>
          <w:color w:val="000000"/>
          <w:lang w:val="eu-ES"/>
        </w:rPr>
      </w:pPr>
      <w:r>
        <w:rPr>
          <w:rFonts w:cs="Times New Roman" w:ascii="Times New Roman" w:hAnsi="Times New Roman"/>
          <w:color w:val="000000"/>
          <w:lang w:val="eu-ES"/>
        </w:rPr>
        <w:t>- Contes de sorcellerie</w:t>
      </w:r>
    </w:p>
    <w:p>
      <w:pPr>
        <w:pStyle w:val="CSangrado10eus"/>
        <w:spacing w:lineRule="atLeast" w:line="208"/>
        <w:rPr>
          <w:rFonts w:ascii="Times New Roman" w:hAnsi="Times New Roman" w:cs="Times New Roman"/>
          <w:color w:val="000000"/>
          <w:lang w:val="eu-ES"/>
        </w:rPr>
      </w:pPr>
      <w:r>
        <w:rPr>
          <w:rFonts w:cs="Times New Roman" w:ascii="Times New Roman" w:hAnsi="Times New Roman"/>
          <w:color w:val="000000"/>
          <w:lang w:val="eu-ES"/>
        </w:rPr>
        <w:t>- Légendes historiques eta Contes sailak.</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Webster</w:t>
        <w:noBreakHyphen/>
        <w:t xml:space="preserve">ek, berriz, </w:t>
      </w:r>
    </w:p>
    <w:p>
      <w:pPr>
        <w:pStyle w:val="CSangrado10eus"/>
        <w:spacing w:lineRule="atLeast" w:line="216" w:before="57" w:after="0"/>
        <w:rPr>
          <w:rFonts w:ascii="Times New Roman" w:hAnsi="Times New Roman" w:cs="Times New Roman"/>
          <w:color w:val="000000"/>
          <w:lang w:val="eu-ES"/>
        </w:rPr>
      </w:pPr>
      <w:r>
        <w:rPr>
          <w:rFonts w:cs="Times New Roman" w:ascii="Times New Roman" w:hAnsi="Times New Roman"/>
          <w:color w:val="000000"/>
          <w:lang w:val="eu-ES"/>
        </w:rPr>
        <w:t>- Legends of :</w:t>
      </w:r>
    </w:p>
    <w:p>
      <w:pPr>
        <w:pStyle w:val="CSangrado10eus"/>
        <w:spacing w:lineRule="atLeast" w:line="216" w:before="57" w:after="0"/>
        <w:ind w:left="1134" w:hanging="0"/>
        <w:rPr>
          <w:rFonts w:ascii="Times New Roman" w:hAnsi="Times New Roman" w:cs="Times New Roman"/>
          <w:color w:val="000000"/>
          <w:lang w:val="eu-ES"/>
        </w:rPr>
      </w:pPr>
      <w:r>
        <w:rPr>
          <w:rFonts w:cs="Times New Roman" w:ascii="Times New Roman" w:hAnsi="Times New Roman"/>
          <w:color w:val="000000"/>
          <w:lang w:val="eu-ES"/>
        </w:rPr>
        <w:t xml:space="preserve">The Tartaro, </w:t>
      </w:r>
    </w:p>
    <w:p>
      <w:pPr>
        <w:pStyle w:val="CSangrado10eus"/>
        <w:spacing w:lineRule="atLeast" w:line="216" w:before="57" w:after="0"/>
        <w:ind w:left="1134" w:hanging="0"/>
        <w:rPr>
          <w:rFonts w:ascii="Times New Roman" w:hAnsi="Times New Roman" w:cs="Times New Roman"/>
          <w:color w:val="000000"/>
          <w:lang w:val="eu-ES"/>
        </w:rPr>
      </w:pPr>
      <w:r>
        <w:rPr>
          <w:rFonts w:cs="Times New Roman" w:ascii="Times New Roman" w:hAnsi="Times New Roman"/>
          <w:color w:val="000000"/>
          <w:lang w:val="eu-ES"/>
        </w:rPr>
        <w:t>The Heren</w:t>
        <w:noBreakHyphen/>
        <w:t>Suge, (the seven</w:t>
        <w:noBreakHyphen/>
        <w:t>headed serpent)</w:t>
      </w:r>
    </w:p>
    <w:p>
      <w:pPr>
        <w:pStyle w:val="CSangrado10eus"/>
        <w:spacing w:lineRule="atLeast" w:line="216" w:before="57" w:after="0"/>
        <w:rPr>
          <w:rFonts w:ascii="Times New Roman" w:hAnsi="Times New Roman" w:cs="Times New Roman"/>
          <w:color w:val="000000"/>
          <w:lang w:val="eu-ES"/>
        </w:rPr>
      </w:pPr>
      <w:r>
        <w:rPr>
          <w:rFonts w:cs="Times New Roman" w:ascii="Times New Roman" w:hAnsi="Times New Roman"/>
          <w:color w:val="000000"/>
          <w:lang w:val="eu-ES"/>
        </w:rPr>
        <w:t>- Animal Tales;</w:t>
      </w:r>
    </w:p>
    <w:p>
      <w:pPr>
        <w:pStyle w:val="CSangrado10eus"/>
        <w:spacing w:lineRule="atLeast" w:line="216" w:before="57" w:after="0"/>
        <w:rPr>
          <w:rFonts w:ascii="Times New Roman" w:hAnsi="Times New Roman" w:cs="Times New Roman"/>
          <w:color w:val="000000"/>
          <w:lang w:val="eu-ES"/>
        </w:rPr>
      </w:pPr>
      <w:r>
        <w:rPr>
          <w:rFonts w:cs="Times New Roman" w:ascii="Times New Roman" w:hAnsi="Times New Roman"/>
          <w:color w:val="000000"/>
          <w:lang w:val="eu-ES"/>
        </w:rPr>
        <w:t>- Of Basa</w:t>
        <w:noBreakHyphen/>
        <w:t>Jauna, Basa</w:t>
        <w:noBreakHyphen/>
        <w:t>Andre, and Lamiñak;</w:t>
      </w:r>
    </w:p>
    <w:p>
      <w:pPr>
        <w:pStyle w:val="CSangrado10eus"/>
        <w:spacing w:lineRule="atLeast" w:line="216" w:before="57" w:after="0"/>
        <w:rPr>
          <w:rFonts w:ascii="Times New Roman" w:hAnsi="Times New Roman" w:cs="Times New Roman"/>
          <w:color w:val="000000"/>
          <w:lang w:val="eu-ES"/>
        </w:rPr>
      </w:pPr>
      <w:r>
        <w:rPr>
          <w:rFonts w:cs="Times New Roman" w:ascii="Times New Roman" w:hAnsi="Times New Roman"/>
          <w:color w:val="000000"/>
          <w:lang w:val="eu-ES"/>
        </w:rPr>
        <w:t>- Tales of Witchcraft;</w:t>
      </w:r>
    </w:p>
    <w:p>
      <w:pPr>
        <w:pStyle w:val="CSangrado10eus"/>
        <w:spacing w:lineRule="atLeast" w:line="216" w:before="57" w:after="0"/>
        <w:rPr>
          <w:rFonts w:ascii="Times New Roman" w:hAnsi="Times New Roman" w:cs="Times New Roman"/>
          <w:color w:val="000000"/>
          <w:lang w:val="eu-ES"/>
        </w:rPr>
      </w:pPr>
      <w:r>
        <w:rPr>
          <w:rFonts w:cs="Times New Roman" w:ascii="Times New Roman" w:hAnsi="Times New Roman"/>
          <w:color w:val="000000"/>
          <w:lang w:val="eu-ES"/>
        </w:rPr>
        <w:t>- Contes des Fées:</w:t>
      </w:r>
    </w:p>
    <w:p>
      <w:pPr>
        <w:pStyle w:val="CSangrado10eus"/>
        <w:spacing w:lineRule="atLeast" w:line="216" w:before="57" w:after="0"/>
        <w:ind w:left="1134" w:hanging="0"/>
        <w:rPr>
          <w:rFonts w:ascii="Times New Roman" w:hAnsi="Times New Roman" w:cs="Times New Roman"/>
          <w:color w:val="000000"/>
          <w:lang w:val="eu-ES"/>
        </w:rPr>
      </w:pPr>
      <w:r>
        <w:rPr>
          <w:rFonts w:cs="Times New Roman" w:ascii="Times New Roman" w:hAnsi="Times New Roman"/>
          <w:color w:val="000000"/>
          <w:lang w:val="eu-ES"/>
        </w:rPr>
        <w:t xml:space="preserve">a) Tales like the Keltic, </w:t>
      </w:r>
    </w:p>
    <w:p>
      <w:pPr>
        <w:pStyle w:val="CSangrado10eus"/>
        <w:spacing w:lineRule="atLeast" w:line="216" w:before="57" w:after="0"/>
        <w:ind w:left="1134" w:hanging="0"/>
        <w:rPr>
          <w:rFonts w:ascii="Times New Roman" w:hAnsi="Times New Roman" w:cs="Times New Roman"/>
          <w:color w:val="000000"/>
          <w:lang w:val="eu-ES"/>
        </w:rPr>
      </w:pPr>
      <w:r>
        <w:rPr>
          <w:rFonts w:cs="Times New Roman" w:ascii="Times New Roman" w:hAnsi="Times New Roman"/>
          <w:color w:val="000000"/>
          <w:lang w:val="eu-ES"/>
        </w:rPr>
        <w:t xml:space="preserve">b) derived directly from the French; </w:t>
      </w:r>
    </w:p>
    <w:p>
      <w:pPr>
        <w:pStyle w:val="CSangrado10eus"/>
        <w:spacing w:lineRule="atLeast" w:line="220"/>
        <w:rPr>
          <w:rFonts w:ascii="Times New Roman" w:hAnsi="Times New Roman" w:cs="Times New Roman"/>
          <w:color w:val="000000"/>
          <w:lang w:val="eu-ES"/>
        </w:rPr>
      </w:pPr>
      <w:r>
        <w:rPr>
          <w:rFonts w:cs="Times New Roman" w:ascii="Times New Roman" w:hAnsi="Times New Roman"/>
          <w:color w:val="000000"/>
          <w:lang w:val="eu-ES"/>
        </w:rPr>
        <w:t>- Religious Tales.</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Sailkapenaren auzia esplizitoki azalera</w:t>
        <w:softHyphen/>
        <w:t>tzen duena, ordea, Az</w:t>
        <w:softHyphen/>
        <w:t>kue da. Euskalerriaren Yakin</w:t>
        <w:softHyphen/>
        <w:t>tza</w:t>
        <w:noBreakHyphen/>
        <w:t>ren II. Liburukiari jarritako sarreran nabarmen azal</w:t>
        <w:softHyphen/>
        <w:t>tzen du arazoa eta baita Aurelio M. Espinosa</w:t>
        <w:noBreakHyphen/>
        <w:t>k arazoaren inguruan dioena ere:</w:t>
      </w:r>
    </w:p>
    <w:p>
      <w:pPr>
        <w:pStyle w:val="CSangrado10eus"/>
        <w:rPr/>
      </w:pPr>
      <w:r>
        <w:rPr>
          <w:rFonts w:cs="Times New Roman" w:ascii="Times New Roman" w:hAnsi="Times New Roman"/>
          <w:color w:val="000000"/>
          <w:lang w:val="eu-ES"/>
        </w:rPr>
        <w:t>«Berak argitara</w:t>
        <w:softHyphen/>
        <w:t>tzea otu zi</w:t>
        <w:softHyphen/>
        <w:t>tzaidanean, berreundik gora zirala ikusita, guziak erreskan atera</w:t>
        <w:noBreakHyphen/>
        <w:t>bearrean, mordoska edo sailetan ezagutaraztea egokiago</w:t>
        <w:softHyphen/>
        <w:t xml:space="preserve">tzat neukan. Uste hau </w:t>
      </w:r>
      <w:r>
        <w:rPr>
          <w:rFonts w:cs="Times New Roman" w:ascii="Times New Roman" w:hAnsi="Times New Roman"/>
          <w:i w:val="false"/>
          <w:iCs w:val="false"/>
          <w:color w:val="000000"/>
          <w:lang w:val="eu-ES"/>
        </w:rPr>
        <w:t xml:space="preserve">Boletín de la Academia Española </w:t>
      </w:r>
      <w:r>
        <w:rPr>
          <w:rFonts w:cs="Times New Roman" w:ascii="Times New Roman" w:hAnsi="Times New Roman"/>
          <w:color w:val="000000"/>
          <w:lang w:val="eu-ES"/>
        </w:rPr>
        <w:t>deri</w:t>
        <w:softHyphen/>
        <w:t>tzan liburu batek nolabait indartu zidan. Bere orri</w:t>
        <w:noBreakHyphen/>
        <w:t>artean, igazleneko yorrailean, idaz</w:t>
        <w:softHyphen/>
        <w:t>ki luze ta mamin</w:t>
        <w:softHyphen/>
        <w:t>tsu, izen</w:t>
        <w:softHyphen/>
        <w:t>tzat La clasificación de los cuentos populares duena, irakurri nuen. Beronen idazlea Californian Stanfordko Unibersidadeko irakasle Aurelio M. Espinosa da. Ona emen idaz</w:t>
        <w:softHyphen/>
        <w:t>ki onen itz mamin</w:t>
        <w:softHyphen/>
        <w:t>tsuenak: Erri</w:t>
        <w:noBreakHyphen/>
        <w:t>ipuinak zertarikoak diran erakustea erri</w:t>
        <w:noBreakHyphen/>
        <w:t>yakin</w:t>
        <w:softHyphen/>
        <w:t>tzadunen artean eztabadako asmakizun bat da; eta orainarte ezta oso erabakia izan» (36)</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br/>
        <w:t>Hala eta guztiz ere, Aureliok berak sailkapen berezia eskaini zuen argitaratu zuen liburuan. Az</w:t>
        <w:softHyphen/>
        <w:t>kue, bere aldetik, sailkapenaren alde azal</w:t>
        <w:softHyphen/>
        <w:t>tzen zaigu eta bi eredu posible eskaini ondoren, az</w:t>
        <w:softHyphen/>
        <w:t>kenean, intelektual eginbeharrari uko eginez</w:t>
        <w:noBreakHyphen/>
        <w:t>edo, kontakizunen luzeran oinarrituriko sailkapen bi</w:t>
        <w:softHyphen/>
        <w:t>txia eskaini eta jarraituko du. Honela dio:</w:t>
      </w:r>
    </w:p>
    <w:p>
      <w:pPr>
        <w:pStyle w:val="CSangrado10eus"/>
        <w:rPr>
          <w:rFonts w:ascii="Times New Roman" w:hAnsi="Times New Roman" w:cs="Times New Roman"/>
          <w:color w:val="000000"/>
          <w:lang w:val="eu-ES"/>
        </w:rPr>
      </w:pPr>
      <w:r>
        <w:rPr>
          <w:rFonts w:cs="Times New Roman" w:ascii="Times New Roman" w:hAnsi="Times New Roman"/>
          <w:color w:val="000000"/>
          <w:lang w:val="eu-ES"/>
        </w:rPr>
        <w:t>«Ipuinak zertarikoak diran erakustea orainarte eztala erabakia izan irakurriarren, gaiztasun ori beste errietakoai utziz, geron ipuin</w:t>
        <w:noBreakHyphen/>
        <w:t>irakurgaiak mordoska</w:t>
        <w:softHyphen/>
        <w:t>tzea buruak eman zidan. Bi eratara egin nituen: Lenengo, iru mordoskatan: giza</w:t>
        <w:noBreakHyphen/>
        <w:t>ipuinak, gizagainekoak eta gizapekoak. Bost auetan geroago: ipuin asmu</w:t>
        <w:softHyphen/>
        <w:t>tsuak, , ekanduz</w:t>
        <w:softHyphen/>
        <w:t>koak, erri askotakoak, aldarte</w:t>
        <w:softHyphen/>
        <w:t>tsuak eta irakurgaiak. Baina, batetik, ipuin bat irakurgai izaten noiz edo nola ta zertatik asten dan igartea gauza oso gai</w:t>
        <w:softHyphen/>
        <w:t>tza dalako; bestetik, erri askotakoak zein</w:t>
        <w:softHyphen/>
        <w:t>tzuk diran banan banan yakiteko, urteak bear izango nitukelako; eta gainera orainarte, an</w:t>
        <w:softHyphen/>
        <w:t>txinakoenetatik asita, gizaldi ta mende ta erri askotako ipuinak, zertarikoak diran aipatu bage, agertuak izan diralako, ene ipuindi au beste guziak bezala argitara</w:t>
        <w:softHyphen/>
        <w:t>tzea erabaki dut: luze</w:t>
        <w:softHyphen/>
        <w:t>txoenak alkarren ondorik eta beren atze</w:t>
        <w:softHyphen/>
        <w:t>txoan gainerakoak, labur</w:t>
        <w:softHyphen/>
        <w:t>txoagoak». (37)</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spacing w:before="170" w:after="57"/>
        <w:jc w:val="center"/>
        <w:rPr>
          <w:rFonts w:ascii="Times New Roman" w:hAnsi="Times New Roman" w:cs="Times New Roman"/>
          <w:color w:val="000000"/>
          <w:lang w:val="eu-ES"/>
        </w:rPr>
      </w:pPr>
      <w:r>
        <w:rPr>
          <w:rFonts w:cs="Times New Roman" w:ascii="Times New Roman" w:hAnsi="Times New Roman"/>
          <w:color w:val="000000"/>
          <w:lang w:val="eu-ES"/>
        </w:rPr>
        <w:t>* *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z dakit J.M.Barandiaran</w:t>
        <w:noBreakHyphen/>
        <w:t>ek esplizitoki sailkapenaren arazoa landu zuenik; bai, ordea, inplizitoki. Izan ere, M.M.P.V.aren 2. liburukia oso</w:t>
        <w:noBreakHyphen/>
        <w:t>osorik eskain</w:t>
        <w:softHyphen/>
        <w:t>tzen die gure</w:t>
        <w:softHyphen/>
        <w:t>tzat ipuin, harrigarriak gehienak, gainera, diren kontakizunei. Eukal Herriko Mitologian, berriz, euskal mitologia arda</w:t>
        <w:softHyphen/>
        <w:t>tzat hartuz Héroes Perencejos</w:t>
        <w:noBreakHyphen/>
        <w:t>Heroi Berandiak deiturapean ematen ditu ipuin horiek. Bigarren mailako heroeak lirateke, beraz, edo euskal mitologiaren gai eta per</w:t>
        <w:softHyphen/>
        <w:t>tsonaia nagusiekin lotura ez hain nabarmena dutenak.</w:t>
      </w:r>
    </w:p>
    <w:p>
      <w:pPr>
        <w:pStyle w:val="Normal"/>
        <w:autoSpaceDE w:val="false"/>
        <w:spacing w:lineRule="atLeast" w:line="250" w:before="57" w:after="113"/>
        <w:jc w:val="both"/>
        <w:rPr>
          <w:lang w:val="eu-ES"/>
        </w:rPr>
      </w:pPr>
      <w:r>
        <w:rPr>
          <w:lang w:val="eu-ES"/>
        </w:rPr>
        <w:t>Gure sei bilduma egileen artean ez dago, ondorioz, adostasunik eta bakoi</w:t>
        <w:softHyphen/>
        <w:t>tzak bereak eginiko konstruktoen arabera joka</w:t>
        <w:softHyphen/>
        <w:t>tzen duela garbi ikus dezakegu.</w:t>
      </w:r>
    </w:p>
    <w:p>
      <w:pPr>
        <w:pStyle w:val="Normal"/>
        <w:autoSpaceDE w:val="false"/>
        <w:spacing w:lineRule="atLeast" w:line="246" w:before="170" w:after="57"/>
        <w:jc w:val="center"/>
        <w:rPr>
          <w:lang w:val="eu-ES"/>
        </w:rPr>
      </w:pPr>
      <w:r>
        <w:rPr>
          <w:lang w:val="eu-ES"/>
        </w:rPr>
        <w:t>* * *</w:t>
      </w:r>
    </w:p>
    <w:p>
      <w:pPr>
        <w:pStyle w:val="Normal"/>
        <w:autoSpaceDE w:val="false"/>
        <w:spacing w:lineRule="atLeast" w:line="246" w:before="170" w:after="57"/>
        <w:jc w:val="center"/>
        <w:rPr>
          <w:lang w:val="eu-ES"/>
        </w:rPr>
      </w:pPr>
      <w:r>
        <w:rPr>
          <w:lang w:val="eu-ES"/>
        </w:rPr>
      </w:r>
    </w:p>
    <w:p>
      <w:pPr>
        <w:pStyle w:val="Normal"/>
        <w:autoSpaceDE w:val="false"/>
        <w:spacing w:lineRule="atLeast" w:line="246" w:before="0" w:after="57"/>
        <w:jc w:val="both"/>
        <w:rPr>
          <w:lang w:val="eu-ES"/>
        </w:rPr>
      </w:pPr>
      <w:r>
        <w:rPr>
          <w:lang w:val="eu-ES"/>
        </w:rPr>
        <w:t>Kanpora atera</w:t>
        <w:softHyphen/>
        <w:t>tzen bagara, an</w:t>
        <w:softHyphen/>
        <w:t>tzeko paisaiarekin topo egiten dugu, ordea. Hor ere ez dago adostasunik. Are gehiago, S.Thompson</w:t>
        <w:noBreakHyphen/>
        <w:t>ek, adibidez, sailkapenaren iharduera horren arriskuaz ohartarazten gaitu:</w:t>
      </w:r>
    </w:p>
    <w:p>
      <w:pPr>
        <w:pStyle w:val="Normal"/>
        <w:autoSpaceDE w:val="false"/>
        <w:spacing w:lineRule="atLeast" w:line="246" w:before="57" w:after="113"/>
        <w:ind w:left="567" w:hanging="0"/>
        <w:jc w:val="both"/>
        <w:rPr>
          <w:i/>
          <w:i/>
          <w:iCs/>
          <w:lang w:val="eu-ES"/>
        </w:rPr>
      </w:pPr>
      <w:r>
        <w:rPr>
          <w:i/>
          <w:iCs/>
          <w:lang w:val="eu-ES"/>
        </w:rPr>
        <w:t>«Folktalea nahiz gizakiaren eginahal artistikoaren beste sor</w:t>
        <w:softHyphen/>
        <w:t>kari guztiak direla</w:t>
        <w:noBreakHyphen/>
        <w:t>eta, ikerlariak analisi xehegia egitearen arriskua du. Herri baten ahoz</w:t>
        <w:softHyphen/>
        <w:t>ko narratibagin</w:t>
        <w:softHyphen/>
        <w:t>tza guztia iker</w:t>
        <w:softHyphen/>
        <w:t>tzeaz ardura daiteke, eta eduki, era nahiz sorburuaren araberako kategoritan argiro zatika</w:t>
        <w:softHyphen/>
        <w:t>tzen ihardun dezake, baina hain zehaz</w:t>
        <w:softHyphen/>
        <w:t>ki eginiko ipuinen azter</w:t>
        <w:softHyphen/>
        <w:t>keta horrek, zalan</w:t>
        <w:softHyphen/>
        <w:t>tzarik gabe, asko erakusten badio ere, bere baieztapenak konta</w:t>
        <w:softHyphen/>
        <w:t>tzen dituzten gizon</w:t>
        <w:noBreakHyphen/>
        <w:t>emakumeei ezezagunak zaiz</w:t>
        <w:softHyphen/>
        <w:t>kiela eta bost axola diela jakin behar du. Oso analisia finak egin dira aurreko denboretan eta ahalegin handiak egin dira alperrik folktaleen mota desberdinen muga zeha</w:t>
        <w:softHyphen/>
        <w:t>tzak ezarri nahian. Hala eta guztiz ere, zenbait terminu orokor baliagarria izateaz gain, beharrez</w:t>
        <w:softHyphen/>
        <w:t>koa da». (38)</w:t>
      </w:r>
    </w:p>
    <w:p>
      <w:pPr>
        <w:pStyle w:val="Normal"/>
        <w:autoSpaceDE w:val="false"/>
        <w:spacing w:lineRule="atLeast" w:line="246" w:before="57" w:after="113"/>
        <w:ind w:left="567" w:hanging="0"/>
        <w:jc w:val="both"/>
        <w:rPr>
          <w:i/>
          <w:i/>
          <w:iCs/>
          <w:lang w:val="eu-ES"/>
        </w:rPr>
      </w:pPr>
      <w:r>
        <w:rPr>
          <w:i/>
          <w:iCs/>
          <w:lang w:val="eu-ES"/>
        </w:rPr>
      </w:r>
    </w:p>
    <w:p>
      <w:pPr>
        <w:pStyle w:val="Normal"/>
        <w:autoSpaceDE w:val="false"/>
        <w:spacing w:lineRule="atLeast" w:line="246" w:before="0" w:after="57"/>
        <w:jc w:val="both"/>
        <w:rPr>
          <w:lang w:val="eu-ES"/>
        </w:rPr>
      </w:pPr>
      <w:r>
        <w:rPr>
          <w:lang w:val="eu-ES"/>
        </w:rPr>
        <w:t>Sailkapen arazoa korapila</w:t>
        <w:softHyphen/>
        <w:t>tsua bada ere, badago sail bat denen adostasuna beregana</w:t>
        <w:softHyphen/>
        <w:t>tzen duena. Ipuin harrigarriena, hain zuzen. Honela idazten du M.</w:t>
        <w:noBreakHyphen/>
        <w:t>L. Tenèze</w:t>
        <w:noBreakHyphen/>
        <w:t>k:</w:t>
      </w:r>
    </w:p>
    <w:p>
      <w:pPr>
        <w:pStyle w:val="Normal"/>
        <w:autoSpaceDE w:val="false"/>
        <w:spacing w:lineRule="atLeast" w:line="246" w:before="57" w:after="113"/>
        <w:ind w:left="567" w:hanging="0"/>
        <w:jc w:val="both"/>
        <w:rPr>
          <w:i/>
          <w:i/>
          <w:iCs/>
          <w:lang w:val="eu-ES"/>
        </w:rPr>
      </w:pPr>
      <w:r>
        <w:rPr>
          <w:i/>
          <w:iCs/>
          <w:lang w:val="eu-ES"/>
        </w:rPr>
        <w:t>«Izan ere –PROPP</w:t>
        <w:noBreakHyphen/>
        <w:t>en ondoren eta hari esker oraindik hobeto dakigu</w:t>
        <w:noBreakHyphen/>
        <w:t xml:space="preserve"> ipuin harrigarriak bereiziki izateko halako indarra du ezen berehala berarengatik onartua izatea eska</w:t>
        <w:softHyphen/>
        <w:t>tzen baitu; hori dela eta lehenengo galdera: zer da ipuin bat? baztergarri gisa edo, gu</w:t>
        <w:softHyphen/>
        <w:t>txienez, berandugorako uzteko modukoa azal daiteke ipuin harrigarriekin lan egiten den bitartean». (39)</w:t>
      </w:r>
    </w:p>
    <w:p>
      <w:pPr>
        <w:pStyle w:val="Normal"/>
        <w:autoSpaceDE w:val="false"/>
        <w:spacing w:lineRule="atLeast" w:line="246" w:before="57" w:after="113"/>
        <w:ind w:left="567" w:hanging="0"/>
        <w:jc w:val="both"/>
        <w:rPr>
          <w:i/>
          <w:i/>
          <w:iCs/>
          <w:lang w:val="eu-ES"/>
        </w:rPr>
      </w:pPr>
      <w:r>
        <w:rPr>
          <w:i/>
          <w:iCs/>
          <w:lang w:val="eu-ES"/>
        </w:rPr>
      </w:r>
    </w:p>
    <w:p>
      <w:pPr>
        <w:pStyle w:val="Normal"/>
        <w:autoSpaceDE w:val="false"/>
        <w:spacing w:lineRule="atLeast" w:line="246" w:before="0" w:after="57"/>
        <w:jc w:val="both"/>
        <w:rPr>
          <w:lang w:val="eu-ES"/>
        </w:rPr>
      </w:pPr>
      <w:r>
        <w:rPr>
          <w:lang w:val="eu-ES"/>
        </w:rPr>
        <w:t>Bi bide ditugu ipuin harrigarria zer den jakiteko. Bata Propp</w:t>
        <w:noBreakHyphen/>
        <w:t>ek eginiko morfologia azter</w:t>
        <w:softHyphen/>
        <w:t>ketetan oinarritua. Bestea, Anti Aarne</w:t>
        <w:noBreakHyphen/>
        <w:t>ren katalogoan fun</w:t>
        <w:softHyphen/>
        <w:t>tsa</w:t>
        <w:softHyphen/>
        <w:t>tzen dena. Badakigu, gainera, bi bidek bat egin zutela aspaldi samar Propp</w:t>
        <w:noBreakHyphen/>
        <w:t>en morfologia ospe</w:t>
        <w:softHyphen/>
        <w:t>tsuan.</w:t>
      </w:r>
    </w:p>
    <w:p>
      <w:pPr>
        <w:pStyle w:val="Normal"/>
        <w:autoSpaceDE w:val="false"/>
        <w:spacing w:lineRule="atLeast" w:line="246" w:before="0" w:after="57"/>
        <w:jc w:val="both"/>
        <w:rPr>
          <w:lang w:val="eu-ES"/>
        </w:rPr>
      </w:pPr>
      <w:r>
        <w:rPr>
          <w:lang w:val="eu-ES"/>
        </w:rPr>
      </w:r>
    </w:p>
    <w:p>
      <w:pPr>
        <w:pStyle w:val="Normal"/>
        <w:keepNext w:val="true"/>
        <w:keepLines/>
        <w:autoSpaceDE w:val="false"/>
        <w:spacing w:lineRule="atLeast" w:line="280" w:before="283" w:after="113"/>
        <w:ind w:left="1020" w:hanging="1020"/>
        <w:rPr>
          <w:lang w:val="eu-ES"/>
        </w:rPr>
      </w:pPr>
      <w:r>
        <w:rPr>
          <w:lang w:val="eu-ES"/>
        </w:rPr>
        <w:t>Aarne</w:t>
      </w:r>
      <w:r>
        <w:fldChar w:fldCharType="begin"/>
      </w:r>
      <w:r>
        <w:rPr/>
        <w:instrText xml:space="preserve"> TC "Aarne"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 Aarne</w:t>
        <w:noBreakHyphen/>
        <w:t>k herri ipuin guztien katalogoa eraiki</w:t>
        <w:softHyphen/>
        <w:t>tzerakoan, bost sail handi bereizten ditu:</w:t>
      </w:r>
    </w:p>
    <w:p>
      <w:pPr>
        <w:pStyle w:val="Normal"/>
        <w:autoSpaceDE w:val="false"/>
        <w:spacing w:lineRule="atLeast" w:line="250" w:before="0" w:after="57"/>
        <w:ind w:left="567" w:hanging="0"/>
        <w:jc w:val="both"/>
        <w:rPr/>
      </w:pPr>
      <w:r>
        <w:rPr>
          <w:lang w:val="eu-ES"/>
        </w:rPr>
        <w:t xml:space="preserve">I </w:t>
      </w:r>
      <w:r>
        <w:rPr>
          <w:i/>
          <w:iCs/>
          <w:lang w:val="eu-ES"/>
        </w:rPr>
        <w:t>Animal Tales;</w:t>
      </w:r>
    </w:p>
    <w:p>
      <w:pPr>
        <w:pStyle w:val="Normal"/>
        <w:autoSpaceDE w:val="false"/>
        <w:spacing w:lineRule="atLeast" w:line="250" w:before="0" w:after="57"/>
        <w:ind w:left="567" w:hanging="0"/>
        <w:jc w:val="both"/>
        <w:rPr/>
      </w:pPr>
      <w:r>
        <w:rPr>
          <w:lang w:val="eu-ES"/>
        </w:rPr>
        <w:t xml:space="preserve">II. </w:t>
      </w:r>
      <w:r>
        <w:rPr>
          <w:i/>
          <w:iCs/>
          <w:lang w:val="eu-ES"/>
        </w:rPr>
        <w:t>Ordinary Folk</w:t>
        <w:noBreakHyphen/>
        <w:t>Tales;</w:t>
      </w:r>
    </w:p>
    <w:p>
      <w:pPr>
        <w:pStyle w:val="Normal"/>
        <w:autoSpaceDE w:val="false"/>
        <w:spacing w:lineRule="atLeast" w:line="250" w:before="0" w:after="57"/>
        <w:ind w:left="567" w:hanging="0"/>
        <w:jc w:val="both"/>
        <w:rPr/>
      </w:pPr>
      <w:r>
        <w:rPr>
          <w:lang w:val="eu-ES"/>
        </w:rPr>
        <w:t>III</w:t>
      </w:r>
      <w:r>
        <w:rPr>
          <w:i/>
          <w:iCs/>
          <w:lang w:val="eu-ES"/>
        </w:rPr>
        <w:t>. Jokes and Anecdotes;</w:t>
      </w:r>
    </w:p>
    <w:p>
      <w:pPr>
        <w:pStyle w:val="Normal"/>
        <w:autoSpaceDE w:val="false"/>
        <w:spacing w:lineRule="atLeast" w:line="250" w:before="0" w:after="57"/>
        <w:ind w:left="567" w:hanging="0"/>
        <w:jc w:val="both"/>
        <w:rPr/>
      </w:pPr>
      <w:r>
        <w:rPr>
          <w:lang w:val="eu-ES"/>
        </w:rPr>
        <w:t xml:space="preserve">IV </w:t>
      </w:r>
      <w:r>
        <w:rPr>
          <w:i/>
          <w:iCs/>
          <w:lang w:val="eu-ES"/>
        </w:rPr>
        <w:t>Formula Tales</w:t>
      </w:r>
      <w:r>
        <w:rPr>
          <w:lang w:val="eu-ES"/>
        </w:rPr>
        <w:t xml:space="preserve"> eta</w:t>
      </w:r>
    </w:p>
    <w:p>
      <w:pPr>
        <w:pStyle w:val="Normal"/>
        <w:autoSpaceDE w:val="false"/>
        <w:spacing w:lineRule="atLeast" w:line="250" w:before="0" w:after="57"/>
        <w:ind w:left="567" w:hanging="0"/>
        <w:jc w:val="both"/>
        <w:rPr/>
      </w:pPr>
      <w:r>
        <w:rPr>
          <w:lang w:val="eu-ES"/>
        </w:rPr>
        <w:t xml:space="preserve">V. </w:t>
      </w:r>
      <w:r>
        <w:rPr>
          <w:i/>
          <w:iCs/>
          <w:lang w:val="eu-ES"/>
        </w:rPr>
        <w:t>Unclassified Tales</w:t>
      </w:r>
      <w:r>
        <w:rPr>
          <w:lang w:val="eu-ES"/>
        </w:rPr>
        <w:t>.</w:t>
      </w:r>
    </w:p>
    <w:p>
      <w:pPr>
        <w:pStyle w:val="Normal"/>
        <w:autoSpaceDE w:val="false"/>
        <w:spacing w:lineRule="atLeast" w:line="250" w:before="0" w:after="57"/>
        <w:jc w:val="both"/>
        <w:rPr>
          <w:lang w:val="eu-ES"/>
        </w:rPr>
      </w:pPr>
      <w:r>
        <w:rPr>
          <w:lang w:val="eu-ES"/>
        </w:rPr>
        <w:t>Bigarren Taldeak, era berean, lau azpisail ditu:</w:t>
      </w:r>
    </w:p>
    <w:p>
      <w:pPr>
        <w:pStyle w:val="Normal"/>
        <w:autoSpaceDE w:val="false"/>
        <w:spacing w:lineRule="atLeast" w:line="250" w:before="0" w:after="57"/>
        <w:ind w:left="567" w:hanging="0"/>
        <w:jc w:val="both"/>
        <w:rPr/>
      </w:pPr>
      <w:r>
        <w:rPr>
          <w:lang w:val="eu-ES"/>
        </w:rPr>
        <w:t xml:space="preserve">A. </w:t>
      </w:r>
      <w:r>
        <w:rPr>
          <w:i/>
          <w:iCs/>
          <w:lang w:val="eu-ES"/>
        </w:rPr>
        <w:t>Tales of Magic</w:t>
      </w:r>
      <w:r>
        <w:rPr>
          <w:lang w:val="eu-ES"/>
        </w:rPr>
        <w:t xml:space="preserve">, </w:t>
      </w:r>
    </w:p>
    <w:p>
      <w:pPr>
        <w:pStyle w:val="Normal"/>
        <w:autoSpaceDE w:val="false"/>
        <w:spacing w:lineRule="atLeast" w:line="250" w:before="0" w:after="57"/>
        <w:ind w:left="567" w:hanging="0"/>
        <w:jc w:val="both"/>
        <w:rPr/>
      </w:pPr>
      <w:r>
        <w:rPr>
          <w:lang w:val="eu-ES"/>
        </w:rPr>
        <w:t xml:space="preserve">B. </w:t>
      </w:r>
      <w:r>
        <w:rPr>
          <w:i/>
          <w:iCs/>
          <w:lang w:val="eu-ES"/>
        </w:rPr>
        <w:t>Religious Tales</w:t>
      </w:r>
      <w:r>
        <w:rPr>
          <w:lang w:val="eu-ES"/>
        </w:rPr>
        <w:t xml:space="preserve">, </w:t>
      </w:r>
    </w:p>
    <w:p>
      <w:pPr>
        <w:pStyle w:val="Normal"/>
        <w:autoSpaceDE w:val="false"/>
        <w:spacing w:lineRule="atLeast" w:line="250" w:before="0" w:after="57"/>
        <w:ind w:left="567" w:hanging="0"/>
        <w:jc w:val="both"/>
        <w:rPr/>
      </w:pPr>
      <w:r>
        <w:rPr>
          <w:lang w:val="eu-ES"/>
        </w:rPr>
        <w:t xml:space="preserve">C. </w:t>
      </w:r>
      <w:r>
        <w:rPr>
          <w:i/>
          <w:iCs/>
          <w:lang w:val="eu-ES"/>
        </w:rPr>
        <w:t>Novelle(Romantic Tales)</w:t>
      </w:r>
      <w:r>
        <w:rPr>
          <w:lang w:val="eu-ES"/>
        </w:rPr>
        <w:t>, eta</w:t>
      </w:r>
    </w:p>
    <w:p>
      <w:pPr>
        <w:pStyle w:val="Normal"/>
        <w:autoSpaceDE w:val="false"/>
        <w:spacing w:lineRule="atLeast" w:line="250" w:before="0" w:after="57"/>
        <w:ind w:left="567" w:hanging="0"/>
        <w:jc w:val="both"/>
        <w:rPr>
          <w:lang w:val="eu-ES"/>
        </w:rPr>
      </w:pPr>
      <w:r>
        <w:rPr>
          <w:lang w:val="eu-ES"/>
        </w:rPr>
        <w:t xml:space="preserve">D. </w:t>
      </w:r>
      <w:r>
        <w:rPr>
          <w:i/>
          <w:iCs/>
          <w:lang w:val="eu-ES"/>
        </w:rPr>
        <w:t>Tales of the Stupid Ogre</w:t>
      </w:r>
      <w:r>
        <w:rPr>
          <w:lang w:val="eu-ES"/>
        </w:rPr>
        <w:t>.</w:t>
      </w:r>
    </w:p>
    <w:p>
      <w:pPr>
        <w:pStyle w:val="Normal"/>
        <w:autoSpaceDE w:val="false"/>
        <w:spacing w:lineRule="atLeast" w:line="250" w:before="0" w:after="57"/>
        <w:ind w:left="567" w:hanging="0"/>
        <w:jc w:val="both"/>
        <w:rPr>
          <w:lang w:val="eu-ES"/>
        </w:rPr>
      </w:pPr>
      <w:r>
        <w:rPr>
          <w:lang w:val="eu-ES"/>
        </w:rPr>
      </w:r>
    </w:p>
    <w:p>
      <w:pPr>
        <w:pStyle w:val="Normal"/>
        <w:autoSpaceDE w:val="false"/>
        <w:spacing w:lineRule="atLeast" w:line="250" w:before="0" w:after="57"/>
        <w:jc w:val="both"/>
        <w:rPr/>
      </w:pPr>
      <w:r>
        <w:rPr>
          <w:lang w:val="eu-ES"/>
        </w:rPr>
        <w:t>Hain zuzen, bigarren saileko taldea osa</w:t>
        <w:softHyphen/>
        <w:t>tzen duten</w:t>
      </w:r>
      <w:r>
        <w:rPr>
          <w:i/>
          <w:iCs/>
          <w:lang w:val="eu-ES"/>
        </w:rPr>
        <w:t xml:space="preserve"> </w:t>
      </w:r>
      <w:r>
        <w:rPr>
          <w:lang w:val="eu-ES"/>
        </w:rPr>
        <w:t>ipuinak dira, denon adostasunez, ipuin harrigarri</w:t>
        <w:softHyphen/>
        <w:t>tzat onar</w:t>
        <w:softHyphen/>
        <w:t>tzen direnak. A. Aarne</w:t>
        <w:noBreakHyphen/>
        <w:t>ren katalogoan 300. zenbakitik 749.a arte doazenak, beraz.</w:t>
      </w:r>
    </w:p>
    <w:p>
      <w:pPr>
        <w:pStyle w:val="Normal"/>
        <w:autoSpaceDE w:val="false"/>
        <w:spacing w:lineRule="atLeast" w:line="250" w:before="0" w:after="57"/>
        <w:jc w:val="both"/>
        <w:rPr>
          <w:lang w:val="eu-ES"/>
        </w:rPr>
      </w:pPr>
      <w:r>
        <w:rPr>
          <w:lang w:val="eu-ES"/>
        </w:rPr>
        <w:br/>
        <w:t>Anti Aarne, iker</w:t>
        <w:softHyphen/>
        <w:t>tzaile finlandiarrak, 1910. urtean argitaratu zuen bere «Verzeichnis der Marchentypen». Liburu honetan, Anti Aarne jauna herri</w:t>
        <w:noBreakHyphen/>
        <w:t>kontakizunen eredu edo tipo desberdinen katalogoa muga</w:t>
        <w:softHyphen/>
        <w:t>tzen saiatu zen. Beraren</w:t>
        <w:softHyphen/>
        <w:t>tzat kontakizun</w:t>
        <w:noBreakHyphen/>
        <w:t>eredu nahiz tipo bat bere kabuz bizi den kontu edo ipuin solte batek osa</w:t>
        <w:softHyphen/>
        <w:t>tzen zu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Sailka</w:t>
        <w:softHyphen/>
        <w:t>tze lan honek, bestalde, bazuen helburu jakin bat, hau da: lurraldedesberdinetako ipuinen alderagarritasuna ahalbidera</w:t>
        <w:softHyphen/>
        <w:t>tzea. Beste era batera esanda, helburu praktiko batez buruturiko sailka</w:t>
        <w:softHyphen/>
        <w:t>tze sistema uniber</w:t>
        <w:softHyphen/>
        <w:t>tsala erdie</w:t>
        <w:softHyphen/>
        <w:t>tsi nahi zuen Anti Aarne</w:t>
        <w:noBreakHyphen/>
        <w:t>k. Hona bere hi</w:t>
        <w:softHyphen/>
        <w:t>tzak, S. Thompsonek dakarrenez:</w:t>
      </w:r>
    </w:p>
    <w:p>
      <w:pPr>
        <w:pStyle w:val="Normal"/>
        <w:autoSpaceDE w:val="false"/>
        <w:spacing w:lineRule="atLeast" w:line="250" w:before="57" w:after="113"/>
        <w:ind w:left="567" w:hanging="0"/>
        <w:jc w:val="both"/>
        <w:rPr>
          <w:i/>
          <w:i/>
          <w:iCs/>
          <w:lang w:val="eu-ES"/>
        </w:rPr>
      </w:pPr>
      <w:r>
        <w:rPr>
          <w:i/>
          <w:iCs/>
          <w:lang w:val="eu-ES"/>
        </w:rPr>
        <w:t>«Zenbat erraztuko li</w:t>
        <w:softHyphen/>
        <w:t>tzateke ipuin bil</w:t>
        <w:softHyphen/>
        <w:t>tzaileen lana, orain arte argitaraturiko ipuin folklorikoen bilduma guztiak sistema beraren arabera antolatuko balira! Edozein bilbumatik behar duen materiala aur</w:t>
        <w:softHyphen/>
        <w:t>ki</w:t>
        <w:softHyphen/>
        <w:t>tzerik izango luke momentu batean iker</w:t>
        <w:softHyphen/>
        <w:t>tzaileak, orain bezala, edukien ezagu</w:t>
        <w:softHyphen/>
        <w:t>tza sakon bat erdiesteko lan osoa araka</w:t>
        <w:softHyphen/>
        <w:t>tzera behartuta egon gabe. Izan ere, argitara</w:t>
        <w:softHyphen/>
        <w:t>tzaile bakoi</w:t>
        <w:softHyphen/>
        <w:t>tzak bere irizpidearen arabera moldatu du bere bilduma, eta irizpide hori gu</w:t>
        <w:softHyphen/>
        <w:t>txitan oinarritu da gaiaren ezagu</w:t>
        <w:softHyphen/>
        <w:t>tza sakonean». (40)</w:t>
      </w:r>
    </w:p>
    <w:p>
      <w:pPr>
        <w:pStyle w:val="Normal"/>
        <w:autoSpaceDE w:val="false"/>
        <w:spacing w:lineRule="atLeast" w:line="250" w:before="57" w:after="113"/>
        <w:ind w:left="567" w:hanging="0"/>
        <w:jc w:val="both"/>
        <w:rPr>
          <w:i/>
          <w:i/>
          <w:iCs/>
          <w:lang w:val="eu-ES"/>
        </w:rPr>
      </w:pPr>
      <w:r>
        <w:rPr>
          <w:i/>
          <w:iCs/>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nti Aarner</w:t>
        <w:noBreakHyphen/>
        <w:t>en lana garran</w:t>
        <w:softHyphen/>
        <w:t>tzi</w:t>
        <w:softHyphen/>
        <w:t>tsua izan bazen ere, lehenengoa izanik, ez zen osoa izan eta laster a</w:t>
        <w:softHyphen/>
        <w:t>tzeman zen osatu beharrekoa zela. Stith Thompson iker</w:t>
        <w:softHyphen/>
        <w:t>tzaile ipar</w:t>
        <w:noBreakHyphen/>
        <w:t xml:space="preserve">amerikarrak ekin zion lan honi eta 1928. urtean argitaratu zuen </w:t>
      </w:r>
      <w:r>
        <w:rPr>
          <w:rFonts w:cs="Times New Roman" w:ascii="Times New Roman" w:hAnsi="Times New Roman"/>
          <w:i/>
          <w:iCs/>
          <w:color w:val="000000"/>
          <w:lang w:val="eu-ES"/>
        </w:rPr>
        <w:t>The Types qf the Folk</w:t>
        <w:noBreakHyphen/>
        <w:t xml:space="preserve">Tale: Anti Aarne’s Verzeichnis der Märchentypen translated and enlarged; </w:t>
      </w:r>
      <w:r>
        <w:rPr>
          <w:rFonts w:cs="Times New Roman" w:ascii="Times New Roman" w:hAnsi="Times New Roman"/>
          <w:color w:val="000000"/>
          <w:lang w:val="eu-ES"/>
        </w:rPr>
        <w:t>arruntki Aarne</w:t>
        <w:noBreakHyphen/>
        <w:t xml:space="preserve">Thompsonen </w:t>
      </w:r>
      <w:r>
        <w:rPr>
          <w:rFonts w:cs="Times New Roman" w:ascii="Times New Roman" w:hAnsi="Times New Roman"/>
          <w:i/>
          <w:iCs/>
          <w:color w:val="000000"/>
          <w:lang w:val="eu-ES"/>
        </w:rPr>
        <w:t xml:space="preserve">The Types of the Fo!ktale </w:t>
      </w:r>
      <w:r>
        <w:rPr>
          <w:rFonts w:cs="Times New Roman" w:ascii="Times New Roman" w:hAnsi="Times New Roman"/>
          <w:color w:val="000000"/>
          <w:lang w:val="eu-ES"/>
        </w:rPr>
        <w:t>bezala ezagu</w:t>
        <w:noBreakHyphen/>
        <w:softHyphen/>
        <w:t>tzen dena; eta, neurri batean bederen, A. Aarne</w:t>
        <w:noBreakHyphen/>
        <w:t>k eman zion helburua lortu duena, hau da: gaurregun ipuin bat aipa</w:t>
        <w:softHyphen/>
        <w:t>tzerakoan beharrez</w:t>
        <w:softHyphen/>
        <w:t>koa da Aarne</w:t>
        <w:noBreakHyphen/>
        <w:t>Thompsonen katalogoarekiko lotura adieraztea.</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nti Aarner</w:t>
        <w:noBreakHyphen/>
        <w:t>en ustetan, eta geroztik sailkapen honi jarraituko diote gehienek, ipuin mul</w:t>
        <w:softHyphen/>
        <w:t>tzoa hiru azpimul</w:t>
        <w:softHyphen/>
        <w:t>tzo nagusitan bereiz dezakegu: animalien ipuinak, ipuin fol</w:t>
        <w:noBreakHyphen/>
        <w:t>kloriko arruntak eta ipuin barregarriak.</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ipatu azpimul</w:t>
        <w:softHyphen/>
        <w:t>tzo bakoi</w:t>
        <w:softHyphen/>
        <w:t>tza, bestalde, azpisail desberdinetan birmul</w:t>
        <w:softHyphen/>
        <w:t>tzoka daiteke; honela, animalien ipuinen mul</w:t>
        <w:softHyphen/>
        <w:t>tzoa ipuin horietan ager</w:t>
        <w:softHyphen/>
        <w:t>tzen diren animalien arabera sailka daiteke. Ipuin barregarriek, berriz, hiru azpisail nagusi onar</w:t>
        <w:softHyphen/>
        <w:t>tzen dituzte: leloen ipuinak, senar</w:t>
        <w:noBreakHyphen/>
        <w:t>emazteen ipuinak eta gezurren ipuinak.</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spacing w:before="0" w:after="0"/>
        <w:rPr>
          <w:rFonts w:ascii="Times New Roman" w:hAnsi="Times New Roman" w:cs="Times New Roman"/>
          <w:color w:val="000000"/>
          <w:lang w:val="eu-ES"/>
        </w:rPr>
      </w:pPr>
      <w:r>
        <w:rPr>
          <w:rFonts w:cs="Times New Roman" w:ascii="Times New Roman" w:hAnsi="Times New Roman"/>
          <w:color w:val="000000"/>
          <w:lang w:val="eu-ES"/>
        </w:rPr>
        <w:t>Ipuin folkloriko arrunten mul</w:t>
        <w:softHyphen/>
        <w:t>tzoa, A. Aarne</w:t>
        <w:noBreakHyphen/>
        <w:t>ren esanetan, mul</w:t>
        <w:softHyphen/>
        <w:t>tzo handiena da, eta lau azpisail nagusiz osatuta dagoela deri</w:t>
        <w:softHyphen/>
        <w:t>tzo; hona hemen lau azpisail hauek:</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spacing w:before="57" w:after="113"/>
        <w:ind w:left="567" w:hanging="0"/>
        <w:jc w:val="left"/>
        <w:rPr>
          <w:rFonts w:ascii="Times New Roman" w:hAnsi="Times New Roman" w:cs="Times New Roman"/>
          <w:color w:val="000000"/>
          <w:lang w:val="eu-ES"/>
        </w:rPr>
      </w:pPr>
      <w:r>
        <w:rPr>
          <w:rFonts w:cs="Times New Roman" w:ascii="Times New Roman" w:hAnsi="Times New Roman"/>
          <w:color w:val="000000"/>
          <w:lang w:val="eu-ES"/>
        </w:rPr>
        <w:noBreakHyphen/>
        <w:t xml:space="preserve"> </w:t>
      </w:r>
      <w:r>
        <w:rPr>
          <w:rFonts w:cs="Times New Roman" w:ascii="Times New Roman" w:hAnsi="Times New Roman"/>
          <w:color w:val="000000"/>
          <w:lang w:val="eu-ES"/>
        </w:rPr>
        <w:t>magiaz</w:t>
        <w:softHyphen/>
        <w:t>ko ipuin edo ipuin harrigarriak</w:t>
        <w:br/>
        <w:t>- erlijioz</w:t>
        <w:softHyphen/>
        <w:t>ko ipuinak</w:t>
        <w:br/>
        <w:t>- ipuin erromantikoak</w:t>
        <w:br/>
        <w:t>- ogro ergelaren ipuinak</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emen aur</w:t>
        <w:softHyphen/>
        <w:t>ki</w:t>
        <w:softHyphen/>
        <w:t>tzen ditugu, az</w:t>
        <w:softHyphen/>
        <w:t>kenean, gure ipuin harrigarriak. Egia da Aarn-ek ez digula irizpide gehiegirik ematen ipuin harrigarrien muina zertan da</w:t>
        <w:softHyphen/>
        <w:t>tzan jakiteko, honela baitio:</w:t>
      </w:r>
    </w:p>
    <w:p>
      <w:pPr>
        <w:pStyle w:val="CSangrado10eus"/>
        <w:rPr>
          <w:rFonts w:ascii="Times New Roman" w:hAnsi="Times New Roman" w:cs="Times New Roman"/>
          <w:color w:val="000000"/>
          <w:lang w:val="eu-ES"/>
        </w:rPr>
      </w:pPr>
      <w:r>
        <w:rPr>
          <w:rFonts w:cs="Times New Roman" w:ascii="Times New Roman" w:hAnsi="Times New Roman"/>
          <w:color w:val="000000"/>
          <w:lang w:val="eu-ES"/>
        </w:rPr>
        <w:t>«Magiaz</w:t>
        <w:softHyphen/>
        <w:t>ko ipuinetan beti aur</w:t>
        <w:softHyphen/>
        <w:t>ki</w:t>
        <w:softHyphen/>
        <w:t>tzen da naturaz gaindiko elementuren bat, baita era berean eta gehienetan erlijioz</w:t>
        <w:softHyphen/>
        <w:t>koetan ere; ipuin erromantikoak, aldiz, ahalez</w:t>
        <w:softHyphen/>
        <w:t>koaren mugen barruan mugi</w:t>
        <w:softHyphen/>
        <w:t>tzen dira. Zaila izan da ogro ergelaren ipuinen</w:t>
        <w:softHyphen/>
        <w:t>tzat kokagune egokirik aur</w:t>
        <w:softHyphen/>
        <w:t>ki</w:t>
        <w:softHyphen/>
        <w:t>tzea sailkapenean. Ipuin harrigarriak dira benetan eta, horren arabera, gauza harrigarrien beste ipuinen alboan jarri behar</w:t>
        <w:softHyphen/>
        <w:t>ko lirateke, beste alde batetik, ordea, jitez eta izaeraz ipuin barregileen an</w:t>
        <w:softHyphen/>
        <w:t>tza dutenez, ipuin folkloriko arrunten arteko az</w:t>
        <w:softHyphen/>
        <w:t>ken taldea bezala kokatuak izan dira, ixtorio barregarrietatik gertu». (41)</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Luze eta sakon eztabaida daiteke Aarne</w:t>
        <w:noBreakHyphen/>
        <w:t>k proposatu eta Aarne</w:t>
        <w:noBreakHyphen/>
        <w:t>Thompson bikotearen eskutik hainbat hedatu den sailkapen honen zuzentasun eta egokieraz. Eztabaida daiteke eta eztabaidatu da. Arrazoi osoz, gainera. Hala eta guztiz ere, zutik dirau. Zergatik?</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1.- Bere sailkapenaren oinarri zientifikoak hamaika aldiz, arrazoi osoz, kolokan jarriak izan arren, sailkapen horrek A. Aarne</w:t>
        <w:noBreakHyphen/>
        <w:t>k eman zion helburu nagusia bete eta bete</w:t>
        <w:softHyphen/>
        <w:t>tzen jarrai</w:t>
        <w:softHyphen/>
        <w:t>tzen duelako, hau da: behar</w:t>
        <w:noBreakHyphen/>
        <w:t>beharrez</w:t>
        <w:softHyphen/>
        <w:t>ko erreferente bihurtu delako, aipamen, alderaketa eta abar egiterakoan.</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2.- Ipuin harrigarriei buruz ari garela, Aarne</w:t>
        <w:noBreakHyphen/>
        <w:t>Thompson</w:t>
        <w:noBreakHyphen/>
        <w:t>ek muga</w:t>
        <w:softHyphen/>
        <w:t>tzen zuten azpi</w:t>
        <w:noBreakHyphen/>
        <w:t>saila eta Propp</w:t>
        <w:noBreakHyphen/>
        <w:t>ek nahiz beste iker</w:t>
        <w:softHyphen/>
        <w:t>tzaileek, beste bidetatik abiatuz, hersten dutena, neurri batean bederen, bat datozelako. Vladimir Propp</w:t>
        <w:noBreakHyphen/>
        <w:t>ek berak, honela dio 1929an argitaratu zuen Ipuinaren Morfologia</w:t>
        <w:noBreakHyphen/>
        <w:t>n:</w:t>
      </w:r>
    </w:p>
    <w:p>
      <w:pPr>
        <w:pStyle w:val="CSangrado10eus"/>
        <w:rPr>
          <w:rFonts w:ascii="Times New Roman" w:hAnsi="Times New Roman" w:cs="Times New Roman"/>
          <w:color w:val="000000"/>
          <w:lang w:val="eu-ES"/>
        </w:rPr>
      </w:pPr>
      <w:r>
        <w:rPr>
          <w:rFonts w:cs="Times New Roman" w:ascii="Times New Roman" w:hAnsi="Times New Roman"/>
          <w:color w:val="000000"/>
          <w:lang w:val="eu-ES"/>
        </w:rPr>
        <w:t>«Hi</w:t>
        <w:softHyphen/>
        <w:t>tzaurrean ohartarazi dugun bezala, idazlan hau ipuin harrigarriei eskainia dago. Ipuin harrigarrien existen</w:t>
        <w:softHyphen/>
        <w:t>tzia –kategoria berezia legez</w:t>
        <w:noBreakHyphen/>
        <w:t xml:space="preserve"> bazter ezineko lanerako hipotesia gisa onartua izango da. Aarne eta Thompso</w:t>
        <w:noBreakHyphen/>
        <w:t>en aur</w:t>
        <w:softHyphen/>
        <w:t>kibidean 300. eta 749. Zenbakien artean sailkatuta dauden ipuinak jo</w:t>
        <w:softHyphen/>
        <w:t>tzen ditugu ipuin harrigarri</w:t>
        <w:softHyphen/>
        <w:t>tzat .Hasiaurreko definizio hau artifiziala da, baina azalduko da aurrerago zeha</w:t>
        <w:softHyphen/>
        <w:t>tzagoa izango den beste bat emateko aukera; lortutako ondorioetatik beraietatik aterako dugu». (42)</w:t>
      </w:r>
    </w:p>
    <w:p>
      <w:pPr>
        <w:pStyle w:val="Cdetextoeuskera"/>
        <w:spacing w:before="255" w:after="57"/>
        <w:rPr>
          <w:rFonts w:ascii="Times New Roman" w:hAnsi="Times New Roman" w:cs="Times New Roman"/>
          <w:color w:val="000000"/>
          <w:lang w:val="eu-ES"/>
        </w:rPr>
      </w:pPr>
      <w:r>
        <w:rPr>
          <w:rFonts w:cs="Times New Roman" w:ascii="Times New Roman" w:hAnsi="Times New Roman"/>
          <w:color w:val="000000"/>
          <w:lang w:val="eu-ES"/>
        </w:rPr>
        <w:t>Eta aurrerago ematen duen definizioa hau da:</w:t>
      </w:r>
    </w:p>
    <w:p>
      <w:pPr>
        <w:pStyle w:val="CSangrado10eus"/>
        <w:rPr>
          <w:rFonts w:ascii="Times New Roman" w:hAnsi="Times New Roman" w:cs="Times New Roman"/>
          <w:color w:val="000000"/>
          <w:lang w:val="eu-ES"/>
        </w:rPr>
      </w:pPr>
      <w:r>
        <w:rPr>
          <w:rFonts w:cs="Times New Roman" w:ascii="Times New Roman" w:hAnsi="Times New Roman"/>
          <w:color w:val="000000"/>
          <w:lang w:val="eu-ES"/>
        </w:rPr>
        <w:t>«Ipuin harrigarrien egituraren iraunkortasunak beraien definizio hipotetiko bat ematea ahalbidera</w:t>
        <w:softHyphen/>
        <w:t>tzen du; honela defini daiteke: ipuin harrigarria bere era desberdinetan aipaturiko fun</w:t>
        <w:softHyphen/>
        <w:t>tzioen segida erregularraren arabera eraikitako kontakizuna da, nahiz halako kontakizun batean fun</w:t>
        <w:softHyphen/>
        <w:t>tzio ba</w:t>
        <w:softHyphen/>
        <w:t>tzuek huts egin eta beste batean errepikatu». (43)</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Definizio hau eman ondoren, honela jarrai</w:t>
        <w:softHyphen/>
        <w:t>tzen du:</w:t>
      </w:r>
    </w:p>
    <w:p>
      <w:pPr>
        <w:pStyle w:val="CSangrado10eus"/>
        <w:rPr>
          <w:rFonts w:ascii="Times New Roman" w:hAnsi="Times New Roman" w:cs="Times New Roman"/>
          <w:color w:val="000000"/>
          <w:lang w:val="eu-ES"/>
        </w:rPr>
      </w:pPr>
      <w:r>
        <w:rPr>
          <w:rFonts w:cs="Times New Roman" w:ascii="Times New Roman" w:hAnsi="Times New Roman"/>
          <w:color w:val="000000"/>
          <w:lang w:val="eu-ES"/>
        </w:rPr>
        <w:t>«Definizio honek bere esanahia galarazten dio harrigarri hi</w:t>
        <w:softHyphen/>
        <w:t>tzari, erraza da, izan ere, beste era zeharo desberdinean eratutako maitagarrien ipuin harrigarri bat edo ipuin fantastiko bat irudika</w:t>
        <w:softHyphen/>
        <w:t>tzea… Alderan</w:t>
        <w:softHyphen/>
        <w:t>tziz, zenbait ipuin ez harrigarri, nahiko bakan, aipatu eskemaren arabera molda daiteke. Leienda mul</w:t>
        <w:softHyphen/>
        <w:t>tzo bat, animalien ipuin ba</w:t>
        <w:softHyphen/>
        <w:t>tzuek eta zenbait kontakizun soltek egitura beraren jabe dira. Horrenbestez, beste terminu batek ordez</w:t>
        <w:softHyphen/>
        <w:t>katu behar du harrigarri hi</w:t>
        <w:softHyphen/>
        <w:t>tza. Oso zaila da bat aur</w:t>
        <w:softHyphen/>
        <w:t>ki</w:t>
        <w:softHyphen/>
        <w:t>tzea eta horregatik, behin</w:t>
        <w:noBreakHyphen/>
        <w:t>behingoz, beraien lehenagoko deitura uzten diegu ipuin hauei». (44)</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spacing w:before="0" w:after="0"/>
        <w:rPr/>
      </w:pPr>
      <w:r>
        <w:rPr>
          <w:rFonts w:cs="Times New Roman" w:ascii="Times New Roman" w:hAnsi="Times New Roman"/>
          <w:color w:val="000000"/>
          <w:lang w:val="eu-ES"/>
        </w:rPr>
        <w:t>Propp</w:t>
        <w:noBreakHyphen/>
        <w:t>en Morfologia mendebaldean ezagu</w:t>
        <w:softHyphen/>
        <w:t>tzera eman zenetik hamaika eztabaida eta iker</w:t>
        <w:softHyphen/>
        <w:t>keta egin da ipuin harrigarriak defini</w:t>
        <w:softHyphen/>
        <w:t>tzeko asmoz, eta, halere, erabateko kon</w:t>
        <w:noBreakHyphen/>
        <w:t>tsen</w:t>
        <w:softHyphen/>
        <w:t>tsua egiteke dagoela esan behar</w:t>
        <w:softHyphen/>
        <w:t>ko dugu. Az</w:t>
        <w:softHyphen/>
        <w:t>ken batean, jarrera pragmatiko bat nagusitu dela esan dezakegu; horren adierazgarri Jacques Berlioz, Claude Brémond eta Catherine Velay</w:t>
        <w:noBreakHyphen/>
        <w:t xml:space="preserve">Vallantin ikerlariek </w:t>
      </w:r>
      <w:r>
        <w:rPr>
          <w:rFonts w:cs="Times New Roman" w:ascii="Times New Roman" w:hAnsi="Times New Roman"/>
          <w:i/>
          <w:iCs/>
          <w:color w:val="000000"/>
          <w:lang w:val="eu-ES"/>
        </w:rPr>
        <w:t xml:space="preserve">Formes médiévales du conte merveilleux </w:t>
      </w:r>
      <w:r>
        <w:rPr>
          <w:rFonts w:cs="Times New Roman" w:ascii="Times New Roman" w:hAnsi="Times New Roman"/>
          <w:color w:val="000000"/>
          <w:lang w:val="eu-ES"/>
        </w:rPr>
        <w:t>liburuaren aur</w:t>
        <w:softHyphen/>
        <w:t>kezpenean, 1989. urtean, diotena ekar dezakegu:</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Sangrado10eus"/>
        <w:rPr>
          <w:rFonts w:ascii="Times New Roman" w:hAnsi="Times New Roman" w:cs="Times New Roman"/>
          <w:color w:val="000000"/>
          <w:lang w:val="eu-ES"/>
        </w:rPr>
      </w:pPr>
      <w:r>
        <w:rPr>
          <w:rFonts w:cs="Times New Roman" w:ascii="Times New Roman" w:hAnsi="Times New Roman"/>
          <w:color w:val="000000"/>
          <w:lang w:val="eu-ES"/>
        </w:rPr>
        <w:t>«Jakin, badakigu zaila dela «ipuin harrigarri»</w:t>
        <w:softHyphen/>
        <w:t>tzat zer ulertu behar den adieraztea. Irteerarik gabeko eztabaidari haseratik hegoak ebaki</w:t>
        <w:softHyphen/>
        <w:t>tzearren, honoko hau erabaki dugu: gure galdeketaren oinarri</w:t>
        <w:softHyphen/>
        <w:t>tzat finlandar folkloristek jada eraikitako zerrenda har</w:t>
        <w:softHyphen/>
        <w:t>tzea, eta, ondorioz, Aarne eta Thompson</w:t>
        <w:noBreakHyphen/>
        <w:t>en katalogoan 300 eta 745 zenbakien artean Marvellous Tales izendapean aztertutako ipuin</w:t>
        <w:noBreakHyphen/>
        <w:t>tipoen Erdi</w:t>
        <w:noBreakHyphen/>
        <w:t>Aroko formak aur</w:t>
        <w:softHyphen/>
        <w:t>ki</w:t>
        <w:softHyphen/>
        <w:t>tzea; horrela jokatu zuen V.Propp</w:t>
        <w:noBreakHyphen/>
        <w:t>ek bere «Ipuinaren Morfologia»n, eta irteera hori ez dai, arbitrariotasunetik nekez ihes egiten badu ere, irudika daitekeen txarrena». (45)</w:t>
      </w:r>
    </w:p>
    <w:p>
      <w:pPr>
        <w:pStyle w:val="CSangrado10eus"/>
        <w:rPr>
          <w:lang w:val="eu-ES"/>
        </w:rPr>
      </w:pPr>
      <w:r>
        <w:rPr>
          <w:rFonts w:cs="Times New Roman" w:ascii="Times New Roman" w:hAnsi="Times New Roman"/>
          <w:color w:val="000000"/>
          <w:lang w:val="eu-ES"/>
        </w:rPr>
        <w:t>Aarne</w:t>
        <w:noBreakHyphen/>
        <w:t xml:space="preserve">Thompson eta Vladimir Propp. </w:t>
      </w:r>
      <w:r>
        <w:rPr>
          <w:rFonts w:cs="Times New Roman" w:ascii="Times New Roman" w:hAnsi="Times New Roman"/>
          <w:i w:val="false"/>
          <w:iCs w:val="false"/>
          <w:color w:val="000000"/>
          <w:lang w:val="eu-ES"/>
        </w:rPr>
        <w:t>The Types of the Folk</w:t>
        <w:noBreakHyphen/>
        <w:t xml:space="preserve">TaIe </w:t>
      </w:r>
      <w:r>
        <w:rPr>
          <w:rFonts w:cs="Times New Roman" w:ascii="Times New Roman" w:hAnsi="Times New Roman"/>
          <w:color w:val="000000"/>
          <w:lang w:val="eu-ES"/>
        </w:rPr>
        <w:t xml:space="preserve">eta </w:t>
      </w:r>
      <w:r>
        <w:rPr>
          <w:rFonts w:cs="Times New Roman" w:ascii="Times New Roman" w:hAnsi="Times New Roman"/>
          <w:i w:val="false"/>
          <w:iCs w:val="false"/>
          <w:color w:val="000000"/>
          <w:lang w:val="eu-ES"/>
        </w:rPr>
        <w:t xml:space="preserve">Ipuinaren Morfologia. </w:t>
      </w:r>
      <w:r>
        <w:rPr>
          <w:rFonts w:cs="Times New Roman" w:ascii="Times New Roman" w:hAnsi="Times New Roman"/>
          <w:color w:val="000000"/>
          <w:lang w:val="eu-ES"/>
        </w:rPr>
        <w:t>Horra hor ipuin harrigarrien eremuaren sarbide nagusiak</w:t>
      </w:r>
      <w:r>
        <w:rPr>
          <w:lang w:val="eu-ES"/>
        </w:rPr>
        <w:t>.</w:t>
      </w:r>
    </w:p>
    <w:p>
      <w:pPr>
        <w:pStyle w:val="Cdetexto"/>
        <w:rPr>
          <w:lang w:val="eu-ES"/>
        </w:rPr>
      </w:pPr>
      <w:r>
        <w:rPr>
          <w:lang w:val="eu-ES"/>
        </w:rPr>
      </w:r>
    </w:p>
    <w:p>
      <w:pPr>
        <w:pStyle w:val="Subtitulo1eus"/>
        <w:rPr>
          <w:color w:val="000000"/>
          <w:lang w:val="eu-ES"/>
        </w:rPr>
      </w:pPr>
      <w:r>
        <w:rPr>
          <w:lang w:val="eu-ES"/>
        </w:rPr>
        <w:t>5.</w:t>
        <w:tab/>
        <w:t>Katalogo tipologikoa</w:t>
      </w:r>
      <w:r>
        <w:fldChar w:fldCharType="begin"/>
      </w:r>
      <w:r>
        <w:rPr/>
        <w:instrText xml:space="preserve"> TC "5.</w:instrText>
        <w:tab/>
        <w:instrText xml:space="preserve">Katalogo tipologikoa" \l 1 </w:instrText>
      </w:r>
      <w:r>
        <w:rPr/>
        <w:fldChar w:fldCharType="separate"/>
      </w:r>
      <w:r>
        <w:rPr/>
      </w:r>
      <w:r>
        <w:rPr/>
        <w:fldChar w:fldCharType="end"/>
      </w:r>
    </w:p>
    <w:p>
      <w:pPr>
        <w:pStyle w:val="Cdetextoeuskera"/>
        <w:spacing w:before="0" w:after="0"/>
        <w:rPr>
          <w:rFonts w:ascii="Times New Roman" w:hAnsi="Times New Roman" w:cs="Times New Roman"/>
          <w:color w:val="000000"/>
          <w:lang w:val="eu-ES"/>
        </w:rPr>
      </w:pPr>
      <w:r>
        <w:rPr>
          <w:rFonts w:cs="Times New Roman" w:ascii="Times New Roman" w:hAnsi="Times New Roman"/>
          <w:color w:val="000000"/>
          <w:lang w:val="eu-ES"/>
        </w:rPr>
        <w:t>Bi hi</w:t>
        <w:softHyphen/>
        <w:t>tzak elkartu ditugu atal honetan. Denok dakigu, gu</w:t>
        <w:softHyphen/>
        <w:t>txi gora</w:t>
        <w:noBreakHyphen/>
        <w:t>behera, zer den katalogo bat: edozein motako elementuen zerrenda antolatua. Ez da nahikoa, ordea, elementu mota aukera</w:t>
        <w:softHyphen/>
        <w:t>tzea eta hautatuko elementu horiek bata bestearen ondoren zerrenda</w:t>
        <w:softHyphen/>
        <w:t>tzea. Irizpideak behar ditugu, bai hautua egiteko garaian, eta baita urrenez urren lerroka</w:t>
        <w:softHyphen/>
        <w:t>tzerakoan. Beste arazo prankotan bezala, iriz</w:t>
        <w:softHyphen/>
        <w:t>pideen mailan dago gakoa.</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spacing w:before="0" w:after="0"/>
        <w:rPr>
          <w:rFonts w:ascii="Times New Roman" w:hAnsi="Times New Roman" w:cs="Times New Roman"/>
          <w:color w:val="000000"/>
          <w:lang w:val="eu-ES"/>
        </w:rPr>
      </w:pPr>
      <w:r>
        <w:rPr>
          <w:rFonts w:cs="Times New Roman" w:ascii="Times New Roman" w:hAnsi="Times New Roman"/>
          <w:color w:val="000000"/>
          <w:lang w:val="eu-ES"/>
        </w:rPr>
        <w:t>Aurreko ataletan nahiko garbi utzi dugula, uste dugu, ze elementu motaz ari garen. Atal bakoi</w:t>
        <w:softHyphen/>
        <w:t>tza ezaugarri berezi bati emana izan da. Horrela, ipuinen eremu zabala zehazten eta xehe</w:t>
        <w:softHyphen/>
        <w:t>tzen jardun dugu. Horrela xeheturiko elementuen katalogoa esakain</w:t>
        <w:softHyphen/>
        <w:t>tzea du, hain zuzen, helburu lan honek. Berre</w:t>
        <w:softHyphen/>
        <w:t>tsi dezagun, beraz, eukal herri</w:t>
        <w:noBreakHyphen/>
        <w:t>ipuin harrigarriez dihargula; eta horien katalogo tipologikoa eskain</w:t>
        <w:softHyphen/>
        <w:t>tzea dugula xede.</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Katalogo» hi</w:t>
        <w:softHyphen/>
        <w:t>tzak daraman izenondoak, «tipologikoak» damaio, halere, berezitasuna bikoteari. Oraingoz, «katalogo» terminoa alboratuz, hel diezaiogun bigarren osagaiari, «tipologikoa»ri.</w:t>
      </w:r>
    </w:p>
    <w:p>
      <w:pPr>
        <w:pStyle w:val="Cdetextoeuskera"/>
        <w:spacing w:before="0" w:after="0"/>
        <w:rPr/>
      </w:pPr>
      <w:r>
        <w:rPr>
          <w:rFonts w:cs="Times New Roman" w:ascii="Times New Roman" w:hAnsi="Times New Roman"/>
          <w:color w:val="000000"/>
          <w:lang w:val="eu-ES"/>
        </w:rPr>
        <w:t>«Tipo» terminoak, ipuinez ari garenean, noski, Anti Aarne</w:t>
        <w:noBreakHyphen/>
        <w:t>rengana eta Stith Thompson</w:t>
        <w:noBreakHyphen/>
        <w:t>engana bidera</w:t>
        <w:softHyphen/>
        <w:t>tzen gaitu, edo, zehaz</w:t>
        <w:softHyphen/>
        <w:t>kiago nahi bada, bien izenak lotu dituen «</w:t>
      </w:r>
      <w:r>
        <w:rPr>
          <w:rFonts w:cs="Times New Roman" w:ascii="Times New Roman" w:hAnsi="Times New Roman"/>
          <w:i/>
          <w:iCs/>
          <w:color w:val="000000"/>
          <w:lang w:val="eu-ES"/>
        </w:rPr>
        <w:t>The Types of the Folktale</w:t>
      </w:r>
      <w:r>
        <w:rPr>
          <w:rFonts w:cs="Times New Roman" w:ascii="Times New Roman" w:hAnsi="Times New Roman"/>
          <w:color w:val="000000"/>
          <w:lang w:val="eu-ES"/>
        </w:rPr>
        <w:t>» izeneko lan eskergara. Ikerlari hauei buruz eta beraiek eginiko lanaz aurreko atalean nahiko berri eman dugulakoan, gaiarekin loturiko beste elementuz jardungo dugu.</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spacing w:before="0" w:after="0"/>
        <w:rPr>
          <w:rFonts w:ascii="Times New Roman" w:hAnsi="Times New Roman" w:cs="Times New Roman"/>
          <w:color w:val="000000"/>
          <w:lang w:val="eu-ES"/>
        </w:rPr>
      </w:pPr>
      <w:r>
        <w:rPr>
          <w:rFonts w:cs="Times New Roman" w:ascii="Times New Roman" w:hAnsi="Times New Roman"/>
          <w:color w:val="000000"/>
          <w:lang w:val="eu-ES"/>
        </w:rPr>
        <w:t>Deigarriak gertatu zaiz</w:t>
        <w:softHyphen/>
        <w:t>ko aspalditik zenbait gizakiri, batetik, ipuinen zabalkundea eta, bestetik, eremu kulturala osa</w:t>
        <w:softHyphen/>
        <w:t>tzen duten herri eta kultura oso desberdinetako sor</w:t>
        <w:softHyphen/>
        <w:t>kari kultural hauek –ipuinek– beraien artean manten</w:t>
        <w:softHyphen/>
        <w:t>tzen duten an</w:t>
        <w:softHyphen/>
        <w:t>tza izugarria. Gauza bat da, ordea, errealitate baten existen</w:t>
        <w:softHyphen/>
        <w:t>tzia a</w:t>
        <w:softHyphen/>
        <w:t>tzematea eta, oso bestelakoa, fenomeno horren esplikabide egokia aur</w:t>
        <w:softHyphen/>
        <w:t>ki</w:t>
        <w:softHyphen/>
        <w:t>tzea.</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estela esanda, ipuinen barrutian suerta</w:t>
        <w:softHyphen/>
        <w:t>tzen den globalizazio fenomenoa oso ezaguna zaigu, orokorrean, eta ikerlariek fenomeno horri eskainitako arreta ez da gaur</w:t>
        <w:softHyphen/>
        <w:t>koa, «globalizazio» terminoa modan jarri den garaikoa. Etnologiaren eta, zabalkiago, Antropologiaren historia araka</w:t>
        <w:softHyphen/>
        <w:t>tzea nahikoa da, aipatu fenomenoak –elementu kultural desberdinen hedapena– sortarazitako hipotesi eta teoria desberdinen joan</w:t>
        <w:noBreakHyphen/>
        <w:t>etorria zenbaterainokoa den an</w:t>
        <w:softHyphen/>
        <w:t>tzemateko: eboluzionismoa, difusionismoa, fun</w:t>
        <w:softHyphen/>
        <w:t>tzionalismoa, teoria historiko desberdinak, …</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spacing w:lineRule="atLeast" w:line="248" w:before="0" w:after="0"/>
        <w:rPr>
          <w:rFonts w:ascii="Times New Roman" w:hAnsi="Times New Roman" w:cs="Times New Roman"/>
          <w:color w:val="000000"/>
          <w:lang w:val="eu-ES"/>
        </w:rPr>
      </w:pPr>
      <w:r>
        <w:rPr>
          <w:rFonts w:cs="Times New Roman" w:ascii="Times New Roman" w:hAnsi="Times New Roman"/>
          <w:color w:val="000000"/>
          <w:lang w:val="eu-ES"/>
        </w:rPr>
        <w:t>Egia da, bestalde, globalizazioak jarrera kontraesankorrak sortarazi dituela maiz asko. Eta batek baino gehiagok ez duela globalizazioaren errealitatea bera onartu nahi izaten, nolabaiteko auktoktotasun isolatua defendatuz. Dena den, esan behar</w:t>
        <w:softHyphen/>
        <w:t>ko li</w:t>
        <w:softHyphen/>
        <w:t>tzateke, era berean, batek baino gehiagok defenda</w:t>
        <w:softHyphen/>
        <w:t>tzen duela inolako eustarri autoktonik gabeko globalizazio orohar</w:t>
        <w:softHyphen/>
        <w:t>tzailea, batez ere autoktonotasun eskaera mundu mailan eragin murri</w:t>
        <w:softHyphen/>
        <w:t>tza duten herri eta talde kultural txikietatik datorrenean.</w:t>
      </w:r>
    </w:p>
    <w:p>
      <w:pPr>
        <w:pStyle w:val="Cdetexto"/>
        <w:spacing w:lineRule="atLeast" w:line="248"/>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spacing w:lineRule="atLeast" w:line="248" w:before="0" w:after="0"/>
        <w:rPr>
          <w:rFonts w:ascii="Times New Roman" w:hAnsi="Times New Roman" w:cs="Times New Roman"/>
          <w:color w:val="000000"/>
          <w:lang w:val="eu-ES"/>
        </w:rPr>
      </w:pPr>
      <w:r>
        <w:rPr>
          <w:rFonts w:cs="Times New Roman" w:ascii="Times New Roman" w:hAnsi="Times New Roman"/>
          <w:color w:val="000000"/>
          <w:lang w:val="eu-ES"/>
        </w:rPr>
        <w:t>Gurera etorriz, garbi dago, ba</w:t>
        <w:softHyphen/>
        <w:t>tzuen ustez Euskal Herriak ez duela ipuinen alorrean ezer berezirik. Beste ba</w:t>
        <w:softHyphen/>
        <w:t>tzuen aburuz, ai</w:t>
        <w:softHyphen/>
        <w:t>tzitik, justu kontrakoa pen</w:t>
        <w:softHyphen/>
        <w:t>tsatu behar</w:t>
        <w:softHyphen/>
        <w:t>ko li</w:t>
        <w:softHyphen/>
        <w:t>tzateke, hau da, Euskal Herria bere</w:t>
        <w:noBreakHyphen/>
        <w:t>berea den kultura bereziaren jabe izanik, kultura horretako sor</w:t>
        <w:softHyphen/>
        <w:t>kariek, ipuinek kasu, orijinaltasunaren mar</w:t>
        <w:softHyphen/>
        <w:t>karen bat izan behar</w:t>
        <w:softHyphen/>
        <w:t>ko dutela.</w:t>
      </w:r>
    </w:p>
    <w:p>
      <w:pPr>
        <w:pStyle w:val="Cdetexto"/>
        <w:spacing w:lineRule="atLeast" w:line="248" w:before="0" w:after="0"/>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spacing w:lineRule="atLeast" w:line="248" w:before="0" w:after="0"/>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spacing w:lineRule="atLeast" w:line="248" w:before="0" w:after="0"/>
        <w:rPr>
          <w:rFonts w:ascii="Times New Roman" w:hAnsi="Times New Roman" w:cs="Times New Roman"/>
          <w:color w:val="000000"/>
          <w:lang w:val="eu-ES"/>
        </w:rPr>
      </w:pPr>
      <w:r>
        <w:rPr>
          <w:rFonts w:cs="Times New Roman" w:ascii="Times New Roman" w:hAnsi="Times New Roman"/>
          <w:color w:val="000000"/>
          <w:lang w:val="eu-ES"/>
        </w:rPr>
        <w:t>Errealitatea, halere, gure eskema teorikoek eta barne desirek nahiko luketen baino korapilo</w:t>
        <w:softHyphen/>
        <w:t>tsuagoa da gehienetan eta nekez sarraraz dezakegu bor</w:t>
        <w:softHyphen/>
        <w:t>txaz gure buruek sorturiko sare estuetan.</w:t>
      </w:r>
    </w:p>
    <w:p>
      <w:pPr>
        <w:pStyle w:val="Cdetexto"/>
        <w:spacing w:lineRule="atLeast" w:line="248"/>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spacing w:lineRule="atLeast" w:line="248" w:before="0" w:after="0"/>
        <w:rPr>
          <w:rFonts w:ascii="Times New Roman" w:hAnsi="Times New Roman" w:cs="Times New Roman"/>
          <w:color w:val="000000"/>
          <w:lang w:val="eu-ES"/>
        </w:rPr>
      </w:pPr>
      <w:r>
        <w:rPr>
          <w:rFonts w:cs="Times New Roman" w:ascii="Times New Roman" w:hAnsi="Times New Roman"/>
          <w:color w:val="000000"/>
          <w:lang w:val="eu-ES"/>
        </w:rPr>
        <w:t>Alde horretatik, A. Arne eta S.Thompson</w:t>
        <w:noBreakHyphen/>
        <w:t>en liburua, argi esan dezagun, isolamendu an</w:t>
        <w:softHyphen/>
        <w:t>tzuen eta erabateko autoktotasunaren teorien aur</w:t>
        <w:softHyphen/>
        <w:t>kako antidoto eraginkorra da. Nahi</w:t>
        <w:noBreakHyphen/>
        <w:t>koa da, ipuin</w:t>
        <w:noBreakHyphen/>
        <w:t>tipo bakoi</w:t>
        <w:softHyphen/>
        <w:t>tzaren araka</w:t>
        <w:softHyphen/>
        <w:t>tze</w:t>
        <w:noBreakHyphen/>
        <w:t>lana atzematea eta ipuin</w:t>
        <w:noBreakHyphen/>
        <w:t>tipo horren an</w:t>
        <w:softHyphen/>
        <w:t>tzeko aldaerak ze lurraldetan jasoak izan diren xehe</w:t>
        <w:softHyphen/>
        <w:t>tzen duen bibliografia, gainetik bada ere, begira</w:t>
        <w:softHyphen/>
        <w:t>tzea isolamenduaren eta jatorriz</w:t>
        <w:softHyphen/>
        <w:t>ko orijinaltasunaren ikuspegiak alde batera uzteko.</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jc w:val="left"/>
        <w:rPr/>
      </w:pPr>
      <w:r>
        <w:rPr>
          <w:rFonts w:cs="Times New Roman" w:ascii="Times New Roman" w:hAnsi="Times New Roman"/>
          <w:color w:val="000000"/>
          <w:lang w:val="eu-ES"/>
        </w:rPr>
        <w:t>Hor ez dago kultura bakoi</w:t>
        <w:softHyphen/>
        <w:t>tzaren orijinaltasuna. Egotekotan, beste nonbait egon behar</w:t>
        <w:softHyphen/>
        <w:t>ko du. Baina, an</w:t>
        <w:softHyphen/>
        <w:t>tzemateko beharrez</w:t>
        <w:softHyphen/>
        <w:t>koa zaigu lehenik gure kulturaren elementuak, banan bana, Aarne</w:t>
        <w:noBreakHyphen/>
        <w:t>Thompson</w:t>
        <w:noBreakHyphen/>
        <w:t>en edo Propp</w:t>
        <w:noBreakHyphen/>
        <w:t>en an</w:t>
        <w:softHyphen/>
        <w:t>tzeko galbahetatik igaroaraztea, zer geldi</w:t>
        <w:softHyphen/>
        <w:t>tzen zaigun ikusi, alderaketak tajuz burutu eta ondare hori ahal dugun ondoen interpretatu ondoren, geuregana dezagun.</w:t>
        <w:br/>
        <w:t>Gure ipuin bilduma ez da erabat orijinala, aitor dezagun ozenki. Denek, edo gehien</w:t>
        <w:softHyphen/>
        <w:t>txoenek, Propp</w:t>
        <w:noBreakHyphen/>
        <w:t>ek nabarmenaraziko egitura dute. Denak, edo gehien</w:t>
        <w:softHyphen/>
        <w:t>txoenak, bederen, Aarne</w:t>
        <w:noBreakHyphen/>
        <w:t>Thompson</w:t>
        <w:noBreakHyphen/>
        <w:t>en katalogoan jasota daude. Kon</w:t>
        <w:softHyphen/>
        <w:t>tzienteki jabetu gabe bada ere, aspaldian globalizaturiko elementuekin bizi izan dira gure aurrekoak eta baita gu ere, kulturaren transmisioaren katea gugan hau</w:t>
        <w:softHyphen/>
        <w:t>tsi ez den neurrian. Horrek ez du gure kulturaren orijinaltasuna uka</w:t>
        <w:softHyphen/>
        <w:t>tzen ezta globalizazio horren nondik norakoekiko jakin</w:t>
        <w:noBreakHyphen/>
        <w:t>mina eta harridura ere. Webster</w:t>
        <w:noBreakHyphen/>
        <w:t>ek zioen bezala:</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Normal"/>
        <w:autoSpaceDE w:val="false"/>
        <w:spacing w:lineRule="atLeast" w:line="250" w:before="57" w:after="113"/>
        <w:jc w:val="both"/>
        <w:rPr>
          <w:lang w:val="eu-ES"/>
        </w:rPr>
      </w:pPr>
      <w:r>
        <w:rPr>
          <w:lang w:val="eu-ES"/>
        </w:rPr>
        <w:t>«Harrigarria da, fran</w:t>
        <w:softHyphen/>
        <w:t>tziar literaturaren maisulanak gizartearen azalera inoiz zehar</w:t>
        <w:softHyphen/>
        <w:t>ka</w:t>
        <w:softHyphen/>
        <w:t>tzea lortu bide ez duten modu berean, leienda hauek giza</w:t>
        <w:noBreakHyphen/>
        <w:t>masaren sakon sakonera nola heldu diren kontura</w:t>
        <w:softHyphen/>
        <w:t>tzea, eta nola benetako bizi</w:t>
        <w:softHyphen/>
        <w:t>tzaren etxeko hi</w:t>
        <w:softHyphen/>
        <w:t>tzak bihurtu diren, fran</w:t>
        <w:softHyphen/>
        <w:t>tsesez</w:t>
        <w:softHyphen/>
        <w:t>ko hitz bakar ere uler</w:t>
        <w:softHyphen/>
        <w:t>tzen ez duten fran</w:t>
        <w:softHyphen/>
        <w:t>tziar miloika horien</w:t>
        <w:softHyphen/>
        <w:t>tzat ere». (46).</w:t>
      </w:r>
    </w:p>
    <w:p>
      <w:pPr>
        <w:pStyle w:val="Normal"/>
        <w:autoSpaceDE w:val="false"/>
        <w:spacing w:lineRule="atLeast" w:line="250" w:before="57" w:after="113"/>
        <w:jc w:val="both"/>
        <w:rPr>
          <w:sz w:val="8"/>
          <w:szCs w:val="8"/>
          <w:lang w:val="eu-ES"/>
        </w:rPr>
      </w:pPr>
      <w:r>
        <w:rPr>
          <w:sz w:val="8"/>
          <w:szCs w:val="8"/>
          <w:lang w:val="eu-ES"/>
        </w:rPr>
      </w:r>
    </w:p>
    <w:p>
      <w:pPr>
        <w:pStyle w:val="Normal"/>
        <w:autoSpaceDE w:val="false"/>
        <w:spacing w:lineRule="atLeast" w:line="250" w:before="57" w:after="113"/>
        <w:jc w:val="both"/>
        <w:rPr>
          <w:sz w:val="8"/>
          <w:szCs w:val="8"/>
          <w:lang w:val="eu-ES"/>
        </w:rPr>
      </w:pPr>
      <w:r>
        <w:rPr>
          <w:sz w:val="8"/>
          <w:szCs w:val="8"/>
          <w:lang w:val="eu-ES"/>
        </w:rPr>
      </w:r>
    </w:p>
    <w:p>
      <w:pPr>
        <w:pStyle w:val="Normal"/>
        <w:autoSpaceDE w:val="false"/>
        <w:spacing w:lineRule="atLeast" w:line="250" w:before="57" w:after="113"/>
        <w:jc w:val="both"/>
        <w:rPr>
          <w:lang w:val="eu-ES"/>
        </w:rPr>
      </w:pPr>
      <w:r>
        <w:rPr>
          <w:sz w:val="32"/>
          <w:szCs w:val="32"/>
          <w:lang w:val="eu-ES"/>
        </w:rPr>
        <w:t>«Ipuin harrigarriak»</w:t>
      </w:r>
      <w:r>
        <w:fldChar w:fldCharType="begin"/>
      </w:r>
      <w:r>
        <w:rPr/>
        <w:instrText xml:space="preserve"> TC "«Ipuin harrigarriak»" \l 1 </w:instrText>
      </w:r>
      <w:r>
        <w:rPr/>
        <w:fldChar w:fldCharType="separate"/>
      </w:r>
      <w:r>
        <w:rPr/>
      </w:r>
      <w:r>
        <w:rPr/>
        <w:fldChar w:fldCharType="end"/>
      </w:r>
    </w:p>
    <w:p>
      <w:pPr>
        <w:pStyle w:val="Normal"/>
        <w:keepNext w:val="true"/>
        <w:keepLines/>
        <w:tabs>
          <w:tab w:val="clear" w:pos="708"/>
          <w:tab w:val="left" w:pos="340" w:leader="none"/>
        </w:tabs>
        <w:autoSpaceDE w:val="false"/>
        <w:spacing w:lineRule="atLeast" w:line="320" w:before="567" w:after="283"/>
        <w:ind w:left="340" w:hanging="340"/>
        <w:rPr>
          <w:rFonts w:ascii="DellaRobbia BT" w:hAnsi="DellaRobbia BT" w:cs="DellaRobbia BT"/>
          <w:sz w:val="32"/>
          <w:szCs w:val="32"/>
          <w:lang w:val="eu-ES"/>
        </w:rPr>
      </w:pPr>
      <w:r>
        <w:rPr>
          <w:rFonts w:cs="DellaRobbia BT" w:ascii="DellaRobbia BT" w:hAnsi="DellaRobbia BT"/>
          <w:color w:val="000000"/>
          <w:sz w:val="32"/>
          <w:szCs w:val="32"/>
          <w:lang w:val="eu-ES"/>
        </w:rPr>
        <w:t>1. Zenbait berri orokor</w:t>
      </w:r>
      <w:r>
        <w:fldChar w:fldCharType="begin"/>
      </w:r>
      <w:r>
        <w:rPr/>
        <w:instrText xml:space="preserve"> TC "1. Zenbait berri orokor" \l 1 </w:instrText>
      </w:r>
      <w:r>
        <w:rPr/>
        <w:fldChar w:fldCharType="separate"/>
      </w:r>
      <w:r>
        <w:rPr/>
      </w:r>
      <w:r>
        <w:rPr/>
        <w:fldChar w:fldCharType="end"/>
      </w:r>
    </w:p>
    <w:p>
      <w:pPr>
        <w:pStyle w:val="Normal"/>
        <w:keepNext w:val="true"/>
        <w:tabs>
          <w:tab w:val="clear" w:pos="708"/>
          <w:tab w:val="left" w:pos="567" w:leader="none"/>
        </w:tabs>
        <w:autoSpaceDE w:val="false"/>
        <w:spacing w:lineRule="atLeast" w:line="280" w:before="283" w:after="170"/>
        <w:ind w:left="567" w:hanging="567"/>
        <w:rPr>
          <w:rFonts w:ascii="DellaRobbia BT" w:hAnsi="DellaRobbia BT" w:cs="DellaRobbia BT"/>
          <w:sz w:val="28"/>
          <w:szCs w:val="28"/>
          <w:lang w:val="eu-ES"/>
        </w:rPr>
      </w:pPr>
      <w:r>
        <w:rPr>
          <w:rFonts w:cs="DellaRobbia BT" w:ascii="DellaRobbia BT" w:hAnsi="DellaRobbia BT"/>
          <w:sz w:val="28"/>
          <w:szCs w:val="28"/>
          <w:lang w:val="eu-ES"/>
        </w:rPr>
        <w:t>1.1. Lehen oharra</w:t>
      </w:r>
      <w:r>
        <w:fldChar w:fldCharType="begin"/>
      </w:r>
      <w:r>
        <w:rPr/>
        <w:instrText xml:space="preserve"> TC "1.1. Lehen oharr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Mitoak eta ipuinak ez dira gaur</w:t>
        <w:softHyphen/>
        <w:t>koak, herri guzietan eta garai guzietan aur</w:t>
        <w:softHyphen/>
        <w:t>ki</w:t>
        <w:softHyphen/>
        <w:t>tzen ditugu. Beren biziera, halere, ez da beti berdina izan, eta beren indarra eta eragina alda</w:t>
        <w:softHyphen/>
        <w:t>tzen joan da denboran zehar. Gaur</w:t>
        <w:softHyphen/>
        <w:t>ko gizarteetan badirudi gure asaben mito zahar horiek indargaldu eta betirako ez</w:t>
        <w:softHyphen/>
        <w:t>kutatu direla; baina hori, alde batetik ez da erabat egia, eta bestetik, haien ordez gure gizartea zenbait mito berri erna</w:t>
        <w:softHyphen/>
        <w:t>tzen eta osa</w:t>
        <w:softHyphen/>
        <w:t>tzen doa.</w:t>
      </w:r>
    </w:p>
    <w:p>
      <w:pPr>
        <w:pStyle w:val="Normal"/>
        <w:rPr>
          <w:lang w:val="eu-ES"/>
        </w:rPr>
      </w:pPr>
      <w:r>
        <w:rPr>
          <w:lang w:val="eu-ES"/>
        </w:rPr>
        <w:t>Guk ez diegu gaur</w:t>
        <w:softHyphen/>
        <w:t>ko mito berriei begiratuko, eta zaharrak ere ez ditugu zuzenean ukituko, ipuin ba</w:t>
        <w:softHyphen/>
        <w:t>tzuen azter</w:t>
        <w:softHyphen/>
        <w:t>keta ager</w:t>
        <w:softHyphen/>
        <w:t>tzea baita lan honen helburua. Ez da, halere, gauza erraza bi gai horiek bereiztea eta zehaztea; ipuinek, legendek, mitoek, elkarren artean zerikusi aski dute, eta beren arteko harremanak eta ezberdintasunak zer</w:t>
        <w:softHyphen/>
        <w:t>tzea aski zaila zaigu.</w:t>
      </w:r>
    </w:p>
    <w:p>
      <w:pPr>
        <w:pStyle w:val="Normal"/>
        <w:autoSpaceDE w:val="false"/>
        <w:spacing w:lineRule="atLeast" w:line="250" w:before="0" w:after="57"/>
        <w:jc w:val="both"/>
        <w:rPr>
          <w:lang w:val="eu-ES"/>
        </w:rPr>
      </w:pPr>
      <w:r>
        <w:rPr>
          <w:lang w:val="eu-ES"/>
        </w:rPr>
        <w:t>Horregatik, lehenengo atalean, nahastu samar bederen, ipuinei eta mitoei buruz</w:t>
        <w:softHyphen/>
        <w:t>ko argibide ba</w:t>
        <w:softHyphen/>
        <w:t>tzuk ematea bidez</w:t>
        <w:softHyphen/>
        <w:t>koa iruditu zait. Horretarako zenbait jakin</w:t>
        <w:softHyphen/>
        <w:t>tsuren iri</w:t>
        <w:softHyphen/>
        <w:t>tziak bil</w:t>
        <w:softHyphen/>
        <w:t>tzen ahalegindu naiz, eta ba</w:t>
        <w:softHyphen/>
        <w:t>tzuen</w:t>
        <w:softHyphen/>
        <w:t>tzat behar bezain zabalak eta orokorrak ez badira ere, denon</w:t>
        <w:softHyphen/>
        <w:t>tzat lagungarri izango direlakoan nago.</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1.2. Ipuinaren sorbideak</w:t>
      </w:r>
      <w:r>
        <w:fldChar w:fldCharType="begin"/>
      </w:r>
      <w:r>
        <w:rPr/>
        <w:instrText xml:space="preserve"> TC "1.2. Ipuinaren sorbide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Ipuinak zer dira, non sortu dira, zer harreman dute beste irakurgai edo kontagaiekin?</w:t>
      </w:r>
    </w:p>
    <w:p>
      <w:pPr>
        <w:pStyle w:val="Normal"/>
        <w:autoSpaceDE w:val="false"/>
        <w:spacing w:lineRule="atLeast" w:line="250" w:before="0" w:after="57"/>
        <w:jc w:val="both"/>
        <w:rPr>
          <w:lang w:val="eu-ES"/>
        </w:rPr>
      </w:pPr>
      <w:r>
        <w:rPr>
          <w:lang w:val="eu-ES"/>
        </w:rPr>
        <w:t>Asko esan da ipuinen sorlekuaz, herri ezberdinetako ipuinak elkarrekin duten an</w:t>
        <w:softHyphen/>
        <w:t>tzaz eta berdintasunaz. Baina gauza horietaz azter</w:t>
        <w:softHyphen/>
        <w:t>keta aski eta saiakera nahikoa egin bada ere, gauzek beren ilunean jarrai</w:t>
        <w:softHyphen/>
        <w:t>tzen dute, eta argibide handirik ez dugu jaso. Horregatik G. Dumézil</w:t>
        <w:noBreakHyphen/>
        <w:t>en hi</w:t>
        <w:softHyphen/>
        <w:t>tzak:</w:t>
      </w:r>
    </w:p>
    <w:p>
      <w:pPr>
        <w:pStyle w:val="Normal"/>
        <w:autoSpaceDE w:val="false"/>
        <w:spacing w:lineRule="atLeast" w:line="250" w:before="0" w:after="57"/>
        <w:ind w:left="454" w:hanging="0"/>
        <w:jc w:val="both"/>
        <w:rPr>
          <w:i/>
          <w:i/>
          <w:iCs/>
          <w:lang w:val="eu-ES"/>
        </w:rPr>
      </w:pPr>
      <w:r>
        <w:rPr>
          <w:i/>
          <w:iCs/>
          <w:lang w:val="eu-ES"/>
        </w:rPr>
        <w:t xml:space="preserve">«Auzoz auzo mundu zaharra estali duten ipuinen sorrera auzi eztabaidatua da, askatu ezina beharbada». </w:t>
      </w:r>
      <w:r>
        <w:rPr>
          <w:lang w:val="eu-ES"/>
        </w:rPr>
        <w:t>(1)</w:t>
      </w:r>
    </w:p>
    <w:p>
      <w:pPr>
        <w:pStyle w:val="Normal"/>
        <w:autoSpaceDE w:val="false"/>
        <w:spacing w:lineRule="atLeast" w:line="250" w:before="0" w:after="57"/>
        <w:jc w:val="both"/>
        <w:rPr>
          <w:lang w:val="eu-ES"/>
        </w:rPr>
      </w:pPr>
      <w:r>
        <w:rPr>
          <w:lang w:val="eu-ES"/>
        </w:rPr>
        <w:t>Baina, labur bada ere, ikus di</w:t>
        <w:softHyphen/>
        <w:t>tzagun auzi honi buruz eman den zenbait iri</w:t>
        <w:softHyphen/>
        <w:t>tzi; horretarako, Mircea Eliade</w:t>
        <w:noBreakHyphen/>
        <w:t>k egindako Jan de Vries</w:t>
        <w:noBreakHyphen/>
        <w:t>en liburuaren laburpenari jarraituko diogu.</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1.3. Ipuin</w:t>
        <w:noBreakHyphen/>
        <w:t>jatorriarekiko teoriak</w:t>
      </w:r>
      <w:r>
        <w:fldChar w:fldCharType="begin"/>
      </w:r>
      <w:r>
        <w:rPr/>
        <w:instrText xml:space="preserve"> TC "1.3. Ipuin_x001e_jatorriarekiko teori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Jan de Vries Germaniako gauzetan jakin</w:t>
        <w:softHyphen/>
        <w:t>tsua dugu, eta bere liburuan (2) ipuin herrikoiak sagekin eta mitoekin dituen harremanez hitz egiten du, aldi berean ordura arte egindako azter</w:t>
        <w:softHyphen/>
        <w:t>keten berri emanez. Horrela, banan</w:t>
        <w:noBreakHyphen/>
        <w:t>banan zenbait saiakera eta eginahalen berri ematen digu.</w:t>
      </w:r>
    </w:p>
    <w:p>
      <w:pPr>
        <w:pStyle w:val="Normal"/>
        <w:keepNext w:val="true"/>
        <w:keepLines/>
        <w:autoSpaceDE w:val="false"/>
        <w:spacing w:before="170" w:after="57"/>
        <w:jc w:val="center"/>
        <w:rPr>
          <w:rFonts w:ascii="DellaRobbia BT" w:hAnsi="DellaRobbia BT" w:cs="DellaRobbia BT"/>
          <w:lang w:val="eu-ES"/>
        </w:rPr>
      </w:pPr>
      <w:r>
        <w:rPr>
          <w:rFonts w:cs="DellaRobbia BT" w:ascii="DellaRobbia BT" w:hAnsi="DellaRobbia BT"/>
          <w:color w:val="000000"/>
          <w:lang w:val="eu-ES"/>
        </w:rPr>
        <w:t>Finlandiako eskola</w:t>
      </w:r>
    </w:p>
    <w:p>
      <w:pPr>
        <w:pStyle w:val="Normal"/>
        <w:autoSpaceDE w:val="false"/>
        <w:spacing w:lineRule="atLeast" w:line="250" w:before="0" w:after="57"/>
        <w:jc w:val="both"/>
        <w:rPr/>
      </w:pPr>
      <w:r>
        <w:rPr>
          <w:lang w:val="eu-ES"/>
        </w:rPr>
        <w:t>Eskola honetako jakitunak ipuin bakoi</w:t>
        <w:softHyphen/>
        <w:t>tzaren aldaerak edo barianteak jaso</w:t>
        <w:softHyphen/>
        <w:t>tzen, azter</w:t>
        <w:softHyphen/>
        <w:t>tzen eta sailka</w:t>
        <w:softHyphen/>
        <w:t>tzen ahalegindu dira; horrela, ipuin bakoi</w:t>
        <w:softHyphen/>
        <w:t>tzaren hedabideak zehaztu nahi izan dituzte, eta alderdi horretatik, haien lana balio handikoa gerta</w:t>
        <w:softHyphen/>
        <w:t>tzen zaigu. Azter</w:t>
        <w:softHyphen/>
        <w:t>keta horiek direla</w:t>
        <w:noBreakHyphen/>
        <w:t xml:space="preserve">eta, eskola honetako jakitunek ipuinaren </w:t>
      </w:r>
      <w:r>
        <w:rPr>
          <w:i/>
          <w:iCs/>
          <w:lang w:val="eu-ES"/>
        </w:rPr>
        <w:t xml:space="preserve">lehen era (Urform) </w:t>
      </w:r>
      <w:r>
        <w:rPr>
          <w:lang w:val="eu-ES"/>
        </w:rPr>
        <w:t>atzeman zutela uste izan dute, baina lehen era hori irudipen hu</w:t>
        <w:softHyphen/>
        <w:t>tsa zela ikusi da.</w:t>
      </w:r>
    </w:p>
    <w:p>
      <w:pPr>
        <w:pStyle w:val="Normal"/>
        <w:autoSpaceDE w:val="false"/>
        <w:spacing w:lineRule="atLeast" w:line="250" w:before="0" w:after="57"/>
        <w:jc w:val="both"/>
        <w:rPr>
          <w:lang w:val="eu-ES"/>
        </w:rPr>
      </w:pPr>
      <w:r>
        <w:rPr>
          <w:lang w:val="eu-ES"/>
        </w:rPr>
        <w:t>Eskola honetakoa da A. Aarne, eta har</w:t>
        <w:softHyphen/>
        <w:t>k prestatutako ipuinaren gaien Katalogoak zerbi</w:t>
        <w:softHyphen/>
        <w:t>tzu bikainak egin ditu. Geroago ikusiko dugu, Vries</w:t>
        <w:noBreakHyphen/>
        <w:t>ek hemen egiten dion kritikaz landa, Propp</w:t>
        <w:noBreakHyphen/>
        <w:t>ek egiten diona.</w:t>
      </w:r>
    </w:p>
    <w:p>
      <w:pPr>
        <w:pStyle w:val="Normal"/>
        <w:keepNext w:val="true"/>
        <w:keepLines/>
        <w:autoSpaceDE w:val="false"/>
        <w:spacing w:before="170" w:after="57"/>
        <w:jc w:val="center"/>
        <w:rPr>
          <w:rFonts w:ascii="DellaRobbia BT" w:hAnsi="DellaRobbia BT" w:cs="DellaRobbia BT"/>
          <w:lang w:val="eu-ES"/>
        </w:rPr>
      </w:pPr>
      <w:r>
        <w:rPr>
          <w:rFonts w:cs="DellaRobbia BT" w:ascii="DellaRobbia BT" w:hAnsi="DellaRobbia BT"/>
          <w:color w:val="000000"/>
          <w:lang w:val="eu-ES"/>
        </w:rPr>
        <w:t>Paul Saintyves</w:t>
      </w:r>
    </w:p>
    <w:p>
      <w:pPr>
        <w:pStyle w:val="Normal"/>
        <w:autoSpaceDE w:val="false"/>
        <w:spacing w:lineRule="atLeast" w:line="250" w:before="0" w:after="57"/>
        <w:jc w:val="both"/>
        <w:rPr>
          <w:lang w:val="eu-ES"/>
        </w:rPr>
      </w:pPr>
      <w:r>
        <w:rPr>
          <w:lang w:val="eu-ES"/>
        </w:rPr>
        <w:t>Idazle honek Perrault</w:t>
        <w:noBreakHyphen/>
        <w:t>en ipuinak oinarri</w:t>
        <w:softHyphen/>
        <w:t>tzat hartuta, konparazioz</w:t>
        <w:softHyphen/>
        <w:t>ko azter</w:t>
        <w:softHyphen/>
        <w:t>keta bat egin zuen. Perrault</w:t>
        <w:noBreakHyphen/>
        <w:t>ek 1697an argitaratu zituen ipuin horiek, eta oso ezagunak dira gure artean oraindik ere. Paul Saintyves</w:t>
        <w:noBreakHyphen/>
        <w:t>en azter</w:t>
        <w:softHyphen/>
        <w:t>keta ez zen ondo abiatu, baina oraindik lehen gizarteetan bizirik irauten duten errituz</w:t>
        <w:softHyphen/>
        <w:t>ko ariketen aztarnak aur</w:t>
        <w:softHyphen/>
        <w:t>kitu zituen ipuinetan. Hori dela</w:t>
        <w:noBreakHyphen/>
        <w:t>eta, ipuina erritua egiterakoan esaten zen irakurgaia zela uste izan zuen, eta horretan huts egin zuen.</w:t>
      </w:r>
    </w:p>
    <w:p>
      <w:pPr>
        <w:pStyle w:val="Normal"/>
        <w:keepNext w:val="true"/>
        <w:keepLines/>
        <w:autoSpaceDE w:val="false"/>
        <w:spacing w:before="170" w:after="57"/>
        <w:jc w:val="center"/>
        <w:rPr>
          <w:rFonts w:ascii="DellaRobbia BT" w:hAnsi="DellaRobbia BT" w:cs="DellaRobbia BT"/>
          <w:lang w:val="eu-ES"/>
        </w:rPr>
      </w:pPr>
      <w:r>
        <w:rPr>
          <w:rFonts w:cs="DellaRobbia BT" w:ascii="DellaRobbia BT" w:hAnsi="DellaRobbia BT"/>
          <w:color w:val="000000"/>
          <w:lang w:val="eu-ES"/>
        </w:rPr>
        <w:t>Vladimir Propp.</w:t>
      </w:r>
    </w:p>
    <w:p>
      <w:pPr>
        <w:pStyle w:val="Normal"/>
        <w:autoSpaceDE w:val="false"/>
        <w:spacing w:lineRule="atLeast" w:line="250" w:before="0" w:after="57"/>
        <w:jc w:val="both"/>
        <w:rPr>
          <w:lang w:val="eu-ES"/>
        </w:rPr>
      </w:pPr>
      <w:r>
        <w:rPr>
          <w:lang w:val="eu-ES"/>
        </w:rPr>
        <w:t>Gure azter</w:t>
        <w:softHyphen/>
        <w:t>ketarako oinarriz</w:t>
        <w:softHyphen/>
        <w:t>ko den liburua ida</w:t>
        <w:softHyphen/>
        <w:t xml:space="preserve">tzi ondoren, 1946an beste bat argitaratu zuen: </w:t>
      </w:r>
      <w:r>
        <w:rPr>
          <w:i/>
          <w:iCs/>
          <w:lang w:val="eu-ES"/>
        </w:rPr>
        <w:t>Istoritcheskie Korni volshenboi skaski</w:t>
      </w:r>
      <w:r>
        <w:rPr>
          <w:lang w:val="eu-ES"/>
        </w:rPr>
        <w:t>. Liburu horretan ipuinen azter</w:t>
        <w:softHyphen/>
        <w:t>keta historiko bat eskain</w:t>
        <w:softHyphen/>
        <w:t>tzen digu. M. Eliade</w:t>
        <w:noBreakHyphen/>
        <w:t>ren ustez, Propp</w:t>
        <w:noBreakHyphen/>
        <w:t>ek P. Saintyves</w:t>
        <w:noBreakHyphen/>
        <w:t>en teoria hartu eta hedatu du. Horrela, Proppek iniziazio totemikoaren arauen oroigarria ikusten du ipuinet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orri buruz, eta hori horrela onartuta ere, Eliadek halako zalan</w:t>
        <w:softHyphen/>
        <w:t>tza bat ager</w:t>
        <w:softHyphen/>
        <w:t>tzen digu. Ipuinetan a</w:t>
        <w:softHyphen/>
        <w:t>tzeman daitekeen oroipen hori herri baten kulturaren une berezi batean historikoki gertatutako zerbaiten oroi</w:t>
        <w:softHyphen/>
        <w:t>tzapena da, ala giza izpiritu ororen joera baten aztarna? M. Eliaderen ustez, bigarren hipotesia da zuzena.</w:t>
      </w:r>
    </w:p>
    <w:p>
      <w:pPr>
        <w:pStyle w:val="Normal"/>
        <w:autoSpaceDE w:val="false"/>
        <w:spacing w:lineRule="atLeast" w:line="250" w:before="0" w:after="57"/>
        <w:ind w:left="567" w:hanging="0"/>
        <w:jc w:val="both"/>
        <w:rPr>
          <w:i/>
          <w:i/>
          <w:iCs/>
          <w:lang w:val="eu-ES"/>
        </w:rPr>
      </w:pPr>
      <w:r>
        <w:rPr>
          <w:i/>
          <w:iCs/>
          <w:lang w:val="eu-ES"/>
        </w:rPr>
        <w:t>Ez dira gera</w:t>
        <w:softHyphen/>
        <w:t>tzen eredu jokabide baten egiturak baizik; hau da, kultur aldietan eta une historiko oso desberdinetan bizi daitez</w:t>
        <w:softHyphen/>
        <w:t>keen eredu</w:t>
        <w:noBreakHyphen/>
        <w:t>jokabideak.</w:t>
      </w:r>
      <w:r>
        <w:rPr>
          <w:lang w:val="eu-ES"/>
        </w:rPr>
        <w:t>(3)</w:t>
      </w:r>
    </w:p>
    <w:p>
      <w:pPr>
        <w:pStyle w:val="Normal"/>
        <w:keepNext w:val="true"/>
        <w:keepLines/>
        <w:autoSpaceDE w:val="false"/>
        <w:spacing w:before="170" w:after="57"/>
        <w:jc w:val="center"/>
        <w:rPr>
          <w:rFonts w:ascii="DellaRobbia BT" w:hAnsi="DellaRobbia BT" w:cs="DellaRobbia BT"/>
          <w:lang w:val="eu-ES"/>
        </w:rPr>
      </w:pPr>
      <w:r>
        <w:rPr>
          <w:rFonts w:cs="DellaRobbia BT" w:ascii="DellaRobbia BT" w:hAnsi="DellaRobbia BT"/>
          <w:color w:val="000000"/>
          <w:lang w:val="eu-ES"/>
        </w:rPr>
        <w:t>W. E. Peuckert</w:t>
      </w:r>
    </w:p>
    <w:p>
      <w:pPr>
        <w:pStyle w:val="Normal"/>
        <w:autoSpaceDE w:val="false"/>
        <w:spacing w:lineRule="atLeast" w:line="250" w:before="0" w:after="57"/>
        <w:jc w:val="both"/>
        <w:rPr>
          <w:lang w:val="eu-ES"/>
        </w:rPr>
      </w:pPr>
      <w:r>
        <w:rPr>
          <w:lang w:val="eu-ES"/>
        </w:rPr>
        <w:t>Jakitun honen ustetan, ipuinak Neolitoan mamitu ziren, Mediterraneoko sortaldean, eta orduko nekazari gizartearen aztarnak jaso di</w:t>
        <w:softHyphen/>
        <w:t>tzakegu ipuinetan. Halere, froga</w:t>
        <w:softHyphen/>
        <w:t>tzeko dago hori.</w:t>
      </w:r>
    </w:p>
    <w:p>
      <w:pPr>
        <w:pStyle w:val="Normal"/>
        <w:autoSpaceDE w:val="false"/>
        <w:spacing w:lineRule="atLeast" w:line="250" w:before="0" w:after="57"/>
        <w:jc w:val="both"/>
        <w:rPr>
          <w:lang w:val="eu-ES"/>
        </w:rPr>
      </w:pPr>
      <w:r>
        <w:rPr>
          <w:lang w:val="eu-ES"/>
        </w:rPr>
      </w:r>
    </w:p>
    <w:p>
      <w:pPr>
        <w:pStyle w:val="Normal"/>
        <w:keepNext w:val="true"/>
        <w:keepLines/>
        <w:autoSpaceDE w:val="false"/>
        <w:spacing w:before="170" w:after="57"/>
        <w:jc w:val="center"/>
        <w:rPr>
          <w:rFonts w:ascii="DellaRobbia BT" w:hAnsi="DellaRobbia BT" w:cs="DellaRobbia BT"/>
          <w:lang w:val="eu-ES"/>
        </w:rPr>
      </w:pPr>
      <w:r>
        <w:rPr>
          <w:rFonts w:cs="DellaRobbia BT" w:ascii="DellaRobbia BT" w:hAnsi="DellaRobbia BT"/>
          <w:color w:val="000000"/>
          <w:lang w:val="eu-ES"/>
        </w:rPr>
        <w:t>C. W. von Sydow</w:t>
      </w:r>
    </w:p>
    <w:p>
      <w:pPr>
        <w:pStyle w:val="Normal"/>
        <w:autoSpaceDE w:val="false"/>
        <w:spacing w:lineRule="atLeast" w:line="250" w:before="0" w:after="57"/>
        <w:jc w:val="both"/>
        <w:rPr>
          <w:lang w:val="eu-ES"/>
        </w:rPr>
      </w:pPr>
      <w:r>
        <w:rPr>
          <w:lang w:val="eu-ES"/>
        </w:rPr>
        <w:t>Honek, ipuinen jatorria indoeuroparren artean aur</w:t>
        <w:softHyphen/>
        <w:t>kitu nahi izan zuen, baina en</w:t>
        <w:softHyphen/>
        <w:t>tseguaren zailtasuna ikusirik, bere iri</w:t>
        <w:softHyphen/>
        <w:t>tzia aldatu eta indoeuropar aurreko Megalitoko kulturan jarri zuen ipuinen sorrera.</w:t>
      </w:r>
    </w:p>
    <w:p>
      <w:pPr>
        <w:pStyle w:val="Normal"/>
        <w:keepNext w:val="true"/>
        <w:keepLines/>
        <w:autoSpaceDE w:val="false"/>
        <w:spacing w:before="170" w:after="57"/>
        <w:jc w:val="center"/>
        <w:rPr>
          <w:rFonts w:ascii="DellaRobbia BT" w:hAnsi="DellaRobbia BT" w:cs="DellaRobbia BT"/>
          <w:lang w:val="eu-ES"/>
        </w:rPr>
      </w:pPr>
      <w:r>
        <w:rPr>
          <w:rFonts w:cs="DellaRobbia BT" w:ascii="DellaRobbia BT" w:hAnsi="DellaRobbia BT"/>
          <w:color w:val="000000"/>
          <w:lang w:val="eu-ES"/>
        </w:rPr>
        <w:t>Otto Huth</w:t>
      </w:r>
    </w:p>
    <w:p>
      <w:pPr>
        <w:pStyle w:val="Normal"/>
        <w:autoSpaceDE w:val="false"/>
        <w:spacing w:lineRule="atLeast" w:line="250" w:before="0" w:after="57"/>
        <w:jc w:val="both"/>
        <w:rPr>
          <w:lang w:val="eu-ES"/>
        </w:rPr>
      </w:pPr>
      <w:r>
        <w:rPr>
          <w:lang w:val="eu-ES"/>
        </w:rPr>
        <w:t>Aurrekoaren iri</w:t>
        <w:softHyphen/>
        <w:t>tzia bereganatuz, Huth</w:t>
        <w:noBreakHyphen/>
        <w:t>ek ipuinetan azal</w:t>
        <w:softHyphen/>
        <w:t>tzen diren errege ez</w:t>
        <w:softHyphen/>
        <w:t>kon</w:t>
        <w:softHyphen/>
        <w:t>tza eta beste mundurako bidaia Megalito garaiko erlijiotik datozela esaten digu. Baina ezin dugu horrelakorik baiezta, ez baitugu erlijio hura ezagu</w:t>
        <w:softHyphen/>
        <w:t>tzen.</w:t>
      </w:r>
    </w:p>
    <w:p>
      <w:pPr>
        <w:pStyle w:val="Normal"/>
        <w:keepNext w:val="true"/>
        <w:keepLines/>
        <w:autoSpaceDE w:val="false"/>
        <w:spacing w:before="170" w:after="57"/>
        <w:jc w:val="center"/>
        <w:rPr>
          <w:rFonts w:ascii="DellaRobbia BT" w:hAnsi="DellaRobbia BT" w:cs="DellaRobbia BT"/>
          <w:lang w:val="eu-ES"/>
        </w:rPr>
      </w:pPr>
      <w:r>
        <w:rPr>
          <w:rFonts w:cs="DellaRobbia BT" w:ascii="DellaRobbia BT" w:hAnsi="DellaRobbia BT"/>
          <w:color w:val="000000"/>
          <w:lang w:val="eu-ES"/>
        </w:rPr>
        <w:t>Psikologoen iri</w:t>
        <w:softHyphen/>
        <w:t>tziak</w:t>
      </w:r>
    </w:p>
    <w:p>
      <w:pPr>
        <w:pStyle w:val="Normal"/>
        <w:autoSpaceDE w:val="false"/>
        <w:spacing w:lineRule="atLeast" w:line="250" w:before="0" w:after="57"/>
        <w:jc w:val="both"/>
        <w:rPr>
          <w:lang w:val="eu-ES"/>
        </w:rPr>
      </w:pPr>
      <w:r>
        <w:rPr>
          <w:lang w:val="eu-ES"/>
        </w:rPr>
        <w:t>De Vries</w:t>
        <w:noBreakHyphen/>
        <w:t>ek Jung</w:t>
        <w:noBreakHyphen/>
        <w:t>en ar</w:t>
        <w:softHyphen/>
        <w:t>ketipoak inkon</w:t>
        <w:softHyphen/>
        <w:t>tzientearen egitura gisa onar</w:t>
        <w:softHyphen/>
        <w:t>tzen baditu ere, ame</w:t>
        <w:softHyphen/>
        <w:t>tsak eta ipuinak ez direla berdinak gogora</w:t>
        <w:softHyphen/>
        <w:t>tzen digu, ipuinak ez baitira inkon</w:t>
        <w:softHyphen/>
        <w:t>tzientearen sor</w:t>
        <w:softHyphen/>
        <w:t>karia.</w:t>
      </w:r>
    </w:p>
    <w:p>
      <w:pPr>
        <w:pStyle w:val="Normal"/>
        <w:keepNext w:val="true"/>
        <w:keepLines/>
        <w:autoSpaceDE w:val="false"/>
        <w:spacing w:before="170" w:after="57"/>
        <w:jc w:val="center"/>
        <w:rPr>
          <w:rFonts w:ascii="DellaRobbia BT" w:hAnsi="DellaRobbia BT" w:cs="DellaRobbia BT"/>
          <w:lang w:val="eu-ES"/>
        </w:rPr>
      </w:pPr>
      <w:r>
        <w:rPr>
          <w:rFonts w:cs="DellaRobbia BT" w:ascii="DellaRobbia BT" w:hAnsi="DellaRobbia BT"/>
          <w:color w:val="000000"/>
          <w:lang w:val="eu-ES"/>
        </w:rPr>
        <w:t>Jan de Vries</w:t>
      </w:r>
    </w:p>
    <w:p>
      <w:pPr>
        <w:pStyle w:val="Normal"/>
        <w:autoSpaceDE w:val="false"/>
        <w:spacing w:lineRule="atLeast" w:line="250" w:before="0" w:after="57"/>
        <w:jc w:val="both"/>
        <w:rPr>
          <w:lang w:val="eu-ES"/>
        </w:rPr>
      </w:pPr>
      <w:r>
        <w:rPr>
          <w:lang w:val="eu-ES"/>
        </w:rPr>
        <w:t>Germaniarren gaietan espezialista dugu Holandako jakitun hau. Honen ustez, saga aristokrazia giroan sortua bada, ipuina herri jakin</w:t>
        <w:softHyphen/>
        <w:t>tzaren osagaia da.</w:t>
      </w:r>
    </w:p>
    <w:p>
      <w:pPr>
        <w:pStyle w:val="Normal"/>
        <w:autoSpaceDE w:val="false"/>
        <w:spacing w:lineRule="atLeast" w:line="250" w:before="0" w:after="57"/>
        <w:jc w:val="both"/>
        <w:rPr>
          <w:lang w:val="eu-ES"/>
        </w:rPr>
      </w:pPr>
      <w:r>
        <w:rPr>
          <w:lang w:val="eu-ES"/>
        </w:rPr>
        <w:t>Beren sorrerez landa, badute ezberdintasunik gehiago ere ipuinak eta sagak:</w:t>
      </w:r>
    </w:p>
    <w:p>
      <w:pPr>
        <w:pStyle w:val="Normal"/>
        <w:autoSpaceDE w:val="false"/>
        <w:spacing w:lineRule="atLeast" w:line="250" w:before="0" w:after="57"/>
        <w:ind w:left="709" w:hanging="142"/>
        <w:jc w:val="both"/>
        <w:rPr/>
      </w:pPr>
      <w:r>
        <w:rPr>
          <w:spacing w:val="-15"/>
          <w:lang w:val="eu-ES"/>
        </w:rPr>
        <w:t xml:space="preserve">- </w:t>
      </w:r>
      <w:r>
        <w:rPr/>
        <w:t>Sagaren lehen per</w:t>
        <w:softHyphen/>
        <w:t>tsonaiak (héroe, héros) ama</w:t>
        <w:softHyphen/>
        <w:t>ie</w:t>
        <w:softHyphen/>
        <w:t>ra gaiztoa izan ohi du; ipuinarenak, aldiz, zorion</w:t>
        <w:softHyphen/>
        <w:t>tsua.</w:t>
      </w:r>
    </w:p>
    <w:p>
      <w:pPr>
        <w:pStyle w:val="Normal"/>
        <w:autoSpaceDE w:val="false"/>
        <w:spacing w:lineRule="atLeast" w:line="250" w:before="0" w:after="57"/>
        <w:ind w:left="709" w:hanging="142"/>
        <w:jc w:val="both"/>
        <w:rPr>
          <w:lang w:val="eu-ES"/>
        </w:rPr>
      </w:pPr>
      <w:r>
        <w:rPr>
          <w:lang w:val="eu-ES"/>
        </w:rPr>
        <w:t>- Mitotik hurbil dabil saga; ipuina, berriz, urrun dago.</w:t>
      </w:r>
    </w:p>
    <w:p>
      <w:pPr>
        <w:pStyle w:val="Normal"/>
        <w:autoSpaceDE w:val="false"/>
        <w:spacing w:lineRule="atLeast" w:line="250" w:before="0" w:after="57"/>
        <w:ind w:left="709" w:hanging="142"/>
        <w:jc w:val="both"/>
        <w:rPr>
          <w:lang w:val="eu-ES"/>
        </w:rPr>
      </w:pPr>
      <w:r>
        <w:rPr>
          <w:lang w:val="eu-ES"/>
        </w:rPr>
        <w:t>- Az</w:t>
        <w:softHyphen/>
        <w:t>kenik, ipuinetako mundua mundu xehea da, korapilorik gabea.</w:t>
      </w:r>
    </w:p>
    <w:p>
      <w:pPr>
        <w:pStyle w:val="Normal"/>
        <w:autoSpaceDE w:val="false"/>
        <w:spacing w:lineRule="atLeast" w:line="250" w:before="0" w:after="57"/>
        <w:jc w:val="both"/>
        <w:rPr>
          <w:lang w:val="eu-ES"/>
        </w:rPr>
      </w:pPr>
      <w:r>
        <w:rPr>
          <w:lang w:val="eu-ES"/>
        </w:rPr>
        <w:t>Gauza hauek kontuan harturik, ipuina noiz eta non sor zitekeen pen</w:t>
        <w:softHyphen/>
        <w:t>tsa</w:t>
        <w:softHyphen/>
        <w:t>tzen hasten da de Vries, eta Homeroren garaian gizona tradizioz</w:t>
        <w:softHyphen/>
        <w:t>ko jainkoengandik urrun</w:t>
        <w:softHyphen/>
        <w:t>tzen hasia zelako, giro hartan edo beste zibilizazio baten giro berdin</w:t>
        <w:softHyphen/>
        <w:t>tsuan sortu zirela ipuinak uste du.</w:t>
      </w:r>
    </w:p>
    <w:p>
      <w:pPr>
        <w:pStyle w:val="Normal"/>
        <w:keepNext w:val="true"/>
        <w:keepLines/>
        <w:autoSpaceDE w:val="false"/>
        <w:spacing w:before="170" w:after="57"/>
        <w:jc w:val="center"/>
        <w:rPr>
          <w:rFonts w:ascii="DellaRobbia BT" w:hAnsi="DellaRobbia BT" w:cs="DellaRobbia BT"/>
          <w:lang w:val="eu-ES"/>
        </w:rPr>
      </w:pPr>
      <w:r>
        <w:rPr>
          <w:rFonts w:cs="DellaRobbia BT" w:ascii="DellaRobbia BT" w:hAnsi="DellaRobbia BT"/>
          <w:color w:val="000000"/>
          <w:lang w:val="eu-ES"/>
        </w:rPr>
        <w:t>Mircea Eliade</w:t>
      </w:r>
    </w:p>
    <w:p>
      <w:pPr>
        <w:pStyle w:val="Normal"/>
        <w:autoSpaceDE w:val="false"/>
        <w:spacing w:lineRule="atLeast" w:line="250" w:before="0" w:after="57"/>
        <w:jc w:val="both"/>
        <w:rPr>
          <w:lang w:val="eu-ES"/>
        </w:rPr>
      </w:pPr>
      <w:r>
        <w:rPr>
          <w:lang w:val="eu-ES"/>
        </w:rPr>
        <w:t>Ipuinen eta sagen artean Jan de Vries</w:t>
        <w:noBreakHyphen/>
        <w:t>ek azal</w:t>
        <w:softHyphen/>
        <w:t>tzen dituen berdintasunak eta egiten dituen bereiz</w:t>
        <w:softHyphen/>
        <w:t>ketak, neurri handi batean, Eliadek ere onar</w:t>
        <w:softHyphen/>
        <w:t>tzen ditu.</w:t>
      </w:r>
    </w:p>
    <w:p>
      <w:pPr>
        <w:pStyle w:val="Normal"/>
        <w:autoSpaceDE w:val="false"/>
        <w:spacing w:lineRule="atLeast" w:line="250" w:before="0" w:after="57"/>
        <w:jc w:val="both"/>
        <w:rPr>
          <w:lang w:val="eu-ES"/>
        </w:rPr>
      </w:pPr>
      <w:r>
        <w:rPr>
          <w:lang w:val="eu-ES"/>
        </w:rPr>
        <w:t>Halere, ipuina eta mitoa elkarrengandik oso urruti daudenik ez du uste. Horrela, klaseen arteko aldeak handiak diren gizarteetan ipuinak eta mitoak ondo bereizten badira, ez da berdin gerta</w:t>
        <w:softHyphen/>
        <w:t>tzen alde horiek txikiagoak diren gizarteetan. Mitoak eta ipuinak elkarrekin nahasita iristen zaiz</w:t>
        <w:softHyphen/>
        <w:t>kigu askotan; eta herri batean mitoa dena ipuin gisa azal</w:t>
        <w:softHyphen/>
        <w:t>tzen zaigu beste batean. Mitoak eta ipuinak muga</w:t>
        <w:softHyphen/>
        <w:t>tzea ez da, beraz, gauza erraza.</w:t>
      </w:r>
    </w:p>
    <w:p>
      <w:pPr>
        <w:pStyle w:val="Normal"/>
        <w:autoSpaceDE w:val="false"/>
        <w:spacing w:lineRule="atLeast" w:line="250" w:before="0" w:after="57"/>
        <w:jc w:val="both"/>
        <w:rPr/>
      </w:pPr>
      <w:r>
        <w:rPr>
          <w:i/>
          <w:iCs/>
          <w:lang w:val="eu-ES"/>
        </w:rPr>
        <w:t xml:space="preserve">Sakratuari buruz </w:t>
      </w:r>
      <w:r>
        <w:rPr>
          <w:lang w:val="eu-ES"/>
        </w:rPr>
        <w:t>ere, ipuina ez da sakratuaren uka</w:t>
        <w:softHyphen/>
        <w:t>tzaile bezala azal</w:t>
        <w:softHyphen/>
        <w:t>tzen. Jainkoak, mitoen per</w:t>
        <w:softHyphen/>
        <w:t>tsonaiak eta gaiak itxuraldatuta aur</w:t>
        <w:softHyphen/>
        <w:t>ki</w:t>
        <w:softHyphen/>
        <w:t>tzen dira ipuinetan, baina beren errainua atzeman daiteke. Mitoen mundua gu</w:t>
        <w:softHyphen/>
        <w:t>txie</w:t>
        <w:softHyphen/>
        <w:t>tsi egiten du ipuinak, baina ez du uka</w:t>
        <w:softHyphen/>
        <w:t>tzen.</w:t>
      </w:r>
    </w:p>
    <w:p>
      <w:pPr>
        <w:pStyle w:val="Normal"/>
        <w:autoSpaceDE w:val="false"/>
        <w:spacing w:lineRule="atLeast" w:line="250" w:before="0" w:after="57"/>
        <w:ind w:left="567" w:hanging="0"/>
        <w:jc w:val="both"/>
        <w:rPr>
          <w:i/>
          <w:i/>
          <w:iCs/>
          <w:lang w:val="eu-ES"/>
        </w:rPr>
      </w:pPr>
      <w:r>
        <w:rPr>
          <w:i/>
          <w:iCs/>
          <w:lang w:val="eu-ES"/>
        </w:rPr>
        <w:t>Bestalde, ipuinetan, jainkoak beren izen propioekin ager</w:t>
        <w:softHyphen/>
        <w:t>tzen ez baldin badira ere, haien aurpegiak lehen per</w:t>
        <w:softHyphen/>
        <w:t>tsonaiaren babesle, etsai edo lagunen irudipean azal</w:t>
        <w:softHyphen/>
        <w:t>tzen dira. Kamuflatuta datoz, edota, nahiago bada, itzaliago, baina beren egitekoak betez ari dira beti.</w:t>
      </w:r>
      <w:r>
        <w:rPr>
          <w:lang w:val="eu-ES"/>
        </w:rPr>
        <w:t>(4)</w:t>
      </w:r>
    </w:p>
    <w:p>
      <w:pPr>
        <w:pStyle w:val="Normal"/>
        <w:autoSpaceDE w:val="false"/>
        <w:spacing w:lineRule="atLeast" w:line="250" w:before="0" w:after="57"/>
        <w:jc w:val="both"/>
        <w:rPr>
          <w:lang w:val="eu-ES"/>
        </w:rPr>
      </w:pPr>
      <w:r>
        <w:rPr>
          <w:lang w:val="eu-ES"/>
        </w:rPr>
        <w:t>Kristauen artean era askotako kristauak dauden bezala, sakratuari buruz bi maila ezberdinetan daude mitoa eta ipuina, baina biek dute zerikusi aski sakratuarekin.</w:t>
      </w:r>
    </w:p>
    <w:p>
      <w:pPr>
        <w:pStyle w:val="Normal"/>
        <w:autoSpaceDE w:val="false"/>
        <w:spacing w:lineRule="atLeast" w:line="250" w:before="0" w:after="57"/>
        <w:jc w:val="both"/>
        <w:rPr/>
      </w:pPr>
      <w:r>
        <w:rPr>
          <w:lang w:val="eu-ES"/>
        </w:rPr>
        <w:t>Horrezaz gain, beste puntu bat ere uki</w:t>
        <w:softHyphen/>
        <w:t>tzen du Eliadek. Gorago ikusi dugunez, Saintyves</w:t>
        <w:noBreakHyphen/>
        <w:t>en eta Propp</w:t>
        <w:noBreakHyphen/>
        <w:t xml:space="preserve">en ustez, </w:t>
      </w:r>
      <w:r>
        <w:rPr>
          <w:i/>
          <w:iCs/>
          <w:lang w:val="eu-ES"/>
        </w:rPr>
        <w:t>iniziazioaren errituen oroi</w:t>
        <w:softHyphen/>
        <w:t xml:space="preserve">tzapena </w:t>
      </w:r>
      <w:r>
        <w:rPr>
          <w:lang w:val="eu-ES"/>
        </w:rPr>
        <w:t>atzeman daiteke ipuinet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liade ere iri</w:t>
        <w:softHyphen/>
        <w:t>tzi berekoa da.</w:t>
      </w:r>
    </w:p>
    <w:p>
      <w:pPr>
        <w:pStyle w:val="Normal"/>
        <w:autoSpaceDE w:val="false"/>
        <w:spacing w:lineRule="atLeast" w:line="250" w:before="0" w:after="57"/>
        <w:jc w:val="both"/>
        <w:rPr>
          <w:lang w:val="eu-ES"/>
        </w:rPr>
      </w:pPr>
      <w:r>
        <w:rPr>
          <w:lang w:val="eu-ES"/>
        </w:rPr>
        <w:t>Ipuinetan azal</w:t>
        <w:softHyphen/>
        <w:t>tzen diren probak (infernura</w:t>
        <w:softHyphen/>
        <w:t>tzeak eta zerura</w:t>
        <w:softHyphen/>
        <w:t>tzeak, herio</w:t>
        <w:softHyphen/>
        <w:t>tzak eta berpizteak, errege alabarekiko ez</w:t>
        <w:softHyphen/>
        <w:t>kon</w:t>
        <w:softHyphen/>
        <w:t>tzak eta abar) garran</w:t>
        <w:softHyphen/>
        <w:t>tzi handiko gertaerak dira; eta ipuinen gaia iniziazioa izango li</w:t>
        <w:softHyphen/>
        <w:t>tzateke, egoera batetik beste batera iragateko erritua.</w:t>
      </w:r>
    </w:p>
    <w:p>
      <w:pPr>
        <w:pStyle w:val="Normal"/>
        <w:autoSpaceDE w:val="false"/>
        <w:spacing w:lineRule="atLeast" w:line="250" w:before="0" w:after="57"/>
        <w:jc w:val="both"/>
        <w:rPr>
          <w:lang w:val="eu-ES"/>
        </w:rPr>
      </w:pPr>
      <w:r>
        <w:rPr>
          <w:lang w:val="eu-ES"/>
        </w:rPr>
        <w:t>Horrela, irudiz</w:t>
        <w:softHyphen/>
        <w:t>ko herio</w:t>
        <w:softHyphen/>
        <w:t>tzaren eta berpiztearen bidez, ezjakintasunetik eta hezigabetasunetik gizon heldua izatera iri</w:t>
        <w:softHyphen/>
        <w:t>tsiko li</w:t>
        <w:softHyphen/>
        <w:t>tzateke gizasemea.</w:t>
      </w:r>
    </w:p>
    <w:p>
      <w:pPr>
        <w:pStyle w:val="Normal"/>
        <w:autoSpaceDE w:val="false"/>
        <w:spacing w:lineRule="atLeast" w:line="250" w:before="0" w:after="57"/>
        <w:jc w:val="both"/>
        <w:rPr>
          <w:lang w:val="eu-ES"/>
        </w:rPr>
      </w:pPr>
      <w:r>
        <w:rPr>
          <w:lang w:val="eu-ES"/>
        </w:rPr>
        <w:t>Baina ipuinak horrelako gertaera larriak eta garran</w:t>
        <w:softHyphen/>
        <w:t>tzidunak gorde</w:t>
        <w:softHyphen/>
        <w:t>tzen baditu ere, egia da gehienetan gauza bi</w:t>
        <w:softHyphen/>
        <w:t>txi gisa, denbora</w:t>
        <w:noBreakHyphen/>
        <w:t>pasa gisa, har</w:t>
        <w:softHyphen/>
        <w:t>tzen dugula.</w:t>
      </w:r>
    </w:p>
    <w:p>
      <w:pPr>
        <w:pStyle w:val="Normal"/>
        <w:autoSpaceDE w:val="false"/>
        <w:spacing w:lineRule="atLeast" w:line="250" w:before="0" w:after="57"/>
        <w:jc w:val="both"/>
        <w:rPr>
          <w:lang w:val="eu-ES"/>
        </w:rPr>
      </w:pPr>
      <w:r>
        <w:rPr>
          <w:lang w:val="eu-ES"/>
        </w:rPr>
        <w:t>Noiz hasi da, orduan, bere gaiari dagokion seriotasuna galduta, ipuin harrigarri gisa bizi</w:t>
        <w:softHyphen/>
        <w:t>tz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Leku ba</w:t>
        <w:softHyphen/>
        <w:t>tzuetan, iniziazioaren errituak ahul</w:t>
        <w:softHyphen/>
        <w:t>tzen eta indargal</w:t>
        <w:softHyphen/>
        <w:t>tzen hasi zirenean, beharbada. Horrela, ordura arte ez</w:t>
        <w:softHyphen/>
        <w:t>kutuan eta isilpean gorde</w:t>
        <w:softHyphen/>
        <w:t>tzen zena agirian eta beldurrik gabe konta</w:t>
        <w:softHyphen/>
        <w:t>tzen hasiko ziren. Baina leku ba</w:t>
        <w:softHyphen/>
        <w:t>tzuetan gauzak horrela gertatu izan badira ere, azalpen horrek ez du balio edonon, eskuar</w:t>
        <w:softHyphen/>
        <w:t>ki gizarte ba</w:t>
        <w:softHyphen/>
        <w:t>tzuetan iniziazioaren errituak eta tankera bereko ipuinak elkarrekin batera bizi baiti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eharbada, ipuinak erritu ba</w:t>
        <w:softHyphen/>
        <w:t>tzuen indargal</w:t>
        <w:softHyphen/>
        <w:t>tzeak sortutakoak izan beharrean, erritu haien garai berekoak dira, eta helburukide gainera. Ipuinek, errituek bezala, iniziazioa dute gaia, eta ipuinek irudimenaren mailan berriztatuko lukete errituek errealitatearen mailan buru</w:t>
        <w:softHyphen/>
        <w:t>tzen zutena:</w:t>
      </w:r>
    </w:p>
    <w:p>
      <w:pPr>
        <w:pStyle w:val="Normal"/>
        <w:autoSpaceDE w:val="false"/>
        <w:spacing w:lineRule="atLeast" w:line="250" w:before="0" w:after="57"/>
        <w:ind w:left="567" w:hanging="0"/>
        <w:jc w:val="both"/>
        <w:rPr>
          <w:i/>
          <w:i/>
          <w:iCs/>
          <w:lang w:val="eu-ES"/>
        </w:rPr>
      </w:pPr>
      <w:r>
        <w:rPr>
          <w:i/>
          <w:iCs/>
          <w:lang w:val="eu-ES"/>
        </w:rPr>
        <w:t>Horiek horrela, zera galde daiteke: ipuin harrigarriok ez ote dira, berehala, mitoaren eta iniziazio errituen «bikoiz</w:t>
        <w:softHyphen/>
        <w:t>keta erraza» bilakatu? Ipuinok ez ote dituzte «iniziazio probak», irudimenez</w:t>
        <w:softHyphen/>
        <w:t>ko eta onirikoaren mailatan, gaur</w:t>
        <w:softHyphen/>
        <w:t xml:space="preserve">kotu nahi?. </w:t>
      </w:r>
      <w:r>
        <w:rPr>
          <w:lang w:val="eu-ES"/>
        </w:rPr>
        <w:t>(5)</w:t>
      </w:r>
    </w:p>
    <w:p>
      <w:pPr>
        <w:pStyle w:val="Normal"/>
        <w:autoSpaceDE w:val="false"/>
        <w:spacing w:lineRule="atLeast" w:line="250" w:before="170" w:after="57"/>
        <w:jc w:val="center"/>
        <w:rPr>
          <w:lang w:val="eu-ES"/>
        </w:rPr>
      </w:pPr>
      <w:r>
        <w:rPr>
          <w:lang w:val="eu-ES"/>
        </w:rPr>
        <w:t>***</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z</w:t>
        <w:softHyphen/>
        <w:t>kenean, hipotesi mailan gelditu gara. Azaldu ditugun teoriak ez dago egiazta</w:t>
        <w:softHyphen/>
        <w:t>tzerik, baina berek ikusarazten diz</w:t>
        <w:softHyphen/>
        <w:t>kiguten hu</w:t>
        <w:softHyphen/>
        <w:t>tsune hauek eta ezinjakintasun hau nahiko adierazgarri gerta</w:t>
        <w:softHyphen/>
        <w:t>tzen dira: arlo honetan iker</w:t>
        <w:softHyphen/>
        <w:t>tzaileak, inbestiga</w:t>
        <w:softHyphen/>
        <w:t>tzaileak, aur</w:t>
        <w:softHyphen/>
        <w:t>ki</w:t>
        <w:softHyphen/>
        <w:t>tzen duen zailtasunaren adierazgarri, alegia. Gauzen jatorria eta iturburua ezagu</w:t>
        <w:softHyphen/>
        <w:t>tzea ez da gauza erraza, eta berdin gerta</w:t>
        <w:softHyphen/>
        <w:t>tzen zaigu ipuineki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estaldetik, ipuinak eta mitoak sakratuarekin harreman aski badute ere, harreman horiek nolakoak eta norainokoak diren ez dago aski argi.</w:t>
      </w:r>
    </w:p>
    <w:p>
      <w:pPr>
        <w:pStyle w:val="Normal"/>
        <w:autoSpaceDE w:val="false"/>
        <w:spacing w:lineRule="atLeast" w:line="250" w:before="0" w:after="57"/>
        <w:jc w:val="both"/>
        <w:rPr>
          <w:lang w:val="eu-ES"/>
        </w:rPr>
      </w:pPr>
      <w:r>
        <w:rPr>
          <w:lang w:val="eu-ES"/>
        </w:rPr>
        <w:t>Zenbait pasartetan ipuinez eta mitoez hitz egin dugu, eta, ikusi dugunez, haien mugak ez dira erabat bereizi azal</w:t>
        <w:softHyphen/>
        <w:t>tzen. Horregatik, ikus dezagun Lévi</w:t>
        <w:noBreakHyphen/>
        <w:t>Strauss</w:t>
        <w:noBreakHyphen/>
        <w:t>ek mitoez dioena.</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40" w:leader="none"/>
        </w:tabs>
        <w:autoSpaceDE w:val="false"/>
        <w:spacing w:lineRule="atLeast" w:line="320" w:before="227" w:after="113"/>
        <w:ind w:left="340" w:hanging="340"/>
        <w:rPr>
          <w:rFonts w:ascii="DellaRobbia BT" w:hAnsi="DellaRobbia BT" w:cs="DellaRobbia BT"/>
          <w:sz w:val="32"/>
          <w:szCs w:val="32"/>
          <w:lang w:val="eu-ES"/>
        </w:rPr>
      </w:pPr>
      <w:r>
        <w:rPr>
          <w:rFonts w:cs="DellaRobbia BT" w:ascii="DellaRobbia BT" w:hAnsi="DellaRobbia BT"/>
          <w:color w:val="000000"/>
          <w:sz w:val="32"/>
          <w:szCs w:val="32"/>
          <w:lang w:val="eu-ES"/>
        </w:rPr>
        <w:t>2. Lévi</w:t>
        <w:noBreakHyphen/>
        <w:t>Strauss: zer dira mitoak?</w:t>
      </w:r>
      <w:r>
        <w:fldChar w:fldCharType="begin"/>
      </w:r>
      <w:r>
        <w:rPr/>
        <w:instrText xml:space="preserve"> TC "2. Lévi_x001e_Strauss\: zer dira mit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Fran</w:t>
        <w:softHyphen/>
        <w:t xml:space="preserve">tziako etnologo sonatu honek 1958an argitaratu zuen Parisen bere Anthropologie Structurale. Liburu hori bere idazlanen bilduma da, eta horien artean </w:t>
      </w:r>
      <w:r>
        <w:rPr>
          <w:i/>
          <w:iCs/>
          <w:lang w:val="eu-ES"/>
        </w:rPr>
        <w:t>«La structure des mythes»</w:t>
      </w:r>
      <w:r>
        <w:rPr>
          <w:lang w:val="eu-ES"/>
        </w:rPr>
        <w:t xml:space="preserve"> –hau da, mitoen egitura deri</w:t>
        <w:softHyphen/>
        <w:t>tzona–, aur</w:t>
        <w:softHyphen/>
        <w:t>ki</w:t>
        <w:softHyphen/>
        <w:t>tzen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eroztik Lévi</w:t>
        <w:noBreakHyphen/>
        <w:t>Strauss</w:t>
        <w:noBreakHyphen/>
        <w:t>ek beste zenbait liburu argitaratu du, eta, horien artean, lau liburu lodi eta mami</w:t>
        <w:softHyphen/>
        <w:t>tsu Ameriketako mitoak aztertuz. Baina lau liburu horien oinarriak, neurri handi batean, 1958an argitaratutako artikulu horretan aur</w:t>
        <w:softHyphen/>
        <w:t>ki</w:t>
        <w:softHyphen/>
        <w:t>tzen dira. Horregatik, beronen laburpen bat ematera gatoz.</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2.1. Eztabaidagaiak</w:t>
      </w:r>
      <w:r>
        <w:fldChar w:fldCharType="begin"/>
      </w:r>
      <w:r>
        <w:rPr/>
        <w:instrText xml:space="preserve"> TC "2.1. Eztabaidagai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évi</w:t>
        <w:noBreakHyphen/>
        <w:t>Strauss</w:t>
        <w:noBreakHyphen/>
        <w:t>ek mitoei buruz ordura arte egin ziren jardunak ez ditu onar</w:t>
        <w:softHyphen/>
        <w:t>tzen. Mitoa hipotesi eta interpretazio ugariren gaia da.</w:t>
      </w:r>
    </w:p>
    <w:p>
      <w:pPr>
        <w:pStyle w:val="Normal"/>
        <w:autoSpaceDE w:val="false"/>
        <w:spacing w:lineRule="atLeast" w:line="250" w:before="0" w:after="57"/>
        <w:ind w:left="709" w:hanging="142"/>
        <w:jc w:val="both"/>
        <w:rPr>
          <w:lang w:val="eu-ES"/>
        </w:rPr>
      </w:pPr>
      <w:r>
        <w:rPr>
          <w:lang w:val="eu-ES"/>
        </w:rPr>
        <w:t>- Ba</w:t>
        <w:softHyphen/>
        <w:t>tzuen</w:t>
        <w:softHyphen/>
        <w:t>tzat fun</w:t>
        <w:softHyphen/>
        <w:t>tsez</w:t>
        <w:softHyphen/>
        <w:t>ko sentimendu ba</w:t>
        <w:softHyphen/>
        <w:t>tzuen azalpena izango li</w:t>
        <w:softHyphen/>
        <w:t>tzateke; adibidez: maitasuna, gorrotoa, aiher</w:t>
        <w:softHyphen/>
        <w:t>kundea.</w:t>
      </w:r>
    </w:p>
    <w:p>
      <w:pPr>
        <w:pStyle w:val="Normal"/>
        <w:autoSpaceDE w:val="false"/>
        <w:spacing w:lineRule="atLeast" w:line="250" w:before="0" w:after="57"/>
        <w:ind w:left="709" w:hanging="142"/>
        <w:jc w:val="both"/>
        <w:rPr>
          <w:lang w:val="eu-ES"/>
        </w:rPr>
      </w:pPr>
      <w:r>
        <w:rPr>
          <w:lang w:val="eu-ES"/>
        </w:rPr>
        <w:t>- Beste ba</w:t>
        <w:softHyphen/>
        <w:t>tzuen</w:t>
        <w:softHyphen/>
        <w:t>tzat, ulergaitz diren fenomeno edo gertaera ba</w:t>
        <w:softHyphen/>
        <w:t>tzuen azalbide edo adierazbide.</w:t>
      </w:r>
    </w:p>
    <w:p>
      <w:pPr>
        <w:pStyle w:val="Normal"/>
        <w:autoSpaceDE w:val="false"/>
        <w:spacing w:lineRule="atLeast" w:line="250" w:before="0" w:after="57"/>
        <w:ind w:left="709" w:hanging="142"/>
        <w:jc w:val="both"/>
        <w:rPr>
          <w:lang w:val="eu-ES"/>
        </w:rPr>
      </w:pPr>
      <w:r>
        <w:rPr>
          <w:lang w:val="eu-ES"/>
        </w:rPr>
        <w:t>- Haien</w:t>
        <w:softHyphen/>
        <w:t>tzat, giza harremanen eta gizartearen eraketaren isla. Interpretazio hauek mo</w:t>
        <w:softHyphen/>
        <w:t>tzak eta baztertu beharrekoak dira.</w:t>
      </w:r>
    </w:p>
    <w:p>
      <w:pPr>
        <w:pStyle w:val="Normal"/>
        <w:autoSpaceDE w:val="false"/>
        <w:spacing w:lineRule="atLeast" w:line="250" w:before="0" w:after="57"/>
        <w:ind w:left="709" w:hanging="142"/>
        <w:jc w:val="both"/>
        <w:rPr>
          <w:lang w:val="eu-ES"/>
        </w:rPr>
      </w:pPr>
      <w:r>
        <w:rPr>
          <w:lang w:val="eu-ES"/>
        </w:rPr>
      </w:r>
    </w:p>
    <w:p>
      <w:pPr>
        <w:pStyle w:val="Normal"/>
        <w:autoSpaceDE w:val="false"/>
        <w:spacing w:lineRule="atLeast" w:line="250" w:before="0" w:after="57"/>
        <w:jc w:val="both"/>
        <w:rPr>
          <w:lang w:val="eu-ES"/>
        </w:rPr>
      </w:pPr>
      <w:r>
        <w:rPr>
          <w:lang w:val="eu-ES"/>
        </w:rPr>
        <w:t>Non dago mitoen gakoa, bada? Lévi</w:t>
        <w:noBreakHyphen/>
        <w:t>Strauss</w:t>
        <w:noBreakHyphen/>
        <w:t>ek itxuraz elkarren aur</w:t>
        <w:softHyphen/>
        <w:t>ka dauden mitoen bi aurpegi erakusten diz</w:t>
        <w:softHyphen/>
        <w:t>kigu.</w:t>
      </w:r>
    </w:p>
    <w:p>
      <w:pPr>
        <w:pStyle w:val="Normal"/>
        <w:autoSpaceDE w:val="false"/>
        <w:spacing w:lineRule="atLeast" w:line="250" w:before="0" w:after="57"/>
        <w:jc w:val="both"/>
        <w:rPr>
          <w:lang w:val="eu-ES"/>
        </w:rPr>
      </w:pPr>
      <w:r>
        <w:rPr>
          <w:lang w:val="eu-ES"/>
        </w:rPr>
        <w:t>Alde batetik, badirudi mitoetan ez dagoela logikaren aztarnarik, haien antolamendua logikarik gabea dela. Horrela, mitoak edozeinez zernahi esan dezake, eta elkar</w:t>
        <w:softHyphen/>
        <w:t>tze era guztiek mitoetan aur</w:t>
        <w:softHyphen/>
        <w:t>ki</w:t>
        <w:softHyphen/>
        <w:t>tzen dute gertalekua. Baina, bestaldetik, mundu guziko mito gehienek antz izugarria dute beren artean; antz hori, gainera, ez da mitoen gertabide nagusietan bakarrik egoki</w:t>
        <w:softHyphen/>
        <w:t>tzen, baita gauza ttipienetan, bi</w:t>
        <w:softHyphen/>
        <w:t>txikeria xeheenetan ere.</w:t>
      </w:r>
    </w:p>
    <w:p>
      <w:pPr>
        <w:pStyle w:val="Normal"/>
        <w:autoSpaceDE w:val="false"/>
        <w:spacing w:lineRule="atLeast" w:line="250" w:before="0" w:after="57"/>
        <w:jc w:val="both"/>
        <w:rPr>
          <w:lang w:val="eu-ES"/>
        </w:rPr>
      </w:pPr>
      <w:r>
        <w:rPr>
          <w:lang w:val="eu-ES"/>
        </w:rPr>
        <w:t>Logikaz hori nola elkar</w:t>
        <w:softHyphen/>
        <w:t>tzen da mito guztiek beren artean duten antz handi horrekin?</w:t>
      </w:r>
    </w:p>
    <w:p>
      <w:pPr>
        <w:pStyle w:val="Normal"/>
        <w:autoSpaceDE w:val="false"/>
        <w:spacing w:lineRule="atLeast" w:line="250" w:before="0" w:after="57"/>
        <w:jc w:val="both"/>
        <w:rPr>
          <w:lang w:val="eu-ES"/>
        </w:rPr>
      </w:pPr>
      <w:r>
        <w:rPr>
          <w:lang w:val="eu-ES"/>
        </w:rPr>
        <w:t>Lévi</w:t>
        <w:noBreakHyphen/>
        <w:t>Strauss</w:t>
        <w:noBreakHyphen/>
        <w:t>en ustetan, antinomia hori fun</w:t>
        <w:softHyphen/>
        <w:t>tsez</w:t>
        <w:softHyphen/>
        <w:t>koa da, eta ain</w:t>
        <w:softHyphen/>
        <w:t>tzat hartu beharra dago, mitoa argitu nahi baldin badugu.</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2.2. Mitoa eta hiz</w:t>
        <w:softHyphen/>
        <w:t>kun</w:t>
        <w:softHyphen/>
        <w:t>tza</w:t>
      </w:r>
      <w:r>
        <w:fldChar w:fldCharType="begin"/>
      </w:r>
      <w:r>
        <w:rPr/>
        <w:instrText xml:space="preserve"> TC "2.2. Mitoa eta hiz_x001f_kun_x001f_tz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évi</w:t>
        <w:noBreakHyphen/>
        <w:t>Struss</w:t>
        <w:noBreakHyphen/>
        <w:t>en ustez, mitoen egoerak badu zerikusirik Linguistikaren egoerarekin.</w:t>
      </w:r>
    </w:p>
    <w:p>
      <w:pPr>
        <w:pStyle w:val="Normal"/>
        <w:autoSpaceDE w:val="false"/>
        <w:spacing w:lineRule="atLeast" w:line="250" w:before="0" w:after="57"/>
        <w:jc w:val="both"/>
        <w:rPr>
          <w:lang w:val="eu-ES"/>
        </w:rPr>
      </w:pPr>
      <w:r>
        <w:rPr>
          <w:lang w:val="eu-ES"/>
        </w:rPr>
        <w:t>Saussure azaldu arte, hi</w:t>
        <w:softHyphen/>
        <w:t>tzen esanahien eta ho</w:t>
        <w:softHyphen/>
        <w:t>tsen artean zegoen lotura argi</w:t>
        <w:softHyphen/>
        <w:t>tzea Linguistikaren auzi larria zen, ho</w:t>
        <w:softHyphen/>
        <w:t>ts berezi ba</w:t>
        <w:softHyphen/>
        <w:t>tzuei esanahi berezia zegokiela uste zelako; baina, hi</w:t>
        <w:softHyphen/>
        <w:t>tzen hots berek zenbait hiz</w:t>
        <w:softHyphen/>
        <w:t>kun</w:t>
        <w:softHyphen/>
        <w:t>tzatan esanahi ezberdinak zituztenez gero, ez zen argibidea aur</w:t>
        <w:softHyphen/>
        <w:t>ki</w:t>
        <w:softHyphen/>
        <w:t>tzen. Esanahia, hi</w:t>
        <w:softHyphen/>
        <w:t>tzen ho</w:t>
        <w:softHyphen/>
        <w:t>tsei ez baina ho</w:t>
        <w:softHyphen/>
        <w:t>tsen egiturari atxikita zegoela ikusi zenean, orduan, bukatu zen auzi hori.</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Mitoekin horrelako zerbait gertatuko li</w:t>
        <w:softHyphen/>
        <w:t>tzateke, eta linguistikaren ekarriak gogoan har</w:t>
        <w:softHyphen/>
        <w:t>tzea komeniko li</w:t>
        <w:softHyphen/>
        <w:t>tzateke, mitoak hiz</w:t>
        <w:softHyphen/>
        <w:t>kun</w:t>
        <w:softHyphen/>
        <w:t>tzarekin harremanik baduelako, nahiz eta biak berdin</w:t>
        <w:softHyphen/>
        <w:t>tzerik zilegi ez izan.</w:t>
      </w:r>
    </w:p>
    <w:p>
      <w:pPr>
        <w:pStyle w:val="Normal"/>
        <w:autoSpaceDE w:val="false"/>
        <w:spacing w:lineRule="atLeast" w:line="250" w:before="0" w:after="57"/>
        <w:jc w:val="both"/>
        <w:rPr>
          <w:lang w:val="eu-ES"/>
        </w:rPr>
      </w:pPr>
      <w:r>
        <w:rPr>
          <w:lang w:val="eu-ES"/>
        </w:rPr>
        <w:t>Horrela, Saussure</w:t>
        <w:noBreakHyphen/>
        <w:t>k hiz</w:t>
        <w:softHyphen/>
        <w:t>kun</w:t>
        <w:softHyphen/>
        <w:t>tzan bereizten dituen bi alderdiak, hiz</w:t>
        <w:softHyphen/>
        <w:t>kun</w:t>
        <w:softHyphen/>
        <w:t>tza eta hiz</w:t>
        <w:softHyphen/>
        <w:t>keta, interesgarriak izan daitez</w:t>
        <w:softHyphen/>
        <w:t>ke. Hiz</w:t>
        <w:softHyphen/>
        <w:t>ketaren denbora berritu ezina da; hiz</w:t>
        <w:softHyphen/>
        <w:t>kun</w:t>
        <w:softHyphen/>
        <w:t>tzarena, bai.</w:t>
      </w:r>
    </w:p>
    <w:p>
      <w:pPr>
        <w:pStyle w:val="Normal"/>
        <w:autoSpaceDE w:val="false"/>
        <w:spacing w:lineRule="atLeast" w:line="250" w:before="0" w:after="57"/>
        <w:jc w:val="both"/>
        <w:rPr>
          <w:lang w:val="eu-ES"/>
        </w:rPr>
      </w:pPr>
      <w:r>
        <w:rPr>
          <w:lang w:val="eu-ES"/>
        </w:rPr>
        <w:t>Mitoak ere bi aurpegi dauz</w:t>
        <w:softHyphen/>
        <w:t>ka.</w:t>
      </w:r>
    </w:p>
    <w:p>
      <w:pPr>
        <w:pStyle w:val="Normal"/>
        <w:autoSpaceDE w:val="false"/>
        <w:spacing w:lineRule="atLeast" w:line="250" w:before="0" w:after="57"/>
        <w:ind w:left="709" w:hanging="142"/>
        <w:jc w:val="both"/>
        <w:rPr>
          <w:lang w:val="eu-ES"/>
        </w:rPr>
      </w:pPr>
      <w:r>
        <w:rPr>
          <w:lang w:val="eu-ES"/>
        </w:rPr>
        <w:t>- Alde batetik, aspaldian gertatutako gauzak gogorarazten diz</w:t>
        <w:softHyphen/>
        <w:t>kigu, lehen garaira edo iraganaldira garama</w:t>
        <w:softHyphen/>
        <w:t>tza mitoak;</w:t>
      </w:r>
    </w:p>
    <w:p>
      <w:pPr>
        <w:pStyle w:val="Normal"/>
        <w:autoSpaceDE w:val="false"/>
        <w:spacing w:lineRule="atLeast" w:line="250" w:before="0" w:after="57"/>
        <w:ind w:left="709" w:hanging="142"/>
        <w:jc w:val="both"/>
        <w:rPr>
          <w:lang w:val="eu-ES"/>
        </w:rPr>
      </w:pPr>
      <w:r>
        <w:rPr>
          <w:lang w:val="eu-ES"/>
        </w:rPr>
        <w:t>- Baina ez da ilun-argi horretan geldi</w:t>
        <w:softHyphen/>
        <w:t>tzen, mitoak egitura iraunkorra du, eta egitura hori aldi berean iraganarekin, orainarekin eta geroarekin harremanetan dago.</w:t>
      </w:r>
    </w:p>
    <w:p>
      <w:pPr>
        <w:pStyle w:val="Normal"/>
        <w:autoSpaceDE w:val="false"/>
        <w:spacing w:lineRule="atLeast" w:line="250" w:before="0" w:after="57"/>
        <w:ind w:left="709" w:hanging="142"/>
        <w:jc w:val="both"/>
        <w:rPr>
          <w:lang w:val="eu-ES"/>
        </w:rPr>
      </w:pPr>
      <w:r>
        <w:rPr>
          <w:lang w:val="eu-ES"/>
        </w:rPr>
        <w:t>- Mitoaren taxuera, beraz, historikoa eta historiagabea dugu.</w:t>
      </w:r>
    </w:p>
    <w:p>
      <w:pPr>
        <w:pStyle w:val="Normal"/>
        <w:autoSpaceDE w:val="false"/>
        <w:spacing w:lineRule="atLeast" w:line="250" w:before="0" w:after="57"/>
        <w:jc w:val="both"/>
        <w:rPr>
          <w:lang w:val="eu-ES"/>
        </w:rPr>
      </w:pPr>
      <w:r>
        <w:rPr>
          <w:lang w:val="eu-ES"/>
        </w:rPr>
        <w:t>Mitoak badu, beraz, hiz</w:t>
        <w:softHyphen/>
        <w:t>kun</w:t>
        <w:softHyphen/>
        <w:t>tzarekin zerikusirik, baina hiz</w:t>
        <w:softHyphen/>
        <w:t>kun</w:t>
        <w:softHyphen/>
        <w:t>tzatik at dago; mitoetan, «traduttore, tradittore» esaerak ia erabat gal</w:t>
        <w:softHyphen/>
        <w:t>tzen du esanahia, mito guztiek, itzulpen gaiztoenean ere, beren mito ku</w:t>
        <w:softHyphen/>
        <w:t>tsua gorde eta azal</w:t>
        <w:softHyphen/>
        <w:t>tzen baitute.</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2.3. Kritika</w:t>
        <w:softHyphen/>
        <w:t>tzen</w:t>
      </w:r>
      <w:r>
        <w:fldChar w:fldCharType="begin"/>
      </w:r>
      <w:r>
        <w:rPr/>
        <w:instrText xml:space="preserve"> TC "2.3. Kritika_x001f_tzen"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Hipotesi gisa, garran</w:t>
        <w:softHyphen/>
        <w:t>tzi handiko bi ondorio hauek atera</w:t>
        <w:softHyphen/>
        <w:t>tzen ditu Lévi</w:t>
        <w:noBreakHyphen/>
        <w:t>Strauss</w:t>
        <w:noBreakHyphen/>
        <w:t>ek orain arte esandakoetatik:</w:t>
      </w:r>
    </w:p>
    <w:p>
      <w:pPr>
        <w:pStyle w:val="Normal"/>
        <w:autoSpaceDE w:val="false"/>
        <w:spacing w:lineRule="atLeast" w:line="250" w:before="0" w:after="57"/>
        <w:ind w:left="567" w:hanging="255"/>
        <w:jc w:val="both"/>
        <w:rPr>
          <w:lang w:val="eu-ES"/>
        </w:rPr>
      </w:pPr>
      <w:r>
        <w:rPr>
          <w:lang w:val="eu-ES"/>
        </w:rPr>
        <w:t>1) Linguistikaren beste izakiak bezala, mitoa ere atal era</w:t>
        <w:softHyphen/>
        <w:t>tzailez osatuta dago.</w:t>
      </w:r>
    </w:p>
    <w:p>
      <w:pPr>
        <w:pStyle w:val="Normal"/>
        <w:autoSpaceDE w:val="false"/>
        <w:spacing w:lineRule="atLeast" w:line="250" w:before="0" w:after="57"/>
        <w:ind w:left="567" w:hanging="255"/>
        <w:jc w:val="both"/>
        <w:rPr/>
      </w:pPr>
      <w:r>
        <w:rPr>
          <w:lang w:val="eu-ES"/>
        </w:rPr>
        <w:t>2) Atal era</w:t>
        <w:softHyphen/>
        <w:t xml:space="preserve">tzaile horiek, </w:t>
      </w:r>
      <w:r>
        <w:rPr>
          <w:i/>
          <w:iCs/>
          <w:lang w:val="eu-ES"/>
        </w:rPr>
        <w:t>mitemek</w:t>
      </w:r>
      <w:r>
        <w:rPr>
          <w:lang w:val="eu-ES"/>
        </w:rPr>
        <w:t>, hiz</w:t>
        <w:softHyphen/>
        <w:t>kun</w:t>
        <w:softHyphen/>
        <w:t>tzaren taxueran azal</w:t>
        <w:softHyphen/>
        <w:t xml:space="preserve">tzen diren </w:t>
      </w:r>
      <w:r>
        <w:rPr>
          <w:i/>
          <w:iCs/>
          <w:lang w:val="eu-ES"/>
        </w:rPr>
        <w:t>fonemak</w:t>
      </w:r>
      <w:r>
        <w:rPr>
          <w:lang w:val="eu-ES"/>
        </w:rPr>
        <w:t xml:space="preserve">, </w:t>
      </w:r>
      <w:r>
        <w:rPr>
          <w:i/>
          <w:iCs/>
          <w:lang w:val="eu-ES"/>
        </w:rPr>
        <w:t xml:space="preserve">morfemak </w:t>
      </w:r>
      <w:r>
        <w:rPr>
          <w:lang w:val="eu-ES"/>
        </w:rPr>
        <w:t xml:space="preserve">eta </w:t>
      </w:r>
      <w:r>
        <w:rPr>
          <w:i/>
          <w:iCs/>
          <w:lang w:val="eu-ES"/>
        </w:rPr>
        <w:t xml:space="preserve">semantemak </w:t>
      </w:r>
      <w:r>
        <w:rPr>
          <w:lang w:val="eu-ES"/>
        </w:rPr>
        <w:t>bere barruan ditu; bere konplexutasun mailagatik bereizten dira bata bestearengandik, eta mitema da, atal guzien artean, korapila</w:t>
        <w:softHyphen/>
        <w:t>tsuena.</w:t>
      </w:r>
    </w:p>
    <w:p>
      <w:pPr>
        <w:pStyle w:val="Normal"/>
        <w:autoSpaceDE w:val="false"/>
        <w:spacing w:lineRule="atLeast" w:line="250" w:before="0" w:after="57"/>
        <w:jc w:val="both"/>
        <w:rPr/>
      </w:pPr>
      <w:r>
        <w:rPr>
          <w:lang w:val="eu-ES"/>
        </w:rPr>
        <w:t xml:space="preserve">Mitoa, hipotesi honen arabera, </w:t>
      </w:r>
      <w:r>
        <w:rPr>
          <w:i/>
          <w:iCs/>
          <w:lang w:val="eu-ES"/>
        </w:rPr>
        <w:t xml:space="preserve">mitemaz </w:t>
      </w:r>
      <w:r>
        <w:rPr>
          <w:lang w:val="eu-ES"/>
        </w:rPr>
        <w:t>osatuta badago, mitema horiek bereiztea izango da gure lana. Horretarako, fonemak eta semantemak baino zabalagoa den zerbait aztertu behar</w:t>
        <w:softHyphen/>
        <w:t>ko dugu, atal horiek bere barruan baititu mitemak. Horrela, Lévi</w:t>
        <w:noBreakHyphen/>
        <w:t>Strauss</w:t>
        <w:noBreakHyphen/>
        <w:t>en ustez frasea, esakun</w:t>
        <w:softHyphen/>
        <w:t>tza, izango li</w:t>
        <w:softHyphen/>
        <w:t>tzateke mitemaren soroa eta neurria.</w:t>
      </w:r>
    </w:p>
    <w:p>
      <w:pPr>
        <w:pStyle w:val="Normal"/>
        <w:autoSpaceDE w:val="false"/>
        <w:spacing w:lineRule="atLeast" w:line="250" w:before="0" w:after="57"/>
        <w:jc w:val="both"/>
        <w:rPr>
          <w:lang w:val="eu-ES"/>
        </w:rPr>
      </w:pPr>
      <w:r>
        <w:rPr>
          <w:lang w:val="eu-ES"/>
        </w:rPr>
        <w:t>Mito bat azter</w:t>
        <w:softHyphen/>
        <w:t>tzean eman behar diren lehenengo pausoak hauek izango lirateke, beraz:</w:t>
      </w:r>
    </w:p>
    <w:p>
      <w:pPr>
        <w:pStyle w:val="Normal"/>
        <w:autoSpaceDE w:val="false"/>
        <w:spacing w:lineRule="atLeast" w:line="250" w:before="0" w:after="57"/>
        <w:ind w:left="567" w:hanging="255"/>
        <w:jc w:val="both"/>
        <w:rPr>
          <w:lang w:val="eu-ES"/>
        </w:rPr>
      </w:pPr>
      <w:r>
        <w:rPr>
          <w:lang w:val="eu-ES"/>
        </w:rPr>
        <w:t>1) Mitoaren gertaeren katea ahal dugun esakun</w:t>
        <w:softHyphen/>
        <w:t>tza txikienetan adierazi behar</w:t>
        <w:softHyphen/>
        <w:t>ko genuke.</w:t>
      </w:r>
    </w:p>
    <w:p>
      <w:pPr>
        <w:pStyle w:val="Normal"/>
        <w:autoSpaceDE w:val="false"/>
        <w:spacing w:lineRule="atLeast" w:line="244" w:before="0" w:after="57"/>
        <w:ind w:left="567" w:hanging="255"/>
        <w:jc w:val="both"/>
        <w:rPr>
          <w:lang w:val="eu-ES"/>
        </w:rPr>
      </w:pPr>
      <w:r>
        <w:rPr>
          <w:lang w:val="eu-ES"/>
        </w:rPr>
        <w:t>2) Esakun</w:t>
        <w:softHyphen/>
        <w:t>tza bakoi</w:t>
        <w:softHyphen/>
        <w:t>tza txartel batean ida</w:t>
        <w:softHyphen/>
        <w:t>tzi.</w:t>
      </w:r>
    </w:p>
    <w:p>
      <w:pPr>
        <w:pStyle w:val="Normal"/>
        <w:autoSpaceDE w:val="false"/>
        <w:spacing w:lineRule="atLeast" w:line="250" w:before="0" w:after="57"/>
        <w:ind w:left="567" w:hanging="255"/>
        <w:jc w:val="both"/>
        <w:rPr>
          <w:lang w:val="eu-ES"/>
        </w:rPr>
      </w:pPr>
      <w:r>
        <w:rPr>
          <w:lang w:val="eu-ES"/>
        </w:rPr>
        <w:t>3) Mitoaren barruan esakun</w:t>
        <w:softHyphen/>
        <w:t>tzari dagokion lekua adierazten duen zenbaki bat jarriko genioke fi</w:t>
        <w:softHyphen/>
        <w:t>txa bakoi</w:t>
        <w:softHyphen/>
        <w:t>tzari.</w:t>
      </w:r>
    </w:p>
    <w:p>
      <w:pPr>
        <w:pStyle w:val="Normal"/>
        <w:autoSpaceDE w:val="false"/>
        <w:spacing w:lineRule="atLeast" w:line="244" w:before="0" w:after="57"/>
        <w:jc w:val="both"/>
        <w:rPr>
          <w:lang w:val="eu-ES"/>
        </w:rPr>
      </w:pPr>
      <w:r>
        <w:rPr>
          <w:lang w:val="eu-ES"/>
        </w:rPr>
        <w:t>Horrela, esakun</w:t>
        <w:softHyphen/>
        <w:t>tzen zerrenda bat bihurtuko li</w:t>
        <w:softHyphen/>
        <w:t>tzateke mito bakoi</w:t>
        <w:softHyphen/>
        <w:t>tza.</w:t>
      </w:r>
    </w:p>
    <w:p>
      <w:pPr>
        <w:pStyle w:val="Normal"/>
        <w:autoSpaceDE w:val="false"/>
        <w:spacing w:lineRule="atLeast" w:line="244" w:before="0" w:after="57"/>
        <w:jc w:val="both"/>
        <w:rPr>
          <w:lang w:val="eu-ES"/>
        </w:rPr>
      </w:pPr>
      <w:r>
        <w:rPr>
          <w:lang w:val="eu-ES"/>
        </w:rPr>
        <w:t>Baina esakun</w:t>
        <w:softHyphen/>
        <w:t>tza bakoi</w:t>
        <w:softHyphen/>
        <w:t>tzak baditu bi atal nagusi: subjektua eta predikatua. Esakun</w:t>
        <w:softHyphen/>
        <w:t>tzaren, mitemaren, muina, beraz, subjektuaren eta predikatuaren arteko harremana, erlazioa, izango li</w:t>
        <w:softHyphen/>
        <w:t>tzateke. Hori, ordea, ez da mitemaren ezaugarri berezia, linguistikaren atal era</w:t>
        <w:softHyphen/>
        <w:t>tzaile guzien muina harreman, erlazio, bat izatean da</w:t>
        <w:softHyphen/>
        <w:t>tzalako.</w:t>
      </w:r>
    </w:p>
    <w:p>
      <w:pPr>
        <w:pStyle w:val="Normal"/>
        <w:autoSpaceDE w:val="false"/>
        <w:spacing w:lineRule="atLeast" w:line="244" w:before="0" w:after="57"/>
        <w:jc w:val="both"/>
        <w:rPr>
          <w:lang w:val="eu-ES"/>
        </w:rPr>
      </w:pPr>
      <w:r>
        <w:rPr>
          <w:lang w:val="eu-ES"/>
        </w:rPr>
      </w:r>
    </w:p>
    <w:p>
      <w:pPr>
        <w:pStyle w:val="Normal"/>
        <w:autoSpaceDE w:val="false"/>
        <w:spacing w:lineRule="atLeast" w:line="244" w:before="0" w:after="57"/>
        <w:jc w:val="both"/>
        <w:rPr>
          <w:lang w:val="eu-ES"/>
        </w:rPr>
      </w:pPr>
      <w:r>
        <w:rPr>
          <w:lang w:val="eu-ES"/>
        </w:rPr>
        <w:t>Kontatu zaigunaren arabera zenbatutako esakun</w:t>
        <w:softHyphen/>
        <w:t>tza horiek bi arazoren aurrean jar</w:t>
        <w:softHyphen/>
        <w:t>tzen gaituzte.</w:t>
      </w:r>
    </w:p>
    <w:p>
      <w:pPr>
        <w:pStyle w:val="Normal"/>
        <w:autoSpaceDE w:val="false"/>
        <w:spacing w:lineRule="atLeast" w:line="244" w:before="0" w:after="57"/>
        <w:ind w:left="709" w:hanging="142"/>
        <w:jc w:val="both"/>
        <w:rPr>
          <w:lang w:val="eu-ES"/>
        </w:rPr>
      </w:pPr>
      <w:r>
        <w:rPr>
          <w:lang w:val="eu-ES"/>
        </w:rPr>
        <w:t>- Alde batetik, linguistikaren atal era</w:t>
        <w:softHyphen/>
        <w:t>tzaileak eta mitemak oinarrian erlazio bera badute, zertan bereizten dira elkarrengandik?</w:t>
      </w:r>
    </w:p>
    <w:p>
      <w:pPr>
        <w:pStyle w:val="Normal"/>
        <w:autoSpaceDE w:val="false"/>
        <w:spacing w:lineRule="atLeast" w:line="244" w:before="0" w:after="57"/>
        <w:ind w:left="709" w:hanging="142"/>
        <w:jc w:val="both"/>
        <w:rPr>
          <w:lang w:val="eu-ES"/>
        </w:rPr>
      </w:pPr>
      <w:r>
        <w:rPr>
          <w:lang w:val="eu-ES"/>
        </w:rPr>
        <w:t>- Bestetik, esakun</w:t>
        <w:softHyphen/>
        <w:t>tzak, mitoaren barruan dagokien lekuaren arabera zenba</w:t>
        <w:softHyphen/>
        <w:t>tzen baditugu, mugitu ezinik geldi</w:t>
        <w:softHyphen/>
        <w:t>tzen dira, denboraren arda</w:t>
        <w:softHyphen/>
        <w:t>tzean betirako geldi, eta</w:t>
      </w:r>
      <w:r>
        <w:rPr>
          <w:rFonts w:cs="AGaramond" w:ascii="AGaramond" w:hAnsi="AGaramond"/>
          <w:color w:val="073770"/>
          <w:lang w:val="eu-ES"/>
        </w:rPr>
        <w:t xml:space="preserve"> </w:t>
      </w:r>
      <w:r>
        <w:rPr>
          <w:lang w:val="eu-ES"/>
        </w:rPr>
        <w:t>lehenago denborari buruz mitoan a</w:t>
        <w:softHyphen/>
        <w:t>tzeman dugun bikoiztasuna uka</w:t>
        <w:softHyphen/>
        <w:t>tzen dugu.</w:t>
      </w:r>
    </w:p>
    <w:p>
      <w:pPr>
        <w:pStyle w:val="Normal"/>
        <w:autoSpaceDE w:val="false"/>
        <w:spacing w:lineRule="atLeast" w:line="244" w:before="0" w:after="57"/>
        <w:ind w:left="709" w:hanging="142"/>
        <w:jc w:val="both"/>
        <w:rPr>
          <w:rFonts w:ascii="AGaramond" w:hAnsi="AGaramond" w:cs="AGaramond"/>
          <w:color w:val="073770"/>
          <w:lang w:val="eu-ES"/>
        </w:rPr>
      </w:pPr>
      <w:r>
        <w:rPr>
          <w:rFonts w:cs="AGaramond" w:ascii="AGaramond" w:hAnsi="AGaramond"/>
          <w:color w:val="073770"/>
          <w:lang w:val="eu-ES"/>
        </w:rPr>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2.4. Hipotesia</w:t>
      </w:r>
      <w:r>
        <w:fldChar w:fldCharType="begin"/>
      </w:r>
      <w:r>
        <w:rPr/>
        <w:instrText xml:space="preserve"> TC "2.4. Hipotesi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razo hauen aurrean hipotesi berri bat eratu beharrean aur</w:t>
        <w:softHyphen/>
        <w:t>ki</w:t>
        <w:softHyphen/>
        <w:t>tzen da Lévi</w:t>
        <w:noBreakHyphen/>
        <w:t>Strauss.</w:t>
      </w:r>
    </w:p>
    <w:p>
      <w:pPr>
        <w:pStyle w:val="Normal"/>
        <w:autoSpaceDE w:val="false"/>
        <w:spacing w:lineRule="atLeast" w:line="250" w:before="0" w:after="57"/>
        <w:jc w:val="both"/>
        <w:rPr>
          <w:lang w:val="eu-ES"/>
        </w:rPr>
      </w:pPr>
      <w:r>
        <w:rPr>
          <w:lang w:val="eu-ES"/>
        </w:rPr>
        <w:t>Horrela, atal era</w:t>
        <w:softHyphen/>
        <w:t>tzaileen neurria subjektu eta predikatu baten harremanak mugatua izan ordez, harreman edo erlazio mul</w:t>
        <w:softHyphen/>
        <w:t>tzo batek mugatua izango li</w:t>
        <w:softHyphen/>
        <w:t>tzateke. Mitemaren muina ez da harreman bakar bat, mitema bakoi</w:t>
        <w:softHyphen/>
        <w:t>tza harreman mul</w:t>
        <w:softHyphen/>
        <w:t>tzo batez osatuta dago, eta mul</w:t>
        <w:softHyphen/>
        <w:t>tzo hauek beren artean elkar</w:t>
        <w:softHyphen/>
        <w:t>tzen direnean bakarrik adierazten digute zerbait.</w:t>
      </w:r>
    </w:p>
    <w:p>
      <w:pPr>
        <w:pStyle w:val="Normal"/>
        <w:autoSpaceDE w:val="false"/>
        <w:spacing w:lineRule="atLeast" w:line="250" w:before="0" w:after="57"/>
        <w:jc w:val="both"/>
        <w:rPr>
          <w:lang w:val="eu-ES"/>
        </w:rPr>
      </w:pPr>
      <w:r>
        <w:rPr>
          <w:lang w:val="eu-ES"/>
        </w:rPr>
        <w:t>Mitemaren izana korapilatuz, konplexuago bihurtuz, doa, beraz, eta orain irabazi duen aberastasun horri esker, denborari buruz</w:t>
        <w:softHyphen/>
        <w:t>ko auzia aska</w:t>
        <w:softHyphen/>
        <w:t>tzeko bidea izango dugu.</w:t>
      </w:r>
    </w:p>
    <w:p>
      <w:pPr>
        <w:pStyle w:val="Normal"/>
        <w:autoSpaceDE w:val="false"/>
        <w:spacing w:lineRule="atLeast" w:line="250" w:before="0" w:after="57"/>
        <w:jc w:val="both"/>
        <w:rPr>
          <w:lang w:val="eu-ES"/>
        </w:rPr>
      </w:pPr>
      <w:r>
        <w:rPr>
          <w:lang w:val="eu-ES"/>
        </w:rPr>
        <w:t>Mitema bakoi</w:t>
        <w:softHyphen/>
        <w:t>tza zenbait harremanez osatuta dagoela esan dugu, baina mul</w:t>
        <w:softHyphen/>
        <w:t>tzo bakoi</w:t>
        <w:softHyphen/>
        <w:t>tzeko erlazio edo harremanak ez dira askotan batera azal</w:t>
        <w:softHyphen/>
        <w:t>tzen, tarteka baizik, denbora arda</w:t>
        <w:softHyphen/>
        <w:t>tzaren une ezberdinetan. Baina, banan</w:t>
        <w:noBreakHyphen/>
        <w:t>banan, tarteka azal</w:t>
        <w:softHyphen/>
        <w:t>tzen zaiz</w:t>
        <w:softHyphen/>
        <w:t>kigun mul</w:t>
        <w:softHyphen/>
        <w:t>tzo bereko harremanak bil</w:t>
        <w:softHyphen/>
        <w:t>tzera iristen bagara, lerroka azaldutakoa zerrenda batean antola</w:t>
        <w:softHyphen/>
        <w:t>tzen badugu, huts egiten zigun denboraren bigarren arda</w:t>
        <w:softHyphen/>
        <w:t>tza a</w:t>
        <w:softHyphen/>
        <w:t>tzemango dugu mitoan.</w:t>
      </w:r>
    </w:p>
    <w:p>
      <w:pPr>
        <w:pStyle w:val="Normal"/>
        <w:autoSpaceDE w:val="false"/>
        <w:spacing w:lineRule="atLeast" w:line="250" w:before="0" w:after="57"/>
        <w:jc w:val="both"/>
        <w:rPr>
          <w:lang w:val="eu-ES"/>
        </w:rPr>
      </w:pPr>
      <w:r>
        <w:rPr>
          <w:lang w:val="eu-ES"/>
        </w:rPr>
        <w:t>Mitema bakoi</w:t>
        <w:softHyphen/>
        <w:t>tza, beraz, bi eratara irakurri behar da:</w:t>
      </w:r>
    </w:p>
    <w:p>
      <w:pPr>
        <w:pStyle w:val="Normal"/>
        <w:autoSpaceDE w:val="false"/>
        <w:spacing w:lineRule="atLeast" w:line="244" w:before="0" w:after="57"/>
        <w:ind w:left="709" w:hanging="142"/>
        <w:jc w:val="both"/>
        <w:rPr>
          <w:lang w:val="eu-ES"/>
        </w:rPr>
      </w:pPr>
      <w:r>
        <w:rPr>
          <w:lang w:val="eu-ES"/>
        </w:rPr>
        <w:t>- ez</w:t>
        <w:softHyphen/>
        <w:t>kerretik eskuinera, denboran zehar, mitoaren abiadurari jarraituz,</w:t>
      </w:r>
    </w:p>
    <w:p>
      <w:pPr>
        <w:pStyle w:val="Normal"/>
        <w:autoSpaceDE w:val="false"/>
        <w:spacing w:lineRule="atLeast" w:line="244" w:before="0" w:after="57"/>
        <w:ind w:left="709" w:hanging="142"/>
        <w:jc w:val="both"/>
        <w:rPr>
          <w:lang w:val="eu-ES"/>
        </w:rPr>
      </w:pPr>
      <w:r>
        <w:rPr>
          <w:lang w:val="eu-ES"/>
        </w:rPr>
        <w:t>- eta goitik behera, mitemaren harremanak zerrenda batean bil</w:t>
        <w:softHyphen/>
        <w:t>tzera iri</w:t>
        <w:softHyphen/>
        <w:t>tsi garenean.</w:t>
      </w:r>
    </w:p>
    <w:p>
      <w:pPr>
        <w:pStyle w:val="Normal"/>
        <w:autoSpaceDE w:val="false"/>
        <w:spacing w:lineRule="atLeast" w:line="244" w:before="0" w:after="57"/>
        <w:jc w:val="both"/>
        <w:rPr>
          <w:lang w:val="eu-ES"/>
        </w:rPr>
      </w:pPr>
      <w:r>
        <w:rPr>
          <w:lang w:val="eu-ES"/>
        </w:rPr>
        <w:t>Mitema, hortakotz, or</w:t>
        <w:softHyphen/>
        <w:t>kestraren partitura bezala, nahitaez, bi eratara irakurri behar</w:t>
        <w:softHyphen/>
        <w:t>ko dugu, esanahia gureganatu nahi badugu. Horrela ba</w:t>
        <w:softHyphen/>
        <w:t>tzen dira mitemetan sinkronia eta diakronia.</w:t>
      </w:r>
    </w:p>
    <w:p>
      <w:pPr>
        <w:pStyle w:val="Normal"/>
        <w:autoSpaceDE w:val="false"/>
        <w:spacing w:lineRule="atLeast" w:line="244" w:before="0" w:after="57"/>
        <w:jc w:val="both"/>
        <w:rPr>
          <w:lang w:val="eu-ES"/>
        </w:rPr>
      </w:pPr>
      <w:r>
        <w:rPr>
          <w:lang w:val="eu-ES"/>
        </w:rPr>
        <w:t>Bere azterbidearen adierazbide gisa, Ediporen mitoa azter</w:t>
        <w:softHyphen/>
        <w:t>tzen digu Lévi</w:t>
        <w:noBreakHyphen/>
        <w:t>Strauss</w:t>
        <w:noBreakHyphen/>
        <w:t>ek. Lerro bakoi</w:t>
        <w:softHyphen/>
        <w:t>tzean esakun</w:t>
        <w:softHyphen/>
        <w:t>tza bat dator, baina esakun</w:t>
        <w:softHyphen/>
        <w:t>tza bakoi</w:t>
        <w:softHyphen/>
        <w:t>tza zerrenda batean edo bestean banatuta dago.</w:t>
      </w:r>
    </w:p>
    <w:p>
      <w:pPr>
        <w:pStyle w:val="Normal"/>
        <w:autoSpaceDE w:val="false"/>
        <w:spacing w:lineRule="atLeast" w:line="244" w:before="0" w:after="57"/>
        <w:jc w:val="both"/>
        <w:rPr>
          <w:lang w:val="eu-ES"/>
        </w:rPr>
      </w:pPr>
      <w:r>
        <w:rPr>
          <w:lang w:val="eu-ES"/>
        </w:rPr>
        <w:t>Lau zerrenda dauz</w:t>
        <w:softHyphen/>
        <w:t>kagu horrela. Testuaren eraketa horri esker, lehenago aipatutako irakur</w:t>
        <w:softHyphen/>
        <w:t>keta bikoi</w:t>
        <w:softHyphen/>
        <w:t>tza egin dezakegu. Zerrenda bakoi</w:t>
        <w:softHyphen/>
        <w:t>tzeko esakun</w:t>
        <w:softHyphen/>
        <w:t>tzek, harremanek, zerikusi aski badute beren artean; horrela,</w:t>
      </w:r>
    </w:p>
    <w:p>
      <w:pPr>
        <w:pStyle w:val="Normal"/>
        <w:autoSpaceDE w:val="false"/>
        <w:spacing w:lineRule="atLeast" w:line="244" w:before="0" w:after="57"/>
        <w:ind w:left="709" w:hanging="142"/>
        <w:jc w:val="both"/>
        <w:rPr>
          <w:lang w:val="eu-ES"/>
        </w:rPr>
      </w:pPr>
      <w:r>
        <w:rPr>
          <w:lang w:val="eu-ES"/>
        </w:rPr>
        <w:t>- lehenengoko esakun</w:t>
        <w:softHyphen/>
        <w:t>tzek ahaidetasuna ain</w:t>
        <w:softHyphen/>
        <w:t>tzat har</w:t>
        <w:softHyphen/>
        <w:t>tzen dela adierazten digute;</w:t>
      </w:r>
    </w:p>
    <w:p>
      <w:pPr>
        <w:pStyle w:val="Normal"/>
        <w:autoSpaceDE w:val="false"/>
        <w:spacing w:lineRule="atLeast" w:line="244" w:before="0" w:after="57"/>
        <w:ind w:left="709" w:hanging="142"/>
        <w:jc w:val="both"/>
        <w:rPr>
          <w:lang w:val="eu-ES"/>
        </w:rPr>
      </w:pPr>
      <w:r>
        <w:rPr>
          <w:lang w:val="eu-ES"/>
        </w:rPr>
        <w:t>- bigarrenekoek, berriz, ahaidetasunaren gu</w:t>
        <w:softHyphen/>
        <w:t>txiestea;</w:t>
      </w:r>
    </w:p>
    <w:p>
      <w:pPr>
        <w:pStyle w:val="Normal"/>
        <w:autoSpaceDE w:val="false"/>
        <w:spacing w:lineRule="atLeast" w:line="250" w:before="0" w:after="57"/>
        <w:jc w:val="both"/>
        <w:rPr>
          <w:lang w:val="eu-ES"/>
        </w:rPr>
      </w:pPr>
      <w:r>
        <w:rPr>
          <w:lang w:val="eu-ES"/>
        </w:rPr>
        <w:t xml:space="preserve">         </w:t>
      </w:r>
      <w:r>
        <w:rPr>
          <w:lang w:val="eu-ES"/>
        </w:rPr>
        <w:t>- hirugarrenekoek, gizonen berez</w:t>
        <w:softHyphen/>
        <w:t>ko jaio</w:t>
        <w:softHyphen/>
        <w:t>tzaren (autochtonie) ukazioa;</w:t>
      </w:r>
    </w:p>
    <w:p>
      <w:pPr>
        <w:pStyle w:val="Normal"/>
        <w:autoSpaceDE w:val="false"/>
        <w:spacing w:lineRule="atLeast" w:line="244" w:before="0" w:after="57"/>
        <w:ind w:left="709" w:hanging="142"/>
        <w:jc w:val="both"/>
        <w:rPr>
          <w:lang w:val="eu-ES"/>
        </w:rPr>
      </w:pPr>
      <w:r>
        <w:rPr>
          <w:lang w:val="eu-ES"/>
        </w:rPr>
        <w:t>- laugarrenekoek, gizonen berez</w:t>
        <w:softHyphen/>
        <w:t>ko jaio</w:t>
        <w:softHyphen/>
        <w:t>tzaren iraupena.</w:t>
      </w:r>
    </w:p>
    <w:p>
      <w:pPr>
        <w:pStyle w:val="Normal"/>
        <w:autoSpaceDE w:val="false"/>
        <w:spacing w:lineRule="atLeast" w:line="244" w:before="0" w:after="57"/>
        <w:jc w:val="both"/>
        <w:rPr>
          <w:lang w:val="eu-ES"/>
        </w:rPr>
      </w:pPr>
      <w:r>
        <w:rPr>
          <w:lang w:val="eu-ES"/>
        </w:rPr>
        <w:t>Lau zerrenda horiek binaka bil</w:t>
        <w:softHyphen/>
        <w:t>tzen baditugu, bikote bakoi</w:t>
        <w:softHyphen/>
        <w:t>tzean bigarrena lehenengoaren ukazioa dela ikusten dugu; badirudi, beraz, bi zerrenda horien artean dagoen elkartu ezina bere an</w:t>
        <w:softHyphen/>
        <w:t>tzeko beste bikote batekin alderatuz eta berdinduz askatu gabe saihesten dela:</w:t>
      </w:r>
    </w:p>
    <w:p>
      <w:pPr>
        <w:pStyle w:val="Normal"/>
        <w:autoSpaceDE w:val="false"/>
        <w:spacing w:lineRule="atLeast" w:line="244" w:before="0" w:after="57"/>
        <w:ind w:left="567" w:hanging="0"/>
        <w:jc w:val="both"/>
        <w:rPr>
          <w:lang w:val="eu-ES"/>
        </w:rPr>
      </w:pPr>
      <w:r>
        <w:rPr>
          <w:i/>
          <w:iCs/>
          <w:lang w:val="eu-ES"/>
        </w:rPr>
        <w:t>Baieztapen baten bidez gaindi</w:t>
        <w:softHyphen/>
        <w:t>tzen da (edo hobeki esanda, ordez</w:t>
        <w:softHyphen/>
        <w:t>ka</w:t>
        <w:softHyphen/>
        <w:t>tzen da) erlazio taldeen arteko elkar lotuaren ezina. Bi erlazio kontraesankorrak bat bera dira beren artean, bakoi</w:t>
        <w:softHyphen/>
        <w:t>tza –bestea bezalaxe– bere buruarekin kontraesankorra den neurrian. Baina pen</w:t>
        <w:softHyphen/>
        <w:t>tsaera mitikoaren egitura horrela formula</w:t>
        <w:softHyphen/>
        <w:t>tzeak ere balio hurbildua bakarrik du.</w:t>
      </w:r>
      <w:r>
        <w:rPr>
          <w:lang w:val="eu-ES"/>
        </w:rPr>
        <w:t>(6)</w:t>
      </w:r>
    </w:p>
    <w:p>
      <w:pPr>
        <w:pStyle w:val="Normal"/>
        <w:autoSpaceDE w:val="false"/>
        <w:spacing w:lineRule="atLeast" w:line="244" w:before="0" w:after="57"/>
        <w:ind w:left="567" w:hanging="0"/>
        <w:jc w:val="both"/>
        <w:rPr>
          <w:i/>
          <w:i/>
          <w:iCs/>
          <w:lang w:val="eu-ES"/>
        </w:rPr>
      </w:pPr>
      <w:r>
        <w:rPr>
          <w:i/>
          <w:iCs/>
          <w:lang w:val="eu-ES"/>
        </w:rPr>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sz w:val="28"/>
          <w:szCs w:val="28"/>
          <w:lang w:val="eu-ES"/>
        </w:rPr>
        <w:t>2.5. Azter</w:t>
        <w:softHyphen/>
        <w:t>ketaren baldin</w:t>
        <w:softHyphen/>
        <w:t>tzak</w:t>
      </w:r>
      <w:r>
        <w:fldChar w:fldCharType="begin"/>
      </w:r>
      <w:r>
        <w:rPr/>
        <w:instrText xml:space="preserve"> TC "2.5. Azter_x001f_ketaren baldin_x001f_tz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diporen mitoa aztertu ondoren, edozein mito azter</w:t>
        <w:softHyphen/>
        <w:t>tzean kontuan izan behar ditugun bi gauza gogorarazten diz</w:t>
        <w:softHyphen/>
        <w:t>kigu Lévi</w:t>
        <w:noBreakHyphen/>
        <w:t>Strauss</w:t>
        <w:noBreakHyphen/>
        <w:t>ek.</w:t>
      </w:r>
    </w:p>
    <w:p>
      <w:pPr>
        <w:pStyle w:val="Normal"/>
        <w:autoSpaceDE w:val="false"/>
        <w:spacing w:lineRule="atLeast" w:line="250" w:before="0" w:after="57"/>
        <w:jc w:val="both"/>
        <w:rPr/>
      </w:pPr>
      <w:r>
        <w:rPr>
          <w:lang w:val="eu-ES"/>
        </w:rPr>
        <w:t>Lehenik: mito bat ezagu</w:t>
        <w:softHyphen/>
        <w:t xml:space="preserve">tzen diren </w:t>
      </w:r>
      <w:r>
        <w:rPr>
          <w:i/>
          <w:iCs/>
          <w:lang w:val="eu-ES"/>
        </w:rPr>
        <w:t xml:space="preserve">bariante edo aldaera </w:t>
      </w:r>
      <w:r>
        <w:rPr>
          <w:lang w:val="eu-ES"/>
        </w:rPr>
        <w:t>guziez osatuta dagoela. Mitoa azter</w:t>
        <w:softHyphen/>
        <w:t>tzean ezin ditugu bariante ba</w:t>
        <w:softHyphen/>
        <w:t>tzuk alde batera utzi, denen artean osa</w:t>
        <w:softHyphen/>
        <w:t>tzen baitute mitoaren gorpu</w:t>
        <w:softHyphen/>
        <w:t>tza. Mitoaren lehen era (</w:t>
      </w:r>
      <w:r>
        <w:rPr>
          <w:i/>
          <w:iCs/>
          <w:lang w:val="eu-ES"/>
        </w:rPr>
        <w:t>Urform</w:t>
      </w:r>
      <w:r>
        <w:rPr>
          <w:lang w:val="eu-ES"/>
        </w:rPr>
        <w:t>) bila</w:t>
        <w:softHyphen/>
        <w:t>tzen ibil</w:t>
        <w:softHyphen/>
        <w:t>tzea, azter</w:t>
        <w:softHyphen/>
        <w:t>ketaren maila horretan, denbora gal</w:t>
        <w:softHyphen/>
        <w:t>tzea da, beraz.</w:t>
      </w:r>
    </w:p>
    <w:p>
      <w:pPr>
        <w:pStyle w:val="Normal"/>
        <w:autoSpaceDE w:val="false"/>
        <w:spacing w:lineRule="atLeast" w:line="250" w:before="0" w:after="57"/>
        <w:jc w:val="both"/>
        <w:rPr>
          <w:lang w:val="eu-ES"/>
        </w:rPr>
      </w:pPr>
      <w:r>
        <w:rPr>
          <w:lang w:val="eu-ES"/>
        </w:rPr>
        <w:t>Bigarrenik: mitoa aldaera guziek osa</w:t>
        <w:softHyphen/>
        <w:t>tzen dutenez gero, mito hori azter</w:t>
        <w:softHyphen/>
        <w:t>tzeko beronen aldaera guziak batera aztertu behar</w:t>
        <w:softHyphen/>
        <w:t>ko ditugu, denei garran</w:t>
        <w:softHyphen/>
        <w:t>tzi bera emanez.</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ldaera bakoi</w:t>
        <w:softHyphen/>
        <w:t>tzaren azter</w:t>
        <w:softHyphen/>
        <w:t>keta lerroka eta zerrendaka fi</w:t>
        <w:softHyphen/>
        <w:t>txa batean jar</w:t>
        <w:softHyphen/>
        <w:t>tzen badugu, eta bariante guzien txartelak bildu eta bata bestearen atzean jar</w:t>
        <w:softHyphen/>
        <w:t>tzen baldin baditugu, hiru ardatz edo dimen</w:t>
        <w:softHyphen/>
        <w:t>tsio dituen mul</w:t>
        <w:softHyphen/>
        <w:t>tzoa eratuko dugu, eta mul</w:t>
        <w:softHyphen/>
        <w:t>tzo hori, mitoa,</w:t>
      </w:r>
    </w:p>
    <w:p>
      <w:pPr>
        <w:pStyle w:val="Normal"/>
        <w:autoSpaceDE w:val="false"/>
        <w:spacing w:lineRule="atLeast" w:line="250" w:before="0" w:after="57"/>
        <w:ind w:left="567" w:hanging="0"/>
        <w:jc w:val="both"/>
        <w:rPr>
          <w:lang w:val="eu-ES"/>
        </w:rPr>
      </w:pPr>
      <w:r>
        <w:rPr>
          <w:lang w:val="eu-ES"/>
        </w:rPr>
        <w:t>- ez</w:t>
        <w:softHyphen/>
        <w:t>ker</w:t>
        <w:noBreakHyphen/>
        <w:t>eskuinetan,</w:t>
      </w:r>
    </w:p>
    <w:p>
      <w:pPr>
        <w:pStyle w:val="Normal"/>
        <w:autoSpaceDE w:val="false"/>
        <w:spacing w:lineRule="atLeast" w:line="250" w:before="0" w:after="57"/>
        <w:ind w:left="567" w:hanging="0"/>
        <w:jc w:val="both"/>
        <w:rPr>
          <w:lang w:val="eu-ES"/>
        </w:rPr>
      </w:pPr>
      <w:r>
        <w:rPr>
          <w:lang w:val="eu-ES"/>
        </w:rPr>
        <w:t>- goitik behera eta atzetik aurrera</w:t>
      </w:r>
    </w:p>
    <w:p>
      <w:pPr>
        <w:pStyle w:val="Normal"/>
        <w:autoSpaceDE w:val="false"/>
        <w:spacing w:lineRule="atLeast" w:line="250" w:before="0" w:after="57"/>
        <w:ind w:left="567" w:hanging="0"/>
        <w:jc w:val="both"/>
        <w:rPr>
          <w:lang w:val="eu-ES"/>
        </w:rPr>
      </w:pPr>
      <w:r>
        <w:rPr>
          <w:lang w:val="eu-ES"/>
        </w:rPr>
        <w:t>- edo aurretik atzera irakur</w:t>
        <w:softHyphen/>
        <w:t>tzerik izango dugu.</w:t>
      </w:r>
    </w:p>
    <w:p>
      <w:pPr>
        <w:pStyle w:val="Normal"/>
        <w:autoSpaceDE w:val="false"/>
        <w:spacing w:lineRule="atLeast" w:line="250" w:before="0" w:after="57"/>
        <w:jc w:val="both"/>
        <w:rPr/>
      </w:pPr>
      <w:r>
        <w:rPr>
          <w:lang w:val="eu-ES"/>
        </w:rPr>
        <w:t xml:space="preserve">Bestaldetik, aldaeren arteko ezberdintasunak logikaren harian eramanez </w:t>
      </w:r>
      <w:r>
        <w:rPr>
          <w:i/>
          <w:iCs/>
          <w:lang w:val="eu-ES"/>
        </w:rPr>
        <w:t xml:space="preserve">mitoaren egitura legea </w:t>
      </w:r>
      <w:r>
        <w:rPr>
          <w:lang w:val="eu-ES"/>
        </w:rPr>
        <w:t>atzemango genuke.</w:t>
      </w:r>
    </w:p>
    <w:p>
      <w:pPr>
        <w:pStyle w:val="Normal"/>
        <w:autoSpaceDE w:val="false"/>
        <w:spacing w:lineRule="atLeast" w:line="250" w:before="0" w:after="57"/>
        <w:jc w:val="both"/>
        <w:rPr/>
      </w:pPr>
      <w:r>
        <w:rPr>
          <w:lang w:val="eu-ES"/>
        </w:rPr>
        <w:t>Aldaera guziak horrela aztertu ondoren, mito baten bariante guzien azter</w:t>
        <w:softHyphen/>
        <w:t>ketak edo eskemak lerrokada bat era</w:t>
        <w:softHyphen/>
        <w:t>tzen dutela antola di</w:t>
        <w:softHyphen/>
        <w:t xml:space="preserve">tzakegu. Era horretara eratutako </w:t>
      </w:r>
      <w:r>
        <w:rPr>
          <w:i/>
          <w:iCs/>
          <w:lang w:val="eu-ES"/>
        </w:rPr>
        <w:t xml:space="preserve">lerrokada (serie) </w:t>
      </w:r>
      <w:r>
        <w:rPr>
          <w:lang w:val="eu-ES"/>
        </w:rPr>
        <w:t>permutazio talde gisa har dezakegu, lerrokadaren lehen aldaera eta az</w:t>
        <w:softHyphen/>
        <w:t>kena beren artean simetrikoak baina alderan</w:t>
        <w:softHyphen/>
        <w:t>tziz</w:t>
        <w:softHyphen/>
        <w:t>koak, inber</w:t>
        <w:softHyphen/>
        <w:t>tsoak, direlarik.</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2.6. Adibide argigarri bat</w:t>
      </w:r>
      <w:r>
        <w:fldChar w:fldCharType="begin"/>
      </w:r>
      <w:r>
        <w:rPr/>
        <w:instrText xml:space="preserve"> TC "2.6. Adibide argigarri bat" \l 1 </w:instrText>
      </w:r>
      <w:r>
        <w:rPr/>
        <w:fldChar w:fldCharType="separate"/>
      </w:r>
      <w:r>
        <w:rPr/>
      </w:r>
      <w:r>
        <w:rPr/>
        <w:fldChar w:fldCharType="end"/>
      </w:r>
    </w:p>
    <w:p>
      <w:pPr>
        <w:pStyle w:val="Normal"/>
        <w:autoSpaceDE w:val="false"/>
        <w:spacing w:lineRule="atLeast" w:line="250" w:before="0" w:after="57"/>
        <w:jc w:val="both"/>
        <w:rPr/>
      </w:pPr>
      <w:r>
        <w:rPr>
          <w:lang w:val="eu-ES"/>
        </w:rPr>
        <w:t>Horrela, hasiera batean mitoen barianteak, aldaerak, nahasketa handian ager</w:t>
        <w:softHyphen/>
        <w:t>tzen bazi</w:t>
        <w:softHyphen/>
        <w:t>tzaiz</w:t>
        <w:softHyphen/>
        <w:t>kigun ere, az</w:t>
        <w:softHyphen/>
        <w:t>kenean antolaketa baten barrenean sar</w:t>
        <w:softHyphen/>
        <w:t>tzera iri</w:t>
        <w:softHyphen/>
        <w:t>tsi gara. Antolaketa horri esker, gainera, mitoetan fun</w:t>
        <w:softHyphen/>
        <w:t>tsez</w:t>
        <w:softHyphen/>
        <w:t>koak diren logikaz</w:t>
        <w:softHyphen/>
        <w:t>ko haribide ba</w:t>
        <w:softHyphen/>
        <w:t>tzuk agirian geldi</w:t>
        <w:softHyphen/>
        <w:t>tzen dira. Hauetako bat bitartekotasuna izango li</w:t>
        <w:softHyphen/>
        <w:t xml:space="preserve">tzateke. Zer da bitartekotasun hori, zer </w:t>
      </w:r>
      <w:r>
        <w:rPr>
          <w:i/>
          <w:iCs/>
          <w:lang w:val="eu-ES"/>
        </w:rPr>
        <w:t>mediazioa</w:t>
      </w:r>
      <w:r>
        <w:rPr>
          <w:lang w:val="eu-ES"/>
        </w:rPr>
        <w:t>?</w:t>
      </w:r>
    </w:p>
    <w:p>
      <w:pPr>
        <w:pStyle w:val="Normal"/>
        <w:autoSpaceDE w:val="false"/>
        <w:spacing w:lineRule="atLeast" w:line="250" w:before="0" w:after="57"/>
        <w:jc w:val="both"/>
        <w:rPr>
          <w:lang w:val="eu-ES"/>
        </w:rPr>
      </w:pPr>
      <w:r>
        <w:rPr>
          <w:lang w:val="eu-ES"/>
        </w:rPr>
        <w:t>Lehenago esan dugunez, Lévi</w:t>
        <w:noBreakHyphen/>
        <w:t>Strauss</w:t>
        <w:noBreakHyphen/>
        <w:t>en ustez, bi gauzaren arteko aur</w:t>
        <w:softHyphen/>
        <w:t>kakotasuna edo ukazioa gainditu nahi du mitoak; horretarako, bi gauza horien artean elkarbiderik ez badago, hasierako bi helburukin edo terminoak aIdatu eta beren truke balio bera duten beste bi termino jarriko ditu, baina bi helburukin berriok beren artean beste bat onar</w:t>
        <w:softHyphen/>
        <w:t>tzen dutela. Nahi hainbat aldiz egin dezakegu aldaketa hori, erdiko terminoa eta er</w:t>
        <w:softHyphen/>
        <w:t>tzetako bat hirukote berri batekin trukatuz.</w:t>
      </w:r>
    </w:p>
    <w:p>
      <w:pPr>
        <w:pStyle w:val="Normal"/>
        <w:autoSpaceDE w:val="false"/>
        <w:spacing w:lineRule="atLeast" w:line="250" w:before="0" w:after="57"/>
        <w:jc w:val="both"/>
        <w:rPr/>
      </w:pPr>
      <w:r>
        <w:rPr>
          <w:lang w:val="eu-ES"/>
        </w:rPr>
        <w:t>Horrela, elkarrekiko eta aur</w:t>
        <w:softHyphen/>
        <w:t>kako (</w:t>
      </w:r>
      <w:r>
        <w:rPr>
          <w:i/>
          <w:iCs/>
          <w:lang w:val="eu-ES"/>
        </w:rPr>
        <w:t>par opposition et corrélation</w:t>
      </w:r>
      <w:r>
        <w:rPr>
          <w:lang w:val="eu-ES"/>
        </w:rPr>
        <w:t xml:space="preserve">) diren helburukinekin jokatuz, </w:t>
      </w:r>
      <w:r>
        <w:rPr>
          <w:i/>
          <w:iCs/>
          <w:lang w:val="eu-ES"/>
        </w:rPr>
        <w:t xml:space="preserve">bitarteko berriak </w:t>
      </w:r>
      <w:r>
        <w:rPr>
          <w:lang w:val="eu-ES"/>
        </w:rPr>
        <w:t>aur</w:t>
        <w:softHyphen/>
        <w:t>ki</w:t>
        <w:softHyphen/>
        <w:t>tzen ditu mitoak, eta bitarteko horiek anbiguotasun edo bitasun handia izango dute, er</w:t>
        <w:softHyphen/>
        <w:t>tzetako bi helburukinen ezaugarri aski izango dituztelako. Baina termino horien bitasuna da, eskuar</w:t>
        <w:softHyphen/>
        <w:t>ki, mitoari interesa</w:t>
        <w:softHyphen/>
        <w:t>tzen zaiona, elkartu ezinez ager</w:t>
        <w:softHyphen/>
        <w:t>tzen zaiz</w:t>
        <w:softHyphen/>
        <w:t>kion bi helburukinen lotura lortu nahi duelako.</w:t>
      </w:r>
    </w:p>
    <w:p>
      <w:pPr>
        <w:pStyle w:val="Normal"/>
        <w:autoSpaceDE w:val="false"/>
        <w:spacing w:lineRule="atLeast" w:line="250" w:before="0" w:after="57"/>
        <w:jc w:val="both"/>
        <w:rPr>
          <w:lang w:val="eu-ES"/>
        </w:rPr>
      </w:pPr>
      <w:r>
        <w:rPr>
          <w:lang w:val="eu-ES"/>
        </w:rPr>
        <w:t>Lévi</w:t>
        <w:noBreakHyphen/>
        <w:t>Strauss</w:t>
        <w:noBreakHyphen/>
        <w:t>en</w:t>
        <w:softHyphen/>
        <w:t>tzat horrelako bitartekoak dira Ipar Ameriketako mitoetan azal</w:t>
        <w:softHyphen/>
        <w:t>tzen diren trickster</w:t>
        <w:noBreakHyphen/>
        <w:t>ak:</w:t>
      </w:r>
    </w:p>
    <w:p>
      <w:pPr>
        <w:pStyle w:val="Normal"/>
        <w:autoSpaceDE w:val="false"/>
        <w:spacing w:lineRule="atLeast" w:line="250" w:before="0" w:after="57"/>
        <w:ind w:left="567" w:hanging="0"/>
        <w:jc w:val="both"/>
        <w:rPr>
          <w:lang w:val="eu-ES"/>
        </w:rPr>
      </w:pPr>
      <w:r>
        <w:rPr>
          <w:i/>
          <w:iCs/>
          <w:lang w:val="eu-ES"/>
        </w:rPr>
        <w:t>Trickster</w:t>
        <w:noBreakHyphen/>
        <w:t>a bitarteko bat da, beraz, eta eginbehar horrek argi</w:t>
        <w:softHyphen/>
        <w:t>tzen du berak gainditu behar duen bikoiztasunaren zerbait gorde</w:t>
        <w:softHyphen/>
        <w:t>tzea.</w:t>
      </w:r>
      <w:r>
        <w:rPr>
          <w:lang w:val="eu-ES"/>
        </w:rPr>
        <w:t>(7)</w:t>
      </w:r>
    </w:p>
    <w:p>
      <w:pPr>
        <w:pStyle w:val="Normal"/>
        <w:autoSpaceDE w:val="false"/>
        <w:spacing w:lineRule="atLeast" w:line="250" w:before="0" w:after="57"/>
        <w:ind w:left="567" w:hanging="0"/>
        <w:jc w:val="both"/>
        <w:rPr>
          <w:i/>
          <w:i/>
          <w:iCs/>
          <w:lang w:val="eu-ES"/>
        </w:rPr>
      </w:pPr>
      <w:r>
        <w:rPr>
          <w:i/>
          <w:iCs/>
          <w:lang w:val="eu-ES"/>
        </w:rPr>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2.7. Mitoaren formula matematikoa</w:t>
      </w:r>
      <w:r>
        <w:fldChar w:fldCharType="begin"/>
      </w:r>
      <w:r>
        <w:rPr/>
        <w:instrText xml:space="preserve"> TC "2.7. Mitoaren formula matematiko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Utz dezagun, halere, mito jakinen azter</w:t>
        <w:softHyphen/>
        <w:t>keta, eta jarrai Lévi</w:t>
        <w:noBreakHyphen/>
        <w:t>Strauss</w:t>
        <w:noBreakHyphen/>
        <w:t>en pen</w:t>
        <w:softHyphen/>
        <w:t>tsaerarekin.</w:t>
      </w:r>
    </w:p>
    <w:p>
      <w:pPr>
        <w:pStyle w:val="Normal"/>
        <w:autoSpaceDE w:val="false"/>
        <w:spacing w:lineRule="atLeast" w:line="250" w:before="0" w:after="57"/>
        <w:jc w:val="both"/>
        <w:rPr>
          <w:lang w:val="eu-ES"/>
        </w:rPr>
      </w:pPr>
      <w:r>
        <w:rPr>
          <w:lang w:val="eu-ES"/>
        </w:rPr>
        <w:t>Mito bakoi</w:t>
        <w:softHyphen/>
        <w:t>tza hiru arda</w:t>
        <w:softHyphen/>
        <w:t>tzen inguruan molda daitekeela ikusi dugu, eta haren aldaera guziak osa</w:t>
        <w:softHyphen/>
        <w:t>tzen duten lerrokada permutazio talde gisa har dezakegula esan digu Lévi</w:t>
        <w:noBreakHyphen/>
        <w:t>Strauss</w:t>
        <w:noBreakHyphen/>
        <w:t>ek. Permutazio talde horrek lege bat izango du, halere, eta lege hori aur</w:t>
        <w:softHyphen/>
        <w:t>ki</w:t>
        <w:softHyphen/>
        <w:t>tzea da Lévi</w:t>
        <w:noBreakHyphen/>
        <w:t>Strauss</w:t>
        <w:noBreakHyphen/>
        <w:t>en asmoa, hori izango baili</w:t>
        <w:softHyphen/>
        <w:t>tzateke mito guzien fun</w:t>
        <w:softHyphen/>
        <w:t>tsean dagoen harremana edo erlazioa.</w:t>
      </w:r>
    </w:p>
    <w:p>
      <w:pPr>
        <w:pStyle w:val="Normal"/>
        <w:autoSpaceDE w:val="false"/>
        <w:spacing w:lineRule="atLeast" w:line="250" w:before="0" w:after="57"/>
        <w:jc w:val="both"/>
        <w:rPr>
          <w:lang w:val="eu-ES"/>
        </w:rPr>
      </w:pPr>
      <w:r>
        <w:rPr>
          <w:lang w:val="eu-ES"/>
        </w:rPr>
        <w:t>Lévi</w:t>
        <w:noBreakHyphen/>
        <w:t>Strauss</w:t>
        <w:noBreakHyphen/>
        <w:t>ek honelako formula hau eskain</w:t>
        <w:softHyphen/>
        <w:t>tzen digu:</w:t>
      </w:r>
    </w:p>
    <w:p>
      <w:pPr>
        <w:pStyle w:val="Normal"/>
        <w:autoSpaceDE w:val="false"/>
        <w:spacing w:lineRule="atLeast" w:line="250" w:before="113" w:after="113"/>
        <w:jc w:val="center"/>
        <w:rPr/>
      </w:pPr>
      <w:r>
        <w:rPr>
          <w:lang w:val="eu-ES"/>
        </w:rPr>
        <w:t>Fx (a): Fy (b) @ Dx (b): Fa</w:t>
      </w:r>
      <w:r>
        <w:rPr>
          <w:position w:val="-7"/>
          <w:lang w:val="eu-ES"/>
        </w:rPr>
        <w:t>-1</w:t>
      </w:r>
      <w:r>
        <w:rPr>
          <w:lang w:val="eu-ES"/>
        </w:rPr>
        <w:t xml:space="preserve"> (y)</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Formula hori ez da, beharbada, erabatekoa, eta hobetu eta alda daiteke, baina azter</w:t>
        <w:softHyphen/>
        <w:t>keta gehiago egiten den bitartean balio duela dio.</w:t>
      </w:r>
    </w:p>
    <w:p>
      <w:pPr>
        <w:pStyle w:val="Normal"/>
        <w:autoSpaceDE w:val="false"/>
        <w:spacing w:lineRule="atLeast" w:line="250" w:before="0" w:after="57"/>
        <w:jc w:val="both"/>
        <w:rPr>
          <w:lang w:val="eu-ES"/>
        </w:rPr>
      </w:pPr>
      <w:r>
        <w:rPr>
          <w:lang w:val="eu-ES"/>
        </w:rPr>
        <w:t>Nola irakurri behar da formula hori?</w:t>
      </w:r>
    </w:p>
    <w:p>
      <w:pPr>
        <w:pStyle w:val="Normal"/>
        <w:autoSpaceDE w:val="false"/>
        <w:spacing w:lineRule="atLeast" w:line="250" w:before="0" w:after="57"/>
        <w:jc w:val="both"/>
        <w:rPr>
          <w:lang w:val="eu-ES"/>
        </w:rPr>
      </w:pPr>
      <w:r>
        <w:rPr>
          <w:lang w:val="eu-ES"/>
        </w:rPr>
        <w:t>Formulan, aldi berean aur</w:t>
        <w:softHyphen/>
        <w:t>kitu behar diren</w:t>
      </w:r>
    </w:p>
    <w:p>
      <w:pPr>
        <w:pStyle w:val="Normal"/>
        <w:autoSpaceDE w:val="false"/>
        <w:spacing w:lineRule="atLeast" w:line="250" w:before="0" w:after="57"/>
        <w:ind w:left="567" w:hanging="0"/>
        <w:jc w:val="both"/>
        <w:rPr>
          <w:lang w:val="eu-ES"/>
        </w:rPr>
      </w:pPr>
      <w:r>
        <w:rPr>
          <w:lang w:val="eu-ES"/>
        </w:rPr>
        <w:t>- bi termino, helburukin (a eta b) dauz</w:t>
        <w:softHyphen/>
        <w:t>kagu,</w:t>
      </w:r>
    </w:p>
    <w:p>
      <w:pPr>
        <w:pStyle w:val="Normal"/>
        <w:autoSpaceDE w:val="false"/>
        <w:spacing w:lineRule="atLeast" w:line="250" w:before="0" w:after="57"/>
        <w:ind w:left="567" w:hanging="0"/>
        <w:jc w:val="both"/>
        <w:rPr>
          <w:lang w:val="eu-ES"/>
        </w:rPr>
      </w:pPr>
      <w:r>
        <w:rPr>
          <w:lang w:val="eu-ES"/>
        </w:rPr>
        <w:t>- eta beraien bi fun</w:t>
        <w:softHyphen/>
        <w:t>tzio: x eta y dauz</w:t>
        <w:softHyphen/>
        <w:t>kagu.</w:t>
      </w:r>
    </w:p>
    <w:p>
      <w:pPr>
        <w:pStyle w:val="Normal"/>
        <w:autoSpaceDE w:val="false"/>
        <w:spacing w:lineRule="atLeast" w:line="250" w:before="0" w:after="57"/>
        <w:jc w:val="both"/>
        <w:rPr>
          <w:lang w:val="eu-ES"/>
        </w:rPr>
      </w:pPr>
      <w:r>
        <w:rPr>
          <w:lang w:val="eu-ES"/>
        </w:rPr>
        <w:t>Formulazio horren bi adaxken artean ekibalen</w:t>
        <w:softHyphen/>
        <w:t>tziaren adierazlea dugu; baina bi adaxken artean alderan</w:t>
        <w:softHyphen/>
        <w:t>tziketa bat dago, helburukinen eta harremanen inber</w:t>
        <w:softHyphen/>
        <w:t>tsio bat. Inber</w:t>
        <w:softHyphen/>
        <w:t>tsio hori bi baldin</w:t>
        <w:softHyphen/>
        <w:t>tzaren arabera gerta</w:t>
        <w:softHyphen/>
        <w:t>tzen da:</w:t>
      </w:r>
    </w:p>
    <w:p>
      <w:pPr>
        <w:pStyle w:val="Normal"/>
        <w:autoSpaceDE w:val="false"/>
        <w:spacing w:lineRule="atLeast" w:line="250" w:before="0" w:after="57"/>
        <w:ind w:left="567" w:hanging="255"/>
        <w:jc w:val="both"/>
        <w:rPr>
          <w:lang w:val="eu-ES"/>
        </w:rPr>
      </w:pPr>
      <w:r>
        <w:rPr>
          <w:lang w:val="eu-ES"/>
        </w:rPr>
        <w:t>1. Termino baten ordez aur</w:t>
        <w:softHyphen/>
        <w:t>kakoa jarri behar da; formula honetan, a</w:t>
        <w:noBreakHyphen/>
        <w:t>ren ordez a</w:t>
        <w:noBreakHyphen/>
        <w:t>1</w:t>
      </w:r>
    </w:p>
    <w:p>
      <w:pPr>
        <w:pStyle w:val="Normal"/>
        <w:autoSpaceDE w:val="false"/>
        <w:spacing w:lineRule="atLeast" w:line="250" w:before="0" w:after="57"/>
        <w:rPr>
          <w:lang w:val="eu-ES"/>
        </w:rPr>
      </w:pPr>
      <w:r>
        <w:rPr>
          <w:lang w:val="eu-ES"/>
        </w:rPr>
        <w:t xml:space="preserve">     </w:t>
      </w:r>
      <w:r>
        <w:rPr>
          <w:lang w:val="eu-ES"/>
        </w:rPr>
        <w:t>2. Aurreko baldin</w:t>
        <w:softHyphen/>
        <w:t>tzarekin lotuta, beste inber</w:t>
        <w:softHyphen/>
        <w:t>tsio bat egin behar da, bi osagaien fun</w:t>
        <w:softHyphen/>
        <w:t>tzioz</w:t>
        <w:softHyphen/>
        <w:t>ko balioa eta terminoz</w:t>
        <w:softHyphen/>
        <w:t>ko balioa aldatuz; formula honetan a eta y</w:t>
        <w:noBreakHyphen/>
        <w:t>ren aldaketa.</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2.8. Matematika joerari kritika</w:t>
      </w:r>
      <w:r>
        <w:fldChar w:fldCharType="begin"/>
      </w:r>
      <w:r>
        <w:rPr/>
        <w:instrText xml:space="preserve"> TC "2.8. Matematika joerari kritik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Formula horretan Lévi</w:t>
        <w:noBreakHyphen/>
        <w:t>Strauss</w:t>
        <w:noBreakHyphen/>
        <w:t>en matematikaz</w:t>
        <w:softHyphen/>
        <w:t>ko joera ikus dezakegu. Haren ustez, mito bakoi</w:t>
        <w:softHyphen/>
        <w:t>tza hiru arda</w:t>
        <w:softHyphen/>
        <w:t>tzen inguruan molda</w:t>
        <w:softHyphen/>
        <w:t>tzen bada, mitoen alderaketa eta azter</w:t>
        <w:softHyphen/>
        <w:t>keta zabaldu nahi badugu, beharrez</w:t>
        <w:softHyphen/>
        <w:t>koak izango dira dimen</w:t>
        <w:softHyphen/>
        <w:t>tsio, ardatz askotako sistemak; eta horretarako, matematikaren lagun</w:t>
        <w:softHyphen/>
        <w:t>tza mesedegarria izango zaigu:</w:t>
      </w:r>
    </w:p>
    <w:p>
      <w:pPr>
        <w:pStyle w:val="Normal"/>
        <w:autoSpaceDE w:val="false"/>
        <w:spacing w:lineRule="atLeast" w:line="250" w:before="0" w:after="57"/>
        <w:ind w:left="567" w:hanging="0"/>
        <w:jc w:val="both"/>
        <w:rPr>
          <w:i/>
          <w:i/>
          <w:iCs/>
          <w:lang w:val="eu-ES"/>
        </w:rPr>
      </w:pPr>
      <w:r>
        <w:rPr>
          <w:i/>
          <w:iCs/>
          <w:lang w:val="eu-ES"/>
        </w:rPr>
        <w:t>Egia esateko, ez da ikusten gaur matematika</w:t>
        <w:noBreakHyphen/>
        <w:t>sinbolismora jo gabe nola aurrera eraman litekeen mitologia konparatua; dimen</w:t>
        <w:softHyphen/>
        <w:t>tsio askoko sistema hauei aplikagarri zaien matematika sinbolismorik gabe esan nahi da; izan ere, konplexuegiak baitira sistemok gure ohiz</w:t>
        <w:softHyphen/>
        <w:t>ko azterbide enpirikoen</w:t>
        <w:softHyphen/>
        <w:t>tzat.</w:t>
      </w:r>
      <w:r>
        <w:rPr>
          <w:lang w:val="eu-ES"/>
        </w:rPr>
        <w:t>(8)</w:t>
      </w:r>
    </w:p>
    <w:p>
      <w:pPr>
        <w:pStyle w:val="Normal"/>
        <w:autoSpaceDE w:val="false"/>
        <w:spacing w:lineRule="atLeast" w:line="250" w:before="0" w:after="57"/>
        <w:jc w:val="both"/>
        <w:rPr>
          <w:lang w:val="eu-ES"/>
        </w:rPr>
      </w:pPr>
      <w:r>
        <w:rPr>
          <w:lang w:val="eu-ES"/>
        </w:rPr>
        <w:t>Uste horren arabera, Lévi</w:t>
        <w:noBreakHyphen/>
        <w:t>Strauss</w:t>
        <w:noBreakHyphen/>
        <w:t>en liburuetan maiz aski azal</w:t>
        <w:softHyphen/>
        <w:t>tzen zaiz</w:t>
        <w:softHyphen/>
        <w:t>kigu matematiketan erabil</w:t>
        <w:softHyphen/>
        <w:t>tzen diren adierazleak. Baina badirudi matematikaren alorrean hain zen</w:t>
        <w:softHyphen/>
        <w:t>tzu zorro</w:t>
        <w:softHyphen/>
        <w:t>tza eta her</w:t>
        <w:softHyphen/>
        <w:t>tsia duten hi</w:t>
        <w:softHyphen/>
        <w:t>tzak, adierazleak, eta kon</w:t>
        <w:softHyphen/>
        <w:t>tzeptuak esanahi zabalago batekin erabil</w:t>
        <w:softHyphen/>
        <w:t>tzen dituela Lévi</w:t>
        <w:noBreakHyphen/>
        <w:t>Strausse</w:t>
        <w:noBreakHyphen/>
        <w:t>ek, horrela nahiko nahasketa sortuz.</w:t>
      </w:r>
    </w:p>
    <w:p>
      <w:pPr>
        <w:pStyle w:val="Normal"/>
        <w:autoSpaceDE w:val="false"/>
        <w:spacing w:lineRule="atLeast" w:line="250" w:before="0" w:after="57"/>
        <w:jc w:val="both"/>
        <w:rPr/>
      </w:pPr>
      <w:r>
        <w:rPr>
          <w:lang w:val="eu-ES"/>
        </w:rPr>
        <w:t>Ikus, gainerakoan, Lévi</w:t>
        <w:noBreakHyphen/>
        <w:t xml:space="preserve">Straussek berak </w:t>
      </w:r>
      <w:r>
        <w:rPr>
          <w:i/>
          <w:iCs/>
          <w:lang w:val="eu-ES"/>
        </w:rPr>
        <w:t xml:space="preserve">Le cru et le cuit </w:t>
      </w:r>
      <w:r>
        <w:rPr>
          <w:lang w:val="eu-ES"/>
        </w:rPr>
        <w:t>liburuaren hi</w:t>
        <w:softHyphen/>
        <w:t>tzaurrean esaten diguna:</w:t>
      </w:r>
    </w:p>
    <w:p>
      <w:pPr>
        <w:pStyle w:val="Normal"/>
        <w:autoSpaceDE w:val="false"/>
        <w:spacing w:lineRule="atLeast" w:line="250" w:before="0" w:after="57"/>
        <w:ind w:left="567" w:hanging="0"/>
        <w:jc w:val="both"/>
        <w:rPr>
          <w:lang w:val="eu-ES"/>
        </w:rPr>
      </w:pPr>
      <w:r>
        <w:rPr>
          <w:i/>
          <w:iCs/>
          <w:lang w:val="eu-ES"/>
        </w:rPr>
        <w:t>Korrika batean igaroko ditugu, liburu honetan logiko</w:t>
        <w:noBreakHyphen/>
        <w:t>matematiko gisako sinbolodun noizbehinkako konponbideak, ez baili</w:t>
        <w:softHyphen/>
        <w:t>tzateke bidez</w:t>
        <w:softHyphen/>
        <w:t>ko izanen serioegi ain</w:t>
        <w:softHyphen/>
        <w:t>tzako</w:t>
        <w:softHyphen/>
        <w:t>tzat har</w:t>
        <w:softHyphen/>
        <w:t>tzea. Gure formulen eta matematika ekuazioen arteko batasuna erabat azalekoa da... Gure formulak matematikariei hartuta darabil</w:t>
        <w:softHyphen/>
        <w:t>tzagun sinboloekin ematen baldin baditugu, zeragatik izan da bereiziki: tipografiak ere badituelako sinbolo horiek; ez dugu, beraz, deus frogatu nahi horrekin... Inork baino hobeki geuk dakigu, jakin, zein esanahi zabaletan darabil</w:t>
        <w:softHyphen/>
        <w:t>tzagun hi</w:t>
        <w:softHyphen/>
        <w:t>tzak; hauek, adibidez: simetria, inber</w:t>
        <w:softHyphen/>
        <w:t>tsioa, ekibalen</w:t>
        <w:softHyphen/>
        <w:t>tzia, homologia, isomorfismoa... Eta, batez ere, lanabes egoki bezala erabil</w:t>
        <w:softHyphen/>
        <w:t>tzen ditugun kategoria arloteak kategoria zeha</w:t>
        <w:softHyphen/>
        <w:t>tzagoetan aztertu behar</w:t>
        <w:softHyphen/>
        <w:t>ko dira, eta metodikoki aplikatu. Orduan bakarrik izango dira, egiaz</w:t>
        <w:softHyphen/>
        <w:t>ko analisi logiko</w:t>
        <w:noBreakHyphen/>
        <w:t>matematiko baten bidez, benetan aztergarri mitoak. Bar</w:t>
        <w:softHyphen/>
        <w:t>ka bekigu, beraz, apalki egiten dugun aitor</w:t>
        <w:softHyphen/>
        <w:t>tza honengatik, arazoen ingurua hain xaloki marraztu nahi izana.</w:t>
      </w:r>
      <w:r>
        <w:rPr>
          <w:lang w:val="eu-ES"/>
        </w:rPr>
        <w:t>(9)</w:t>
      </w:r>
    </w:p>
    <w:p>
      <w:pPr>
        <w:pStyle w:val="Normal"/>
        <w:autoSpaceDE w:val="false"/>
        <w:spacing w:lineRule="atLeast" w:line="250" w:before="0" w:after="57"/>
        <w:ind w:left="567" w:hanging="0"/>
        <w:jc w:val="both"/>
        <w:rPr>
          <w:i/>
          <w:i/>
          <w:iCs/>
          <w:lang w:val="eu-ES"/>
        </w:rPr>
      </w:pPr>
      <w:r>
        <w:rPr>
          <w:i/>
          <w:iCs/>
          <w:lang w:val="eu-ES"/>
        </w:rPr>
      </w:r>
    </w:p>
    <w:p>
      <w:pPr>
        <w:pStyle w:val="Normal"/>
        <w:autoSpaceDE w:val="false"/>
        <w:spacing w:lineRule="atLeast" w:line="250" w:before="0" w:after="57"/>
        <w:jc w:val="both"/>
        <w:rPr>
          <w:lang w:val="eu-ES"/>
        </w:rPr>
      </w:pPr>
      <w:r>
        <w:rPr>
          <w:lang w:val="eu-ES"/>
        </w:rPr>
        <w:t>Baina, matematiketatik hartu dituen hi</w:t>
        <w:softHyphen/>
        <w:t>tzak eta kon</w:t>
        <w:softHyphen/>
        <w:t>tzeptuak kontuz eta esanahi zabal batean ulertu behar direla esaten badigu ere, ez digu, halere, asko lagun</w:t>
        <w:softHyphen/>
        <w:t>tzen, eta iluntasuna ez ezik nahasmendurik sor dezake bere joerak. Horregatik, antropologia estrukturalistaren aka</w:t>
        <w:softHyphen/>
        <w:t>tsak aipatuz A. Régnier</w:t>
        <w:noBreakHyphen/>
        <w:t>ek hauxe dio Lévi</w:t>
        <w:noBreakHyphen/>
        <w:t>Strauss</w:t>
        <w:noBreakHyphen/>
        <w:t>en jokaeraz:</w:t>
      </w:r>
    </w:p>
    <w:p>
      <w:pPr>
        <w:pStyle w:val="Normal"/>
        <w:autoSpaceDE w:val="false"/>
        <w:spacing w:lineRule="atLeast" w:line="250" w:before="0" w:after="57"/>
        <w:ind w:left="567" w:hanging="0"/>
        <w:jc w:val="both"/>
        <w:rPr>
          <w:i/>
          <w:i/>
          <w:iCs/>
          <w:lang w:val="eu-ES"/>
        </w:rPr>
      </w:pPr>
      <w:r>
        <w:rPr>
          <w:i/>
          <w:iCs/>
          <w:lang w:val="eu-ES"/>
        </w:rPr>
        <w:t>Beste zien</w:t>
        <w:softHyphen/>
        <w:t>tziei kendutako hi</w:t>
        <w:softHyphen/>
        <w:t>tzez eta agian gaiz</w:t>
        <w:softHyphen/>
        <w:t>ki ulertutako baina itzal handikoak diren hi</w:t>
        <w:softHyphen/>
        <w:t>tzez min</w:t>
        <w:softHyphen/>
        <w:t>tzaldiak horni</w:t>
        <w:softHyphen/>
        <w:t>tzea, gero, horrelako hi</w:t>
        <w:softHyphen/>
        <w:t>tzekin, «egituraren» itxuraz</w:t>
        <w:softHyphen/>
        <w:t>ko definizio zientifiko gotor bat ematea, baina egiaz zen</w:t>
        <w:softHyphen/>
        <w:t>tzu gabeko definizioa eskainiz;... horrelakoak ere izan dira antropologia estrukturalistaren erruak.</w:t>
      </w:r>
      <w:r>
        <w:rPr>
          <w:lang w:val="eu-ES"/>
        </w:rPr>
        <w:t>(10)</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2.9. Az</w:t>
        <w:softHyphen/>
        <w:t>ken oharrak</w:t>
      </w:r>
      <w:r>
        <w:fldChar w:fldCharType="begin"/>
      </w:r>
      <w:r>
        <w:rPr/>
        <w:instrText xml:space="preserve"> TC "2.9. Az_x001f_ken oharr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Baina Lévi</w:t>
        <w:noBreakHyphen/>
        <w:t>Strauss</w:t>
        <w:noBreakHyphen/>
        <w:t>en jokabidearen azter</w:t>
        <w:softHyphen/>
        <w:t>keta alde batera utziz, haren idaz</w:t>
        <w:softHyphen/>
        <w:t>kiekin jarrai dezagun. Lévi</w:t>
        <w:noBreakHyphen/>
        <w:t>Strauss</w:t>
        <w:noBreakHyphen/>
        <w:t>ek hiru oharrekin buka</w:t>
        <w:softHyphen/>
        <w:t>tzen du bere lana.</w:t>
      </w:r>
    </w:p>
    <w:p>
      <w:pPr>
        <w:pStyle w:val="Normal"/>
        <w:autoSpaceDE w:val="false"/>
        <w:spacing w:lineRule="atLeast" w:line="232" w:before="0" w:after="57"/>
        <w:jc w:val="both"/>
        <w:rPr>
          <w:lang w:val="eu-ES"/>
        </w:rPr>
      </w:pPr>
      <w:r>
        <w:rPr>
          <w:lang w:val="eu-ES"/>
        </w:rPr>
        <w:t>Lehenengoa: ikusi dugunez, mitoa hiru arda</w:t>
        <w:softHyphen/>
        <w:t>tzen inguruan antolatua dago, eta guk fi</w:t>
        <w:softHyphen/>
        <w:t>txen bidez eratu dugun mito horrek berriz</w:t>
        <w:softHyphen/>
        <w:t>kundeen bidez adierazten digu bere orri</w:t>
        <w:noBreakHyphen/>
        <w:t>egitura hori (Structure feuilletée)</w:t>
      </w:r>
    </w:p>
    <w:p>
      <w:pPr>
        <w:pStyle w:val="Normal"/>
        <w:autoSpaceDE w:val="false"/>
        <w:spacing w:lineRule="atLeast" w:line="232" w:before="0" w:after="57"/>
        <w:jc w:val="both"/>
        <w:rPr>
          <w:lang w:val="eu-ES"/>
        </w:rPr>
      </w:pPr>
      <w:r>
        <w:rPr>
          <w:lang w:val="eu-ES"/>
        </w:rPr>
        <w:t>Bigarrena: mito batean azal</w:t>
        <w:softHyphen/>
        <w:t>tzen diren berriz</w:t>
        <w:softHyphen/>
        <w:t>kundeak ez dira erabat berdinak; hasierako kontraesana gainditu nahian, zerbait berri ekar</w:t>
        <w:softHyphen/>
        <w:t>tzen digu bakoi</w:t>
        <w:softHyphen/>
        <w:t>tzak, eta berriz</w:t>
        <w:softHyphen/>
        <w:t>kunde horiei esker, mitoa, bere egitura berdina gordez, espiral batean bezala heda</w:t>
        <w:softHyphen/>
        <w:t>tzen doa.</w:t>
      </w:r>
    </w:p>
    <w:p>
      <w:pPr>
        <w:pStyle w:val="Normal"/>
        <w:autoSpaceDE w:val="false"/>
        <w:spacing w:lineRule="atLeast" w:line="232" w:before="0" w:after="57"/>
        <w:jc w:val="both"/>
        <w:rPr>
          <w:lang w:val="eu-ES"/>
        </w:rPr>
      </w:pPr>
      <w:r>
        <w:rPr>
          <w:lang w:val="eu-ES"/>
        </w:rPr>
        <w:t>Hirugarrena: mitoetan aur</w:t>
        <w:softHyphen/>
        <w:t>ki</w:t>
        <w:softHyphen/>
        <w:t>tzen dugun pen</w:t>
        <w:softHyphen/>
        <w:t>tsaera eta gurea ezberdinak badira, ez dira eran bereizten. Gure pen</w:t>
        <w:softHyphen/>
        <w:t>tsaera zientifikoa eta besteen pen</w:t>
        <w:softHyphen/>
        <w:t>tsaera basatia logika beraren sor</w:t>
        <w:softHyphen/>
        <w:t>kariak izango lirateke, beraz, eta gaiaz bakarrik bereiziko lirateke. Horrela deusezta</w:t>
        <w:softHyphen/>
        <w:t>tzen ditu Lévi</w:t>
        <w:noBreakHyphen/>
        <w:t>Strauss-</w:t>
        <w:noBreakHyphen/>
        <w:t>ek lehengoen pen</w:t>
        <w:softHyphen/>
        <w:t>tsaera eta gurea ezberdinak direla esaten dutenen iri</w:t>
        <w:softHyphen/>
        <w:t>tziak. Gizonak gu bezain ongi pen</w:t>
        <w:softHyphen/>
        <w:t>tsatu du beti:</w:t>
      </w:r>
    </w:p>
    <w:p>
      <w:pPr>
        <w:pStyle w:val="Normal"/>
        <w:autoSpaceDE w:val="false"/>
        <w:spacing w:lineRule="atLeast" w:line="232" w:before="0" w:after="57"/>
        <w:ind w:left="567" w:hanging="0"/>
        <w:jc w:val="both"/>
        <w:rPr>
          <w:lang w:val="eu-ES"/>
        </w:rPr>
      </w:pPr>
      <w:r>
        <w:rPr>
          <w:i/>
          <w:iCs/>
          <w:lang w:val="eu-ES"/>
        </w:rPr>
        <w:t>... l’homme a toujours pensé aussi bien.</w:t>
      </w:r>
      <w:r>
        <w:rPr>
          <w:lang w:val="eu-ES"/>
        </w:rPr>
        <w:t xml:space="preserve"> (11)</w:t>
      </w:r>
    </w:p>
    <w:p>
      <w:pPr>
        <w:pStyle w:val="Normal"/>
        <w:autoSpaceDE w:val="false"/>
        <w:spacing w:lineRule="atLeast" w:line="232" w:before="0" w:after="57"/>
        <w:ind w:left="567" w:hanging="0"/>
        <w:jc w:val="both"/>
        <w:rPr>
          <w:i/>
          <w:i/>
          <w:iCs/>
          <w:lang w:val="eu-ES"/>
        </w:rPr>
      </w:pPr>
      <w:r>
        <w:rPr>
          <w:i/>
          <w:iCs/>
          <w:lang w:val="eu-ES"/>
        </w:rPr>
      </w:r>
    </w:p>
    <w:p>
      <w:pPr>
        <w:pStyle w:val="Normal"/>
        <w:autoSpaceDE w:val="false"/>
        <w:spacing w:lineRule="atLeast" w:line="232" w:before="0" w:after="57"/>
        <w:jc w:val="both"/>
        <w:rPr>
          <w:lang w:val="eu-ES"/>
        </w:rPr>
      </w:pPr>
      <w:r>
        <w:rPr>
          <w:lang w:val="eu-ES"/>
        </w:rPr>
        <w:t>Horiek dira, beraz, gero bere azter</w:t>
        <w:softHyphen/>
        <w:t>ketetan Lévi</w:t>
        <w:noBreakHyphen/>
        <w:t>Strauss</w:t>
        <w:noBreakHyphen/>
        <w:t>ek erabili dituen iri</w:t>
        <w:softHyphen/>
        <w:t>tzi eta azterbideak. Baina horren analisiari jarraitu ordez, ikus dezagun Propp</w:t>
        <w:noBreakHyphen/>
        <w:t>ek ipuinei buruz zer dioen.</w:t>
      </w:r>
    </w:p>
    <w:p>
      <w:pPr>
        <w:pStyle w:val="Normal"/>
        <w:autoSpaceDE w:val="false"/>
        <w:spacing w:lineRule="atLeast" w:line="232" w:before="0" w:after="57"/>
        <w:jc w:val="both"/>
        <w:rPr>
          <w:lang w:val="eu-ES"/>
        </w:rPr>
      </w:pPr>
      <w:r>
        <w:rPr>
          <w:lang w:val="eu-ES"/>
        </w:rPr>
      </w:r>
    </w:p>
    <w:p>
      <w:pPr>
        <w:pStyle w:val="Normal"/>
        <w:autoSpaceDE w:val="false"/>
        <w:spacing w:lineRule="atLeast" w:line="232" w:before="0" w:after="57"/>
        <w:jc w:val="both"/>
        <w:rPr>
          <w:lang w:val="eu-ES"/>
        </w:rPr>
      </w:pPr>
      <w:r>
        <w:rPr>
          <w:lang w:val="eu-ES"/>
        </w:rPr>
      </w:r>
    </w:p>
    <w:p>
      <w:pPr>
        <w:pStyle w:val="Normal"/>
        <w:autoSpaceDE w:val="false"/>
        <w:spacing w:lineRule="atLeast" w:line="232" w:before="0" w:after="57"/>
        <w:jc w:val="both"/>
        <w:rPr>
          <w:lang w:val="eu-ES"/>
        </w:rPr>
      </w:pPr>
      <w:r>
        <w:rPr>
          <w:rFonts w:cs="DellaRobbia BT" w:ascii="DellaRobbia BT" w:hAnsi="DellaRobbia BT"/>
          <w:color w:val="000000"/>
          <w:sz w:val="28"/>
          <w:szCs w:val="28"/>
          <w:lang w:val="eu-ES"/>
        </w:rPr>
        <w:t>3. Vladimir Propp: ipuin harrigarrien azter</w:t>
        <w:softHyphen/>
        <w:t>keta</w:t>
      </w:r>
      <w:r>
        <w:fldChar w:fldCharType="begin"/>
      </w:r>
      <w:r>
        <w:rPr/>
        <w:instrText xml:space="preserve"> TC "3. Vladimir Propp\: _x000b_ipuin harrigarrien azter_x001f_ket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Vladimir Propp (1895</w:t>
        <w:noBreakHyphen/>
        <w:t>1970) Errusiako jakituna da, eta Leningradoko Uniber</w:t>
        <w:softHyphen/>
        <w:t>tsitatean etnologia irakasten du. Lanen artean, ipuinei buruz 1928an argitaratu zuena interesa</w:t>
        <w:softHyphen/>
        <w:t>tzen zaigu hemen, liburu honen bigarren atalean datorren azter</w:t>
        <w:softHyphen/>
        <w:t>ketan, hain zuzen, Propp</w:t>
        <w:noBreakHyphen/>
        <w:t>ek idazlan horretan proposa</w:t>
        <w:softHyphen/>
        <w:t>tzen duen azterbidea erabili dugulako.</w:t>
      </w:r>
    </w:p>
    <w:p>
      <w:pPr>
        <w:pStyle w:val="Normal"/>
        <w:autoSpaceDE w:val="false"/>
        <w:spacing w:lineRule="atLeast" w:line="250" w:before="0" w:after="57"/>
        <w:jc w:val="both"/>
        <w:rPr>
          <w:lang w:val="eu-ES"/>
        </w:rPr>
      </w:pPr>
      <w:r>
        <w:rPr>
          <w:lang w:val="eu-ES"/>
        </w:rPr>
        <w:t>Izan ere garran</w:t>
        <w:softHyphen/>
        <w:t>tzi handikoa izan da, bai ipuinak azter</w:t>
        <w:softHyphen/>
        <w:t>tzeko bai beste era bateko ipuin ida</w:t>
        <w:softHyphen/>
        <w:t>tzi eta kontatuak argi</w:t>
        <w:softHyphen/>
        <w:t>tzeko.</w:t>
      </w:r>
    </w:p>
    <w:p>
      <w:pPr>
        <w:pStyle w:val="Normal"/>
        <w:autoSpaceDE w:val="false"/>
        <w:spacing w:lineRule="atLeast" w:line="250" w:before="0" w:after="57"/>
        <w:jc w:val="both"/>
        <w:rPr/>
      </w:pPr>
      <w:r>
        <w:rPr>
          <w:lang w:val="eu-ES"/>
        </w:rPr>
        <w:t xml:space="preserve">Liburu hori, </w:t>
      </w:r>
      <w:r>
        <w:rPr>
          <w:i/>
          <w:iCs/>
          <w:lang w:val="eu-ES"/>
        </w:rPr>
        <w:t>Ipuinaren Morfologia</w:t>
      </w:r>
      <w:r>
        <w:rPr>
          <w:lang w:val="eu-ES"/>
        </w:rPr>
        <w:t>, 1928an argitaratu zela esan dugu, baina 1958ra arte kasik inor</w:t>
        <w:softHyphen/>
        <w:t>k ez zuen mendebaldean ezagu</w:t>
        <w:softHyphen/>
        <w:t>tzen. Urte horretan, 1958an, ingelesez azaldu zen, eta gero beste hiz</w:t>
        <w:softHyphen/>
        <w:t>kun</w:t>
        <w:softHyphen/>
        <w:t>tza ba</w:t>
        <w:softHyphen/>
        <w:t>tzuetan joan da. Guk, lan honetan, errusieraz egindako bigarren edizioaren fran</w:t>
        <w:softHyphen/>
        <w:t>tses i</w:t>
        <w:softHyphen/>
        <w:t>tzulpena erabili dugu.</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3.1. Analisiaren atarian</w:t>
      </w:r>
      <w:r>
        <w:fldChar w:fldCharType="begin"/>
      </w:r>
      <w:r>
        <w:rPr/>
        <w:instrText xml:space="preserve"> TC "3.1. Analisiaren atarian"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iburuaren hasieran, ipuinei buruz egindako lanen berri eta kritika ematen digu Propp</w:t>
        <w:noBreakHyphen/>
        <w:t>ek.</w:t>
      </w:r>
    </w:p>
    <w:p>
      <w:pPr>
        <w:pStyle w:val="Normal"/>
        <w:autoSpaceDE w:val="false"/>
        <w:spacing w:lineRule="atLeast" w:line="250" w:before="0" w:after="57"/>
        <w:jc w:val="both"/>
        <w:rPr>
          <w:lang w:val="eu-ES"/>
        </w:rPr>
      </w:pPr>
      <w:r>
        <w:rPr>
          <w:lang w:val="eu-ES"/>
        </w:rPr>
        <w:t>Haren ustez, ipuinen bara</w:t>
        <w:softHyphen/>
        <w:t>tzea asko eta aldi berean gu</w:t>
        <w:softHyphen/>
        <w:t>txi landua izan da; ipuinak, ani</w:t>
        <w:softHyphen/>
        <w:t>tz eta leku askotan bilduak izan badira ere, gu</w:t>
        <w:softHyphen/>
        <w:t>txi aztertu baitira, eta aztertu direnean bide okerretik abiatu dira azter</w:t>
        <w:softHyphen/>
        <w:t>ketak. Horregatik, materialak gehiago jaso</w:t>
        <w:softHyphen/>
        <w:t>tzen baino gehiago, azterbideen premia gorria bete</w:t>
        <w:softHyphen/>
        <w:t>tzen ahaleginduko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zter</w:t>
        <w:softHyphen/>
        <w:t>keta bat egin aurretik, halere, beharrez</w:t>
        <w:softHyphen/>
        <w:t>koa da azter</w:t>
        <w:softHyphen/>
        <w:t>tzera goazen gauzaren ideiaren bat eduki</w:t>
        <w:softHyphen/>
        <w:t>tzea; eta ipuinei buruz ari bagara, haien sorreraz hitz egin baino lehenago, deskripzio bat ematea bidez</w:t>
        <w:softHyphen/>
        <w:t>koa izango da, ipuin bat zer den gu</w:t>
        <w:softHyphen/>
        <w:t>txi gorabehera jakin dezagun.</w:t>
      </w:r>
    </w:p>
    <w:p>
      <w:pPr>
        <w:pStyle w:val="Normal"/>
        <w:autoSpaceDE w:val="false"/>
        <w:spacing w:lineRule="atLeast" w:line="250" w:before="0" w:after="57"/>
        <w:jc w:val="both"/>
        <w:rPr>
          <w:lang w:val="eu-ES"/>
        </w:rPr>
      </w:pPr>
      <w:r>
        <w:rPr>
          <w:lang w:val="eu-ES"/>
        </w:rPr>
        <w:t>Hori, halere, ez da nahikoa; zien</w:t>
        <w:softHyphen/>
        <w:t>tzi mailako deskripzio bat behar dugu, eta horretarako, gu</w:t>
        <w:softHyphen/>
        <w:t>txi gorabeherako irudiak eta ideiak ez zaiz</w:t>
        <w:softHyphen/>
        <w:t>kigu aski. Horietatik hasita, gauzak zehatz</w:t>
        <w:noBreakHyphen/>
        <w:t>mehatz aztertuz, beren berezitasunei dagoz</w:t>
        <w:softHyphen/>
        <w:t>kien legeen arabera sailka di</w:t>
        <w:softHyphen/>
        <w:t>tzagunean, iri</w:t>
        <w:softHyphen/>
        <w:t>tsiko gara gauza baten deskripzio zientifikoa egite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aina, hain garran</w:t>
        <w:softHyphen/>
        <w:t>tzi handikoa izanik, ipuinen klasifikazioa, sailka</w:t>
        <w:softHyphen/>
        <w:t>tzea, oso atzeratuta aur</w:t>
        <w:softHyphen/>
        <w:t>ki</w:t>
        <w:softHyphen/>
        <w:t>tzen du Propp</w:t>
        <w:noBreakHyphen/>
        <w:t>ek, irizpide argi baten hu</w:t>
        <w:softHyphen/>
        <w:t>tsune nabariagatik.</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3.2. Ipuin sailkapen eztabaidagarriak</w:t>
      </w:r>
      <w:r>
        <w:fldChar w:fldCharType="begin"/>
      </w:r>
      <w:r>
        <w:rPr/>
        <w:instrText xml:space="preserve"> TC "3.2. Ipuin sailkapen eztabaidagarriak" \l 1 </w:instrText>
      </w:r>
      <w:r>
        <w:rPr/>
        <w:fldChar w:fldCharType="separate"/>
      </w:r>
      <w:r>
        <w:rPr/>
      </w:r>
      <w:r>
        <w:rPr/>
        <w:fldChar w:fldCharType="end"/>
      </w:r>
    </w:p>
    <w:p>
      <w:pPr>
        <w:pStyle w:val="Normal"/>
        <w:autoSpaceDE w:val="false"/>
        <w:spacing w:lineRule="atLeast" w:line="250" w:before="0" w:after="57"/>
        <w:jc w:val="both"/>
        <w:rPr/>
      </w:pPr>
      <w:r>
        <w:rPr>
          <w:i/>
          <w:iCs/>
          <w:lang w:val="eu-ES"/>
        </w:rPr>
        <w:t xml:space="preserve">Kategoriei </w:t>
      </w:r>
      <w:r>
        <w:rPr>
          <w:lang w:val="eu-ES"/>
        </w:rPr>
        <w:t xml:space="preserve">edo </w:t>
      </w:r>
      <w:r>
        <w:rPr>
          <w:i/>
          <w:iCs/>
          <w:lang w:val="eu-ES"/>
        </w:rPr>
        <w:t xml:space="preserve">sujetei </w:t>
      </w:r>
      <w:r>
        <w:rPr>
          <w:lang w:val="eu-ES"/>
        </w:rPr>
        <w:t xml:space="preserve">buruz egindakoak dira ordura arteko klasifikapenak. Horrela, </w:t>
      </w:r>
      <w:r>
        <w:rPr>
          <w:i/>
          <w:iCs/>
          <w:lang w:val="eu-ES"/>
        </w:rPr>
        <w:t>Miller</w:t>
      </w:r>
      <w:r>
        <w:rPr>
          <w:lang w:val="eu-ES"/>
        </w:rPr>
        <w:noBreakHyphen/>
        <w:t>ek hiru ipuin mota bereizten ditu: harrigarriak, ohiturenak eta abereenak; baina sailkapen horrekin, ipuin ba</w:t>
        <w:softHyphen/>
        <w:t>tzuk non sar ez dakigula geldi</w:t>
        <w:softHyphen/>
        <w:t>tzen gara. Eta beste hainbeste gerta</w:t>
        <w:softHyphen/>
        <w:t xml:space="preserve">tzen zaigu </w:t>
      </w:r>
      <w:r>
        <w:rPr>
          <w:i/>
          <w:iCs/>
          <w:lang w:val="eu-ES"/>
        </w:rPr>
        <w:t>Wundt</w:t>
      </w:r>
      <w:r>
        <w:rPr>
          <w:lang w:val="eu-ES"/>
        </w:rPr>
        <w:noBreakHyphen/>
        <w:t>en sailkapenarekin, nahiz eta berak sei ipuin mota bereizi.</w:t>
      </w:r>
    </w:p>
    <w:p>
      <w:pPr>
        <w:pStyle w:val="Normal"/>
        <w:autoSpaceDE w:val="false"/>
        <w:spacing w:lineRule="atLeast" w:line="250" w:before="0" w:after="57"/>
        <w:jc w:val="both"/>
        <w:rPr/>
      </w:pPr>
      <w:r>
        <w:rPr>
          <w:i/>
          <w:iCs/>
          <w:lang w:val="eu-ES"/>
        </w:rPr>
        <w:t xml:space="preserve">Sujetari </w:t>
      </w:r>
      <w:r>
        <w:rPr>
          <w:lang w:val="eu-ES"/>
        </w:rPr>
        <w:t xml:space="preserve">buruz egindako sailkapenarekin berdin; ipuin baten </w:t>
      </w:r>
      <w:r>
        <w:rPr>
          <w:i/>
          <w:iCs/>
          <w:lang w:val="eu-ES"/>
        </w:rPr>
        <w:t xml:space="preserve">sujeta </w:t>
      </w:r>
      <w:r>
        <w:rPr>
          <w:lang w:val="eu-ES"/>
        </w:rPr>
        <w:t>edo gaia zein den erabaki</w:t>
        <w:softHyphen/>
        <w:t>tzeko batere legerik ez baitago, eta, horrela, ipuin batean gertaera garran</w:t>
        <w:softHyphen/>
        <w:t>tzi</w:t>
        <w:softHyphen/>
        <w:t>tsu bat, eta bestean per</w:t>
        <w:softHyphen/>
        <w:t>tsonaia bat eta abar hartuko dira ipuinaren gai</w:t>
        <w:softHyphen/>
        <w:t>tzat.</w:t>
      </w:r>
    </w:p>
    <w:p>
      <w:pPr>
        <w:pStyle w:val="Normal"/>
        <w:autoSpaceDE w:val="false"/>
        <w:spacing w:lineRule="atLeast" w:line="250" w:before="0" w:after="57"/>
        <w:jc w:val="both"/>
        <w:rPr>
          <w:lang w:val="eu-ES"/>
        </w:rPr>
      </w:pPr>
      <w:r>
        <w:rPr>
          <w:i/>
          <w:iCs/>
          <w:lang w:val="eu-ES"/>
        </w:rPr>
        <w:t>Volkov</w:t>
      </w:r>
      <w:r>
        <w:rPr>
          <w:lang w:val="eu-ES"/>
        </w:rPr>
        <w:noBreakHyphen/>
        <w:t xml:space="preserve">ek hamabost </w:t>
      </w:r>
      <w:r>
        <w:rPr>
          <w:i/>
          <w:iCs/>
          <w:lang w:val="eu-ES"/>
        </w:rPr>
        <w:t xml:space="preserve">sujet </w:t>
      </w:r>
      <w:r>
        <w:rPr>
          <w:lang w:val="eu-ES"/>
        </w:rPr>
        <w:t>ezberdin bereizten ditu ipuin harrigarrietan, baina ipuin bat bera sail ezberdinetan sar dezakegu, eta sailkapenak bere helburua huts egiten du berriz ere.</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erdin gerta</w:t>
        <w:softHyphen/>
        <w:t xml:space="preserve">tzen zaigu </w:t>
      </w:r>
      <w:r>
        <w:rPr>
          <w:i/>
          <w:iCs/>
          <w:lang w:val="eu-ES"/>
        </w:rPr>
        <w:t>Antti Aarne</w:t>
      </w:r>
      <w:r>
        <w:rPr>
          <w:lang w:val="eu-ES"/>
        </w:rPr>
        <w:noBreakHyphen/>
        <w:t>ren klasifikapenarekin. Finlandiako eskolaren sor</w:t>
        <w:softHyphen/>
        <w:t xml:space="preserve">tzaileak maiz erabilia izan den gai zerrenda bat eman zigun: </w:t>
      </w:r>
      <w:r>
        <w:rPr>
          <w:i/>
          <w:iCs/>
          <w:lang w:val="eu-ES"/>
        </w:rPr>
        <w:t xml:space="preserve">Verzeichnis der Miirchentypen </w:t>
      </w:r>
      <w:r>
        <w:rPr>
          <w:lang w:val="eu-ES"/>
        </w:rPr>
        <w:t>(Helsinki, 1911). Sujetak bereizteko irizpide objektiborik ez dugu, halere, liburu horretan aur</w:t>
        <w:softHyphen/>
        <w:t>ki</w:t>
        <w:softHyphen/>
        <w:t>tzen, eta besteen sailkapenekin bezala, duda</w:t>
        <w:noBreakHyphen/>
        <w:t>mudatan geldi</w:t>
        <w:softHyphen/>
        <w:t>tzen gara askotan.</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3.3. Ipuin deskripzio bidegalduak</w:t>
      </w:r>
      <w:r>
        <w:fldChar w:fldCharType="begin"/>
      </w:r>
      <w:r>
        <w:rPr/>
        <w:instrText xml:space="preserve"> TC "3.3. Ipuin deskripzio bidegaldu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Ikusten dugunez, ipuinen sailkapena irizpide zuzen ba</w:t>
        <w:softHyphen/>
        <w:t>tzuen beharretan aur</w:t>
        <w:softHyphen/>
        <w:t>kitu zuen Propp</w:t>
        <w:noBreakHyphen/>
        <w:t>ek; eta klasifikapena fidagai</w:t>
        <w:softHyphen/>
        <w:t>tza baldin bazen, deskripzioa ezin zitekeen zuzenagoa izan.</w:t>
      </w:r>
    </w:p>
    <w:p>
      <w:pPr>
        <w:pStyle w:val="Normal"/>
        <w:autoSpaceDE w:val="false"/>
        <w:spacing w:lineRule="atLeast" w:line="250" w:before="0" w:after="57"/>
        <w:jc w:val="both"/>
        <w:rPr/>
      </w:pPr>
      <w:r>
        <w:rPr>
          <w:i/>
          <w:iCs/>
          <w:lang w:val="eu-ES"/>
        </w:rPr>
        <w:t>Veselovski</w:t>
      </w:r>
      <w:r>
        <w:rPr>
          <w:lang w:val="eu-ES"/>
        </w:rPr>
        <w:noBreakHyphen/>
        <w:t>ren ustez, ipuinaren fun</w:t>
        <w:softHyphen/>
        <w:t>tsez</w:t>
        <w:softHyphen/>
        <w:t>ko elementuak aur</w:t>
        <w:softHyphen/>
        <w:t>kitu behar dira, zatitu ezinez</w:t>
        <w:softHyphen/>
        <w:t xml:space="preserve">ko zati txikienak, eta motiboak dira horiek; </w:t>
      </w:r>
      <w:r>
        <w:rPr>
          <w:i/>
          <w:iCs/>
          <w:lang w:val="eu-ES"/>
        </w:rPr>
        <w:t>motiboek</w:t>
      </w:r>
      <w:r>
        <w:rPr>
          <w:lang w:val="eu-ES"/>
        </w:rPr>
        <w:t>, bata bestearekin elkartuz, sujet bat osa</w:t>
        <w:softHyphen/>
        <w:t xml:space="preserve">tzen dute, eta, </w:t>
      </w:r>
      <w:r>
        <w:rPr>
          <w:i/>
          <w:iCs/>
          <w:lang w:val="eu-ES"/>
        </w:rPr>
        <w:t xml:space="preserve">sujeta </w:t>
      </w:r>
      <w:r>
        <w:rPr>
          <w:lang w:val="eu-ES"/>
        </w:rPr>
        <w:t>alde batera utziz, motiboak azter</w:t>
        <w:softHyphen/>
        <w:t>tzen saiatu behar dugu.</w:t>
      </w:r>
    </w:p>
    <w:p>
      <w:pPr>
        <w:pStyle w:val="Normal"/>
        <w:autoSpaceDE w:val="false"/>
        <w:spacing w:lineRule="atLeast" w:line="250" w:before="0" w:after="57"/>
        <w:jc w:val="both"/>
        <w:rPr/>
      </w:pPr>
      <w:r>
        <w:rPr>
          <w:i/>
          <w:iCs/>
          <w:lang w:val="eu-ES"/>
        </w:rPr>
        <w:t xml:space="preserve">Bédier </w:t>
      </w:r>
      <w:r>
        <w:rPr>
          <w:lang w:val="eu-ES"/>
        </w:rPr>
        <w:t>ere bide beretik abia</w:t>
        <w:softHyphen/>
        <w:t>tzen da. Har</w:t>
        <w:softHyphen/>
        <w:t>k ipuinetan aldagai</w:t>
        <w:softHyphen/>
        <w:t>tzak eta aldakorrak diren zatiak edo elementuak bereizi nahi ditu. Horrela, haren ustez ipuinak honelako egitura bat izango luke:</w:t>
      </w:r>
    </w:p>
    <w:p>
      <w:pPr>
        <w:pStyle w:val="Normal"/>
        <w:autoSpaceDE w:val="false"/>
        <w:spacing w:lineRule="atLeast" w:line="250" w:before="170" w:after="170"/>
        <w:jc w:val="center"/>
        <w:rPr>
          <w:lang w:val="eu-ES"/>
        </w:rPr>
      </w:pPr>
      <w:r>
        <w:rPr>
          <w:lang w:val="eu-ES"/>
        </w:rPr>
        <w:t>w +a+b+c+...,</w:t>
      </w:r>
    </w:p>
    <w:p>
      <w:pPr>
        <w:pStyle w:val="Normal"/>
        <w:autoSpaceDE w:val="false"/>
        <w:spacing w:lineRule="atLeast" w:line="250" w:before="0" w:after="57"/>
        <w:jc w:val="both"/>
        <w:rPr>
          <w:lang w:val="eu-ES"/>
        </w:rPr>
      </w:pPr>
      <w:r>
        <w:rPr>
          <w:lang w:val="eu-ES"/>
        </w:rPr>
        <w:t>w</w:t>
        <w:noBreakHyphen/>
        <w:t>rekin elementu aldagai</w:t>
        <w:softHyphen/>
        <w:t>tzak adieraziz.</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Bide zuzenetik abiatu baziren ere, ez ziren urrutira iri</w:t>
        <w:softHyphen/>
        <w:t xml:space="preserve">tsi. </w:t>
      </w:r>
      <w:r>
        <w:rPr>
          <w:i/>
          <w:iCs/>
          <w:lang w:val="eu-ES"/>
        </w:rPr>
        <w:t xml:space="preserve">Veselovskik </w:t>
      </w:r>
      <w:r>
        <w:rPr>
          <w:lang w:val="eu-ES"/>
        </w:rPr>
        <w:t>ipuinaren zati txikiena motiboa zela esan zuenean huts egin bai</w:t>
        <w:softHyphen/>
        <w:t>tzuen.</w:t>
      </w:r>
    </w:p>
    <w:p>
      <w:pPr>
        <w:pStyle w:val="Normal"/>
        <w:autoSpaceDE w:val="false"/>
        <w:spacing w:lineRule="atLeast" w:line="250" w:before="0" w:after="57"/>
        <w:jc w:val="both"/>
        <w:rPr>
          <w:lang w:val="eu-ES"/>
        </w:rPr>
      </w:pPr>
      <w:r>
        <w:rPr>
          <w:lang w:val="eu-ES"/>
        </w:rPr>
        <w:t xml:space="preserve">Eta </w:t>
      </w:r>
      <w:r>
        <w:rPr>
          <w:i/>
          <w:iCs/>
          <w:lang w:val="eu-ES"/>
        </w:rPr>
        <w:t>Bédier</w:t>
      </w:r>
      <w:r>
        <w:rPr>
          <w:lang w:val="eu-ES"/>
        </w:rPr>
        <w:noBreakHyphen/>
        <w:t>ek ez zigun argitu «w» hori zer z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aina haien ondorioak zuzenak ez badira ere, garran</w:t>
        <w:softHyphen/>
        <w:t>tzi handiko lana egin zuten, eta berek erakusten diguten bideari jarraitu behar zaio, ipuinen egitura aur</w:t>
        <w:softHyphen/>
        <w:t>kitu arte, haren fun</w:t>
        <w:softHyphen/>
        <w:t>tsez</w:t>
        <w:softHyphen/>
        <w:t>ko zati txikienak eta aldagai</w:t>
        <w:softHyphen/>
        <w:t>tzak a</w:t>
        <w:softHyphen/>
        <w:t>tzeman arte; bestela, ipuinei buruz egindako lanek ez dute oinarri sendorik izango.</w:t>
      </w:r>
    </w:p>
    <w:p>
      <w:pPr>
        <w:pStyle w:val="Normal"/>
        <w:autoSpaceDE w:val="false"/>
        <w:spacing w:lineRule="atLeast" w:line="250" w:before="0" w:after="57"/>
        <w:ind w:left="567" w:hanging="0"/>
        <w:jc w:val="both"/>
        <w:rPr>
          <w:i/>
          <w:i/>
          <w:iCs/>
          <w:lang w:val="eu-ES"/>
        </w:rPr>
      </w:pPr>
      <w:r>
        <w:rPr>
          <w:i/>
          <w:iCs/>
          <w:lang w:val="eu-ES"/>
        </w:rPr>
        <w:t>Baina zera baieztatu nahi dugu: azter</w:t>
        <w:softHyphen/>
        <w:t>keta morfologiko zuzenik ez dagoen bitartean, ezin daiteke egon azter</w:t>
        <w:softHyphen/>
        <w:t>keta historiko onik ere. Ipuinaren zati osagarriak bereizten ez dakigun arte, ezin dezakegu eman bidez</w:t>
        <w:softHyphen/>
        <w:t>ko izango den konparaziorik ere.</w:t>
      </w:r>
      <w:r>
        <w:rPr>
          <w:lang w:val="eu-ES"/>
        </w:rPr>
        <w:t>(12)</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3.4. Ipuin</w:t>
        <w:noBreakHyphen/>
        <w:t>osagai aldagai</w:t>
        <w:softHyphen/>
        <w:t>tzak</w:t>
      </w:r>
      <w:r>
        <w:fldChar w:fldCharType="begin"/>
      </w:r>
      <w:r>
        <w:rPr/>
        <w:instrText xml:space="preserve"> TC "3.4. Ipuin_x001e_osagai aldagai_x001f_tzak" \l 1 </w:instrText>
      </w:r>
      <w:r>
        <w:rPr/>
        <w:fldChar w:fldCharType="separate"/>
      </w:r>
      <w:r>
        <w:rPr/>
      </w:r>
      <w:r>
        <w:rPr/>
        <w:fldChar w:fldCharType="end"/>
      </w:r>
    </w:p>
    <w:p>
      <w:pPr>
        <w:pStyle w:val="Normal"/>
        <w:autoSpaceDE w:val="false"/>
        <w:spacing w:lineRule="atLeast" w:line="250" w:before="0" w:after="57"/>
        <w:jc w:val="both"/>
        <w:rPr/>
      </w:pPr>
      <w:r>
        <w:rPr>
          <w:lang w:val="eu-ES"/>
        </w:rPr>
        <w:t>Ipuinen zati txikienak zein diren bereizten ahaleginduko da Propp, baina ipuinak ez dira denak berdinak, eta klasifikapen zientifiko bat lortu arte, Antti Aarne</w:t>
        <w:noBreakHyphen/>
        <w:t xml:space="preserve">ren katalogoan </w:t>
      </w:r>
      <w:r>
        <w:rPr>
          <w:i/>
          <w:iCs/>
          <w:lang w:val="eu-ES"/>
        </w:rPr>
        <w:t xml:space="preserve">harrigarriak </w:t>
      </w:r>
      <w:r>
        <w:rPr>
          <w:lang w:val="eu-ES"/>
        </w:rPr>
        <w:t>izenda</w:t>
        <w:softHyphen/>
        <w:t>tzen direnak hartuko ditu aztergai</w:t>
        <w:softHyphen/>
        <w:t>tzat. Ipuin harrigarrietara mugatuko du, beraz, bere azter</w:t>
        <w:softHyphen/>
        <w:t>keta, eta horien atal era</w:t>
        <w:softHyphen/>
        <w:t>tzaileak bereizten eta elkarren arteko harremanak atzematen saiatuko da.</w:t>
      </w:r>
    </w:p>
    <w:p>
      <w:pPr>
        <w:pStyle w:val="Normal"/>
        <w:autoSpaceDE w:val="false"/>
        <w:spacing w:lineRule="atLeast" w:line="250" w:before="0" w:after="57"/>
        <w:jc w:val="both"/>
        <w:rPr>
          <w:lang w:val="eu-ES"/>
        </w:rPr>
      </w:pPr>
      <w:r>
        <w:rPr>
          <w:lang w:val="eu-ES"/>
        </w:rPr>
        <w:t>Nola, ordea, atzeman atal era</w:t>
        <w:softHyphen/>
        <w:t>tzaile horiek?</w:t>
      </w:r>
    </w:p>
    <w:p>
      <w:pPr>
        <w:pStyle w:val="Normal"/>
        <w:autoSpaceDE w:val="false"/>
        <w:spacing w:lineRule="atLeast" w:line="250" w:before="0" w:after="57"/>
        <w:jc w:val="both"/>
        <w:rPr>
          <w:lang w:val="eu-ES"/>
        </w:rPr>
      </w:pPr>
      <w:r>
        <w:rPr>
          <w:lang w:val="eu-ES"/>
        </w:rPr>
        <w:t>Ipuin asko alderatu eta konparatuz, esaldi txikietan zati</w:t>
        <w:softHyphen/>
        <w:t>tzeraino hel gaitez</w:t>
        <w:softHyphen/>
        <w:t>ke. Esaldi bakoi</w:t>
        <w:softHyphen/>
        <w:t>tzean norbaitek zerbait nolabait egiten du; eta esaldi horiek aldera</w:t>
        <w:softHyphen/>
        <w:t>tzen baditugu, gauza bat ikusten dugu argi: per</w:t>
        <w:softHyphen/>
        <w:t>tsonaiak eta eginbideak era askotakoak izan arren, ekin</w:t>
        <w:softHyphen/>
        <w:t>tzak ez direla hainbeste alda</w:t>
        <w:softHyphen/>
        <w:t>tzen, per</w:t>
        <w:softHyphen/>
        <w:t>tsonaia askok gauza berdinak egiten dituel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Ipuinetan, beraz, bi elementu mota bereiz di</w:t>
        <w:softHyphen/>
        <w:t>tzakegu:</w:t>
      </w:r>
    </w:p>
    <w:p>
      <w:pPr>
        <w:pStyle w:val="Normal"/>
        <w:autoSpaceDE w:val="false"/>
        <w:spacing w:lineRule="atLeast" w:line="250" w:before="0" w:after="57"/>
        <w:ind w:left="567" w:hanging="0"/>
        <w:jc w:val="both"/>
        <w:rPr>
          <w:lang w:val="eu-ES"/>
        </w:rPr>
      </w:pPr>
      <w:r>
        <w:rPr>
          <w:lang w:val="eu-ES"/>
        </w:rPr>
        <w:t>- ekin</w:t>
        <w:softHyphen/>
        <w:t>tzak alde batetik,</w:t>
      </w:r>
    </w:p>
    <w:p>
      <w:pPr>
        <w:pStyle w:val="Normal"/>
        <w:autoSpaceDE w:val="false"/>
        <w:spacing w:lineRule="atLeast" w:line="250" w:before="0" w:after="57"/>
        <w:ind w:left="567" w:hanging="0"/>
        <w:jc w:val="both"/>
        <w:rPr>
          <w:lang w:val="eu-ES"/>
        </w:rPr>
      </w:pPr>
      <w:r>
        <w:rPr>
          <w:lang w:val="eu-ES"/>
        </w:rPr>
        <w:t>- eta egileak</w:t>
      </w:r>
    </w:p>
    <w:p>
      <w:pPr>
        <w:pStyle w:val="Normal"/>
        <w:autoSpaceDE w:val="false"/>
        <w:spacing w:lineRule="atLeast" w:line="250" w:before="0" w:after="57"/>
        <w:ind w:left="567" w:hanging="0"/>
        <w:jc w:val="both"/>
        <w:rPr>
          <w:i/>
          <w:i/>
          <w:iCs/>
          <w:lang w:val="eu-ES"/>
        </w:rPr>
      </w:pPr>
      <w:r>
        <w:rPr>
          <w:lang w:val="eu-ES"/>
        </w:rPr>
        <w:t>- eta egin moduak bestetik.</w:t>
      </w:r>
    </w:p>
    <w:p>
      <w:pPr>
        <w:pStyle w:val="Normal"/>
        <w:autoSpaceDE w:val="false"/>
        <w:spacing w:lineRule="atLeast" w:line="250" w:before="0" w:after="57"/>
        <w:jc w:val="both"/>
        <w:rPr/>
      </w:pPr>
      <w:r>
        <w:rPr>
          <w:lang w:val="eu-ES"/>
        </w:rPr>
        <w:t>Orain arte aldagai</w:t>
        <w:softHyphen/>
        <w:t>tzenak agertu zaiz</w:t>
        <w:softHyphen/>
        <w:t xml:space="preserve">kigun </w:t>
      </w:r>
      <w:r>
        <w:rPr>
          <w:i/>
          <w:iCs/>
          <w:lang w:val="eu-ES"/>
        </w:rPr>
        <w:t>ekin</w:t>
        <w:softHyphen/>
        <w:t>tza edo fun</w:t>
        <w:softHyphen/>
        <w:t xml:space="preserve">tzio </w:t>
      </w:r>
      <w:r>
        <w:rPr>
          <w:lang w:val="eu-ES"/>
        </w:rPr>
        <w:t>horietan oinarritu behar</w:t>
        <w:softHyphen/>
        <w:t>ko dugu gure azter</w:t>
        <w:softHyphen/>
        <w:t>keta, fun</w:t>
        <w:softHyphen/>
        <w:t>tzio horiek</w:t>
      </w:r>
    </w:p>
    <w:p>
      <w:pPr>
        <w:pStyle w:val="Normal"/>
        <w:autoSpaceDE w:val="false"/>
        <w:spacing w:lineRule="atLeast" w:line="250" w:before="0" w:after="57"/>
        <w:ind w:left="567" w:hanging="0"/>
        <w:jc w:val="both"/>
        <w:rPr>
          <w:lang w:val="eu-ES"/>
        </w:rPr>
      </w:pPr>
      <w:r>
        <w:rPr>
          <w:lang w:val="eu-ES"/>
        </w:rPr>
        <w:t>- mul</w:t>
        <w:softHyphen/>
        <w:t>tzo itxi bat osa</w:t>
        <w:softHyphen/>
        <w:t>tzen baldin badute</w:t>
      </w:r>
    </w:p>
    <w:p>
      <w:pPr>
        <w:pStyle w:val="Normal"/>
        <w:autoSpaceDE w:val="false"/>
        <w:spacing w:lineRule="atLeast" w:line="250" w:before="0" w:after="57"/>
        <w:ind w:left="567" w:hanging="0"/>
        <w:jc w:val="both"/>
        <w:rPr>
          <w:lang w:val="eu-ES"/>
        </w:rPr>
      </w:pPr>
      <w:r>
        <w:rPr>
          <w:lang w:val="eu-ES"/>
        </w:rPr>
        <w:t>- eta ipuin guzietan azal</w:t>
        <w:softHyphen/>
        <w:t>tzen baldin badira.</w:t>
      </w:r>
    </w:p>
    <w:p>
      <w:pPr>
        <w:pStyle w:val="Normal"/>
        <w:autoSpaceDE w:val="false"/>
        <w:spacing w:lineRule="atLeast" w:line="250" w:before="0" w:after="57"/>
        <w:jc w:val="both"/>
        <w:rPr>
          <w:lang w:val="eu-ES"/>
        </w:rPr>
      </w:pPr>
      <w:r>
        <w:rPr>
          <w:lang w:val="eu-ES"/>
        </w:rPr>
        <w:t>Hori horrela bada, ipuinak elkarren artean aldera</w:t>
        <w:softHyphen/>
        <w:t>tzerik izango dugu, bestela ez.</w:t>
      </w:r>
    </w:p>
    <w:p>
      <w:pPr>
        <w:pStyle w:val="Normal"/>
        <w:autoSpaceDE w:val="false"/>
        <w:spacing w:lineRule="atLeast" w:line="250" w:before="0" w:after="57"/>
        <w:jc w:val="both"/>
        <w:rPr>
          <w:lang w:val="eu-ES"/>
        </w:rPr>
      </w:pPr>
      <w:r>
        <w:rPr>
          <w:lang w:val="eu-ES"/>
        </w:rPr>
        <w:t>Propp-ek bi baldin</w:t>
        <w:softHyphen/>
        <w:t>tza horiek ipuin harrigarrietan gerta</w:t>
        <w:softHyphen/>
        <w:t>tzen direla ager</w:t>
        <w:softHyphen/>
        <w:t>tzen digu,</w:t>
      </w:r>
    </w:p>
    <w:p>
      <w:pPr>
        <w:pStyle w:val="Normal"/>
        <w:autoSpaceDE w:val="false"/>
        <w:spacing w:lineRule="atLeast" w:line="250" w:before="0" w:after="57"/>
        <w:ind w:left="709" w:hanging="142"/>
        <w:jc w:val="both"/>
        <w:rPr>
          <w:lang w:val="eu-ES"/>
        </w:rPr>
      </w:pPr>
      <w:r>
        <w:rPr>
          <w:lang w:val="eu-ES"/>
        </w:rPr>
        <w:t>- alde batetik fun</w:t>
        <w:softHyphen/>
        <w:t>tzioen mul</w:t>
        <w:softHyphen/>
        <w:t>tzoa hogeita hamaika fun</w:t>
        <w:softHyphen/>
        <w:t>tzioz osatuta dagoelako,</w:t>
      </w:r>
    </w:p>
    <w:p>
      <w:pPr>
        <w:pStyle w:val="Normal"/>
        <w:autoSpaceDE w:val="false"/>
        <w:spacing w:lineRule="atLeast" w:line="250" w:before="0" w:after="57"/>
        <w:ind w:left="709" w:hanging="142"/>
        <w:jc w:val="both"/>
        <w:rPr>
          <w:i/>
          <w:i/>
          <w:iCs/>
          <w:lang w:val="eu-ES"/>
        </w:rPr>
      </w:pPr>
      <w:r>
        <w:rPr>
          <w:lang w:val="eu-ES"/>
        </w:rPr>
        <w:t>- eta fun</w:t>
        <w:softHyphen/>
        <w:t>tzio horiek ipuin gehienetan azal</w:t>
        <w:softHyphen/>
        <w:t>tzen direlako:</w:t>
      </w:r>
    </w:p>
    <w:p>
      <w:pPr>
        <w:pStyle w:val="Normal"/>
        <w:autoSpaceDE w:val="false"/>
        <w:spacing w:lineRule="atLeast" w:line="250" w:before="0" w:after="57"/>
        <w:ind w:left="680" w:hanging="0"/>
        <w:jc w:val="both"/>
        <w:rPr>
          <w:i/>
          <w:i/>
          <w:iCs/>
          <w:lang w:val="eu-ES"/>
        </w:rPr>
      </w:pPr>
      <w:r>
        <w:rPr>
          <w:i/>
          <w:iCs/>
          <w:spacing w:val="-15"/>
          <w:lang w:val="eu-ES"/>
        </w:rPr>
        <w:t>«les fonctions se répètent d’une manière stupéfiante.»</w:t>
      </w:r>
    </w:p>
    <w:p>
      <w:pPr>
        <w:pStyle w:val="Normal"/>
        <w:autoSpaceDE w:val="false"/>
        <w:spacing w:lineRule="atLeast" w:line="250" w:before="0" w:after="57"/>
        <w:jc w:val="both"/>
        <w:rPr>
          <w:lang w:val="eu-ES"/>
        </w:rPr>
      </w:pPr>
      <w:r>
        <w:rPr>
          <w:lang w:val="eu-ES"/>
        </w:rPr>
        <w:t>Hori horrela izanik, ipuinaren osagai aldagaitz hauetan oinarrituko da Propp bere analisia aurrera eramateko.</w:t>
      </w:r>
    </w:p>
    <w:p>
      <w:pPr>
        <w:pStyle w:val="Normal"/>
        <w:autoSpaceDE w:val="false"/>
        <w:spacing w:lineRule="atLeast" w:line="250" w:before="0" w:after="57"/>
        <w:jc w:val="both"/>
        <w:rPr>
          <w:sz w:val="6"/>
          <w:szCs w:val="6"/>
          <w:lang w:val="eu-ES"/>
        </w:rPr>
      </w:pPr>
      <w:r>
        <w:rPr>
          <w:sz w:val="6"/>
          <w:szCs w:val="6"/>
          <w:lang w:val="eu-ES"/>
        </w:rPr>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3.5. Ipuin</w:t>
        <w:noBreakHyphen/>
        <w:t>osagaien  mugaketa</w:t>
      </w:r>
      <w:r>
        <w:fldChar w:fldCharType="begin"/>
      </w:r>
      <w:r>
        <w:rPr/>
        <w:instrText xml:space="preserve"> TC "3.5. Ipuin_x001e_osagaien _x000b_mugaketa" \l 1 </w:instrText>
      </w:r>
      <w:r>
        <w:rPr/>
        <w:fldChar w:fldCharType="separate"/>
      </w:r>
      <w:r>
        <w:rPr/>
      </w:r>
      <w:r>
        <w:rPr/>
        <w:fldChar w:fldCharType="end"/>
      </w:r>
    </w:p>
    <w:p>
      <w:pPr>
        <w:pStyle w:val="Normal"/>
        <w:autoSpaceDE w:val="false"/>
        <w:spacing w:lineRule="atLeast" w:line="250" w:before="0" w:after="57"/>
        <w:jc w:val="both"/>
        <w:rPr/>
      </w:pPr>
      <w:r>
        <w:rPr>
          <w:lang w:val="eu-ES"/>
        </w:rPr>
        <w:t xml:space="preserve">Ikusi dugunez, </w:t>
      </w:r>
      <w:r>
        <w:rPr>
          <w:i/>
          <w:iCs/>
          <w:lang w:val="eu-ES"/>
        </w:rPr>
        <w:t>fun</w:t>
        <w:softHyphen/>
        <w:t>tzio bat ekin</w:t>
        <w:softHyphen/>
        <w:t>tza bat da</w:t>
      </w:r>
      <w:r>
        <w:rPr>
          <w:lang w:val="eu-ES"/>
        </w:rPr>
        <w:t>, eta ez zaiz</w:t>
        <w:softHyphen/>
        <w:t>kigu deus axola ez egileak ez egin moduak; horiek ez dute fun</w:t>
        <w:softHyphen/>
        <w:t>tzioa muga</w:t>
        <w:softHyphen/>
        <w:t>tzen, baina fun</w:t>
        <w:softHyphen/>
        <w:t>tzioak badu muga</w:t>
        <w:softHyphen/>
        <w:t>tzaile bat. Bi ipuinetan ekin</w:t>
        <w:softHyphen/>
        <w:t>tza bera aur</w:t>
        <w:softHyphen/>
        <w:t>ki daiteke, eta, halere, fun</w:t>
        <w:softHyphen/>
        <w:t>tzio ezberdin gisa bakoi</w:t>
        <w:softHyphen/>
        <w:t>tzean epaitu, ipuinaren barnean fun</w:t>
        <w:softHyphen/>
        <w:t>tzio jakin batek konta</w:t>
        <w:softHyphen/>
        <w:t>tzen zaiguna aurrera eramateko daukan balioa ezin baitaiteke ahan</w:t>
        <w:softHyphen/>
        <w:t>tz; horregatik esaten digu Propp</w:t>
        <w:noBreakHyphen/>
        <w:t>ek:</w:t>
      </w:r>
    </w:p>
    <w:p>
      <w:pPr>
        <w:pStyle w:val="Normal"/>
        <w:autoSpaceDE w:val="false"/>
        <w:spacing w:lineRule="atLeast" w:line="250" w:before="0" w:after="57"/>
        <w:ind w:left="567" w:hanging="0"/>
        <w:jc w:val="both"/>
        <w:rPr>
          <w:rFonts w:ascii="AGaramond" w:hAnsi="AGaramond" w:cs="AGaramond"/>
          <w:i/>
          <w:i/>
          <w:iCs/>
          <w:lang w:val="eu-ES"/>
        </w:rPr>
      </w:pPr>
      <w:r>
        <w:rPr>
          <w:rFonts w:cs="AGaramond" w:ascii="AGaramond" w:hAnsi="AGaramond"/>
          <w:i/>
          <w:iCs/>
          <w:lang w:val="eu-ES"/>
        </w:rPr>
        <w:t>Fun</w:t>
        <w:softHyphen/>
        <w:t>tzio hi</w:t>
        <w:softHyphen/>
        <w:t>tzarekin zera esan nahi dugu: per</w:t>
        <w:softHyphen/>
        <w:t>tsonaia baten ekin</w:t>
        <w:softHyphen/>
        <w:t>tza, baina ekin</w:t>
        <w:softHyphen/>
        <w:t>tza hori ipuin gertabidearen baitan duen esanahiaren arabera definitua.</w:t>
      </w:r>
      <w:r>
        <w:rPr>
          <w:rFonts w:cs="AGaramond" w:ascii="AGaramond" w:hAnsi="AGaramond"/>
          <w:lang w:val="eu-ES"/>
        </w:rPr>
        <w:t>(13)</w:t>
      </w:r>
    </w:p>
    <w:p>
      <w:pPr>
        <w:pStyle w:val="Normal"/>
        <w:autoSpaceDE w:val="false"/>
        <w:spacing w:lineRule="atLeast" w:line="250" w:before="0" w:after="57"/>
        <w:jc w:val="both"/>
        <w:rPr>
          <w:lang w:val="eu-ES"/>
        </w:rPr>
      </w:pPr>
      <w:r>
        <w:rPr>
          <w:lang w:val="eu-ES"/>
        </w:rPr>
        <w:t>Beraz:</w:t>
      </w:r>
    </w:p>
    <w:p>
      <w:pPr>
        <w:pStyle w:val="Normal"/>
        <w:autoSpaceDE w:val="false"/>
        <w:spacing w:lineRule="atLeast" w:line="250" w:before="0" w:after="57"/>
        <w:ind w:left="709" w:hanging="142"/>
        <w:jc w:val="both"/>
        <w:rPr>
          <w:rFonts w:ascii="AGaramond" w:hAnsi="AGaramond" w:cs="AGaramond"/>
          <w:lang w:val="eu-ES"/>
        </w:rPr>
      </w:pPr>
      <w:r>
        <w:rPr>
          <w:rFonts w:cs="AGaramond" w:ascii="AGaramond" w:hAnsi="AGaramond"/>
          <w:lang w:val="eu-ES"/>
        </w:rPr>
        <w:t>- fun</w:t>
        <w:softHyphen/>
        <w:t>tzio bat, ipuinaren barruan daukan lekuak muga</w:t>
        <w:softHyphen/>
        <w:t>tzen du; ekin</w:t>
        <w:softHyphen/>
        <w:t>tzaren ondorioak ikusita epaituko dugu «hau honelako fun</w:t>
        <w:softHyphen/>
        <w:t>tzioa da», «hori horrelakoa»,</w:t>
      </w:r>
    </w:p>
    <w:p>
      <w:pPr>
        <w:pStyle w:val="Normal"/>
        <w:autoSpaceDE w:val="false"/>
        <w:spacing w:lineRule="atLeast" w:line="250" w:before="0" w:after="57"/>
        <w:ind w:left="709" w:hanging="142"/>
        <w:jc w:val="both"/>
        <w:rPr>
          <w:rFonts w:ascii="AGaramond" w:hAnsi="AGaramond" w:cs="AGaramond"/>
          <w:i/>
          <w:i/>
          <w:iCs/>
          <w:lang w:val="eu-ES"/>
        </w:rPr>
      </w:pPr>
      <w:r>
        <w:rPr>
          <w:rFonts w:cs="AGaramond" w:ascii="AGaramond" w:hAnsi="AGaramond"/>
          <w:lang w:val="eu-ES"/>
        </w:rPr>
        <w:t>- eta ondorio ezberdinak dituzten ekin</w:t>
        <w:softHyphen/>
        <w:t>tza berdinak fun</w:t>
        <w:softHyphen/>
        <w:t>tzio ezberdin</w:t>
        <w:softHyphen/>
        <w:t>tzat joko ditugu.</w:t>
      </w:r>
    </w:p>
    <w:p>
      <w:pPr>
        <w:pStyle w:val="Normal"/>
        <w:autoSpaceDE w:val="false"/>
        <w:spacing w:lineRule="atLeast" w:line="250" w:before="0" w:after="57"/>
        <w:jc w:val="both"/>
        <w:rPr>
          <w:lang w:val="eu-ES"/>
        </w:rPr>
      </w:pPr>
      <w:r>
        <w:rPr>
          <w:lang w:val="eu-ES"/>
        </w:rPr>
        <w:t>Horrela bereizitako fun</w:t>
        <w:softHyphen/>
        <w:t>tzioak</w:t>
      </w:r>
    </w:p>
    <w:p>
      <w:pPr>
        <w:pStyle w:val="Normal"/>
        <w:autoSpaceDE w:val="false"/>
        <w:spacing w:lineRule="atLeast" w:line="250" w:before="0" w:after="57"/>
        <w:ind w:left="709" w:hanging="142"/>
        <w:jc w:val="both"/>
        <w:rPr>
          <w:rFonts w:ascii="AGaramond" w:hAnsi="AGaramond" w:cs="AGaramond"/>
          <w:lang w:val="eu-ES"/>
        </w:rPr>
      </w:pPr>
      <w:r>
        <w:rPr>
          <w:rFonts w:cs="AGaramond" w:ascii="AGaramond" w:hAnsi="AGaramond"/>
          <w:lang w:val="eu-ES"/>
        </w:rPr>
        <w:t>- gu</w:t>
        <w:softHyphen/>
        <w:t>txi eta berdinak izanik,</w:t>
      </w:r>
    </w:p>
    <w:p>
      <w:pPr>
        <w:pStyle w:val="Normal"/>
        <w:autoSpaceDE w:val="false"/>
        <w:spacing w:lineRule="atLeast" w:line="250" w:before="0" w:after="57"/>
        <w:ind w:left="709" w:hanging="142"/>
        <w:jc w:val="both"/>
        <w:rPr>
          <w:rFonts w:ascii="AGaramond" w:hAnsi="AGaramond" w:cs="AGaramond"/>
          <w:lang w:val="eu-ES"/>
        </w:rPr>
      </w:pPr>
      <w:r>
        <w:rPr>
          <w:rFonts w:cs="AGaramond" w:ascii="AGaramond" w:hAnsi="AGaramond"/>
          <w:lang w:val="eu-ES"/>
        </w:rPr>
        <w:t>- ipuin gehienetan berdin</w:t>
        <w:softHyphen/>
        <w:t>tsu antolatuta azal</w:t>
        <w:softHyphen/>
        <w:t>tzen zaiz</w:t>
        <w:softHyphen/>
        <w:softHyphen/>
        <w:t>kigu gainera.</w:t>
      </w:r>
    </w:p>
    <w:p>
      <w:pPr>
        <w:pStyle w:val="Normal"/>
        <w:autoSpaceDE w:val="false"/>
        <w:spacing w:lineRule="atLeast" w:line="250" w:before="0" w:after="57"/>
        <w:jc w:val="both"/>
        <w:rPr>
          <w:lang w:val="eu-ES"/>
        </w:rPr>
      </w:pPr>
      <w:r>
        <w:rPr>
          <w:lang w:val="eu-ES"/>
        </w:rPr>
        <w:t>Hogeita hamaika fun</w:t>
        <w:softHyphen/>
        <w:t>tzio hauek kate bat osa</w:t>
        <w:softHyphen/>
        <w:t>tzen dute, eta denboraren arda</w:t>
        <w:softHyphen/>
        <w:t>tzaren inguruan kateatuta ager</w:t>
        <w:softHyphen/>
        <w:t>tzen zaiz</w:t>
        <w:softHyphen/>
        <w:t>kigu. Fun</w:t>
        <w:softHyphen/>
        <w:t>tzioen kate hori ipuin oso bat da; fun</w:t>
        <w:softHyphen/>
        <w:t>tzioen artean aur</w:t>
        <w:softHyphen/>
        <w:t>kakotasunik eta ezinikusirik ez dago, eta, ipuin batean denak azal</w:t>
        <w:softHyphen/>
        <w:t>tzen ez badira ere, ez da ager ez daitez</w:t>
        <w:softHyphen/>
        <w:t>keelako.</w:t>
      </w:r>
    </w:p>
    <w:p>
      <w:pPr>
        <w:pStyle w:val="Normal"/>
        <w:autoSpaceDE w:val="false"/>
        <w:spacing w:lineRule="atLeast" w:line="250" w:before="0" w:after="57"/>
        <w:jc w:val="both"/>
        <w:rPr>
          <w:lang w:val="eu-ES"/>
        </w:rPr>
      </w:pPr>
      <w:r>
        <w:rPr>
          <w:lang w:val="eu-ES"/>
        </w:rPr>
        <w:t>Gauzak horrela, ipuin harrigarriak, denak, era berekoak dira, denek arda</w:t>
        <w:softHyphen/>
        <w:t>tz bera dute, guziek eredu berari jarrai</w:t>
        <w:softHyphen/>
        <w:t>tzen diote:</w:t>
      </w:r>
    </w:p>
    <w:p>
      <w:pPr>
        <w:pStyle w:val="Normal"/>
        <w:autoSpaceDE w:val="false"/>
        <w:spacing w:lineRule="atLeast" w:line="250" w:before="0" w:after="57"/>
        <w:ind w:left="567" w:hanging="0"/>
        <w:jc w:val="both"/>
        <w:rPr>
          <w:rFonts w:ascii="AGaramond" w:hAnsi="AGaramond" w:cs="AGaramond"/>
          <w:i/>
          <w:i/>
          <w:iCs/>
          <w:lang w:val="eu-ES"/>
        </w:rPr>
      </w:pPr>
      <w:r>
        <w:rPr>
          <w:rFonts w:cs="AGaramond" w:ascii="AGaramond" w:hAnsi="AGaramond"/>
          <w:i/>
          <w:iCs/>
          <w:lang w:val="eu-ES"/>
        </w:rPr>
        <w:t>Fun</w:t>
        <w:softHyphen/>
        <w:t>tzio guztiak bata bestearen ondotik irakur</w:t>
        <w:softHyphen/>
        <w:t>tzen baditugu, berehala ikusten dugu zenbaterainoko halabehar logiko eta estetikoz darion aurrekoari fun</w:t>
        <w:softHyphen/>
        <w:t>tzio bakoi</w:t>
        <w:softHyphen/>
        <w:t>tza. Izan ere, ikusten dugu fun</w:t>
        <w:softHyphen/>
        <w:t>tzio batek ez duela bestea arbuia</w:t>
        <w:softHyphen/>
        <w:t>tzen. Ardatz bat berari itsa</w:t>
        <w:softHyphen/>
        <w:t>tsita datoz, eta ez askori...</w:t>
      </w:r>
      <w:r>
        <w:rPr>
          <w:rFonts w:cs="AGaramond" w:ascii="AGaramond" w:hAnsi="AGaramond"/>
          <w:lang w:val="eu-ES"/>
        </w:rPr>
        <w:t>(14)</w:t>
      </w:r>
    </w:p>
    <w:p>
      <w:pPr>
        <w:pStyle w:val="Normal"/>
        <w:autoSpaceDE w:val="false"/>
        <w:spacing w:lineRule="atLeast" w:line="250" w:before="0" w:after="57"/>
        <w:jc w:val="both"/>
        <w:rPr>
          <w:lang w:val="eu-ES"/>
        </w:rPr>
      </w:pPr>
      <w:r>
        <w:rPr>
          <w:lang w:val="eu-ES"/>
        </w:rPr>
        <w:t>Hauek dira Propp</w:t>
        <w:noBreakHyphen/>
        <w:t>ek Afanasiev</w:t>
        <w:noBreakHyphen/>
        <w:t>en ehun ipuin harrigarri aztertu ondoren atera</w:t>
        <w:softHyphen/>
        <w:t>tzen dituen ondorio nagusiak. Propp</w:t>
        <w:noBreakHyphen/>
        <w:t>en</w:t>
        <w:softHyphen/>
        <w:t>tzat, beraz:</w:t>
      </w:r>
    </w:p>
    <w:p>
      <w:pPr>
        <w:pStyle w:val="Normal"/>
        <w:autoSpaceDE w:val="false"/>
        <w:spacing w:lineRule="atLeast" w:line="250" w:before="0" w:after="57"/>
        <w:ind w:left="567" w:hanging="283"/>
        <w:jc w:val="both"/>
        <w:rPr>
          <w:lang w:val="eu-ES"/>
        </w:rPr>
      </w:pPr>
      <w:r>
        <w:rPr>
          <w:lang w:val="eu-ES"/>
        </w:rPr>
        <w:t>1) Ipuin harrigarrien elementu aldagai</w:t>
        <w:softHyphen/>
        <w:t>tzak fun</w:t>
        <w:softHyphen/>
        <w:t>tzioak dira;</w:t>
      </w:r>
    </w:p>
    <w:p>
      <w:pPr>
        <w:pStyle w:val="Normal"/>
        <w:autoSpaceDE w:val="false"/>
        <w:spacing w:lineRule="atLeast" w:line="250" w:before="0" w:after="57"/>
        <w:ind w:left="567" w:hanging="283"/>
        <w:jc w:val="both"/>
        <w:rPr>
          <w:lang w:val="eu-ES"/>
        </w:rPr>
      </w:pPr>
      <w:r>
        <w:rPr>
          <w:lang w:val="eu-ES"/>
        </w:rPr>
        <w:t>2) Fun</w:t>
        <w:softHyphen/>
        <w:t>tzioek mul</w:t>
        <w:softHyphen/>
        <w:t>tzo itxi bat osa</w:t>
        <w:softHyphen/>
        <w:t>tzen dute: hogeita hamaika dira;</w:t>
      </w:r>
    </w:p>
    <w:p>
      <w:pPr>
        <w:pStyle w:val="Normal"/>
        <w:autoSpaceDE w:val="false"/>
        <w:spacing w:lineRule="atLeast" w:line="250" w:before="0" w:after="57"/>
        <w:ind w:left="567" w:hanging="283"/>
        <w:jc w:val="both"/>
        <w:rPr>
          <w:lang w:val="eu-ES"/>
        </w:rPr>
      </w:pPr>
      <w:r>
        <w:rPr>
          <w:lang w:val="eu-ES"/>
        </w:rPr>
        <w:t>3) Fun</w:t>
        <w:softHyphen/>
        <w:t>tzioek beti ordenamendu berari jarrai</w:t>
        <w:softHyphen/>
        <w:t>tzen diote;</w:t>
      </w:r>
    </w:p>
    <w:p>
      <w:pPr>
        <w:pStyle w:val="Normal"/>
        <w:autoSpaceDE w:val="false"/>
        <w:spacing w:lineRule="atLeast" w:line="250" w:before="0" w:after="57"/>
        <w:ind w:left="567" w:hanging="283"/>
        <w:jc w:val="both"/>
        <w:rPr>
          <w:lang w:val="eu-ES"/>
        </w:rPr>
      </w:pPr>
      <w:r>
        <w:rPr>
          <w:lang w:val="eu-ES"/>
        </w:rPr>
        <w:t>4) Ipuin harrigarriek eredu bakarra dute, denak tipo berekoak dira.</w:t>
      </w:r>
    </w:p>
    <w:p>
      <w:pPr>
        <w:pStyle w:val="Normal"/>
        <w:autoSpaceDE w:val="false"/>
        <w:spacing w:lineRule="atLeast" w:line="250" w:before="0" w:after="57"/>
        <w:jc w:val="both"/>
        <w:rPr>
          <w:lang w:val="eu-ES"/>
        </w:rPr>
      </w:pPr>
      <w:r>
        <w:rPr>
          <w:lang w:val="eu-ES"/>
        </w:rPr>
        <w:t>Esan dugunez:</w:t>
      </w:r>
    </w:p>
    <w:p>
      <w:pPr>
        <w:pStyle w:val="Normal"/>
        <w:autoSpaceDE w:val="false"/>
        <w:spacing w:lineRule="atLeast" w:line="250" w:before="0" w:after="57"/>
        <w:ind w:left="142" w:hanging="142"/>
        <w:jc w:val="both"/>
        <w:rPr/>
      </w:pPr>
      <w:r>
        <w:rPr>
          <w:lang w:val="eu-ES"/>
        </w:rPr>
        <w:t>- Fun</w:t>
        <w:softHyphen/>
        <w:t>tzioa bere ondorioak muga</w:t>
        <w:softHyphen/>
        <w:t>tzen du, baina gerta daiteke, ba</w:t>
        <w:softHyphen/>
        <w:t>tzuetan, ekin</w:t>
        <w:softHyphen/>
        <w:t>tza bat aurreko bi fun</w:t>
        <w:softHyphen/>
        <w:t>tzioen gailur gisa ager</w:t>
        <w:softHyphen/>
        <w:t>tzea eta aldi berean bi fun</w:t>
        <w:softHyphen/>
        <w:t>tzioen esanahia eta eginkizuna beregana</w:t>
        <w:softHyphen/>
        <w:t>tzea. Horrela, lehen per</w:t>
        <w:softHyphen/>
        <w:t>tsonaia bati zerbait egitea debeka</w:t>
        <w:softHyphen/>
        <w:t>tzen badiote (d), eta gero sorgin batek mal</w:t>
        <w:softHyphen/>
        <w:t>tzur</w:t>
        <w:softHyphen/>
        <w:t>keriaz hori egitera bul</w:t>
        <w:softHyphen/>
        <w:t>tzatu (h),</w:t>
      </w:r>
      <w:r>
        <w:rPr>
          <w:color w:val="073770"/>
          <w:lang w:val="eu-ES"/>
        </w:rPr>
        <w:t xml:space="preserve"> </w:t>
      </w:r>
      <w:r>
        <w:rPr>
          <w:lang w:val="eu-ES"/>
        </w:rPr>
        <w:t>lehen per</w:t>
        <w:softHyphen/>
        <w:t>tsonaiak ekin</w:t>
        <w:softHyphen/>
        <w:t>tza hori egitean debekua hausten du alde batetik (d‘), eta sorginaren mal</w:t>
        <w:softHyphen/>
        <w:t>tzur</w:t>
        <w:softHyphen/>
        <w:t>keria onar</w:t>
        <w:softHyphen/>
        <w:t>tzen du bestetik (q). Ekin</w:t>
        <w:softHyphen/>
        <w:t>tza hori, beraz, bi fun</w:t>
        <w:softHyphen/>
        <w:t>tzio bezala aztertu behar</w:t>
        <w:softHyphen/>
        <w:t>ko dugu.</w:t>
      </w:r>
    </w:p>
    <w:p>
      <w:pPr>
        <w:pStyle w:val="Normal"/>
        <w:autoSpaceDE w:val="false"/>
        <w:spacing w:lineRule="atLeast" w:line="250" w:before="0" w:after="57"/>
        <w:ind w:left="142" w:hanging="142"/>
        <w:jc w:val="both"/>
        <w:rPr/>
      </w:pPr>
      <w:r>
        <w:rPr>
          <w:lang w:val="eu-ES"/>
        </w:rPr>
        <w:t>- Beste alde batetik, lehenago esan dugunez, fun</w:t>
        <w:softHyphen/>
        <w:t>tzioak elkarrekin lotuta eta ordenamendu baten arabera taxuturik azal</w:t>
        <w:softHyphen/>
        <w:t>tzen zaiz</w:t>
        <w:softHyphen/>
        <w:t>kigu. Baina horrek ez du esan nahi ipuin batean fun</w:t>
        <w:softHyphen/>
        <w:t>tzio guztiak azalduko direnik; eta nahiz eta denak azaldu, fun</w:t>
        <w:softHyphen/>
        <w:t>tzio ba</w:t>
        <w:softHyphen/>
        <w:t>tzuek beren artean lotura handiagoa dute. Horregatik, hogeita hamaika fun</w:t>
        <w:softHyphen/>
        <w:t>tzioen arteko ba</w:t>
        <w:softHyphen/>
        <w:t>tzuk binaka, hirunaka edo launaka elkartuta azal</w:t>
        <w:softHyphen/>
        <w:t>tzen direla ikusten dugu; horrela:</w:t>
      </w:r>
    </w:p>
    <w:p>
      <w:pPr>
        <w:pStyle w:val="Normal"/>
        <w:autoSpaceDE w:val="false"/>
        <w:spacing w:lineRule="atLeast" w:line="250" w:before="0" w:after="57"/>
        <w:ind w:left="567" w:hanging="0"/>
        <w:jc w:val="both"/>
        <w:rPr>
          <w:lang w:val="eu-ES"/>
        </w:rPr>
      </w:pPr>
      <w:r>
        <w:rPr>
          <w:lang w:val="eu-ES"/>
        </w:rPr>
        <w:t>- debekua-debeku haustea, borroka</w:t>
        <w:noBreakHyphen/>
        <w:t>garaipena,</w:t>
      </w:r>
    </w:p>
    <w:p>
      <w:pPr>
        <w:pStyle w:val="Normal"/>
        <w:autoSpaceDE w:val="false"/>
        <w:spacing w:lineRule="atLeast" w:line="250" w:before="0" w:after="57"/>
        <w:ind w:left="567" w:hanging="0"/>
        <w:jc w:val="both"/>
        <w:rPr>
          <w:lang w:val="eu-ES"/>
        </w:rPr>
      </w:pPr>
      <w:r>
        <w:rPr>
          <w:lang w:val="eu-ES"/>
        </w:rPr>
        <w:t>- A B E  taldea</w:t>
      </w:r>
    </w:p>
    <w:p>
      <w:pPr>
        <w:pStyle w:val="Normal"/>
        <w:autoSpaceDE w:val="false"/>
        <w:spacing w:lineRule="atLeast" w:line="250" w:before="0" w:after="57"/>
        <w:ind w:left="567" w:hanging="0"/>
        <w:jc w:val="both"/>
        <w:rPr>
          <w:lang w:val="eu-ES"/>
        </w:rPr>
      </w:pPr>
      <w:r>
        <w:rPr>
          <w:lang w:val="eu-ES"/>
        </w:rPr>
        <w:t>- edo D E F taldea.(15)</w:t>
      </w:r>
    </w:p>
    <w:p>
      <w:pPr>
        <w:pStyle w:val="Normal"/>
        <w:autoSpaceDE w:val="false"/>
        <w:spacing w:lineRule="atLeast" w:line="250" w:before="0" w:after="57"/>
        <w:jc w:val="both"/>
        <w:rPr/>
      </w:pPr>
      <w:r>
        <w:rPr>
          <w:lang w:val="eu-ES"/>
        </w:rPr>
        <w:t>Halere, nahiz eta fun</w:t>
        <w:softHyphen/>
        <w:t>tzio ba</w:t>
        <w:softHyphen/>
        <w:t>tzuk binaka edo bestela bildu, fun</w:t>
        <w:softHyphen/>
        <w:t>tzio guztien artean osa</w:t>
        <w:softHyphen/>
        <w:t>tzen duten katea da ipuinaren benetako neurria, eta bere hezur</w:t>
        <w:softHyphen/>
        <w:t>tza eta sostengua.</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3.6. Ipuin</w:t>
        <w:noBreakHyphen/>
        <w:t>osagai aldakorrak</w:t>
      </w:r>
      <w:r>
        <w:fldChar w:fldCharType="begin"/>
      </w:r>
      <w:r>
        <w:rPr/>
        <w:instrText xml:space="preserve"> TC "3.6. Ipuin_x001e_osagai aldakorr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Ipuinaren osagai aldagai</w:t>
        <w:softHyphen/>
        <w:t>tzak a</w:t>
        <w:softHyphen/>
        <w:t>tzemanez eta elkarren arteko harremanak argituz pauso handi bat eman du Propp</w:t>
        <w:noBreakHyphen/>
        <w:t>ek. Ezin ditugu, halere, erabat ahan</w:t>
        <w:softHyphen/>
        <w:t>tzi aldamenean geldi</w:t>
        <w:softHyphen/>
        <w:t>tzen ari diren gaiak eta zatiak.</w:t>
      </w:r>
    </w:p>
    <w:p>
      <w:pPr>
        <w:pStyle w:val="Normal"/>
        <w:autoSpaceDE w:val="false"/>
        <w:spacing w:lineRule="atLeast" w:line="250" w:before="0" w:after="57"/>
        <w:jc w:val="both"/>
        <w:rPr>
          <w:lang w:val="eu-ES"/>
        </w:rPr>
      </w:pPr>
      <w:r>
        <w:rPr>
          <w:lang w:val="eu-ES"/>
        </w:rPr>
        <w:t>Oinarriz</w:t>
        <w:softHyphen/>
        <w:t>koak diren ekin</w:t>
        <w:softHyphen/>
        <w:t>tza horietatik landa, badaude, egileak ez ezik, beste ekin</w:t>
        <w:softHyphen/>
        <w:t>tza ba</w:t>
        <w:softHyphen/>
        <w:t>tzuk, beste gauza ba</w:t>
        <w:softHyphen/>
        <w:t>tzuk. Propp</w:t>
        <w:noBreakHyphen/>
        <w:t>ek hiru eratako elementu lagun</w:t>
        <w:softHyphen/>
        <w:t>tzaile bereizten ditu:</w:t>
      </w:r>
    </w:p>
    <w:p>
      <w:pPr>
        <w:pStyle w:val="Normal"/>
        <w:autoSpaceDE w:val="false"/>
        <w:spacing w:lineRule="atLeast" w:line="250" w:before="0" w:after="57"/>
        <w:ind w:left="567" w:hanging="255"/>
        <w:jc w:val="both"/>
        <w:rPr/>
      </w:pPr>
      <w:r>
        <w:rPr>
          <w:lang w:val="eu-ES"/>
        </w:rPr>
        <w:t xml:space="preserve">1) </w:t>
      </w:r>
      <w:r>
        <w:rPr>
          <w:i/>
          <w:iCs/>
          <w:lang w:val="eu-ES"/>
        </w:rPr>
        <w:t>elkar</w:t>
        <w:softHyphen/>
        <w:t>tzaileak</w:t>
      </w:r>
      <w:r>
        <w:rPr>
          <w:lang w:val="eu-ES"/>
        </w:rPr>
        <w:t>: fun</w:t>
        <w:softHyphen/>
        <w:t>tzioen lotura errazten dute, batez ere per</w:t>
        <w:softHyphen/>
        <w:t>tsonaia ezberdinei gertatu denaren berri emanez;</w:t>
      </w:r>
    </w:p>
    <w:p>
      <w:pPr>
        <w:pStyle w:val="Normal"/>
        <w:autoSpaceDE w:val="false"/>
        <w:spacing w:lineRule="atLeast" w:line="250" w:before="0" w:after="57"/>
        <w:ind w:left="567" w:hanging="255"/>
        <w:jc w:val="both"/>
        <w:rPr/>
      </w:pPr>
      <w:r>
        <w:rPr>
          <w:lang w:val="eu-ES"/>
        </w:rPr>
        <w:t xml:space="preserve">2) </w:t>
      </w:r>
      <w:r>
        <w:rPr>
          <w:i/>
          <w:iCs/>
          <w:lang w:val="eu-ES"/>
        </w:rPr>
        <w:t>eragileak</w:t>
      </w:r>
      <w:r>
        <w:rPr>
          <w:lang w:val="eu-ES"/>
        </w:rPr>
        <w:t>: ekin</w:t>
        <w:softHyphen/>
        <w:t>tza baten arrazoiak azal</w:t>
        <w:softHyphen/>
        <w:t>tzen diz</w:t>
        <w:softHyphen/>
        <w:t>kigute;</w:t>
      </w:r>
    </w:p>
    <w:p>
      <w:pPr>
        <w:pStyle w:val="Normal"/>
        <w:autoSpaceDE w:val="false"/>
        <w:spacing w:lineRule="atLeast" w:line="250" w:before="0" w:after="57"/>
        <w:ind w:left="567" w:hanging="255"/>
        <w:jc w:val="both"/>
        <w:rPr/>
      </w:pPr>
      <w:r>
        <w:rPr>
          <w:lang w:val="eu-ES"/>
        </w:rPr>
        <w:t xml:space="preserve">3) </w:t>
      </w:r>
      <w:r>
        <w:rPr>
          <w:i/>
          <w:iCs/>
          <w:lang w:val="eu-ES"/>
        </w:rPr>
        <w:t>hirukoi</w:t>
        <w:softHyphen/>
        <w:t>tzaileak</w:t>
      </w:r>
      <w:r>
        <w:rPr>
          <w:lang w:val="eu-ES"/>
        </w:rPr>
        <w:t>: ipuinetan hain sarri askotan ikusten dugu fun</w:t>
        <w:softHyphen/>
        <w:t>tzio bera hiru aldiz ager</w:t>
        <w:softHyphen/>
        <w:t>tzen da, eta horretarako bide dira elementu hauek.</w:t>
      </w:r>
    </w:p>
    <w:p>
      <w:pPr>
        <w:pStyle w:val="Normal"/>
        <w:autoSpaceDE w:val="false"/>
        <w:spacing w:lineRule="atLeast" w:line="250" w:before="0" w:after="57"/>
        <w:jc w:val="both"/>
        <w:rPr>
          <w:lang w:val="eu-ES"/>
        </w:rPr>
      </w:pPr>
      <w:r>
        <w:rPr>
          <w:lang w:val="eu-ES"/>
        </w:rPr>
        <w:t>Fun</w:t>
        <w:softHyphen/>
        <w:t>tzioekin eta per</w:t>
        <w:softHyphen/>
        <w:t>tsonaiekin batera, hiru elementu horiek dira ipuina osa</w:t>
        <w:softHyphen/>
        <w:t>tzen duten atalak eta zatiak. Fun</w:t>
        <w:softHyphen/>
        <w:t>tsez</w:t>
        <w:softHyphen/>
        <w:t>ko fun</w:t>
        <w:softHyphen/>
        <w:t>tzioak izanik, besteak osagarri gisa ager</w:t>
        <w:softHyphen/>
        <w:t>tzen zaiz</w:t>
        <w:softHyphen/>
        <w:t>kigu, baina kontuan izan behar ditugu, ipuinaren osotasunaz jabetu nahi badugu.</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3.7. Per</w:t>
        <w:softHyphen/>
        <w:t>tsonaiak</w:t>
      </w:r>
      <w:r>
        <w:fldChar w:fldCharType="begin"/>
      </w:r>
      <w:r>
        <w:rPr/>
        <w:instrText xml:space="preserve"> TC "3.7. Per_x001f_tsonai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ehenago esan dugunez, fun</w:t>
        <w:softHyphen/>
        <w:t>tzio bat muga</w:t>
        <w:softHyphen/>
        <w:t>tzeko, alde batera u</w:t>
        <w:softHyphen/>
        <w:t>tzi behar dugu ekin</w:t>
        <w:softHyphen/>
        <w:t>tza hori egiten duen egilea, per</w:t>
        <w:softHyphen/>
        <w:t>tsonaia.</w:t>
      </w:r>
    </w:p>
    <w:p>
      <w:pPr>
        <w:pStyle w:val="Normal"/>
        <w:autoSpaceDE w:val="false"/>
        <w:spacing w:lineRule="atLeast" w:line="250" w:before="0" w:after="57"/>
        <w:jc w:val="both"/>
        <w:rPr>
          <w:lang w:val="eu-ES"/>
        </w:rPr>
      </w:pPr>
      <w:r>
        <w:rPr>
          <w:lang w:val="eu-ES"/>
        </w:rPr>
        <w:t>Baina, nahiz eta hori horrela izan, zenbait harreman badaude per</w:t>
        <w:softHyphen/>
        <w:t>tsonaien eta fun</w:t>
        <w:softHyphen/>
        <w:t>tzioen artean, eta edozeinek ez duela edozer egiten esan daiteke. Ipuinetan zazpi per</w:t>
        <w:softHyphen/>
        <w:t>tsonaia nagusi azal</w:t>
        <w:softHyphen/>
        <w:t>tzen di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28"/>
        <w:ind w:left="567" w:hanging="0"/>
        <w:jc w:val="both"/>
        <w:rPr>
          <w:lang w:val="eu-ES"/>
        </w:rPr>
      </w:pPr>
      <w:r>
        <w:rPr>
          <w:lang w:val="eu-ES"/>
        </w:rPr>
        <w:t>- etsaia,</w:t>
      </w:r>
    </w:p>
    <w:p>
      <w:pPr>
        <w:pStyle w:val="Normal"/>
        <w:autoSpaceDE w:val="false"/>
        <w:spacing w:lineRule="atLeast" w:line="250" w:before="0" w:after="28"/>
        <w:ind w:left="567" w:hanging="0"/>
        <w:jc w:val="both"/>
        <w:rPr>
          <w:lang w:val="eu-ES"/>
        </w:rPr>
      </w:pPr>
      <w:r>
        <w:rPr>
          <w:lang w:val="eu-ES"/>
        </w:rPr>
        <w:t>- emailea,</w:t>
      </w:r>
    </w:p>
    <w:p>
      <w:pPr>
        <w:pStyle w:val="Normal"/>
        <w:autoSpaceDE w:val="false"/>
        <w:spacing w:lineRule="atLeast" w:line="250" w:before="0" w:after="28"/>
        <w:ind w:left="567" w:hanging="0"/>
        <w:jc w:val="both"/>
        <w:rPr>
          <w:lang w:val="eu-ES"/>
        </w:rPr>
      </w:pPr>
      <w:r>
        <w:rPr>
          <w:lang w:val="eu-ES"/>
        </w:rPr>
        <w:t>- lagun</w:t>
        <w:softHyphen/>
        <w:t>tzailea,</w:t>
      </w:r>
    </w:p>
    <w:p>
      <w:pPr>
        <w:pStyle w:val="Normal"/>
        <w:autoSpaceDE w:val="false"/>
        <w:spacing w:lineRule="atLeast" w:line="250" w:before="0" w:after="28"/>
        <w:ind w:left="567" w:hanging="0"/>
        <w:jc w:val="both"/>
        <w:rPr>
          <w:lang w:val="eu-ES"/>
        </w:rPr>
      </w:pPr>
      <w:r>
        <w:rPr>
          <w:lang w:val="eu-ES"/>
        </w:rPr>
        <w:t>- erregina</w:t>
        <w:noBreakHyphen/>
        <w:t>alaba eta beronen aita,</w:t>
      </w:r>
    </w:p>
    <w:p>
      <w:pPr>
        <w:pStyle w:val="Normal"/>
        <w:autoSpaceDE w:val="false"/>
        <w:spacing w:lineRule="atLeast" w:line="250" w:before="0" w:after="28"/>
        <w:ind w:left="567" w:hanging="0"/>
        <w:jc w:val="both"/>
        <w:rPr>
          <w:lang w:val="eu-ES"/>
        </w:rPr>
      </w:pPr>
      <w:r>
        <w:rPr>
          <w:lang w:val="eu-ES"/>
        </w:rPr>
        <w:t>- autoritatea edo bitartekoa,</w:t>
      </w:r>
    </w:p>
    <w:p>
      <w:pPr>
        <w:pStyle w:val="Normal"/>
        <w:autoSpaceDE w:val="false"/>
        <w:spacing w:lineRule="atLeast" w:line="250" w:before="0" w:after="28"/>
        <w:ind w:left="567" w:hanging="0"/>
        <w:jc w:val="both"/>
        <w:rPr>
          <w:lang w:val="eu-ES"/>
        </w:rPr>
      </w:pPr>
      <w:r>
        <w:rPr>
          <w:lang w:val="eu-ES"/>
        </w:rPr>
        <w:t>- lehen per</w:t>
        <w:softHyphen/>
        <w:t>tsonaia</w:t>
      </w:r>
    </w:p>
    <w:p>
      <w:pPr>
        <w:pStyle w:val="Normal"/>
        <w:autoSpaceDE w:val="false"/>
        <w:spacing w:lineRule="atLeast" w:line="250" w:before="0" w:after="28"/>
        <w:ind w:left="567" w:hanging="0"/>
        <w:jc w:val="both"/>
        <w:rPr>
          <w:lang w:val="eu-ES"/>
        </w:rPr>
      </w:pPr>
      <w:r>
        <w:rPr>
          <w:lang w:val="eu-ES"/>
        </w:rPr>
        <w:t>- eta lehen per</w:t>
        <w:softHyphen/>
        <w:t>tsonaia fal</w:t>
        <w:softHyphen/>
        <w:t>tsua.</w:t>
      </w:r>
    </w:p>
    <w:p>
      <w:pPr>
        <w:pStyle w:val="Normal"/>
        <w:autoSpaceDE w:val="false"/>
        <w:spacing w:lineRule="atLeast" w:line="250" w:before="0" w:after="57"/>
        <w:jc w:val="both"/>
        <w:rPr>
          <w:lang w:val="eu-ES"/>
        </w:rPr>
      </w:pPr>
      <w:r>
        <w:rPr>
          <w:lang w:val="eu-ES"/>
        </w:rPr>
        <w:t>Per</w:t>
        <w:softHyphen/>
        <w:t>tsonaia horien artean bana</w:t>
        <w:softHyphen/>
        <w:t>tzen dira fun</w:t>
        <w:softHyphen/>
        <w:t>tzioak, eta banaketa hori honela gerta</w:t>
        <w:softHyphen/>
        <w:t>tzen da gehienetan:</w:t>
      </w:r>
    </w:p>
    <w:p>
      <w:pPr>
        <w:pStyle w:val="Normal"/>
        <w:autoSpaceDE w:val="false"/>
        <w:spacing w:lineRule="atLeast" w:line="250" w:before="0" w:after="28"/>
        <w:ind w:left="567" w:hanging="0"/>
        <w:jc w:val="both"/>
        <w:rPr>
          <w:lang w:val="eu-ES"/>
        </w:rPr>
      </w:pPr>
      <w:r>
        <w:rPr>
          <w:lang w:val="eu-ES"/>
        </w:rPr>
        <w:t>- etsaiak A, H, Pr;</w:t>
      </w:r>
    </w:p>
    <w:p>
      <w:pPr>
        <w:pStyle w:val="Normal"/>
        <w:autoSpaceDE w:val="false"/>
        <w:spacing w:lineRule="atLeast" w:line="250" w:before="0" w:after="28"/>
        <w:ind w:left="567" w:hanging="0"/>
        <w:jc w:val="both"/>
        <w:rPr>
          <w:lang w:val="eu-ES"/>
        </w:rPr>
      </w:pPr>
      <w:r>
        <w:rPr>
          <w:lang w:val="eu-ES"/>
        </w:rPr>
        <w:t>- emaileak D, F;</w:t>
      </w:r>
    </w:p>
    <w:p>
      <w:pPr>
        <w:pStyle w:val="Normal"/>
        <w:autoSpaceDE w:val="false"/>
        <w:spacing w:lineRule="atLeast" w:line="250" w:before="0" w:after="28"/>
        <w:ind w:left="567" w:hanging="0"/>
        <w:jc w:val="both"/>
        <w:rPr>
          <w:lang w:val="eu-ES"/>
        </w:rPr>
      </w:pPr>
      <w:r>
        <w:rPr>
          <w:lang w:val="eu-ES"/>
        </w:rPr>
        <w:t>- lagun</w:t>
        <w:softHyphen/>
        <w:t>tzaileak G, K, Rs, N, T;</w:t>
      </w:r>
    </w:p>
    <w:p>
      <w:pPr>
        <w:pStyle w:val="Normal"/>
        <w:autoSpaceDE w:val="false"/>
        <w:spacing w:lineRule="atLeast" w:line="250" w:before="0" w:after="28"/>
        <w:ind w:left="567" w:hanging="0"/>
        <w:jc w:val="both"/>
        <w:rPr>
          <w:lang w:val="eu-ES"/>
        </w:rPr>
      </w:pPr>
      <w:r>
        <w:rPr>
          <w:lang w:val="eu-ES"/>
        </w:rPr>
        <w:t>- erregina</w:t>
        <w:noBreakHyphen/>
        <w:t>alabak eta aitak M, J, Ex, Q, U, W;</w:t>
      </w:r>
    </w:p>
    <w:p>
      <w:pPr>
        <w:pStyle w:val="Normal"/>
        <w:autoSpaceDE w:val="false"/>
        <w:spacing w:lineRule="atLeast" w:line="250" w:before="0" w:after="28"/>
        <w:ind w:left="567" w:hanging="0"/>
        <w:jc w:val="both"/>
        <w:rPr>
          <w:lang w:val="eu-ES"/>
        </w:rPr>
      </w:pPr>
      <w:r>
        <w:rPr>
          <w:lang w:val="eu-ES"/>
        </w:rPr>
        <w:t>- bidaiariak B;</w:t>
      </w:r>
    </w:p>
    <w:p>
      <w:pPr>
        <w:pStyle w:val="Normal"/>
        <w:autoSpaceDE w:val="false"/>
        <w:spacing w:lineRule="atLeast" w:line="250" w:before="0" w:after="28"/>
        <w:ind w:left="567" w:hanging="0"/>
        <w:jc w:val="both"/>
        <w:rPr/>
      </w:pPr>
      <w:r>
        <w:rPr>
          <w:lang w:val="eu-ES"/>
        </w:rPr>
        <w:t>- lehen per</w:t>
        <w:softHyphen/>
        <w:t>tsonaiak C,</w:t>
      </w:r>
      <w:r>
        <w:rPr>
          <w:rFonts w:cs="Wingdings" w:ascii="Wingdings" w:hAnsi="Wingdings"/>
          <w:lang w:val="eu-ES"/>
        </w:rPr>
        <w:t></w:t>
      </w:r>
      <w:r>
        <w:rPr>
          <w:rFonts w:cs="AGaramond" w:ascii="AGaramond" w:hAnsi="AGaramond"/>
          <w:lang w:val="eu-ES"/>
        </w:rPr>
        <w:t xml:space="preserve">, </w:t>
      </w:r>
      <w:r>
        <w:rPr>
          <w:lang w:val="eu-ES"/>
        </w:rPr>
        <w:t>E, W,</w:t>
      </w:r>
      <w:r>
        <w:rPr>
          <w:rFonts w:cs="AGaramond" w:ascii="AGaramond" w:hAnsi="AGaramond"/>
          <w:lang w:val="eu-ES"/>
        </w:rPr>
        <w:t xml:space="preserve"> </w:t>
      </w:r>
      <w:r>
        <w:rPr>
          <w:rFonts w:cs="Wingdings" w:ascii="Wingdings" w:hAnsi="Wingdings"/>
          <w:lang w:val="eu-ES"/>
        </w:rPr>
        <w:t></w:t>
      </w:r>
      <w:r>
        <w:rPr>
          <w:rFonts w:cs="AGaramond" w:ascii="AGaramond" w:hAnsi="AGaramond"/>
          <w:lang w:val="eu-ES"/>
        </w:rPr>
        <w:t>;</w:t>
      </w:r>
    </w:p>
    <w:p>
      <w:pPr>
        <w:pStyle w:val="Normal"/>
        <w:autoSpaceDE w:val="false"/>
        <w:spacing w:lineRule="atLeast" w:line="250" w:before="0" w:after="28"/>
        <w:ind w:left="567" w:hanging="0"/>
        <w:jc w:val="both"/>
        <w:rPr/>
      </w:pPr>
      <w:r>
        <w:rPr>
          <w:lang w:val="eu-ES"/>
        </w:rPr>
        <w:t>- lehen per</w:t>
        <w:softHyphen/>
        <w:t>tsonaia fal</w:t>
        <w:softHyphen/>
        <w:t>tsuak C,</w:t>
      </w:r>
      <w:r>
        <w:rPr>
          <w:rFonts w:cs="AGaramond" w:ascii="AGaramond" w:hAnsi="AGaramond"/>
          <w:lang w:val="eu-ES"/>
        </w:rPr>
        <w:t xml:space="preserve"> </w:t>
      </w:r>
      <w:r>
        <w:rPr>
          <w:rFonts w:cs="Wingdings" w:ascii="Wingdings" w:hAnsi="Wingdings"/>
          <w:lang w:val="eu-ES"/>
        </w:rPr>
        <w:t></w:t>
      </w:r>
      <w:r>
        <w:rPr>
          <w:rFonts w:cs="AGaramond" w:ascii="AGaramond" w:hAnsi="AGaramond"/>
          <w:lang w:val="eu-ES"/>
        </w:rPr>
        <w:t xml:space="preserve">, </w:t>
      </w:r>
      <w:r>
        <w:rPr>
          <w:lang w:val="eu-ES"/>
        </w:rPr>
        <w:t xml:space="preserve">Eneg, </w:t>
      </w:r>
      <w:r>
        <w:rPr>
          <w:rFonts w:cs="AGaramond" w:ascii="AGaramond" w:hAnsi="AGaramond"/>
          <w:lang w:val="eu-ES"/>
        </w:rPr>
        <w:t>L.</w:t>
      </w:r>
    </w:p>
    <w:p>
      <w:pPr>
        <w:pStyle w:val="Normal"/>
        <w:autoSpaceDE w:val="false"/>
        <w:spacing w:lineRule="atLeast" w:line="250" w:before="0" w:after="57"/>
        <w:jc w:val="both"/>
        <w:rPr/>
      </w:pPr>
      <w:r>
        <w:rPr>
          <w:i/>
          <w:iCs/>
          <w:lang w:val="eu-ES"/>
        </w:rPr>
        <w:t xml:space="preserve">Makurraren </w:t>
      </w:r>
      <w:r>
        <w:rPr>
          <w:lang w:val="eu-ES"/>
        </w:rPr>
        <w:t>aurreko zor</w:t>
        <w:softHyphen/>
        <w:t>tzi fun</w:t>
        <w:softHyphen/>
        <w:t>tzioak ez dira banaketan azal</w:t>
        <w:softHyphen/>
        <w:t>tzen, horrelako lege zorro</w:t>
        <w:softHyphen/>
        <w:t>tzi jarrai</w:t>
        <w:softHyphen/>
        <w:t>tzen ez diotelako.</w:t>
      </w:r>
    </w:p>
    <w:p>
      <w:pPr>
        <w:pStyle w:val="Normal"/>
        <w:autoSpaceDE w:val="false"/>
        <w:spacing w:lineRule="atLeast" w:line="250" w:before="0" w:after="57"/>
        <w:jc w:val="both"/>
        <w:rPr/>
      </w:pPr>
      <w:r>
        <w:rPr>
          <w:lang w:val="eu-ES"/>
        </w:rPr>
        <w:t>Esan beharrik ez dago beste fun</w:t>
        <w:softHyphen/>
        <w:t>tzioen artean ere aurreko banaketa horri ez zaiola beti jarrai</w:t>
        <w:softHyphen/>
        <w:t>tzen, eta salbuespen aski izaten dela; horrela, per</w:t>
        <w:softHyphen/>
        <w:t>tsonaia bakarrak biren ekin</w:t>
        <w:softHyphen/>
        <w:t>tzak egingo ditu ba</w:t>
        <w:softHyphen/>
        <w:t>tzuetan; eta beste ba</w:t>
        <w:softHyphen/>
        <w:t>tzuetan, per</w:t>
        <w:softHyphen/>
        <w:t>tsonaia baten lana bik edo gehiagok egingo du. Baina gehienetan goian azaldutako banaketari jarrai</w:t>
        <w:softHyphen/>
        <w:t>tzen diote ipuinek.</w:t>
      </w:r>
    </w:p>
    <w:p>
      <w:pPr>
        <w:pStyle w:val="Normal"/>
        <w:autoSpaceDE w:val="false"/>
        <w:spacing w:lineRule="atLeast" w:line="250" w:before="0" w:after="57"/>
        <w:jc w:val="both"/>
        <w:rPr>
          <w:lang w:val="eu-ES"/>
        </w:rPr>
      </w:pPr>
      <w:r>
        <w:rPr>
          <w:lang w:val="eu-ES"/>
        </w:rPr>
        <w:t>Alde horretatik, badago, beraz, zerikusirik per</w:t>
        <w:softHyphen/>
        <w:t>tsonaien eta fun</w:t>
        <w:softHyphen/>
        <w:t>tzioen artean. Horrezaz gain, per</w:t>
        <w:softHyphen/>
        <w:t>tsonaiek badute gure</w:t>
        <w:softHyphen/>
        <w:t>tzat nahikoa garran</w:t>
        <w:softHyphen/>
        <w:t>tzi.</w:t>
      </w:r>
    </w:p>
    <w:p>
      <w:pPr>
        <w:pStyle w:val="Normal"/>
        <w:autoSpaceDE w:val="false"/>
        <w:spacing w:lineRule="atLeast" w:line="250" w:before="0" w:after="57"/>
        <w:jc w:val="both"/>
        <w:rPr>
          <w:lang w:val="eu-ES"/>
        </w:rPr>
      </w:pPr>
      <w:r>
        <w:rPr>
          <w:lang w:val="eu-ES"/>
        </w:rPr>
        <w:t>Fun</w:t>
        <w:softHyphen/>
        <w:t>tzioek ipuinaren hezur sostenga</w:t>
        <w:softHyphen/>
        <w:t>tzailea osa</w:t>
        <w:softHyphen/>
        <w:t>tzen dutela esan dugu, eta horri esker, ipuinaren taxuera a</w:t>
        <w:softHyphen/>
        <w:t>tzeman dugu, horretarako, per</w:t>
        <w:softHyphen/>
        <w:t>tsonaiak baztertuz.</w:t>
      </w:r>
    </w:p>
    <w:p>
      <w:pPr>
        <w:pStyle w:val="Normal"/>
        <w:autoSpaceDE w:val="false"/>
        <w:spacing w:lineRule="atLeast" w:line="250" w:before="0" w:after="57"/>
        <w:jc w:val="both"/>
        <w:rPr>
          <w:lang w:val="eu-ES"/>
        </w:rPr>
      </w:pPr>
      <w:r>
        <w:rPr>
          <w:lang w:val="eu-ES"/>
        </w:rPr>
        <w:t>Baina ipuinaren egituraz landa, ipuina osotasunean ulertu nahi badugu, beharrez</w:t>
        <w:softHyphen/>
        <w:t>koa zaigu per</w:t>
        <w:softHyphen/>
        <w:t>tsonaien bidez adierazten zaiguna edo adieraz daitekeena xurga</w:t>
        <w:softHyphen/>
        <w:t>tzea eta geuregana</w:t>
        <w:softHyphen/>
        <w:t>tzea.</w:t>
      </w:r>
    </w:p>
    <w:p>
      <w:pPr>
        <w:pStyle w:val="Normal"/>
        <w:autoSpaceDE w:val="false"/>
        <w:spacing w:lineRule="atLeast" w:line="250" w:before="0" w:after="57"/>
        <w:jc w:val="both"/>
        <w:rPr>
          <w:lang w:val="eu-ES"/>
        </w:rPr>
      </w:pPr>
      <w:r>
        <w:rPr>
          <w:lang w:val="eu-ES"/>
        </w:rPr>
        <w:t>Horrela, per</w:t>
        <w:softHyphen/>
        <w:t>tsonaien izena, adina, tankera, ipuinean duten sar</w:t>
        <w:softHyphen/>
        <w:t>tzeko era, ezaugarriak eta abar garran</w:t>
        <w:softHyphen/>
        <w:t>tzi handikoak dira ipuinen sorrera eta kondaira azter</w:t>
        <w:softHyphen/>
        <w:t>tzeko, adierazten digutena uler</w:t>
        <w:softHyphen/>
        <w:t>tzeko, sortu dituzten gizarteen aztarnak jaso</w:t>
        <w:softHyphen/>
        <w:t>tzeko.</w:t>
      </w:r>
    </w:p>
    <w:p>
      <w:pPr>
        <w:pStyle w:val="Normal"/>
        <w:autoSpaceDE w:val="false"/>
        <w:spacing w:lineRule="atLeast" w:line="250" w:before="0" w:after="57"/>
        <w:jc w:val="both"/>
        <w:rPr>
          <w:lang w:val="eu-ES"/>
        </w:rPr>
      </w:pPr>
      <w:r>
        <w:rPr>
          <w:lang w:val="eu-ES"/>
        </w:rPr>
        <w:t>Bestalde, per</w:t>
        <w:softHyphen/>
        <w:t>tsonaien azter</w:t>
        <w:softHyphen/>
        <w:t>keta aurrera eramanez, nahiz eta ipuinen elementu aldakorrak izan, ez direla erabat aldakorrak ikus daiteke. Per</w:t>
        <w:softHyphen/>
        <w:t>tsonaien artean ere berrikun</w:t>
        <w:softHyphen/>
        <w:t>tza aski badago, eta nolabaiteko eredu bat, neurri bat, era</w:t>
        <w:softHyphen/>
        <w:t>tzera hel gintez</w:t>
        <w:softHyphen/>
        <w:t>ke. Eredu hori ez li</w:t>
        <w:softHyphen/>
        <w:t>tzateke uniber</w:t>
        <w:softHyphen/>
        <w:t>tsala izango, baina lurralde baten ipuin mul</w:t>
        <w:softHyphen/>
        <w:t>tzo baten neurria izango li</w:t>
        <w:softHyphen/>
        <w:t>tzateke.</w:t>
      </w:r>
    </w:p>
    <w:p>
      <w:pPr>
        <w:pStyle w:val="Normal"/>
        <w:autoSpaceDE w:val="false"/>
        <w:spacing w:lineRule="atLeast" w:line="250" w:before="0" w:after="57"/>
        <w:jc w:val="both"/>
        <w:rPr>
          <w:lang w:val="eu-ES"/>
        </w:rPr>
      </w:pPr>
      <w:r>
        <w:rPr>
          <w:lang w:val="eu-ES"/>
        </w:rPr>
        <w:t>Are gehiago: Propp</w:t>
        <w:noBreakHyphen/>
        <w:t>en ustez, per</w:t>
        <w:softHyphen/>
        <w:t>tsonaien ezaugarrien azter</w:t>
        <w:softHyphen/>
        <w:t>ketak azpitik estalita datozen pen</w:t>
        <w:softHyphen/>
        <w:t>tsaera abstraktu ba</w:t>
        <w:softHyphen/>
        <w:t>tzuk erakusten ditu; horrela, ezaugarrien azter</w:t>
        <w:softHyphen/>
        <w:t>ketak ipuinaren azalpen zientifikoa errazten du, eta posible bihur</w:t>
        <w:softHyphen/>
        <w:t>tzen, eta horrek garran</w:t>
        <w:softHyphen/>
        <w:t>tzi handia du, Propp</w:t>
        <w:noBreakHyphen/>
        <w:t>en</w:t>
        <w:softHyphen/>
        <w:t>tzat ipuinek eta mitoek fun</w:t>
        <w:softHyphen/>
        <w:t>tsean mamidura bera dutelako:</w:t>
      </w:r>
    </w:p>
    <w:p>
      <w:pPr>
        <w:pStyle w:val="Normal"/>
        <w:autoSpaceDE w:val="false"/>
        <w:spacing w:lineRule="atLeast" w:line="250" w:before="0" w:after="57"/>
        <w:ind w:left="567" w:hanging="0"/>
        <w:jc w:val="both"/>
        <w:rPr>
          <w:i/>
          <w:i/>
          <w:iCs/>
          <w:lang w:val="eu-ES"/>
        </w:rPr>
      </w:pPr>
      <w:r>
        <w:rPr>
          <w:i/>
          <w:iCs/>
          <w:lang w:val="eu-ES"/>
        </w:rPr>
        <w:t>Historiatik begiratuta, horrek hauxe esan nahi du: ipuin harrigarria, morfologi oinarrietan mitoa dela.</w:t>
      </w:r>
      <w:r>
        <w:rPr>
          <w:lang w:val="eu-ES"/>
        </w:rPr>
        <w:t>(16)</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3.8. Ipuin harrigarria zer da?</w:t>
      </w:r>
      <w:r>
        <w:fldChar w:fldCharType="begin"/>
      </w:r>
      <w:r>
        <w:rPr/>
        <w:instrText xml:space="preserve"> TC "3.8. Ipuin harrigarria zer d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Ipuin baten zatiak aztertu ondoren, ipuin harrigarria nola muga ote daitekeen galde</w:t>
        <w:softHyphen/>
        <w:t>tzen du Propp</w:t>
        <w:noBreakHyphen/>
        <w:t>ek. Badakigu hasieran mugaketa zeha</w:t>
        <w:softHyphen/>
        <w:t>tzik gabe abiatu dela Propp, eta Antti Aarne</w:t>
        <w:noBreakHyphen/>
        <w:t>ren katalogoan oinarritu dela. Orain, ipuinaren atal era</w:t>
        <w:softHyphen/>
        <w:t>tzaileak bereizi ondoren, mugaketa zeha</w:t>
        <w:softHyphen/>
        <w:t>tzagoa emateko moduan aur</w:t>
        <w:softHyphen/>
        <w:t>ki</w:t>
        <w:softHyphen/>
        <w:t>tzen da.</w:t>
      </w:r>
    </w:p>
    <w:p>
      <w:pPr>
        <w:pStyle w:val="Normal"/>
        <w:autoSpaceDE w:val="false"/>
        <w:spacing w:lineRule="atLeast" w:line="250" w:before="0" w:after="57"/>
        <w:jc w:val="both"/>
        <w:rPr>
          <w:lang w:val="eu-ES"/>
        </w:rPr>
      </w:pPr>
      <w:r>
        <w:rPr>
          <w:lang w:val="eu-ES"/>
        </w:rPr>
        <w:t>Ipuin harrigarria, morfologiaren aldetik,</w:t>
      </w:r>
    </w:p>
    <w:p>
      <w:pPr>
        <w:pStyle w:val="Normal"/>
        <w:autoSpaceDE w:val="false"/>
        <w:spacing w:lineRule="atLeast" w:line="250" w:before="0" w:after="57"/>
        <w:ind w:left="709" w:hanging="142"/>
        <w:jc w:val="both"/>
        <w:rPr>
          <w:lang w:val="eu-ES"/>
        </w:rPr>
      </w:pPr>
      <w:r>
        <w:rPr>
          <w:lang w:val="eu-ES"/>
        </w:rPr>
        <w:t>- behar edo makur (a, A) batetik hasita,</w:t>
      </w:r>
    </w:p>
    <w:p>
      <w:pPr>
        <w:pStyle w:val="Normal"/>
        <w:autoSpaceDE w:val="false"/>
        <w:spacing w:lineRule="atLeast" w:line="250" w:before="0" w:after="57"/>
        <w:ind w:left="709" w:hanging="142"/>
        <w:jc w:val="both"/>
        <w:rPr>
          <w:lang w:val="eu-ES"/>
        </w:rPr>
      </w:pPr>
      <w:r>
        <w:rPr>
          <w:lang w:val="eu-ES"/>
        </w:rPr>
        <w:t>- bitarteko fun</w:t>
        <w:softHyphen/>
        <w:t>tzioen bidez,</w:t>
      </w:r>
    </w:p>
    <w:p>
      <w:pPr>
        <w:pStyle w:val="Normal"/>
        <w:autoSpaceDE w:val="false"/>
        <w:spacing w:lineRule="atLeast" w:line="250" w:before="0" w:after="57"/>
        <w:ind w:left="709" w:hanging="142"/>
        <w:jc w:val="both"/>
        <w:rPr>
          <w:lang w:val="eu-ES"/>
        </w:rPr>
      </w:pPr>
      <w:r>
        <w:rPr>
          <w:lang w:val="eu-ES"/>
        </w:rPr>
        <w:t>- ez</w:t>
        <w:softHyphen/>
        <w:t>kon</w:t>
        <w:softHyphen/>
        <w:t>tza (W) batekin edo beste amaiera mota batekin buka</w:t>
        <w:softHyphen/>
        <w:t>tzen den kontua da;</w:t>
      </w:r>
    </w:p>
    <w:p>
      <w:pPr>
        <w:pStyle w:val="Normal"/>
        <w:autoSpaceDE w:val="false"/>
        <w:spacing w:lineRule="atLeast" w:line="250" w:before="0" w:after="57"/>
        <w:ind w:left="709" w:hanging="142"/>
        <w:jc w:val="both"/>
        <w:rPr>
          <w:lang w:val="eu-ES"/>
        </w:rPr>
      </w:pPr>
      <w:r>
        <w:rPr>
          <w:lang w:val="eu-ES"/>
        </w:rPr>
        <w:t>- eta gaiztakeria bat edo beharrizan bat azal</w:t>
        <w:softHyphen/>
        <w:t>tzen den bakoi</w:t>
        <w:softHyphen/>
        <w:t>tzean, ipuin berri bat hasten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Horrela mugatutako ipuin harrigarriari sekuen</w:t>
        <w:softHyphen/>
        <w:t>tzia (</w:t>
      </w:r>
      <w:r>
        <w:rPr>
          <w:i/>
          <w:iCs/>
          <w:lang w:val="eu-ES"/>
        </w:rPr>
        <w:t>séquence</w:t>
      </w:r>
      <w:r>
        <w:rPr>
          <w:lang w:val="eu-ES"/>
        </w:rPr>
        <w:t>) ere dei</w:t>
        <w:softHyphen/>
        <w:t>tzen dio Propp</w:t>
        <w:noBreakHyphen/>
        <w:t>ek, eta, horrela, guk ezagu</w:t>
        <w:softHyphen/>
        <w:t>tzen dugun kontu asko zenbait sekuen</w:t>
        <w:softHyphen/>
        <w:t>tziaz edo ipuin harrigarriz osatuta dago. Ipuin harrigarri bakoi</w:t>
        <w:softHyphen/>
        <w:t>tzak fun</w:t>
        <w:softHyphen/>
        <w:t>tzioen aukera bat ager</w:t>
        <w:softHyphen/>
        <w:t>tzen digu, baina fun</w:t>
        <w:softHyphen/>
        <w:t>tzio horiek ereduaren antolamenduari jarraituz elkarrekin lotuta azal</w:t>
        <w:softHyphen/>
        <w:t>tzen zaiz</w:t>
        <w:softHyphen/>
        <w:t>kigu:</w:t>
      </w:r>
    </w:p>
    <w:p>
      <w:pPr>
        <w:pStyle w:val="Normal"/>
        <w:autoSpaceDE w:val="false"/>
        <w:spacing w:lineRule="atLeast" w:line="250" w:before="0" w:after="57"/>
        <w:ind w:left="567" w:hanging="0"/>
        <w:jc w:val="both"/>
        <w:rPr>
          <w:i/>
          <w:i/>
          <w:iCs/>
          <w:lang w:val="eu-ES"/>
        </w:rPr>
      </w:pPr>
      <w:r>
        <w:rPr>
          <w:i/>
          <w:iCs/>
          <w:lang w:val="eu-ES"/>
        </w:rPr>
        <w:t>Ipuin harrigarrien egituraren iraungarritasunak definizio «hipotetiko» batera garama</w:t>
        <w:softHyphen/>
        <w:t>tza; honela formula daiteke definizio hori: ipuin harrigarria, era desberdinetako aipaturiko fun</w:t>
        <w:softHyphen/>
        <w:t>tzioen jarraipenaren arabera eramaten den kontu bat da; fun</w:t>
        <w:softHyphen/>
        <w:t>tzio haietatik ba</w:t>
        <w:softHyphen/>
        <w:t>tzuetan zenbait falta da, eta beste ba</w:t>
        <w:softHyphen/>
        <w:t>tzuetan, zenbait birritan ere ematen da.</w:t>
      </w:r>
      <w:r>
        <w:rPr>
          <w:lang w:val="eu-ES"/>
        </w:rPr>
        <w:t>(17)</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0" w:before="0" w:after="57"/>
        <w:jc w:val="both"/>
        <w:rPr>
          <w:lang w:val="eu-ES"/>
        </w:rPr>
      </w:pPr>
      <w:r>
        <w:rPr>
          <w:lang w:val="eu-ES"/>
        </w:rPr>
        <w:t>Beste ikuspegi batetik, ipuin harrigarria zazpi per</w:t>
        <w:softHyphen/>
        <w:t>tsonaiaz osatutako kontua izango li</w:t>
        <w:softHyphen/>
        <w:t>tzateke.</w:t>
      </w:r>
    </w:p>
    <w:p>
      <w:pPr>
        <w:pStyle w:val="Normal"/>
        <w:autoSpaceDE w:val="false"/>
        <w:spacing w:lineRule="atLeast" w:line="250" w:before="0" w:after="57"/>
        <w:jc w:val="both"/>
        <w:rPr>
          <w:lang w:val="eu-ES"/>
        </w:rPr>
      </w:pPr>
      <w:r>
        <w:rPr>
          <w:lang w:val="eu-ES"/>
        </w:rPr>
        <w:t>Eta kondairaz</w:t>
        <w:softHyphen/>
        <w:t>ko ikuspegitik ipuin harrigarria lehenago ipuin mitikoa dei</w:t>
        <w:softHyphen/>
        <w:t>tzen zena izango li</w:t>
        <w:softHyphen/>
        <w:t>tzateke.</w:t>
      </w:r>
    </w:p>
    <w:p>
      <w:pPr>
        <w:pStyle w:val="Normal"/>
        <w:autoSpaceDE w:val="false"/>
        <w:spacing w:lineRule="atLeast" w:line="250" w:before="0" w:after="57"/>
        <w:jc w:val="both"/>
        <w:rPr>
          <w:lang w:val="eu-ES"/>
        </w:rPr>
      </w:pPr>
      <w:r>
        <w:rPr>
          <w:lang w:val="eu-ES"/>
        </w:rPr>
        <w:t>Lehenengo mugaketa egiturari begira eginda dago, eta ba</w:t>
        <w:softHyphen/>
        <w:t>tzuetan lehengo izen zaharra gaiz</w:t>
        <w:softHyphen/>
        <w:t>ki egoki</w:t>
        <w:softHyphen/>
        <w:t>tzen zaio bere gai berriari; horregatik, orain arte harrigarri</w:t>
        <w:softHyphen/>
        <w:t>tzat har</w:t>
        <w:softHyphen/>
        <w:t>tzen ez ziren kontuak sail horretan sartu behar ditugu, egitura bera dutelako, eta beste ba</w:t>
        <w:softHyphen/>
        <w:t>tzuk sail horretatik atera egin behar</w:t>
        <w:softHyphen/>
        <w:t>ko ditugu, egitura ezberdina baitute.</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3.9. Ipuin harrigarrien  bereiz</w:t>
        <w:softHyphen/>
        <w:t>keta</w:t>
      </w:r>
      <w:r>
        <w:fldChar w:fldCharType="begin"/>
      </w:r>
      <w:r>
        <w:rPr/>
        <w:instrText xml:space="preserve"> TC "3.9. Ipuin harrigarrien _x000b_bereiz_x001f_ket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Dena dela, mugaketa horri esker, ipuin harrigarrien barrutia ixtera iri</w:t>
        <w:softHyphen/>
        <w:t>tsi gara, eta ipuin guzien artean ipuin sorta bat bereiztea lortu dugu. Baina mul</w:t>
        <w:softHyphen/>
        <w:t>tzo hori ez al daiteke areago sailkatu? Sail handi horren barruan ez al daiteke sail txikiagorik eratu?</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Lehenago esan dugunez, ipuin harrigarriak, denak, tipo edo era berekoak dira, eta fun</w:t>
        <w:softHyphen/>
        <w:t>tzioen artean ez dago elkartu ezini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Fun</w:t>
        <w:softHyphen/>
        <w:t>tzioen artean badira, halere, bi bikote batera oso gutxitan azal</w:t>
        <w:softHyphen/>
        <w:t>tzen direnak:</w:t>
      </w:r>
    </w:p>
    <w:p>
      <w:pPr>
        <w:pStyle w:val="Normal"/>
        <w:autoSpaceDE w:val="false"/>
        <w:spacing w:lineRule="atLeast" w:line="250" w:before="0" w:after="57"/>
        <w:ind w:left="567" w:hanging="0"/>
        <w:jc w:val="both"/>
        <w:rPr>
          <w:lang w:val="eu-ES"/>
        </w:rPr>
      </w:pPr>
      <w:r>
        <w:rPr>
          <w:lang w:val="eu-ES"/>
        </w:rPr>
        <w:t>- H-J,</w:t>
      </w:r>
    </w:p>
    <w:p>
      <w:pPr>
        <w:pStyle w:val="Normal"/>
        <w:autoSpaceDE w:val="false"/>
        <w:spacing w:lineRule="atLeast" w:line="250" w:before="0" w:after="57"/>
        <w:ind w:left="567" w:hanging="0"/>
        <w:jc w:val="both"/>
        <w:rPr>
          <w:lang w:val="eu-ES"/>
        </w:rPr>
      </w:pPr>
      <w:r>
        <w:rPr>
          <w:lang w:val="eu-ES"/>
        </w:rPr>
        <w:t>- eta M-N bikoteak, alegia.</w:t>
      </w:r>
    </w:p>
    <w:p>
      <w:pPr>
        <w:pStyle w:val="Normal"/>
        <w:autoSpaceDE w:val="false"/>
        <w:spacing w:lineRule="atLeast" w:line="250" w:before="0" w:after="57"/>
        <w:ind w:left="567" w:hanging="0"/>
        <w:jc w:val="both"/>
        <w:rPr>
          <w:lang w:val="eu-ES"/>
        </w:rPr>
      </w:pPr>
      <w:r>
        <w:rPr>
          <w:lang w:val="eu-ES"/>
        </w:rPr>
      </w:r>
    </w:p>
    <w:p>
      <w:pPr>
        <w:pStyle w:val="Normal"/>
        <w:autoSpaceDE w:val="false"/>
        <w:spacing w:lineRule="atLeast" w:line="250" w:before="0" w:after="57"/>
        <w:jc w:val="both"/>
        <w:rPr>
          <w:lang w:val="eu-ES"/>
        </w:rPr>
      </w:pPr>
      <w:r>
        <w:rPr>
          <w:lang w:val="eu-ES"/>
        </w:rPr>
        <w:t>Hori horrela izanik, biak batera sekuen</w:t>
        <w:softHyphen/>
        <w:t>tzia berean ager</w:t>
        <w:softHyphen/>
        <w:t>tzea salbuespen</w:t>
        <w:softHyphen/>
        <w:t>tzat jo behar dela uste du Propp</w:t>
        <w:noBreakHyphen/>
        <w:t>ek, eta legea berez bestela izango li</w:t>
        <w:softHyphen/>
        <w:t>tzatekeela. Lege hori eta bere salbuespena kontuan hartuz, ipuin harrigarrien mul</w:t>
        <w:softHyphen/>
        <w:t>tzoa lau sail txipiagotan bana daiteke:</w:t>
      </w:r>
    </w:p>
    <w:p>
      <w:pPr>
        <w:pStyle w:val="Normal"/>
        <w:autoSpaceDE w:val="false"/>
        <w:spacing w:lineRule="atLeast" w:line="250" w:before="0" w:after="57"/>
        <w:ind w:left="567" w:hanging="255"/>
        <w:jc w:val="both"/>
        <w:rPr>
          <w:lang w:val="eu-ES"/>
        </w:rPr>
      </w:pPr>
      <w:r>
        <w:rPr>
          <w:lang w:val="eu-ES"/>
        </w:rPr>
        <w:t>1. H-J bikotea duten ipuinak;</w:t>
      </w:r>
    </w:p>
    <w:p>
      <w:pPr>
        <w:pStyle w:val="Normal"/>
        <w:autoSpaceDE w:val="false"/>
        <w:spacing w:lineRule="atLeast" w:line="250" w:before="0" w:after="57"/>
        <w:ind w:left="567" w:hanging="255"/>
        <w:jc w:val="both"/>
        <w:rPr>
          <w:lang w:val="eu-ES"/>
        </w:rPr>
      </w:pPr>
      <w:r>
        <w:rPr>
          <w:lang w:val="eu-ES"/>
        </w:rPr>
        <w:t>2. M-N dutenak;</w:t>
      </w:r>
    </w:p>
    <w:p>
      <w:pPr>
        <w:pStyle w:val="Normal"/>
        <w:autoSpaceDE w:val="false"/>
        <w:spacing w:lineRule="atLeast" w:line="250" w:before="0" w:after="57"/>
        <w:ind w:left="567" w:hanging="255"/>
        <w:jc w:val="both"/>
        <w:rPr>
          <w:lang w:val="eu-ES"/>
        </w:rPr>
      </w:pPr>
      <w:r>
        <w:rPr>
          <w:lang w:val="eu-ES"/>
        </w:rPr>
        <w:t>3. H-J eta M-N dituztenak;</w:t>
      </w:r>
    </w:p>
    <w:p>
      <w:pPr>
        <w:pStyle w:val="Normal"/>
        <w:autoSpaceDE w:val="false"/>
        <w:spacing w:lineRule="atLeast" w:line="250" w:before="0" w:after="57"/>
        <w:ind w:left="567" w:hanging="255"/>
        <w:jc w:val="both"/>
        <w:rPr>
          <w:lang w:val="eu-ES"/>
        </w:rPr>
      </w:pPr>
      <w:r>
        <w:rPr>
          <w:lang w:val="eu-ES"/>
        </w:rPr>
        <w:t>4. bietatik bat ere ez dutenak.</w:t>
      </w:r>
    </w:p>
    <w:p>
      <w:pPr>
        <w:pStyle w:val="Normal"/>
        <w:autoSpaceDE w:val="false"/>
        <w:spacing w:lineRule="atLeast" w:line="250" w:before="0" w:after="57"/>
        <w:ind w:left="567" w:hanging="255"/>
        <w:jc w:val="both"/>
        <w:rPr>
          <w:lang w:val="eu-ES"/>
        </w:rPr>
      </w:pPr>
      <w:r>
        <w:rPr>
          <w:lang w:val="eu-ES"/>
        </w:rPr>
      </w:r>
    </w:p>
    <w:p>
      <w:pPr>
        <w:pStyle w:val="Normal"/>
        <w:autoSpaceDE w:val="false"/>
        <w:spacing w:lineRule="atLeast" w:line="250" w:before="0" w:after="57"/>
        <w:jc w:val="both"/>
        <w:rPr>
          <w:lang w:val="eu-ES"/>
        </w:rPr>
      </w:pPr>
      <w:r>
        <w:rPr>
          <w:lang w:val="eu-ES"/>
        </w:rPr>
        <w:t>Badirudi banaketa horrekin ereduaren bakartasuna hau</w:t>
        <w:softHyphen/>
        <w:t>tsi duela Propp</w:t>
        <w:noBreakHyphen/>
        <w:t>ek; baina, haren ustez, ez da horrelakorik gerta</w:t>
        <w:softHyphen/>
        <w:t>tzen, bi sekuen</w:t>
        <w:softHyphen/>
        <w:t>tziaz osatutako ipuinetan argi aski ikusten baita</w:t>
      </w:r>
    </w:p>
    <w:p>
      <w:pPr>
        <w:pStyle w:val="Normal"/>
        <w:autoSpaceDE w:val="false"/>
        <w:spacing w:lineRule="atLeast" w:line="246" w:before="0" w:after="57"/>
        <w:ind w:left="709" w:hanging="142"/>
        <w:jc w:val="both"/>
        <w:rPr>
          <w:lang w:val="eu-ES"/>
        </w:rPr>
      </w:pPr>
      <w:r>
        <w:rPr>
          <w:lang w:val="eu-ES"/>
        </w:rPr>
        <w:t>- lehenengo sekuen</w:t>
        <w:softHyphen/>
        <w:t>tzian lehenengo bikotea H-J azal</w:t>
        <w:softHyphen/>
        <w:t>tzen dela,</w:t>
      </w:r>
    </w:p>
    <w:p>
      <w:pPr>
        <w:pStyle w:val="Normal"/>
        <w:autoSpaceDE w:val="false"/>
        <w:spacing w:lineRule="atLeast" w:line="246" w:before="0" w:after="57"/>
        <w:ind w:left="709" w:hanging="142"/>
        <w:jc w:val="both"/>
        <w:rPr>
          <w:lang w:val="eu-ES"/>
        </w:rPr>
      </w:pPr>
      <w:r>
        <w:rPr>
          <w:lang w:val="eu-ES"/>
        </w:rPr>
        <w:t>- eta bigarrenean bigarrena; hau da, M-N bikotea.</w:t>
      </w:r>
    </w:p>
    <w:p>
      <w:pPr>
        <w:pStyle w:val="Normal"/>
        <w:autoSpaceDE w:val="false"/>
        <w:spacing w:lineRule="atLeast" w:line="246" w:before="0" w:after="57"/>
        <w:ind w:left="709" w:hanging="142"/>
        <w:jc w:val="both"/>
        <w:rPr>
          <w:lang w:val="eu-ES"/>
        </w:rPr>
      </w:pPr>
      <w:r>
        <w:rPr>
          <w:lang w:val="eu-ES"/>
        </w:rPr>
      </w:r>
    </w:p>
    <w:p>
      <w:pPr>
        <w:pStyle w:val="Normal"/>
        <w:autoSpaceDE w:val="false"/>
        <w:spacing w:lineRule="atLeast" w:line="246" w:before="0" w:after="57"/>
        <w:jc w:val="both"/>
        <w:rPr>
          <w:lang w:val="eu-ES"/>
        </w:rPr>
      </w:pPr>
      <w:r>
        <w:rPr>
          <w:lang w:val="eu-ES"/>
        </w:rPr>
        <w:t>Gauzak horrela, eredua bi sekuen</w:t>
        <w:softHyphen/>
        <w:t>tziaz osatutako ipuina izango li</w:t>
        <w:softHyphen/>
        <w:t>tzateke, baina sekuen</w:t>
        <w:softHyphen/>
        <w:t>tzia bakoi</w:t>
        <w:softHyphen/>
        <w:t>tzak bere askatasuna ez luke galduko, eta bakarrik bizi</w:t>
        <w:softHyphen/>
        <w:t>tzerik izango luke:</w:t>
      </w:r>
    </w:p>
    <w:p>
      <w:pPr>
        <w:pStyle w:val="Normal"/>
        <w:autoSpaceDE w:val="false"/>
        <w:spacing w:lineRule="atLeast" w:line="246" w:before="0" w:after="57"/>
        <w:ind w:left="567" w:hanging="0"/>
        <w:jc w:val="both"/>
        <w:rPr/>
      </w:pPr>
      <w:r>
        <w:rPr>
          <w:i/>
          <w:iCs/>
          <w:lang w:val="eu-ES"/>
        </w:rPr>
        <w:t>Izan, sekuen</w:t>
        <w:softHyphen/>
        <w:t>tzia bakoi</w:t>
        <w:softHyphen/>
        <w:t>tza aparte ere izan daiteke, baina bi sekuen</w:t>
        <w:softHyphen/>
        <w:t>tzia elkar</w:t>
        <w:softHyphen/>
        <w:t>tzeak bakarrik eman dezake erabat bukatutako ipuin bat. Daitekeena da historian bi ipuin tipo egonak izatea, eta tipo bakoi</w:t>
        <w:softHyphen/>
        <w:t>tzak bere historia ere izatea, eta an</w:t>
        <w:softHyphen/>
        <w:t>tzinako aldiren batean bi tradizioek elkarrekin topo egin eta bata bestearengan isurita gorpu</w:t>
        <w:softHyphen/>
        <w:t>tz bakarra emana izatea. Baina, Errusiako ipuin harrigarriez dihardugula, esan beharra dago ipuina kategoria bakar bat dela eta geroztik kategoria horretan ditugun guziek harengan dutela sorburu bakarra.</w:t>
      </w:r>
      <w:r>
        <w:rPr>
          <w:lang w:val="eu-ES"/>
        </w:rPr>
        <w:t>(18)</w:t>
      </w:r>
    </w:p>
    <w:p>
      <w:pPr>
        <w:pStyle w:val="Normal"/>
        <w:autoSpaceDE w:val="false"/>
        <w:spacing w:lineRule="atLeast" w:line="246" w:before="0" w:after="57"/>
        <w:ind w:left="567" w:hanging="0"/>
        <w:jc w:val="both"/>
        <w:rPr>
          <w:i/>
          <w:i/>
          <w:iCs/>
          <w:lang w:val="eu-ES"/>
        </w:rPr>
      </w:pPr>
      <w:r>
        <w:rPr>
          <w:i/>
          <w:iCs/>
          <w:lang w:val="eu-ES"/>
        </w:rPr>
      </w:r>
    </w:p>
    <w:p>
      <w:pPr>
        <w:pStyle w:val="Normal"/>
        <w:autoSpaceDE w:val="false"/>
        <w:spacing w:lineRule="atLeast" w:line="246" w:before="0" w:after="57"/>
        <w:ind w:left="567" w:hanging="0"/>
        <w:jc w:val="both"/>
        <w:rPr>
          <w:i/>
          <w:i/>
          <w:iCs/>
          <w:lang w:val="eu-ES"/>
        </w:rPr>
      </w:pPr>
      <w:r>
        <w:rPr>
          <w:i/>
          <w:iCs/>
          <w:lang w:val="eu-ES"/>
        </w:rPr>
      </w:r>
    </w:p>
    <w:p>
      <w:pPr>
        <w:pStyle w:val="Normal"/>
        <w:autoSpaceDE w:val="false"/>
        <w:spacing w:lineRule="atLeast" w:line="250" w:before="0" w:after="57"/>
        <w:rPr>
          <w:lang w:val="eu-ES"/>
        </w:rPr>
      </w:pPr>
      <w:r>
        <w:rPr>
          <w:lang w:val="eu-ES"/>
        </w:rPr>
        <w:t>Ipuin harrigarrien eskema hau izango li</w:t>
        <w:softHyphen/>
        <w:t>tzateke, beraz:</w:t>
        <w:br/>
      </w:r>
    </w:p>
    <w:p>
      <w:pPr>
        <w:pStyle w:val="Normal"/>
        <w:autoSpaceDE w:val="false"/>
        <w:spacing w:lineRule="atLeast" w:line="250" w:before="0" w:after="57"/>
        <w:jc w:val="both"/>
        <w:rPr>
          <w:lang w:val="eu-ES"/>
        </w:rPr>
      </w:pPr>
      <w:r>
        <w:rPr>
          <w:lang w:val="eu-ES"/>
        </w:rPr>
        <w:t>Eskema horren barruan sartuko lirateke ipuin harrigarri guztiak. Egitura horrek salbuespen txiki ba</w:t>
        <w:softHyphen/>
        <w:t>tzuk onar</w:t>
        <w:softHyphen/>
        <w:t>tzen ditu, baina salbuespenek ez dute eraketa berririk sor</w:t>
        <w:softHyphen/>
        <w:t>tzen. Horrela, ipuin ba</w:t>
        <w:softHyphen/>
        <w:t>tzuetan fun</w:t>
        <w:softHyphen/>
        <w:t>tzio talde ba</w:t>
        <w:softHyphen/>
        <w:t>tzuk lekuz landa azal</w:t>
        <w:softHyphen/>
        <w:t>tzen dira; beste ba</w:t>
        <w:softHyphen/>
        <w:t>tzuetan, fun</w:t>
        <w:softHyphen/>
        <w:t>tzio ba</w:t>
        <w:softHyphen/>
        <w:t>tzuk ez dira azal</w:t>
        <w:softHyphen/>
        <w:t>tzen, baina azal</w:t>
        <w:softHyphen/>
        <w:t>tzen direnak beren leku jakinetan ager</w:t>
        <w:softHyphen/>
        <w:t>tzen dira. Halere, salbuespenak salbuespen, ipuin gehienek goiko egitura hori dute.</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3.10. Guzien</w:t>
        <w:softHyphen/>
        <w:t>tzat sorburu bakarra?</w:t>
      </w:r>
      <w:r>
        <w:fldChar w:fldCharType="begin"/>
      </w:r>
      <w:r>
        <w:rPr/>
        <w:instrText xml:space="preserve"> TC "3.10. Guzien_x001f_tzat sorburu bakarr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Hori ikusita, ipuin harrigarriek iturburu bakarra dutela pen</w:t>
        <w:softHyphen/>
        <w:t>tsa al liteke?</w:t>
      </w:r>
    </w:p>
    <w:p>
      <w:pPr>
        <w:pStyle w:val="Normal"/>
        <w:autoSpaceDE w:val="false"/>
        <w:spacing w:lineRule="atLeast" w:line="250" w:before="0" w:after="57"/>
        <w:jc w:val="both"/>
        <w:rPr>
          <w:lang w:val="eu-ES"/>
        </w:rPr>
      </w:pPr>
      <w:r>
        <w:rPr>
          <w:lang w:val="eu-ES"/>
        </w:rPr>
        <w:t>Propp</w:t>
        <w:noBreakHyphen/>
        <w:t>ek baietz uste du, baina, iturburuaz zer uler</w:t>
        <w:softHyphen/>
        <w:t>tzen den ondo aztertu ondoren, kontuz erabaki behar den auzia dela esaten digu, iturburu</w:t>
        <w:softHyphen/>
        <w:t>tzat lurralde bat, herri bat, pen</w:t>
        <w:softHyphen/>
        <w:t>tsamolde bat nahiz egoera bat har baitaiteke. Dena dela historiagileen zeregina izango da, batik bat, ipuinetan atzeman daitez</w:t>
        <w:softHyphen/>
        <w:t>keen aztarnak zerenak diren erabaki</w:t>
        <w:softHyphen/>
        <w:t>tzea.</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3.11. Fun</w:t>
        <w:softHyphen/>
        <w:t>tzio</w:t>
        <w:noBreakHyphen/>
        <w:t>moten  elkarbideak</w:t>
      </w:r>
      <w:r>
        <w:fldChar w:fldCharType="begin"/>
      </w:r>
      <w:r>
        <w:rPr/>
        <w:instrText xml:space="preserve"> TC "3.11. Fun_x001f_tzio_x001e_moten _x000b_elkarbide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ehenago ikusi dugunez, Propp</w:t>
        <w:noBreakHyphen/>
        <w:t>ek bereizitako fun</w:t>
        <w:softHyphen/>
        <w:t>tzioak, ia gehienak, binaka elkar</w:t>
        <w:softHyphen/>
        <w:t>tzen dira beren artean. Baina Propp</w:t>
        <w:noBreakHyphen/>
        <w:t>ek fun</w:t>
        <w:softHyphen/>
        <w:t>tzio bakoi</w:t>
        <w:softHyphen/>
        <w:t>tzaren mota ba</w:t>
        <w:softHyphen/>
        <w:t>tzuk ere bereizi ditu;.</w:t>
      </w:r>
    </w:p>
    <w:p>
      <w:pPr>
        <w:pStyle w:val="Normal"/>
        <w:autoSpaceDE w:val="false"/>
        <w:spacing w:lineRule="atLeast" w:line="250" w:before="0" w:after="57"/>
        <w:jc w:val="both"/>
        <w:rPr>
          <w:lang w:val="eu-ES"/>
        </w:rPr>
      </w:pPr>
      <w:r>
        <w:rPr>
          <w:lang w:val="eu-ES"/>
        </w:rPr>
        <w:t>Mota horiek ere binaka</w:t>
        <w:noBreakHyphen/>
        <w:t>edo elkar</w:t>
        <w:softHyphen/>
        <w:t>tzen al dira?</w:t>
      </w:r>
    </w:p>
    <w:p>
      <w:pPr>
        <w:pStyle w:val="Normal"/>
        <w:autoSpaceDE w:val="false"/>
        <w:spacing w:lineRule="atLeast" w:line="250" w:before="0" w:after="57"/>
        <w:jc w:val="both"/>
        <w:rPr>
          <w:lang w:val="eu-ES"/>
        </w:rPr>
      </w:pPr>
      <w:r>
        <w:rPr>
          <w:lang w:val="eu-ES"/>
        </w:rPr>
        <w:t>Fun</w:t>
        <w:softHyphen/>
        <w:t>tzio moten artean lau joera ikus di</w:t>
        <w:softHyphen/>
        <w:t>tzakegu:</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ind w:left="567" w:hanging="255"/>
        <w:jc w:val="both"/>
        <w:rPr/>
      </w:pPr>
      <w:r>
        <w:rPr>
          <w:lang w:val="eu-ES"/>
        </w:rPr>
        <w:t>1) Fun</w:t>
        <w:softHyphen/>
        <w:t>tzio baten motak beti beste fun</w:t>
        <w:softHyphen/>
        <w:t>tzio baten motekin binaka elkartuta azal</w:t>
        <w:softHyphen/>
        <w:t>tzen zaiz</w:t>
        <w:softHyphen/>
        <w:t>kigu; horrela,</w:t>
      </w:r>
      <w:r>
        <w:rPr>
          <w:rFonts w:cs="AGaramond" w:ascii="AGaramond" w:hAnsi="AGaramond"/>
          <w:lang w:val="eu-ES"/>
        </w:rPr>
        <w:t xml:space="preserve"> H</w:t>
      </w:r>
      <w:r>
        <w:rPr>
          <w:rFonts w:cs="AGaramond" w:ascii="AGaramond" w:hAnsi="AGaramond"/>
          <w:position w:val="-7"/>
          <w:sz w:val="13"/>
          <w:szCs w:val="13"/>
          <w:lang w:val="eu-ES"/>
        </w:rPr>
        <w:noBreakHyphen/>
        <w:t>1</w:t>
      </w:r>
      <w:r>
        <w:rPr>
          <w:rFonts w:cs="AGaramond" w:ascii="AGaramond" w:hAnsi="AGaramond"/>
          <w:lang w:val="eu-ES"/>
        </w:rPr>
        <w:t xml:space="preserve"> </w:t>
      </w:r>
      <w:r>
        <w:rPr>
          <w:lang w:val="eu-ES"/>
        </w:rPr>
        <w:t>eta</w:t>
      </w:r>
      <w:r>
        <w:rPr>
          <w:rFonts w:cs="AGaramond" w:ascii="AGaramond" w:hAnsi="AGaramond"/>
          <w:lang w:val="eu-ES"/>
        </w:rPr>
        <w:t xml:space="preserve"> J</w:t>
      </w:r>
      <w:r>
        <w:rPr>
          <w:rFonts w:cs="AGaramond" w:ascii="AGaramond" w:hAnsi="AGaramond"/>
          <w:position w:val="-7"/>
          <w:sz w:val="13"/>
          <w:szCs w:val="13"/>
          <w:lang w:val="eu-ES"/>
        </w:rPr>
        <w:noBreakHyphen/>
        <w:t>1</w:t>
      </w:r>
      <w:r>
        <w:rPr>
          <w:rFonts w:cs="AGaramond" w:ascii="AGaramond" w:hAnsi="AGaramond"/>
          <w:lang w:val="eu-ES"/>
        </w:rPr>
        <w:t xml:space="preserve">; </w:t>
      </w:r>
      <w:r>
        <w:rPr>
          <w:lang w:val="eu-ES"/>
        </w:rPr>
        <w:t>eta, jeneralean, fun</w:t>
        <w:softHyphen/>
        <w:t>tzio hauen mota guziak:</w:t>
      </w:r>
    </w:p>
    <w:p>
      <w:pPr>
        <w:pStyle w:val="Normal"/>
        <w:autoSpaceDE w:val="false"/>
        <w:spacing w:lineRule="atLeast" w:line="250" w:before="0" w:after="57"/>
        <w:ind w:left="567" w:hanging="255"/>
        <w:jc w:val="both"/>
        <w:rPr>
          <w:lang w:val="eu-ES"/>
        </w:rPr>
      </w:pPr>
      <w:r>
        <w:rPr>
          <w:lang w:val="eu-ES"/>
        </w:rPr>
        <w:t>2) Beste fun</w:t>
        <w:softHyphen/>
        <w:t>tzioen artean, haren mota ba</w:t>
        <w:softHyphen/>
        <w:t>tzuk bakarrik, ez denak, daude binaka lotuta.</w:t>
      </w:r>
    </w:p>
    <w:p>
      <w:pPr>
        <w:pStyle w:val="Normal"/>
        <w:autoSpaceDE w:val="false"/>
        <w:spacing w:lineRule="atLeast" w:line="250" w:before="0" w:after="57"/>
        <w:ind w:left="567" w:hanging="255"/>
        <w:jc w:val="both"/>
        <w:rPr>
          <w:lang w:val="eu-ES"/>
        </w:rPr>
      </w:pPr>
      <w:r>
        <w:rPr>
          <w:lang w:val="eu-ES"/>
        </w:rPr>
        <w:t>3) Fun</w:t>
        <w:softHyphen/>
        <w:t>tzio baten mota bat beste fun</w:t>
        <w:softHyphen/>
        <w:t>tzio baten mota ba</w:t>
        <w:softHyphen/>
        <w:t>tzuekin elkar liteke, baina ez guziekin; horrela A, ager</w:t>
        <w:softHyphen/>
        <w:t>tzen bada, gero K1, K2, eta K5 ager daitez</w:t>
        <w:softHyphen/>
        <w:t>ke.</w:t>
      </w:r>
    </w:p>
    <w:p>
      <w:pPr>
        <w:pStyle w:val="Normal"/>
        <w:autoSpaceDE w:val="false"/>
        <w:spacing w:lineRule="atLeast" w:line="250" w:before="0" w:after="57"/>
        <w:ind w:left="567" w:hanging="255"/>
        <w:jc w:val="both"/>
        <w:rPr>
          <w:lang w:val="eu-ES"/>
        </w:rPr>
      </w:pPr>
      <w:r>
        <w:rPr>
          <w:lang w:val="eu-ES"/>
        </w:rPr>
        <w:t>4) Aurreko hiru kasuetatik landa, fun</w:t>
        <w:softHyphen/>
        <w:t>tzio motak askatasun osoz elkar daitez</w:t>
        <w:softHyphen/>
        <w:t>ke.</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3.12. Ipuinlariaren askatasuna</w:t>
      </w:r>
      <w:r>
        <w:fldChar w:fldCharType="begin"/>
      </w:r>
      <w:r>
        <w:rPr/>
        <w:instrText xml:space="preserve"> TC "3.12. Ipuinlariaren askatasun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urreko orrialdeetan argi ikusten dugu ipuinak daukan egitura, eta ipuinaren zati ezberdinek lege ba</w:t>
        <w:softHyphen/>
        <w:t>tzuen arabera elkartuz gorputz bat osa</w:t>
        <w:softHyphen/>
        <w:t>tzen dutela. Hasierako anar</w:t>
        <w:softHyphen/>
        <w:t>kia antolamendu bihurtu zaigu, eta orain beste galdera bat sor</w:t>
        <w:softHyphen/>
        <w:t>tzen zaigu: ipuinaren antolamenduak sor</w:t>
        <w:softHyphen/>
        <w:t>tzailearen askatasuna deusezta</w:t>
        <w:softHyphen/>
        <w:t>tzen al du?</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adirudi, ipuin harrigarriaren alorrean, besteetan bezala, sor</w:t>
        <w:softHyphen/>
        <w:t>tzaileak askatasun mugatua duela. Propp</w:t>
        <w:noBreakHyphen/>
        <w:t>ek honela adierazten digu sor</w:t>
        <w:softHyphen/>
        <w:t>tzailearen egoe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Sor</w:t>
        <w:softHyphen/>
        <w:t>tzaileak lau muga hauek onartu behar ditu:</w:t>
      </w:r>
    </w:p>
    <w:p>
      <w:pPr>
        <w:pStyle w:val="Normal"/>
        <w:autoSpaceDE w:val="false"/>
        <w:spacing w:lineRule="atLeast" w:line="250" w:before="0" w:after="57"/>
        <w:ind w:left="567" w:hanging="255"/>
        <w:jc w:val="both"/>
        <w:rPr>
          <w:lang w:val="eu-ES"/>
        </w:rPr>
      </w:pPr>
      <w:r>
        <w:rPr>
          <w:lang w:val="eu-ES"/>
        </w:rPr>
        <w:t>1) Fun</w:t>
        <w:softHyphen/>
        <w:t>tzioen antolamendua beti berdina da; ezin du, beraz, antolamendu hori alda.</w:t>
      </w:r>
    </w:p>
    <w:p>
      <w:pPr>
        <w:pStyle w:val="Normal"/>
        <w:autoSpaceDE w:val="false"/>
        <w:spacing w:lineRule="atLeast" w:line="250" w:before="0" w:after="57"/>
        <w:ind w:left="567" w:hanging="255"/>
        <w:jc w:val="both"/>
        <w:rPr>
          <w:lang w:val="eu-ES"/>
        </w:rPr>
      </w:pPr>
      <w:r>
        <w:rPr>
          <w:lang w:val="eu-ES"/>
        </w:rPr>
        <w:t>2) Beti elkarrekin lotuta doazen fun</w:t>
        <w:softHyphen/>
        <w:t>tzioen motak ezin ditu bestela elkartu.</w:t>
      </w:r>
    </w:p>
    <w:p>
      <w:pPr>
        <w:pStyle w:val="Normal"/>
        <w:autoSpaceDE w:val="false"/>
        <w:spacing w:lineRule="atLeast" w:line="250" w:before="0" w:after="57"/>
        <w:ind w:left="567" w:hanging="255"/>
        <w:jc w:val="both"/>
        <w:rPr>
          <w:lang w:val="eu-ES"/>
        </w:rPr>
      </w:pPr>
      <w:r>
        <w:rPr>
          <w:lang w:val="eu-ES"/>
        </w:rPr>
        <w:t>3) Fun</w:t>
        <w:softHyphen/>
        <w:t>tzio baten beharra badu, ezin ditu une ba</w:t>
        <w:softHyphen/>
        <w:t>tzuetan per</w:t>
        <w:softHyphen/>
        <w:t>tsonaia ba</w:t>
        <w:softHyphen/>
        <w:t>tzuk beren ezaugarriengatik aukeratu.</w:t>
      </w:r>
    </w:p>
    <w:p>
      <w:pPr>
        <w:pStyle w:val="Normal"/>
        <w:autoSpaceDE w:val="false"/>
        <w:spacing w:lineRule="atLeast" w:line="250" w:before="0" w:after="57"/>
        <w:ind w:left="567" w:hanging="255"/>
        <w:jc w:val="both"/>
        <w:rPr>
          <w:lang w:val="eu-ES"/>
        </w:rPr>
      </w:pPr>
      <w:r>
        <w:rPr>
          <w:lang w:val="eu-ES"/>
        </w:rPr>
        <w:t>4) Hasierako egoera eta hurrengo fun</w:t>
        <w:softHyphen/>
        <w:t>tzioen artean menpetasunik badagoela jakinik jokatu behar du sor</w:t>
        <w:softHyphen/>
        <w:t>tzaileak.</w:t>
      </w:r>
    </w:p>
    <w:p>
      <w:pPr>
        <w:pStyle w:val="Normal"/>
        <w:autoSpaceDE w:val="false"/>
        <w:spacing w:lineRule="atLeast" w:line="250" w:before="0" w:after="57"/>
        <w:ind w:left="567" w:hanging="255"/>
        <w:jc w:val="both"/>
        <w:rPr>
          <w:lang w:val="eu-ES"/>
        </w:rPr>
      </w:pPr>
      <w:r>
        <w:rPr>
          <w:lang w:val="eu-ES"/>
        </w:rPr>
      </w:r>
    </w:p>
    <w:p>
      <w:pPr>
        <w:pStyle w:val="Normal"/>
        <w:autoSpaceDE w:val="false"/>
        <w:spacing w:lineRule="atLeast" w:line="250" w:before="0" w:after="57"/>
        <w:jc w:val="both"/>
        <w:rPr>
          <w:lang w:val="eu-ES"/>
        </w:rPr>
      </w:pPr>
      <w:r>
        <w:rPr>
          <w:lang w:val="eu-ES"/>
        </w:rPr>
        <w:t>Sor</w:t>
        <w:softHyphen/>
        <w:t>tzailea, halere, ez dago erabat lotuta, eta aske da:</w:t>
      </w:r>
    </w:p>
    <w:p>
      <w:pPr>
        <w:pStyle w:val="Normal"/>
        <w:numPr>
          <w:ilvl w:val="0"/>
          <w:numId w:val="2"/>
        </w:numPr>
        <w:autoSpaceDE w:val="false"/>
        <w:spacing w:lineRule="atLeast" w:line="250" w:before="0" w:after="57"/>
        <w:jc w:val="both"/>
        <w:rPr>
          <w:lang w:val="eu-ES"/>
        </w:rPr>
      </w:pPr>
      <w:r>
        <w:rPr>
          <w:lang w:val="eu-ES"/>
        </w:rPr>
        <w:t>Fun</w:t>
        <w:softHyphen/>
        <w:t>tzioak aukera</w:t>
        <w:softHyphen/>
        <w:t>tzean.</w:t>
      </w:r>
    </w:p>
    <w:p>
      <w:pPr>
        <w:pStyle w:val="Normal"/>
        <w:autoSpaceDE w:val="false"/>
        <w:spacing w:lineRule="atLeast" w:line="250" w:before="0" w:after="57"/>
        <w:ind w:left="567" w:hanging="255"/>
        <w:jc w:val="both"/>
        <w:rPr>
          <w:lang w:val="eu-ES"/>
        </w:rPr>
      </w:pPr>
      <w:r>
        <w:rPr>
          <w:lang w:val="eu-ES"/>
        </w:rPr>
        <w:t>2) Binaka lotuta ez dauden fun</w:t>
        <w:softHyphen/>
        <w:t>tzio motak hauta</w:t>
        <w:softHyphen/>
        <w:t>tzean.</w:t>
      </w:r>
    </w:p>
    <w:p>
      <w:pPr>
        <w:pStyle w:val="Normal"/>
        <w:autoSpaceDE w:val="false"/>
        <w:spacing w:lineRule="atLeast" w:line="250" w:before="0" w:after="57"/>
        <w:ind w:left="567" w:hanging="255"/>
        <w:jc w:val="both"/>
        <w:rPr>
          <w:lang w:val="eu-ES"/>
        </w:rPr>
      </w:pPr>
      <w:r>
        <w:rPr>
          <w:lang w:val="eu-ES"/>
        </w:rPr>
        <w:t>3) Per</w:t>
        <w:softHyphen/>
        <w:t>tsonaien izenak eta ezaugarriak aukera</w:t>
        <w:softHyphen/>
        <w:t>tzean. Hemen dauka sor</w:t>
        <w:softHyphen/>
        <w:t>tzaileak askatasun handiena, baina ipuinlariak, gehienetan, ez ditu gauzak bere golkotik atera</w:t>
        <w:softHyphen/>
        <w:t>tzen, bere ingurutik har</w:t>
        <w:softHyphen/>
        <w:t>tzen baizik. Dena dela, ipuinean gauza berri bat sar</w:t>
        <w:softHyphen/>
        <w:t>tzen denean, ipuinaren legeetara lotuta geldi</w:t>
        <w:softHyphen/>
        <w:t>tzen da; deabrua, adibidez, etsai edo lagun</w:t>
        <w:softHyphen/>
        <w:t>tzaile azalduko zaigu.</w:t>
      </w:r>
    </w:p>
    <w:p>
      <w:pPr>
        <w:pStyle w:val="Normal"/>
        <w:autoSpaceDE w:val="false"/>
        <w:spacing w:lineRule="atLeast" w:line="250" w:before="0" w:after="57"/>
        <w:ind w:left="567" w:hanging="255"/>
        <w:jc w:val="both"/>
        <w:rPr>
          <w:lang w:val="eu-ES"/>
        </w:rPr>
      </w:pPr>
      <w:r>
        <w:rPr>
          <w:lang w:val="eu-ES"/>
        </w:rPr>
        <w:t>4) Hiz</w:t>
        <w:softHyphen/>
        <w:t>kun</w:t>
        <w:softHyphen/>
        <w:t>tzak eskain</w:t>
        <w:softHyphen/>
        <w:t>tzen diz</w:t>
        <w:softHyphen/>
        <w:t>kion bideen aukeran ere aske da sor</w:t>
        <w:softHyphen/>
        <w:t>tzailea.</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3.13. Eta orain, nondik jarraitu?</w:t>
      </w:r>
      <w:r>
        <w:fldChar w:fldCharType="begin"/>
      </w:r>
      <w:r>
        <w:rPr/>
        <w:instrText xml:space="preserve"> TC "3.13. Eta orain, nondik jarraitu?"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Sor</w:t>
        <w:softHyphen/>
        <w:t>tzailearen askatasun mugatua argi aski gelditu zaigu; ipuinak baditu bere legeak, eta lege horiek onartu behar dira ipuin harrigarri bat sortu nahi bada. Ipuin harrigarriak egitura aldagai</w:t>
        <w:softHyphen/>
        <w:t>tz baten arabera eratuta daude, fun</w:t>
        <w:softHyphen/>
        <w:t>tzioek osa</w:t>
        <w:softHyphen/>
        <w:t>tzen duten egituraren arabera; egitura hori osa</w:t>
        <w:softHyphen/>
        <w:t>tzen ez duten ipuinaren beste zatiak zati aldakorrak dira, eta zati horiek osa</w:t>
        <w:softHyphen/>
        <w:t>tzen duten gorpu</w:t>
        <w:softHyphen/>
        <w:t xml:space="preserve">tza </w:t>
      </w:r>
      <w:r>
        <w:rPr>
          <w:i/>
          <w:iCs/>
          <w:lang w:val="eu-ES"/>
        </w:rPr>
        <w:t xml:space="preserve">sujet </w:t>
      </w:r>
      <w:r>
        <w:rPr>
          <w:lang w:val="eu-ES"/>
        </w:rPr>
        <w:t>izenda daiteke.</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Ikusi dugunez, nahiz eta ezberdinak izan, ipuin harrigarriek egitura bera dute, eta fenomeno horrek ipuin harrigarri guztiek iturburu bera dutela pen</w:t>
        <w:softHyphen/>
        <w:t>tsarazten dio Propp</w:t>
        <w:noBreakHyphen/>
        <w:t>i. Gehiago oraindik: Propp</w:t>
        <w:noBreakHyphen/>
        <w:t>en ustez, ipuin harrigarri guztiak, beharbada, lehen ipuin baten barianteak edo aldakiak besterik ez dira. Baina, hori egiazta</w:t>
        <w:softHyphen/>
        <w:t>tzeko, elementu bakoi</w:t>
        <w:softHyphen/>
        <w:t>tza ipuin guzietan aztertu behar da; gero, beharrez</w:t>
        <w:softHyphen/>
        <w:t>koa da fun</w:t>
        <w:softHyphen/>
        <w:t>tzioek jarrai</w:t>
        <w:softHyphen/>
        <w:t>tzen duten arda</w:t>
        <w:softHyphen/>
        <w:t>tzaren sorrera ikastea, az</w:t>
        <w:softHyphen/>
        <w:t>kenik aldaketen legeak azter</w:t>
        <w:softHyphen/>
        <w:t>tzeko:</w:t>
      </w:r>
    </w:p>
    <w:p>
      <w:pPr>
        <w:pStyle w:val="Normal"/>
        <w:autoSpaceDE w:val="false"/>
        <w:spacing w:lineRule="atLeast" w:line="250" w:before="0" w:after="57"/>
        <w:ind w:left="567" w:hanging="0"/>
        <w:jc w:val="both"/>
        <w:rPr>
          <w:lang w:val="eu-ES"/>
        </w:rPr>
      </w:pPr>
      <w:r>
        <w:rPr>
          <w:i/>
          <w:iCs/>
          <w:lang w:val="eu-ES"/>
        </w:rPr>
        <w:t>Bakar</w:t>
        <w:softHyphen/>
        <w:t>kako osagaien estudioaren ondoren, eman gaitez</w:t>
        <w:softHyphen/>
        <w:t>ke ipuin harrigarri guziengan dugun konposaketa arda</w:t>
        <w:softHyphen/>
        <w:t>tzaren estudio genetikora. Geroago, itxuraldaketen arau eta formak aztertu behar</w:t>
        <w:softHyphen/>
        <w:t>ko dira. Guzion ondoren bakarrik eman gaitez</w:t>
        <w:softHyphen/>
        <w:t>ke ipuin bakoi</w:t>
        <w:softHyphen/>
        <w:t>tza nola osatuta dagoen eta zer aur</w:t>
        <w:softHyphen/>
        <w:t>kezten digun galde</w:t>
        <w:softHyphen/>
        <w:t>tzera.</w:t>
      </w:r>
      <w:r>
        <w:rPr>
          <w:lang w:val="eu-ES"/>
        </w:rPr>
        <w:t>(19)</w:t>
      </w:r>
    </w:p>
    <w:p>
      <w:pPr>
        <w:pStyle w:val="Normal"/>
        <w:autoSpaceDE w:val="false"/>
        <w:spacing w:lineRule="atLeast" w:line="250" w:before="0" w:after="57"/>
        <w:ind w:left="567" w:hanging="0"/>
        <w:jc w:val="both"/>
        <w:rPr>
          <w:i/>
          <w:i/>
          <w:iCs/>
          <w:lang w:val="eu-ES"/>
        </w:rPr>
      </w:pPr>
      <w:r>
        <w:rPr>
          <w:i/>
          <w:iCs/>
          <w:lang w:val="eu-ES"/>
        </w:rPr>
      </w:r>
    </w:p>
    <w:p>
      <w:pPr>
        <w:pStyle w:val="Normal"/>
        <w:autoSpaceDE w:val="false"/>
        <w:spacing w:lineRule="atLeast" w:line="250" w:before="0" w:after="57"/>
        <w:jc w:val="both"/>
        <w:rPr>
          <w:lang w:val="eu-ES"/>
        </w:rPr>
      </w:pPr>
      <w:r>
        <w:rPr>
          <w:lang w:val="eu-ES"/>
        </w:rPr>
        <w:t>Propp</w:t>
        <w:noBreakHyphen/>
        <w:t>en azter</w:t>
        <w:softHyphen/>
        <w:t>keta, beraz, azter</w:t>
        <w:softHyphen/>
        <w:t>keta berri ba</w:t>
        <w:softHyphen/>
        <w:t>tzuen aurrean geldi</w:t>
        <w:softHyphen/>
        <w:t>tzen da, eta agian askoren</w:t>
        <w:softHyphen/>
        <w:t>tzat, horiexek lirateke interesgarrienak. Propp</w:t>
        <w:noBreakHyphen/>
        <w:t>ek ez du hori uka</w:t>
        <w:softHyphen/>
        <w:t>tzen, baina azter</w:t>
        <w:softHyphen/>
        <w:t>keta horiek aurretik berak eman dituen pausoak eman gabe ezin daitez</w:t>
        <w:softHyphen/>
        <w:t>keela burutu uste du. Horrela uste izan dute beste azter</w:t>
        <w:softHyphen/>
        <w:t>tzaile ba</w:t>
        <w:softHyphen/>
        <w:t>tzuek ere, eta mendebaldean, ezagutua izan denetik, aski erabilia izan da haren metodoa. Ez du horrek esan nahi, halere, aka</w:t>
        <w:softHyphen/>
        <w:t>tsik gabekoa denik, eta hor daukagu, adibidez, Lévi</w:t>
        <w:noBreakHyphen/>
        <w:t>Strauss</w:t>
        <w:noBreakHyphen/>
        <w:t>ek Propp</w:t>
        <w:noBreakHyphen/>
        <w:t>en lehenengo ingeles i</w:t>
        <w:softHyphen/>
        <w:t>tzulpena argitaratu zenean egindako kritik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rFonts w:cs="DellaRobbia BT" w:ascii="DellaRobbia BT" w:hAnsi="DellaRobbia BT"/>
          <w:color w:val="000000"/>
          <w:sz w:val="32"/>
          <w:szCs w:val="32"/>
          <w:lang w:val="eu-ES"/>
        </w:rPr>
        <w:t>4. Lévi</w:t>
        <w:noBreakHyphen/>
        <w:t>Strauss: Propp</w:t>
        <w:noBreakHyphen/>
        <w:t>i kritika</w:t>
      </w:r>
      <w:r>
        <w:fldChar w:fldCharType="begin"/>
      </w:r>
      <w:r>
        <w:rPr/>
        <w:instrText xml:space="preserve"> TC "4. Lévi_x001e_Strauss\: Propp_x001e_i kritika" \l 1 </w:instrText>
      </w:r>
      <w:r>
        <w:rPr/>
        <w:fldChar w:fldCharType="separate"/>
      </w:r>
      <w:r>
        <w:rPr/>
      </w:r>
      <w:r>
        <w:rPr/>
        <w:fldChar w:fldCharType="end"/>
      </w:r>
    </w:p>
    <w:p>
      <w:pPr>
        <w:pStyle w:val="Normal"/>
        <w:keepNext w:val="true"/>
        <w:tabs>
          <w:tab w:val="clear" w:pos="708"/>
          <w:tab w:val="left" w:pos="567" w:leader="none"/>
        </w:tabs>
        <w:autoSpaceDE w:val="false"/>
        <w:spacing w:lineRule="atLeast" w:line="280" w:before="283" w:after="170"/>
        <w:ind w:left="567" w:hanging="567"/>
        <w:rPr>
          <w:rFonts w:ascii="DellaRobbia BT" w:hAnsi="DellaRobbia BT" w:cs="DellaRobbia BT"/>
          <w:sz w:val="28"/>
          <w:szCs w:val="28"/>
          <w:lang w:val="eu-ES"/>
        </w:rPr>
      </w:pPr>
      <w:r>
        <w:rPr>
          <w:rFonts w:cs="DellaRobbia BT" w:ascii="DellaRobbia BT" w:hAnsi="DellaRobbia BT"/>
          <w:sz w:val="28"/>
          <w:szCs w:val="28"/>
          <w:lang w:val="eu-ES"/>
        </w:rPr>
        <w:t>4.1. Formalismo hu</w:t>
        <w:softHyphen/>
        <w:t>tsa?</w:t>
      </w:r>
      <w:r>
        <w:fldChar w:fldCharType="begin"/>
      </w:r>
      <w:r>
        <w:rPr/>
        <w:instrText xml:space="preserve"> TC "4.1. Formalismo hu_x001f_ts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Hasieratik, Lévi</w:t>
        <w:noBreakHyphen/>
        <w:t>Strauss</w:t>
        <w:noBreakHyphen/>
        <w:t>ek formalista ku</w:t>
        <w:softHyphen/>
        <w:t>tsukoa edo joerakoa ager</w:t>
        <w:softHyphen/>
        <w:t>tzen digu Propp, baina eskola hori indar gabe gelditu zenean, 1928 inguruan, historiara eta konparatismora eman omen zen. Halere, lehenengo joera hori nabarmena omen da haren liburuan, eta alde horretatik, kritika aski zuzen</w:t>
        <w:softHyphen/>
        <w:t>tzen dio Lévi</w:t>
        <w:noBreakHyphen/>
        <w:t>Strauss</w:t>
        <w:noBreakHyphen/>
        <w:t>e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Dena dela, eta Propp</w:t>
        <w:noBreakHyphen/>
        <w:t>en liburua aztertu aurretik, bere balioa goresten du, datu estruktural dituzten azterbideak eta pen</w:t>
        <w:softHyphen/>
        <w:t>tsaera hi</w:t>
        <w:softHyphen/>
        <w:t>tzez hitz aipaturik eta obratuta ikusten baitiz</w:t>
        <w:softHyphen/>
        <w:t>kio hogeita bost urte lehenago argitaratutako liburu horretan; horregatik,</w:t>
      </w:r>
    </w:p>
    <w:p>
      <w:pPr>
        <w:pStyle w:val="Normal"/>
        <w:autoSpaceDE w:val="false"/>
        <w:spacing w:lineRule="atLeast" w:line="250" w:before="0" w:after="57"/>
        <w:ind w:left="567" w:hanging="0"/>
        <w:jc w:val="both"/>
        <w:rPr>
          <w:i/>
          <w:i/>
          <w:iCs/>
          <w:lang w:val="eu-ES"/>
        </w:rPr>
      </w:pPr>
      <w:r>
        <w:rPr>
          <w:i/>
          <w:iCs/>
          <w:lang w:val="eu-ES"/>
        </w:rPr>
        <w:t>Propp</w:t>
        <w:noBreakHyphen/>
        <w:t>ek, denez gain eta jakin gabe haren jarrai</w:t>
        <w:softHyphen/>
        <w:t>tzaile izan diren guztien atxikimendua merezi izan du, dio Lévi</w:t>
        <w:noBreakHyphen/>
        <w:t>Strauss</w:t>
        <w:noBreakHyphen/>
        <w:t>ek.</w:t>
      </w:r>
      <w:r>
        <w:rPr>
          <w:lang w:val="eu-ES"/>
        </w:rPr>
        <w:t>(20)</w:t>
      </w:r>
    </w:p>
    <w:p>
      <w:pPr>
        <w:pStyle w:val="Normal"/>
        <w:autoSpaceDE w:val="false"/>
        <w:spacing w:lineRule="atLeast" w:line="250" w:before="0" w:after="57"/>
        <w:jc w:val="both"/>
        <w:rPr>
          <w:lang w:val="eu-ES"/>
        </w:rPr>
      </w:pPr>
      <w:r>
        <w:rPr>
          <w:lang w:val="eu-ES"/>
        </w:rPr>
        <w:t>Lévi</w:t>
        <w:noBreakHyphen/>
        <w:t>Strauss</w:t>
        <w:noBreakHyphen/>
        <w:t>ek, beraz, Propp</w:t>
        <w:noBreakHyphen/>
        <w:t>en lanaren garran</w:t>
        <w:softHyphen/>
        <w:t>tzia eta aberastasuna onar</w:t>
        <w:softHyphen/>
        <w:t>tzen ditu, nahiz eta gauza guzietan harekin ados ez etorri. Horregatik, Propp</w:t>
        <w:noBreakHyphen/>
        <w:t>en liburuaren pen</w:t>
        <w:softHyphen/>
        <w:t>tsaera nagusiak azaldu ondoren, kritikagarri deri</w:t>
        <w:softHyphen/>
        <w:t>tzen puntuak azter</w:t>
        <w:softHyphen/>
        <w:t>tzen ditu.</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4.2. Zer da mitoa, zer ipuina</w:t>
      </w:r>
      <w:r>
        <w:fldChar w:fldCharType="begin"/>
      </w:r>
      <w:r>
        <w:rPr/>
        <w:instrText xml:space="preserve"> TC "4.2. Zer da mitoa,_x000b_zer ipuina" \l 1 </w:instrText>
      </w:r>
      <w:r>
        <w:rPr/>
        <w:fldChar w:fldCharType="separate"/>
      </w:r>
      <w:r>
        <w:rPr/>
      </w:r>
      <w:r>
        <w:rPr/>
        <w:fldChar w:fldCharType="end"/>
      </w:r>
    </w:p>
    <w:p>
      <w:pPr>
        <w:pStyle w:val="Normal"/>
        <w:autoSpaceDE w:val="false"/>
        <w:spacing w:lineRule="atLeast" w:line="250" w:before="0" w:after="57"/>
        <w:jc w:val="both"/>
        <w:rPr/>
      </w:pPr>
      <w:r>
        <w:rPr>
          <w:lang w:val="eu-ES"/>
        </w:rPr>
        <w:t>Propp</w:t>
        <w:noBreakHyphen/>
        <w:t>en aukeraren zergatiez galdez</w:t>
        <w:softHyphen/>
        <w:t>ka hasten da Lévi</w:t>
        <w:noBreakHyphen/>
        <w:t>Strauss. Lehenago ikusi dugunez, Propp</w:t>
        <w:noBreakHyphen/>
        <w:t xml:space="preserve">en aztergaia ipuin </w:t>
      </w:r>
      <w:r>
        <w:rPr>
          <w:i/>
          <w:iCs/>
          <w:lang w:val="eu-ES"/>
        </w:rPr>
        <w:t xml:space="preserve">harrigarriak </w:t>
      </w:r>
      <w:r>
        <w:rPr>
          <w:lang w:val="eu-ES"/>
        </w:rPr>
        <w:t xml:space="preserve">izan dira, </w:t>
      </w:r>
      <w:r>
        <w:rPr>
          <w:i/>
          <w:iCs/>
          <w:lang w:val="eu-ES"/>
        </w:rPr>
        <w:t xml:space="preserve">ipuin mitiko </w:t>
      </w:r>
      <w:r>
        <w:rPr>
          <w:lang w:val="eu-ES"/>
        </w:rPr>
        <w:t>izenda daitez</w:t>
        <w:softHyphen/>
        <w:t>keen ipuinak; eta badakigu haren iri</w:t>
        <w:softHyphen/>
        <w:t>tziz ipuinak eta mitoak fun</w:t>
        <w:softHyphen/>
        <w:t>tsean egitura bera dutela.</w:t>
      </w:r>
    </w:p>
    <w:p>
      <w:pPr>
        <w:pStyle w:val="Normal"/>
        <w:autoSpaceDE w:val="false"/>
        <w:spacing w:lineRule="atLeast" w:line="250" w:before="0" w:after="57"/>
        <w:jc w:val="both"/>
        <w:rPr>
          <w:lang w:val="eu-ES"/>
        </w:rPr>
      </w:pPr>
      <w:r>
        <w:rPr>
          <w:lang w:val="eu-ES"/>
        </w:rPr>
        <w:t>Lévi</w:t>
        <w:noBreakHyphen/>
        <w:t>Strauss</w:t>
        <w:noBreakHyphen/>
        <w:t>ek iri</w:t>
        <w:softHyphen/>
        <w:t>tzi hori onar</w:t>
        <w:softHyphen/>
        <w:t>tzen duela dio; alde batetik, herriak, mitoak eta ipuinak bereizten baditu, bestetik, ikusten du guzietan ez dela irizpide bera erabil</w:t>
        <w:softHyphen/>
        <w:t>tzen. Horrela, gai eta per</w:t>
        <w:softHyphen/>
        <w:t>tsonaia berak aur</w:t>
        <w:softHyphen/>
        <w:t>ki</w:t>
        <w:softHyphen/>
        <w:t>tzen ditugu mitoetan eta ipuinetan, eta ipuinetan aur</w:t>
        <w:softHyphen/>
        <w:t>kitu behar</w:t>
        <w:softHyphen/>
        <w:t>ko ditugu askotan mitoen aldakun</w:t>
        <w:softHyphen/>
        <w:t>tzak.</w:t>
      </w:r>
    </w:p>
    <w:p>
      <w:pPr>
        <w:pStyle w:val="Normal"/>
        <w:autoSpaceDE w:val="false"/>
        <w:spacing w:lineRule="atLeast" w:line="250" w:before="0" w:after="57"/>
        <w:jc w:val="both"/>
        <w:rPr>
          <w:lang w:val="eu-ES"/>
        </w:rPr>
      </w:pPr>
      <w:r>
        <w:rPr>
          <w:lang w:val="eu-ES"/>
        </w:rPr>
        <w:t>Baina maiz askotan beren artean ezberdintasun handirik nabarmen</w:t>
        <w:softHyphen/>
        <w:t>tzen ez badugu ere, herriak egiten duen bereiz</w:t>
        <w:softHyphen/>
        <w:t>kun</w:t>
        <w:softHyphen/>
        <w:t>tzak fun</w:t>
        <w:softHyphen/>
        <w:t>tsik baduela pen</w:t>
        <w:softHyphen/>
        <w:t>tsa</w:t>
        <w:softHyphen/>
        <w:t>tzea bidez</w:t>
        <w:softHyphen/>
        <w:t>koa da. Lévi</w:t>
        <w:noBreakHyphen/>
        <w:t>Strauss</w:t>
        <w:noBreakHyphen/>
        <w:t>ek honelako bi puntu bereizgarri ikusten ditu:</w:t>
      </w:r>
    </w:p>
    <w:p>
      <w:pPr>
        <w:pStyle w:val="Normal"/>
        <w:autoSpaceDE w:val="false"/>
        <w:spacing w:lineRule="atLeast" w:line="250" w:before="0" w:after="57"/>
        <w:ind w:left="567" w:hanging="255"/>
        <w:jc w:val="both"/>
        <w:rPr>
          <w:lang w:val="eu-ES"/>
        </w:rPr>
      </w:pPr>
      <w:r>
        <w:rPr>
          <w:lang w:val="eu-ES"/>
        </w:rPr>
        <w:t>a) Ipuinetan azal</w:t>
        <w:softHyphen/>
        <w:t>tzen diren aur</w:t>
        <w:softHyphen/>
        <w:t>kakotasunak mitoetakoak baino leunagoak, xeheagoak dira.</w:t>
      </w:r>
    </w:p>
    <w:p>
      <w:pPr>
        <w:pStyle w:val="Normal"/>
        <w:autoSpaceDE w:val="false"/>
        <w:spacing w:lineRule="atLeast" w:line="250" w:before="0" w:after="57"/>
        <w:ind w:left="567" w:hanging="255"/>
        <w:jc w:val="both"/>
        <w:rPr>
          <w:lang w:val="eu-ES"/>
        </w:rPr>
      </w:pPr>
      <w:r>
        <w:rPr>
          <w:lang w:val="eu-ES"/>
        </w:rPr>
        <w:t>b) Laguntasun horri esker, ipuinak logikarekin edo erlijioz</w:t>
        <w:softHyphen/>
        <w:t>ko ortodoxiarekin edota gizartearekin dituen harremanak eta loturak ez dira hain her</w:t>
        <w:softHyphen/>
        <w:t>tsiak, zabalagoak baizik.</w:t>
      </w:r>
    </w:p>
    <w:p>
      <w:pPr>
        <w:pStyle w:val="Normal"/>
        <w:autoSpaceDE w:val="false"/>
        <w:spacing w:lineRule="atLeast" w:line="250" w:before="0" w:after="57"/>
        <w:ind w:left="567" w:hanging="255"/>
        <w:jc w:val="both"/>
        <w:rPr>
          <w:lang w:val="eu-ES"/>
        </w:rPr>
      </w:pPr>
      <w:r>
        <w:rPr>
          <w:lang w:val="eu-ES"/>
        </w:rPr>
      </w:r>
    </w:p>
    <w:p>
      <w:pPr>
        <w:pStyle w:val="Normal"/>
        <w:autoSpaceDE w:val="false"/>
        <w:spacing w:lineRule="atLeast" w:line="250" w:before="0" w:after="57"/>
        <w:jc w:val="both"/>
        <w:rPr>
          <w:lang w:val="eu-ES"/>
        </w:rPr>
      </w:pPr>
      <w:r>
        <w:rPr>
          <w:lang w:val="eu-ES"/>
        </w:rPr>
        <w:t>Ipuinaren beratasun horrek, halere, buruhauste aski emango diz</w:t>
        <w:softHyphen/>
        <w:t>kigu, mitoetan gordinik azaldutako aur</w:t>
        <w:softHyphen/>
        <w:t>kakotasunak estalita eta zomorroekin bezala agertuko bai</w:t>
        <w:softHyphen/>
        <w:t>tzaiz</w:t>
        <w:softHyphen/>
        <w:t>kigu ipuinetan, eta horrek zailagoa egingo du haiek aur</w:t>
        <w:softHyphen/>
        <w:t>ki</w:t>
        <w:softHyphen/>
        <w:t>tzea.</w:t>
      </w:r>
    </w:p>
    <w:p>
      <w:pPr>
        <w:pStyle w:val="Normal"/>
        <w:autoSpaceDE w:val="false"/>
        <w:spacing w:lineRule="atLeast" w:line="250" w:before="0" w:after="57"/>
        <w:jc w:val="both"/>
        <w:rPr>
          <w:lang w:val="eu-ES"/>
        </w:rPr>
      </w:pPr>
      <w:r>
        <w:rPr>
          <w:lang w:val="eu-ES"/>
        </w:rPr>
      </w:r>
    </w:p>
    <w:p>
      <w:pPr>
        <w:pStyle w:val="Cdetextoeuskera"/>
        <w:rPr/>
      </w:pPr>
      <w:r>
        <w:rPr>
          <w:rFonts w:cs="Times New Roman" w:ascii="Times New Roman" w:hAnsi="Times New Roman"/>
          <w:color w:val="000000"/>
          <w:lang w:val="eu-ES"/>
        </w:rPr>
        <w:t>Bestalde, ipuinaren mito goxapen horrek ahulagoa bihurtuko du ipuina, eta kanpoko erasoak errazago ku</w:t>
        <w:softHyphen/>
        <w:t>tsatuko</w:t>
      </w:r>
      <w:r>
        <w:rPr>
          <w:lang w:val="eu-ES"/>
        </w:rPr>
        <w:t xml:space="preserve"> </w:t>
      </w:r>
      <w:r>
        <w:rPr>
          <w:rFonts w:cs="Times New Roman" w:ascii="Times New Roman" w:hAnsi="Times New Roman"/>
          <w:color w:val="000000"/>
          <w:lang w:val="eu-ES"/>
        </w:rPr>
        <w:t>dute, bere itxuraldaketa handituz; Propp</w:t>
        <w:noBreakHyphen/>
        <w:t>ek berak aitortu zuen bezala:</w:t>
      </w:r>
    </w:p>
    <w:p>
      <w:pPr>
        <w:pStyle w:val="Normal"/>
        <w:autoSpaceDE w:val="false"/>
        <w:spacing w:lineRule="atLeast" w:line="250" w:before="0" w:after="57"/>
        <w:ind w:left="567" w:hanging="0"/>
        <w:jc w:val="both"/>
        <w:rPr>
          <w:lang w:val="eu-ES"/>
        </w:rPr>
      </w:pPr>
      <w:r>
        <w:rPr>
          <w:i/>
          <w:iCs/>
          <w:lang w:val="eu-ES"/>
        </w:rPr>
        <w:t>Zibilizazioak gu</w:t>
        <w:softHyphen/>
        <w:t>txi ukitu duen nekazari gizartean bakarrik gorde</w:t>
        <w:softHyphen/>
        <w:t>tzen da argi eta garbi ipuinen egitura.</w:t>
      </w:r>
      <w:r>
        <w:rPr>
          <w:lang w:val="eu-ES"/>
        </w:rPr>
        <w:t>(21)</w:t>
      </w:r>
    </w:p>
    <w:p>
      <w:pPr>
        <w:pStyle w:val="Normal"/>
        <w:autoSpaceDE w:val="false"/>
        <w:spacing w:lineRule="atLeast" w:line="250" w:before="0" w:after="57"/>
        <w:ind w:left="567" w:hanging="0"/>
        <w:jc w:val="both"/>
        <w:rPr>
          <w:i/>
          <w:i/>
          <w:iCs/>
          <w:lang w:val="eu-ES"/>
        </w:rPr>
      </w:pPr>
      <w:r>
        <w:rPr>
          <w:i/>
          <w:iCs/>
          <w:lang w:val="eu-ES"/>
        </w:rPr>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4.3. Zergatik eman ote zen Propp ipuin azter</w:t>
        <w:softHyphen/>
        <w:t>ketara</w:t>
      </w:r>
      <w:r>
        <w:fldChar w:fldCharType="begin"/>
      </w:r>
      <w:r>
        <w:rPr/>
        <w:instrText xml:space="preserve"> TC "4.3. Zergatik eman ote zen_x000b_Propp ipuin azter_x001f_ketar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Hori horrela izanik, Propp</w:t>
        <w:noBreakHyphen/>
        <w:t>en aukera adierazteko, Lévi</w:t>
        <w:noBreakHyphen/>
        <w:t>Strauss</w:t>
        <w:noBreakHyphen/>
        <w:t>ek hiru hipotesi eskain</w:t>
        <w:softHyphen/>
        <w:t>tzen diz</w:t>
        <w:softHyphen/>
        <w:t>kigu:</w:t>
      </w:r>
    </w:p>
    <w:p>
      <w:pPr>
        <w:pStyle w:val="Normal"/>
        <w:autoSpaceDE w:val="false"/>
        <w:spacing w:lineRule="atLeast" w:line="250" w:before="0" w:after="57"/>
        <w:ind w:left="567" w:hanging="255"/>
        <w:jc w:val="both"/>
        <w:rPr>
          <w:lang w:val="eu-ES"/>
        </w:rPr>
      </w:pPr>
      <w:r>
        <w:rPr>
          <w:lang w:val="eu-ES"/>
        </w:rPr>
        <w:t>1) Hark ez zuen mitorik jaso, eta besteek jasotakoak ez zituen ezagu</w:t>
        <w:softHyphen/>
        <w:t>tzen, ez bai</w:t>
        <w:softHyphen/>
        <w:t>tzen etnologoa.</w:t>
      </w:r>
    </w:p>
    <w:p>
      <w:pPr>
        <w:pStyle w:val="Normal"/>
        <w:autoSpaceDE w:val="false"/>
        <w:spacing w:lineRule="atLeast" w:line="250" w:before="0" w:after="57"/>
        <w:ind w:left="567" w:hanging="255"/>
        <w:jc w:val="both"/>
        <w:rPr>
          <w:lang w:val="eu-ES"/>
        </w:rPr>
      </w:pPr>
      <w:r>
        <w:rPr>
          <w:lang w:val="eu-ES"/>
        </w:rPr>
        <w:t>2) Bere aurrekoek ipuinen alorra landu zutenez gero, berak ere bide horri jarraitu zion.</w:t>
      </w:r>
    </w:p>
    <w:p>
      <w:pPr>
        <w:pStyle w:val="Normal"/>
        <w:autoSpaceDE w:val="false"/>
        <w:spacing w:lineRule="atLeast" w:line="250" w:before="0" w:after="57"/>
        <w:ind w:left="567" w:hanging="255"/>
        <w:jc w:val="both"/>
        <w:rPr>
          <w:lang w:val="eu-ES"/>
        </w:rPr>
      </w:pPr>
      <w:r>
        <w:rPr>
          <w:lang w:val="eu-ES"/>
        </w:rPr>
        <w:t>3) Mitoen eta ipuinen arteko harremanez zuen iri</w:t>
        <w:softHyphen/>
        <w:t>tzi okerragatik aukeratu zuen ipuinen alorra. Hau da Lévi</w:t>
        <w:noBreakHyphen/>
        <w:t>Strauss</w:t>
        <w:noBreakHyphen/>
        <w:t>en</w:t>
        <w:softHyphen/>
        <w:t>tzat hipotesi zuzena.</w:t>
      </w:r>
    </w:p>
    <w:p>
      <w:pPr>
        <w:pStyle w:val="Normal"/>
        <w:autoSpaceDE w:val="false"/>
        <w:spacing w:lineRule="atLeast" w:line="250" w:before="0" w:after="57"/>
        <w:jc w:val="both"/>
        <w:rPr>
          <w:lang w:val="eu-ES"/>
        </w:rPr>
      </w:pPr>
      <w:r>
        <w:rPr>
          <w:lang w:val="eu-ES"/>
        </w:rPr>
        <w:t>Propp</w:t>
        <w:noBreakHyphen/>
        <w:t>ek genero bereko mota</w:t>
        <w:softHyphen/>
        <w:t>tzat jo</w:t>
        <w:softHyphen/>
        <w:t>tzen ditu mitoa eta ipuina, baina mitoa ipuina baino zaharragoa dela uste du. Mito zaharrenek sortuak izango lirateke ipuinak, eta mitoen euskarri ziren ohiturak eta sinesmenak itzal</w:t>
        <w:softHyphen/>
        <w:t>tzen hasi zirenean, ipuinak bizirik geldituko ziren, edo desegiten zihoan mundu haren ondareak ipuin bihurtuko ziren.</w:t>
      </w:r>
    </w:p>
    <w:p>
      <w:pPr>
        <w:pStyle w:val="Normal"/>
        <w:autoSpaceDE w:val="false"/>
        <w:spacing w:lineRule="atLeast" w:line="250" w:before="0" w:after="57"/>
        <w:jc w:val="both"/>
        <w:rPr>
          <w:lang w:val="eu-ES"/>
        </w:rPr>
      </w:pPr>
      <w:r>
        <w:rPr>
          <w:lang w:val="eu-ES"/>
        </w:rPr>
        <w:t>Lévi</w:t>
        <w:noBreakHyphen/>
        <w:t>Strauss ez da iri</w:t>
        <w:softHyphen/>
        <w:t>tzi berekoa, gauzak ez baitira leku guzietan horrela gertatu, eta, horrezaz gainera, biak beste fun</w:t>
        <w:softHyphen/>
        <w:t>tsez</w:t>
        <w:softHyphen/>
        <w:t>ko gai beraz balia</w:t>
        <w:softHyphen/>
        <w:t>tzen direla pen</w:t>
        <w:softHyphen/>
        <w:t>tsarazten digu zien</w:t>
        <w:softHyphen/>
        <w:t>tziak. Baten lehengotasunaz hitz egin beharrean, bien arteko kidetasunaz hitz egin behar</w:t>
        <w:softHyphen/>
        <w:t>ko li</w:t>
        <w:softHyphen/>
        <w:t>tzateke, beraz. Biak ardatz beraren buruak izango lirateke, eta tartean, beharbada, beste zenbait egitura aur</w:t>
        <w:softHyphen/>
        <w:t>kituko lirateke. Hori horrela bada, egitura guztiak kontuan hartu behar</w:t>
        <w:softHyphen/>
        <w:t>ko ditugu, aldaketaz</w:t>
        <w:softHyphen/>
        <w:t>ko sistema baten elementu guztiak bildu nahi baditugu.</w:t>
      </w:r>
    </w:p>
    <w:p>
      <w:pPr>
        <w:pStyle w:val="Normal"/>
        <w:autoSpaceDE w:val="false"/>
        <w:spacing w:lineRule="atLeast" w:line="250" w:before="0" w:after="57"/>
        <w:jc w:val="both"/>
        <w:rPr>
          <w:lang w:val="eu-ES"/>
        </w:rPr>
      </w:pPr>
      <w:r>
        <w:rPr>
          <w:lang w:val="eu-ES"/>
        </w:rPr>
        <w:t>Propp</w:t>
        <w:noBreakHyphen/>
        <w:t>en usteen aur</w:t>
        <w:softHyphen/>
        <w:t>ka, mitoa ipuina baino zaharragoa ez bada, lehendabizi mitoaren historia egin beharrik ez dago ipuina uler</w:t>
        <w:softHyphen/>
        <w:t>tzeko. Ipuinaren jatorria ezagu</w:t>
        <w:softHyphen/>
        <w:t>tzea baino, garran</w:t>
        <w:softHyphen/>
        <w:t>tzi handiagokoa izango zaigu beronen ingurua eta testuingurua ezagu</w:t>
        <w:softHyphen/>
        <w:t>tzea, eta horretan hu</w:t>
        <w:softHyphen/>
        <w:t>ts egin du Propp</w:t>
        <w:noBreakHyphen/>
        <w:t>ek:</w:t>
      </w:r>
    </w:p>
    <w:p>
      <w:pPr>
        <w:pStyle w:val="Normal"/>
        <w:autoSpaceDE w:val="false"/>
        <w:spacing w:lineRule="atLeast" w:line="250" w:before="0" w:after="57"/>
        <w:ind w:left="567" w:hanging="0"/>
        <w:jc w:val="both"/>
        <w:rPr>
          <w:i/>
          <w:i/>
          <w:iCs/>
          <w:lang w:val="eu-ES"/>
        </w:rPr>
      </w:pPr>
      <w:r>
        <w:rPr>
          <w:i/>
          <w:iCs/>
          <w:lang w:val="eu-ES"/>
        </w:rPr>
        <w:t>no es el pasado lo que le falla, sino el contexto.</w:t>
      </w:r>
      <w:r>
        <w:rPr>
          <w:lang w:val="eu-ES"/>
        </w:rPr>
        <w:t>(22)</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0" w:before="0" w:after="57"/>
        <w:jc w:val="both"/>
        <w:rPr>
          <w:lang w:val="eu-ES"/>
        </w:rPr>
      </w:pPr>
      <w:r>
        <w:rPr>
          <w:lang w:val="eu-ES"/>
        </w:rPr>
        <w:t>Propp</w:t>
        <w:noBreakHyphen/>
        <w:t>en hu</w:t>
        <w:softHyphen/>
        <w:t>tsegite hori joera formalistaren ondorio izango li</w:t>
        <w:softHyphen/>
        <w:t>tzateke, eta beharbada berak aukeratu duen gaiak joera formalista horri lagunduko zion, beren testuingurua hilda ezer gu</w:t>
        <w:softHyphen/>
        <w:t>txi adierazten baitigute ipuinek. Baina ipuinak adierazten duena ohartu bada ere, joera formalistari lagunduz, joera hori ezin daiteke orokor</w:t>
        <w:softHyphen/>
        <w:t>ki onar.</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4.4. Kontraesanak</w:t>
      </w:r>
      <w:r>
        <w:fldChar w:fldCharType="begin"/>
      </w:r>
      <w:r>
        <w:rPr/>
        <w:instrText xml:space="preserve"> TC "4.4. Kontraesan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Propp</w:t>
        <w:noBreakHyphen/>
        <w:t>ek berak ezin omen du formalismo hu</w:t>
        <w:softHyphen/>
        <w:t>tsean etsi, eta erdi bidean gelditu dela uste du Lévi</w:t>
        <w:noBreakHyphen/>
        <w:t>Strauss</w:t>
        <w:noBreakHyphen/>
        <w:t>ek. Horrela, fun</w:t>
        <w:softHyphen/>
        <w:t>tzio bakoi</w:t>
        <w:softHyphen/>
        <w:t>tzaren motak bereizten dituenean morfologiko ez diren irizpide ba</w:t>
        <w:softHyphen/>
        <w:t>tzuei jarrai</w:t>
        <w:softHyphen/>
        <w:t>tzen diela dio, lehenago aldakorrak zirelako baztertu zituen gauzak berriro hartuz, horrela:</w:t>
      </w:r>
    </w:p>
    <w:p>
      <w:pPr>
        <w:pStyle w:val="Csangria10eus"/>
        <w:rPr>
          <w:color w:val="000000"/>
          <w:lang w:val="eu-ES"/>
        </w:rPr>
      </w:pPr>
      <w:r>
        <w:rPr>
          <w:iCs w:val="false"/>
          <w:color w:val="000000"/>
          <w:lang w:val="eu-ES"/>
        </w:rPr>
        <w:t>...es reintegrado progresivamente todo el contenido de los cuentos y el análisis oscila entre un enunciado for</w:t>
      </w:r>
      <w:r>
        <w:rPr>
          <w:color w:val="000000"/>
          <w:lang w:val="eu-ES"/>
        </w:rPr>
        <w:t>mal, tan general que puede aplicarse a todos los cuentos (este es el nivel genérico) y una simple restitución de la materia bruta, tras haber proclamado al principio que sólo sus propiedades formales eran portadoras de valor explicativo.</w:t>
      </w:r>
      <w:r>
        <w:rPr>
          <w:iCs w:val="false"/>
          <w:color w:val="000000"/>
          <w:lang w:val="eu-ES"/>
        </w:rPr>
        <w:t>(23)</w:t>
      </w:r>
    </w:p>
    <w:p>
      <w:pPr>
        <w:pStyle w:val="Normal"/>
        <w:autoSpaceDE w:val="false"/>
        <w:spacing w:lineRule="atLeast" w:line="250" w:before="0" w:after="57"/>
        <w:jc w:val="both"/>
        <w:rPr>
          <w:color w:val="000000"/>
          <w:lang w:val="eu-ES"/>
        </w:rPr>
      </w:pPr>
      <w:r>
        <w:rPr>
          <w:color w:val="000000"/>
          <w:lang w:val="eu-ES"/>
        </w:rPr>
      </w:r>
    </w:p>
    <w:p>
      <w:pPr>
        <w:pStyle w:val="Normal"/>
        <w:autoSpaceDE w:val="false"/>
        <w:spacing w:lineRule="atLeast" w:line="250" w:before="0" w:after="57"/>
        <w:jc w:val="both"/>
        <w:rPr>
          <w:lang w:val="eu-ES"/>
        </w:rPr>
      </w:pPr>
      <w:r>
        <w:rPr>
          <w:lang w:val="eu-ES"/>
        </w:rPr>
        <w:t>Gaia gal</w:t>
        <w:softHyphen/>
        <w:t>tzeko beldurragatik edo abstrakzioan geldi</w:t>
        <w:softHyphen/>
        <w:t>tzeko arriskuagatik aukeratuko zuen Propp</w:t>
        <w:noBreakHyphen/>
        <w:t>ek erdibide hori, formulismoak ezer gu</w:t>
        <w:softHyphen/>
        <w:t>txirako balio duen abstrakziora jaso</w:t>
        <w:softHyphen/>
        <w:t>tzen baikaitu.</w:t>
      </w:r>
    </w:p>
    <w:p>
      <w:pPr>
        <w:pStyle w:val="Normal"/>
        <w:autoSpaceDE w:val="false"/>
        <w:spacing w:lineRule="atLeast" w:line="250" w:before="0" w:after="57"/>
        <w:jc w:val="both"/>
        <w:rPr>
          <w:lang w:val="eu-ES"/>
        </w:rPr>
      </w:pPr>
      <w:r>
        <w:rPr>
          <w:lang w:val="eu-ES"/>
        </w:rPr>
        <w:t>Propp</w:t>
        <w:noBreakHyphen/>
        <w:t>ek eskain</w:t>
        <w:softHyphen/>
        <w:t>tzen digun egiturarekin ere beste hainbeste gerta</w:t>
        <w:softHyphen/>
        <w:t>tzen zaigu. Egitura horri esker, ipuin harrigarria zer den a</w:t>
        <w:softHyphen/>
        <w:t>tzematen dugu, eta denak berdinak direla ere bai, baina ipuin horiek berriro sailkatu ezinik aur</w:t>
        <w:softHyphen/>
        <w:t>ki</w:t>
        <w:softHyphen/>
        <w:t>tzen gara, abstrakziotik zeha</w:t>
        <w:softHyphen/>
        <w:t>tzera iragan  ezinik, nahiz eta Proppek geroago sar</w:t>
        <w:softHyphen/>
        <w:t>tzen duen sailkapen berria gogoan hartu. Bi bikoteak elkartu ezinean oinarri</w:t>
        <w:softHyphen/>
        <w:t>tzen den sailkapena oso zabala baita, abstraktuegia, eta sailkapen hori zehaztu nahian A fun</w:t>
        <w:softHyphen/>
        <w:t>tzioaren motak har</w:t>
        <w:softHyphen/>
        <w:t>tzen baditugu, lehenago esan dugunez, morfologikoak ez diren irizpide ba</w:t>
        <w:softHyphen/>
        <w:t>tzuk har</w:t>
        <w:softHyphen/>
        <w:t>tzen baititugu, eta hori, Propp</w:t>
        <w:noBreakHyphen/>
        <w:t>en iri</w:t>
        <w:softHyphen/>
        <w:t>tzian, ezin daiteke onar.</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Propp, beraz, kontraesanean ari da, alde batetik gaia, sujeta, aldakorra dena, alde batera utzi behar dela esaten baitigu, eta bestetik, bere sailkapena buru</w:t>
        <w:softHyphen/>
        <w:t>tzeko aldakorrak diren gauzez balia</w:t>
        <w:softHyphen/>
        <w:t>tzen baita. Horrela, sailkapen bat buru</w:t>
        <w:softHyphen/>
        <w:t>tzeko irizpide morfologikoen ezina aitortu behar</w:t>
        <w:softHyphen/>
        <w:t>ko li</w:t>
        <w:softHyphen/>
        <w:t>tzateke.</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4.5. Osagaien bereiz</w:t>
        <w:softHyphen/>
        <w:t>ketarako irizpideak</w:t>
      </w:r>
      <w:r>
        <w:fldChar w:fldCharType="begin"/>
      </w:r>
      <w:r>
        <w:rPr/>
        <w:instrText xml:space="preserve"> TC "4.5. Osagaien bereiz_x001f_ketarako _x000b_irizpide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Baina ezin hori Propp</w:t>
        <w:noBreakHyphen/>
        <w:t>en nahasketa baten ondorioa da. Bere azter</w:t>
        <w:softHyphen/>
        <w:t>keta egitean bi eratako zatiak aur</w:t>
        <w:softHyphen/>
        <w:t>kitu ditu Propp</w:t>
        <w:noBreakHyphen/>
        <w:t>ek ipuinetan: aldakorrak eta aldagai</w:t>
        <w:softHyphen/>
        <w:t>tzak; fun</w:t>
        <w:softHyphen/>
        <w:t>tzioak bakarrik dira aldagai</w:t>
        <w:softHyphen/>
        <w:t>tzak; beste zati guztiak, berriz, aldakorrak dira: gaia, adibidez. Baina aldakorra dena arbitrarioa dela uste izan du Propp</w:t>
        <w:noBreakHyphen/>
        <w:t>ek, eta alde batera utzi, aldaketek edo permutazioek lege ba</w:t>
        <w:softHyphen/>
        <w:t>tzuei jarrai</w:t>
        <w:softHyphen/>
        <w:t>tzen dietela ahan</w:t>
        <w:softHyphen/>
        <w:t>tzirik.</w:t>
      </w:r>
    </w:p>
    <w:p>
      <w:pPr>
        <w:pStyle w:val="Normal"/>
        <w:autoSpaceDE w:val="false"/>
        <w:spacing w:lineRule="atLeast" w:line="250" w:before="0" w:after="57"/>
        <w:jc w:val="both"/>
        <w:rPr>
          <w:lang w:val="eu-ES"/>
        </w:rPr>
      </w:pPr>
      <w:r>
        <w:rPr>
          <w:lang w:val="eu-ES"/>
        </w:rPr>
        <w:t>Hori ezin daiteke egin; aldakorrak diren zatiak gogoan hartu behar ditugu, eta beren testuinguru guzietan erabili ondoren eta jasaten dituzten aldaketak aztertu ondoren, esanahia zehaztera eta muga</w:t>
        <w:softHyphen/>
        <w:t>tzera iri</w:t>
        <w:softHyphen/>
        <w:t>tsiko gara; eta beharbada, aldakorrak irudi</w:t>
        <w:softHyphen/>
        <w:t>tzen zi</w:t>
        <w:softHyphen/>
        <w:t>tzaiz</w:t>
        <w:softHyphen/>
        <w:t>kigun zatien azpian zenbait ikuspegi aldagai</w:t>
        <w:softHyphen/>
        <w:t>tzagoak aur</w:t>
        <w:softHyphen/>
        <w:t>kituko ditugu.</w:t>
      </w:r>
    </w:p>
    <w:p>
      <w:pPr>
        <w:pStyle w:val="Normal"/>
        <w:autoSpaceDE w:val="false"/>
        <w:spacing w:lineRule="atLeast" w:line="250" w:before="0" w:after="57"/>
        <w:jc w:val="both"/>
        <w:rPr>
          <w:lang w:val="eu-ES"/>
        </w:rPr>
      </w:pPr>
      <w:r>
        <w:rPr>
          <w:lang w:val="eu-ES"/>
        </w:rPr>
        <w:t>Ameriketako ipuinetan, adibidez, sagarrondoa, aranondoa eta beste zenbait zuhai</w:t>
        <w:softHyphen/>
        <w:t>tz mota azal</w:t>
        <w:softHyphen/>
        <w:t>tzen dira; denak zuhai</w:t>
        <w:softHyphen/>
        <w:t>tzak izanik, beren ezberdintasunak ahan</w:t>
        <w:softHyphen/>
        <w:t>tzita, har al daiteke zuhaitz kon</w:t>
        <w:softHyphen/>
        <w:t>tzeptua fun</w:t>
        <w:softHyphen/>
        <w:t>tzio baten ardaz</w:t>
        <w:softHyphen/>
        <w:t>tzat?, galde</w:t>
        <w:softHyphen/>
        <w:t>tzen du Lévi</w:t>
        <w:noBreakHyphen/>
        <w:t>Strauss</w:t>
        <w:noBreakHyphen/>
        <w:t>ek.</w:t>
      </w:r>
    </w:p>
    <w:p>
      <w:pPr>
        <w:pStyle w:val="Normal"/>
        <w:autoSpaceDE w:val="false"/>
        <w:spacing w:lineRule="atLeast" w:line="250" w:before="0" w:after="57"/>
        <w:jc w:val="both"/>
        <w:rPr>
          <w:lang w:val="eu-ES"/>
        </w:rPr>
      </w:pPr>
      <w:r>
        <w:rPr>
          <w:lang w:val="eu-ES"/>
        </w:rPr>
        <w:t>Beren ingurua itxi ondoren bakoi</w:t>
        <w:softHyphen/>
        <w:t>tzak fun</w:t>
        <w:softHyphen/>
        <w:t>tzio ezberdin bat sor</w:t>
        <w:softHyphen/>
        <w:t>tzen duela ikus daiteke; horrela, aranondoak joritasuna adierazten digu; sagarrondoak, berriz, pasabidea, tran</w:t>
        <w:softHyphen/>
        <w:t>tsizioa. Bakoi</w:t>
        <w:softHyphen/>
        <w:t>tzak badu, beraz, bere nortasuna, eta hasieran berdinak irudi</w:t>
        <w:softHyphen/>
        <w:t>tzen bazi</w:t>
        <w:softHyphen/>
        <w:t>tzaiz</w:t>
        <w:softHyphen/>
        <w:t>kigun ere, adierazpen ezberdinekoak direla kontura</w:t>
        <w:softHyphen/>
        <w:t>tzen gara az</w:t>
        <w:softHyphen/>
        <w:t>kenean.</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4.6. Ipuin</w:t>
        <w:noBreakHyphen/>
        <w:t>egituraren denboragabetasuna</w:t>
      </w:r>
      <w:r>
        <w:fldChar w:fldCharType="begin"/>
      </w:r>
      <w:r>
        <w:rPr/>
        <w:instrText xml:space="preserve"> TC "4.6. Ipuin_x001e_egituraren _x000b_denboragabetasun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Zati aldakorrak ez dira, beraz, arbitrarioak, eta aldagai</w:t>
        <w:softHyphen/>
        <w:t>tza den zerbait estal dezakete. Era berean, aldagai</w:t>
        <w:softHyphen/>
        <w:t>tz azal</w:t>
        <w:softHyphen/>
        <w:t>tzen zaiz</w:t>
        <w:softHyphen/>
        <w:t>kigun zenbait zatik aldakortasunik badutela ikusiko dugu.</w:t>
      </w:r>
    </w:p>
    <w:p>
      <w:pPr>
        <w:pStyle w:val="Normal"/>
        <w:autoSpaceDE w:val="false"/>
        <w:spacing w:lineRule="atLeast" w:line="250" w:before="0" w:after="57"/>
        <w:jc w:val="both"/>
        <w:rPr>
          <w:lang w:val="eu-ES"/>
        </w:rPr>
      </w:pPr>
      <w:r>
        <w:rPr>
          <w:lang w:val="eu-ES"/>
        </w:rPr>
        <w:t>Fun</w:t>
        <w:softHyphen/>
        <w:t>tzioak ipuinaren fun</w:t>
        <w:softHyphen/>
        <w:t>tsez</w:t>
        <w:softHyphen/>
        <w:t>ko zati aldagaitz gisa aur</w:t>
        <w:softHyphen/>
        <w:t>keztu diz</w:t>
        <w:softHyphen/>
        <w:t>kigu Propp</w:t>
        <w:noBreakHyphen/>
        <w:t>ek. Baina denboraz</w:t>
        <w:softHyphen/>
        <w:t>ko arda</w:t>
        <w:softHyphen/>
        <w:t>tzaren inguruan antolatutako fun</w:t>
        <w:softHyphen/>
        <w:t>tzioen katea luzeegia dela uste du Lévi</w:t>
        <w:noBreakHyphen/>
        <w:t>Strauss</w:t>
        <w:noBreakHyphen/>
        <w:t>ek. Beronen</w:t>
        <w:softHyphen/>
        <w:t>tzat, kate horren zenbait fun</w:t>
        <w:softHyphen/>
        <w:t>tzio beste baten aldaketak dira.</w:t>
      </w:r>
    </w:p>
    <w:p>
      <w:pPr>
        <w:pStyle w:val="Normal"/>
        <w:autoSpaceDE w:val="false"/>
        <w:spacing w:lineRule="atLeast" w:line="250" w:before="0" w:after="57"/>
        <w:ind w:left="567" w:hanging="0"/>
        <w:jc w:val="both"/>
        <w:rPr>
          <w:i/>
          <w:i/>
          <w:iCs/>
          <w:lang w:val="eu-ES"/>
        </w:rPr>
      </w:pPr>
      <w:r>
        <w:rPr>
          <w:i/>
          <w:iCs/>
          <w:lang w:val="eu-ES"/>
        </w:rPr>
        <w:t>Propp</w:t>
        <w:noBreakHyphen/>
        <w:t>ek bereizten dituen fun</w:t>
        <w:softHyphen/>
        <w:t>tzio askok egiaz</w:t>
        <w:softHyphen/>
        <w:t>ki fun</w:t>
        <w:softHyphen/>
        <w:t>tzio bat beraren aldaketa taldea osatuko lukete bakarrik.</w:t>
      </w:r>
      <w:r>
        <w:rPr>
          <w:lang w:val="eu-ES"/>
        </w:rPr>
        <w:t>(24)</w:t>
      </w:r>
    </w:p>
    <w:p>
      <w:pPr>
        <w:pStyle w:val="Normal"/>
        <w:autoSpaceDE w:val="false"/>
        <w:spacing w:lineRule="atLeast" w:line="250" w:before="0" w:after="57"/>
        <w:jc w:val="both"/>
        <w:rPr>
          <w:lang w:val="eu-ES"/>
        </w:rPr>
      </w:pPr>
      <w:r>
        <w:rPr>
          <w:lang w:val="eu-ES"/>
        </w:rPr>
        <w:t>Propp</w:t>
        <w:noBreakHyphen/>
        <w:t>en kronologiari atxikita dagoen egituraren ordez beste bat eratu behar</w:t>
        <w:softHyphen/>
        <w:t>ko li</w:t>
        <w:softHyphen/>
        <w:t>tzateke:</w:t>
      </w:r>
    </w:p>
    <w:p>
      <w:pPr>
        <w:pStyle w:val="Normal"/>
        <w:autoSpaceDE w:val="false"/>
        <w:spacing w:lineRule="atLeast" w:line="250" w:before="0" w:after="57"/>
        <w:ind w:left="567" w:hanging="0"/>
        <w:jc w:val="both"/>
        <w:rPr>
          <w:i/>
          <w:i/>
          <w:iCs/>
          <w:lang w:val="eu-ES"/>
        </w:rPr>
      </w:pPr>
      <w:r>
        <w:rPr>
          <w:i/>
          <w:iCs/>
          <w:lang w:val="eu-ES"/>
        </w:rPr>
        <w:t>Elementu gu</w:t>
        <w:softHyphen/>
        <w:t>txi ba</w:t>
        <w:softHyphen/>
        <w:t>tzuen aldaketen talde gisa mugatutako egituraren eredu bat ager</w:t>
        <w:softHyphen/>
        <w:t>tzeko balioko lukeen beste eskema bat hartu behar</w:t>
        <w:softHyphen/>
        <w:t>ko li</w:t>
        <w:softHyphen/>
        <w:t>tzateke. Eskema honek bi, hiru nahiz dimen</w:t>
        <w:softHyphen/>
        <w:t>tsio gehiagoko jatorri molde edo matrize baten itxura izango luke... berarengan ariketen sistema Boole</w:t>
        <w:noBreakHyphen/>
        <w:t>ren aljebrarenari hurreratuko li</w:t>
        <w:softHyphen/>
        <w:t>tzaioke.</w:t>
      </w:r>
      <w:r>
        <w:rPr>
          <w:lang w:val="eu-ES"/>
        </w:rPr>
        <w:t>(25)</w:t>
      </w:r>
    </w:p>
    <w:p>
      <w:pPr>
        <w:pStyle w:val="Normal"/>
        <w:autoSpaceDE w:val="false"/>
        <w:spacing w:lineRule="atLeast" w:line="250" w:before="0" w:after="57"/>
        <w:jc w:val="both"/>
        <w:rPr>
          <w:lang w:val="eu-ES"/>
        </w:rPr>
      </w:pPr>
      <w:r>
        <w:rPr>
          <w:lang w:val="eu-ES"/>
        </w:rPr>
        <w:t>Ikusten dugunez, lehenago mitoez zioena berresaten digu.</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4.7. Ipuinaren metahiz</w:t>
        <w:softHyphen/>
        <w:t>kun</w:t>
        <w:softHyphen/>
        <w:t>tza</w:t>
      </w:r>
      <w:r>
        <w:fldChar w:fldCharType="begin"/>
      </w:r>
      <w:r>
        <w:rPr/>
        <w:instrText xml:space="preserve"> TC "4.7. Ipuinaren metahiz_x001f_kun_x001f_tz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z</w:t>
        <w:softHyphen/>
        <w:t>kenik Lévi</w:t>
        <w:noBreakHyphen/>
        <w:t>Strauss</w:t>
        <w:noBreakHyphen/>
        <w:t>ek formalismoaren beste zenbait hu</w:t>
        <w:softHyphen/>
        <w:t>tsegitez hitz egiten du.</w:t>
      </w:r>
    </w:p>
    <w:p>
      <w:pPr>
        <w:pStyle w:val="Normal"/>
        <w:autoSpaceDE w:val="false"/>
        <w:spacing w:lineRule="atLeast" w:line="250" w:before="0" w:after="57"/>
        <w:jc w:val="both"/>
        <w:rPr>
          <w:lang w:val="eu-ES"/>
        </w:rPr>
      </w:pPr>
      <w:r>
        <w:rPr>
          <w:lang w:val="eu-ES"/>
        </w:rPr>
        <w:t>Hiz</w:t>
        <w:softHyphen/>
        <w:t>kun</w:t>
        <w:softHyphen/>
        <w:t>tza bat azter</w:t>
        <w:softHyphen/>
        <w:t>tzean gramatikaria eta filologoa beharrez</w:t>
        <w:softHyphen/>
        <w:t>koak diren bezala, herri baten ahoz</w:t>
        <w:softHyphen/>
        <w:t>ko literatura azter</w:t>
        <w:softHyphen/>
        <w:t>tzeko ere morfologia eta etnografia, biak batera beharrez</w:t>
        <w:softHyphen/>
        <w:t>koak dira, osteran</w:t>
        <w:softHyphen/>
        <w:t>tzean biak elbarri geldi</w:t>
        <w:softHyphen/>
        <w:t>tzen direlako. Eta hori da Propp</w:t>
        <w:noBreakHyphen/>
        <w:t>i gertatu zaiona, morfologia elbarri gelditu zaiola, banatu ezin daitekeen lana zatitu duelako.</w:t>
      </w:r>
    </w:p>
    <w:p>
      <w:pPr>
        <w:pStyle w:val="Normal"/>
        <w:autoSpaceDE w:val="false"/>
        <w:spacing w:lineRule="atLeast" w:line="250" w:before="0" w:after="57"/>
        <w:jc w:val="both"/>
        <w:rPr>
          <w:lang w:val="eu-ES"/>
        </w:rPr>
      </w:pPr>
      <w:r>
        <w:rPr>
          <w:lang w:val="eu-ES"/>
        </w:rPr>
        <w:t>Hu</w:t>
        <w:softHyphen/>
        <w:t>tsegite horren iturburuak bi di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ind w:left="709" w:hanging="142"/>
        <w:jc w:val="both"/>
        <w:rPr>
          <w:lang w:val="eu-ES"/>
        </w:rPr>
      </w:pPr>
      <w:r>
        <w:rPr>
          <w:lang w:val="eu-ES"/>
        </w:rPr>
        <w:t>- alde batetik, adierazlearen eta adierazitakoaren artean dagoen osagarritasuna ez ezagu</w:t>
        <w:softHyphen/>
        <w:t>tzea;</w:t>
      </w:r>
    </w:p>
    <w:p>
      <w:pPr>
        <w:pStyle w:val="Normal"/>
        <w:autoSpaceDE w:val="false"/>
        <w:spacing w:lineRule="atLeast" w:line="250" w:before="0" w:after="57"/>
        <w:ind w:left="709" w:hanging="142"/>
        <w:jc w:val="both"/>
        <w:rPr>
          <w:lang w:val="eu-ES"/>
        </w:rPr>
      </w:pPr>
      <w:r>
        <w:rPr>
          <w:lang w:val="eu-ES"/>
        </w:rPr>
        <w:t>- bestetik, herri baten ahoz</w:t>
        <w:softHyphen/>
        <w:t>ko literatura hiz</w:t>
        <w:softHyphen/>
        <w:t>kun</w:t>
        <w:softHyphen/>
        <w:t>tzaren beste edozein adierazpen bezala ikustea.</w:t>
      </w:r>
    </w:p>
    <w:p>
      <w:pPr>
        <w:pStyle w:val="Normal"/>
        <w:autoSpaceDE w:val="false"/>
        <w:spacing w:lineRule="atLeast" w:line="250" w:before="0" w:after="57"/>
        <w:jc w:val="both"/>
        <w:rPr>
          <w:lang w:val="eu-ES"/>
        </w:rPr>
      </w:pPr>
      <w:r>
        <w:rPr>
          <w:lang w:val="eu-ES"/>
        </w:rPr>
        <w:t>Lehenengo puntua Saussure</w:t>
        <w:noBreakHyphen/>
        <w:t>k eta haren jarrai</w:t>
        <w:softHyphen/>
        <w:t>tzaileek argitu dute.</w:t>
      </w:r>
    </w:p>
    <w:p>
      <w:pPr>
        <w:pStyle w:val="Normal"/>
        <w:autoSpaceDE w:val="false"/>
        <w:spacing w:lineRule="atLeast" w:line="250" w:before="0" w:after="57"/>
        <w:jc w:val="both"/>
        <w:rPr>
          <w:lang w:val="eu-ES"/>
        </w:rPr>
      </w:pPr>
      <w:r>
        <w:rPr>
          <w:lang w:val="eu-ES"/>
        </w:rPr>
        <w:t>Bigarrenari buruz, ahoz</w:t>
        <w:softHyphen/>
        <w:t>ko literatur hiz</w:t>
        <w:softHyphen/>
        <w:t>kun</w:t>
        <w:softHyphen/>
        <w:t>tza mota bat izanik, besteak bezalakoa ez dela esan behar da, mito eta ipuinetan bi hiz</w:t>
        <w:softHyphen/>
        <w:t>kun</w:t>
        <w:softHyphen/>
        <w:t>tza erabil</w:t>
        <w:softHyphen/>
        <w:t>tzen baitira, edo –beste modu batera esateko– mito eta ipuinetako hiz</w:t>
        <w:softHyphen/>
        <w:t>kun</w:t>
        <w:softHyphen/>
        <w:t>tza metahiz</w:t>
        <w:softHyphen/>
        <w:t>kun</w:t>
        <w:softHyphen/>
        <w:t>tza delako.</w:t>
      </w:r>
    </w:p>
    <w:p>
      <w:pPr>
        <w:pStyle w:val="Normal"/>
        <w:autoSpaceDE w:val="false"/>
        <w:spacing w:lineRule="atLeast" w:line="250" w:before="0" w:after="57"/>
        <w:jc w:val="both"/>
        <w:rPr>
          <w:lang w:val="eu-ES"/>
        </w:rPr>
      </w:pPr>
      <w:r>
        <w:rPr>
          <w:lang w:val="eu-ES"/>
        </w:rPr>
        <w:t>Horregatik, mitoetan nahiz ipuinetan erabil</w:t>
        <w:softHyphen/>
        <w:t>tzen diren hi</w:t>
        <w:softHyphen/>
        <w:t>tzek esanahi bikuna dute:</w:t>
      </w:r>
    </w:p>
    <w:p>
      <w:pPr>
        <w:pStyle w:val="Normal"/>
        <w:autoSpaceDE w:val="false"/>
        <w:spacing w:lineRule="atLeast" w:line="250" w:before="0" w:after="57"/>
        <w:ind w:left="567" w:hanging="142"/>
        <w:jc w:val="both"/>
        <w:rPr>
          <w:lang w:val="eu-ES"/>
        </w:rPr>
      </w:pPr>
      <w:r>
        <w:rPr>
          <w:lang w:val="eu-ES"/>
        </w:rPr>
        <w:t>- alde batetik, eguneroko jardunean erabil</w:t>
        <w:softHyphen/>
        <w:t>tzen ditugunez, ohiz</w:t>
        <w:softHyphen/>
        <w:t>ko esanahia eskain</w:t>
        <w:softHyphen/>
        <w:t>tzen digute hitz horiek,</w:t>
      </w:r>
    </w:p>
    <w:p>
      <w:pPr>
        <w:pStyle w:val="Normal"/>
        <w:autoSpaceDE w:val="false"/>
        <w:spacing w:lineRule="atLeast" w:line="250" w:before="0" w:after="57"/>
        <w:ind w:left="567" w:hanging="142"/>
        <w:jc w:val="both"/>
        <w:rPr>
          <w:lang w:val="eu-ES"/>
        </w:rPr>
      </w:pPr>
      <w:r>
        <w:rPr>
          <w:lang w:val="eu-ES"/>
        </w:rPr>
        <w:t>- baina bestetik, metahiz</w:t>
        <w:softHyphen/>
        <w:t>kun</w:t>
        <w:softHyphen/>
        <w:t>tza baten hi</w:t>
        <w:softHyphen/>
        <w:t>tzak direnez, beste esanahi bat ere badute.</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erta liteke ba</w:t>
        <w:softHyphen/>
        <w:t>tzuetan bi mailek bat egitea, baina beste askotan bakoi</w:t>
        <w:softHyphen/>
        <w:t>tzak bere bideari jarraituko di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ind w:left="567" w:hanging="0"/>
        <w:jc w:val="both"/>
        <w:rPr/>
      </w:pPr>
      <w:r>
        <w:rPr>
          <w:i/>
          <w:iCs/>
          <w:lang w:val="eu-ES"/>
        </w:rPr>
        <w:t>Bai, noski, oraindik hi</w:t>
        <w:softHyphen/>
        <w:t>tzak dira, baina esanahi bikunekoak: aldi berean bi mailatan ari diren hi</w:t>
        <w:softHyphen/>
        <w:t>tzen hi</w:t>
        <w:softHyphen/>
        <w:t>tzak; hiz</w:t>
        <w:softHyphen/>
        <w:t>kun</w:t>
        <w:softHyphen/>
        <w:t>tzaren mailan, bakoi</w:t>
        <w:softHyphen/>
        <w:t>tzak hor duen esanahia gorde</w:t>
        <w:softHyphen/>
        <w:t>tzen jarraituz, eta metahiz</w:t>
        <w:softHyphen/>
        <w:t>kun</w:t>
        <w:softHyphen/>
        <w:t>tzaren mailan, beren bat</w:t>
        <w:noBreakHyphen/>
        <w:t>egitetik bakarrik sor litekeen gain</w:t>
        <w:noBreakHyphen/>
        <w:t>esanahi baten elementuak bezala jokatuz.</w:t>
      </w:r>
      <w:r>
        <w:rPr>
          <w:lang w:val="eu-ES"/>
        </w:rPr>
        <w:t>(26)</w:t>
      </w:r>
    </w:p>
    <w:p>
      <w:pPr>
        <w:pStyle w:val="Normal"/>
        <w:autoSpaceDE w:val="false"/>
        <w:spacing w:lineRule="atLeast" w:line="250" w:before="0" w:after="57"/>
        <w:ind w:left="567" w:hanging="0"/>
        <w:jc w:val="both"/>
        <w:rPr>
          <w:i/>
          <w:i/>
          <w:iCs/>
          <w:lang w:val="eu-ES"/>
        </w:rPr>
      </w:pPr>
      <w:r>
        <w:rPr>
          <w:i/>
          <w:iCs/>
          <w:lang w:val="eu-ES"/>
        </w:rPr>
      </w:r>
    </w:p>
    <w:p>
      <w:pPr>
        <w:pStyle w:val="Normal"/>
        <w:autoSpaceDE w:val="false"/>
        <w:spacing w:lineRule="atLeast" w:line="250" w:before="0" w:after="57"/>
        <w:jc w:val="both"/>
        <w:rPr>
          <w:lang w:val="eu-ES"/>
        </w:rPr>
      </w:pPr>
      <w:r>
        <w:rPr>
          <w:lang w:val="eu-ES"/>
        </w:rPr>
        <w:t>Gauzak horrela izanik, ezin dugu bazterrean ezer u</w:t>
        <w:softHyphen/>
        <w:t>tzi, morfologia eta etnografia, sintaxia eta lexikoa, biak batera behar ditugu; metahiz</w:t>
        <w:softHyphen/>
        <w:t>kun</w:t>
        <w:softHyphen/>
        <w:t>tza sintaxiaz hariturik eta josita dago, metahiz</w:t>
        <w:softHyphen/>
        <w:t>kun</w:t>
        <w:softHyphen/>
        <w:t>tzaren hi</w:t>
        <w:softHyphen/>
        <w:t>tzak hari bide zorrotz ba</w:t>
        <w:softHyphen/>
        <w:t>tzuen ondorioa baitira; baina, az</w:t>
        <w:softHyphen/>
        <w:t>kenean, dena hi</w:t>
        <w:softHyphen/>
        <w:t>tzetan jaulki</w:t>
        <w:softHyphen/>
        <w:t>tzen da, dena hitz bihur</w:t>
        <w:softHyphen/>
        <w:t>tzen da, eta zen</w:t>
        <w:softHyphen/>
        <w:t>tzu horretan dena lexikoa da, hiztegia.</w:t>
      </w:r>
    </w:p>
    <w:p>
      <w:pPr>
        <w:pStyle w:val="Normal"/>
        <w:autoSpaceDE w:val="false"/>
        <w:spacing w:lineRule="atLeast" w:line="250" w:before="0" w:after="57"/>
        <w:jc w:val="both"/>
        <w:rPr>
          <w:lang w:val="eu-ES"/>
        </w:rPr>
      </w:pPr>
      <w:r>
        <w:rPr>
          <w:lang w:val="eu-ES"/>
        </w:rPr>
        <w:t>Hori da, nahiko gaingiroki laburtuz bada ere, Lé</w:t>
        <w:softHyphen/>
        <w:t>vi</w:t>
        <w:noBreakHyphen/>
        <w:t>Strauss</w:t>
        <w:noBreakHyphen/>
        <w:t>ek Propp</w:t>
        <w:noBreakHyphen/>
        <w:t>en lanari egindako kritika. Nahiz eta estrukturalisten ai</w:t>
        <w:softHyphen/>
        <w:t>tzindaria izan gauza askotan, haren lanak formalismoaren ku</w:t>
        <w:softHyphen/>
        <w:t>tsua izango luke, eta joera hori izango li</w:t>
        <w:softHyphen/>
        <w:t>tzateke haren zenbait hu</w:t>
        <w:softHyphen/>
        <w:t>tsegiteren zergatia.</w:t>
      </w:r>
    </w:p>
    <w:p>
      <w:pPr>
        <w:pStyle w:val="Normal"/>
        <w:autoSpaceDE w:val="false"/>
        <w:spacing w:lineRule="atLeast" w:line="250" w:before="0" w:after="57"/>
        <w:jc w:val="both"/>
        <w:rPr>
          <w:lang w:val="eu-ES"/>
        </w:rPr>
      </w:pPr>
      <w:r>
        <w:rPr>
          <w:lang w:val="eu-ES"/>
        </w:rPr>
        <w:t>Lévi</w:t>
        <w:noBreakHyphen/>
        <w:t>Strauss</w:t>
        <w:noBreakHyphen/>
        <w:t>ek egindako kritikari 1964an beste idaz</w:t>
        <w:softHyphen/>
        <w:t>ki batekin eran</w:t>
        <w:softHyphen/>
        <w:t>tzun zion Propp</w:t>
        <w:noBreakHyphen/>
        <w:t>ek. Idaz</w:t>
        <w:softHyphen/>
        <w:t>ki hori italieraz agertu zen bere liburuaren itzulpenean argitaratua izan zen. Ikus dezagun, beraz, Propp</w:t>
        <w:noBreakHyphen/>
        <w:t>en eran</w:t>
        <w:softHyphen/>
        <w:t>tzun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rFonts w:ascii="AGaramond" w:hAnsi="AGaramond" w:cs="AGaramond"/>
          <w:color w:val="073770"/>
          <w:lang w:val="eu-ES"/>
        </w:rPr>
      </w:pPr>
      <w:r>
        <w:rPr>
          <w:rFonts w:cs="DellaRobbia BT" w:ascii="DellaRobbia BT" w:hAnsi="DellaRobbia BT"/>
          <w:color w:val="000000"/>
          <w:sz w:val="32"/>
          <w:szCs w:val="32"/>
          <w:lang w:val="eu-ES"/>
        </w:rPr>
        <w:t>5. Propp</w:t>
        <w:noBreakHyphen/>
        <w:t>en eran</w:t>
        <w:softHyphen/>
        <w:t>tzuna</w:t>
      </w:r>
      <w:r>
        <w:fldChar w:fldCharType="begin"/>
      </w:r>
      <w:r>
        <w:rPr/>
        <w:instrText xml:space="preserve"> TC "5. Propp_x001e_en eran_x001f_tzuna" \l 1 </w:instrText>
      </w:r>
      <w:r>
        <w:rPr/>
        <w:fldChar w:fldCharType="separate"/>
      </w:r>
      <w:r>
        <w:rPr/>
      </w:r>
      <w:r>
        <w:rPr/>
        <w:fldChar w:fldCharType="end"/>
      </w:r>
    </w:p>
    <w:p>
      <w:pPr>
        <w:pStyle w:val="Normal"/>
        <w:keepNext w:val="true"/>
        <w:tabs>
          <w:tab w:val="clear" w:pos="708"/>
          <w:tab w:val="left" w:pos="567" w:leader="none"/>
        </w:tabs>
        <w:autoSpaceDE w:val="false"/>
        <w:spacing w:lineRule="atLeast" w:line="280" w:before="283" w:after="170"/>
        <w:ind w:left="567" w:hanging="567"/>
        <w:rPr>
          <w:rFonts w:ascii="DellaRobbia BT" w:hAnsi="DellaRobbia BT" w:cs="DellaRobbia BT"/>
          <w:sz w:val="28"/>
          <w:szCs w:val="28"/>
          <w:lang w:val="eu-ES"/>
        </w:rPr>
      </w:pPr>
      <w:r>
        <w:rPr>
          <w:rFonts w:cs="DellaRobbia BT" w:ascii="DellaRobbia BT" w:hAnsi="DellaRobbia BT"/>
          <w:sz w:val="28"/>
          <w:szCs w:val="28"/>
          <w:lang w:val="eu-ES"/>
        </w:rPr>
        <w:t>5.1. Zergatik ipuin</w:t>
        <w:noBreakHyphen/>
        <w:t>azter</w:t>
        <w:softHyphen/>
        <w:t>keta hau</w:t>
      </w:r>
      <w:r>
        <w:fldChar w:fldCharType="begin"/>
      </w:r>
      <w:r>
        <w:rPr/>
        <w:instrText xml:space="preserve"> TC "5.1. Zergatik ipuin_x001e_azter_x001f_keta hau"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Ikusi dugunez, Lévi</w:t>
        <w:noBreakHyphen/>
        <w:t>Strausss</w:t>
        <w:noBreakHyphen/>
        <w:t>en ustez, Propp formalismoaren ildotik abiatu zen, eta horren hu</w:t>
        <w:softHyphen/>
        <w:t>tsegiteak nabarmen</w:t>
        <w:softHyphen/>
        <w:t>tzen dira lanean ere. Propp</w:t>
        <w:noBreakHyphen/>
        <w:t>ek, halere, ez du mugaketa hori onar</w:t>
        <w:softHyphen/>
        <w:t>tzen, eta bere burua enpiriko</w:t>
        <w:softHyphen/>
        <w:t>tzat jo ondoren, filosofora mugatuko du Lévi</w:t>
        <w:noBreakHyphen/>
        <w:t>Strauss.</w:t>
      </w:r>
    </w:p>
    <w:p>
      <w:pPr>
        <w:pStyle w:val="Normal"/>
        <w:autoSpaceDE w:val="false"/>
        <w:spacing w:lineRule="atLeast" w:line="250" w:before="0" w:after="57"/>
        <w:jc w:val="both"/>
        <w:rPr>
          <w:lang w:val="eu-ES"/>
        </w:rPr>
      </w:pPr>
      <w:r>
        <w:rPr>
          <w:lang w:val="eu-ES"/>
        </w:rPr>
        <w:t>Propp ez dator bat Lévi</w:t>
        <w:noBreakHyphen/>
        <w:t>Strauss</w:t>
        <w:noBreakHyphen/>
        <w:t>en zenbait iri</w:t>
        <w:softHyphen/>
        <w:t>tzirekin, baina daitekeena da Lévi</w:t>
        <w:noBreakHyphen/>
        <w:t>Strauss</w:t>
        <w:noBreakHyphen/>
        <w:t>en iri</w:t>
        <w:softHyphen/>
        <w:t>tzi oker ba</w:t>
        <w:softHyphen/>
        <w:t>tzuk Propp</w:t>
        <w:noBreakHyphen/>
        <w:t>en lanaren ingeles itzulpen txarrean oinarri</w:t>
        <w:softHyphen/>
        <w:t>tzea, eta horregatik, neurri batean, bar</w:t>
        <w:softHyphen/>
        <w:t>kagarriak izango lirateke.</w:t>
      </w:r>
    </w:p>
    <w:p>
      <w:pPr>
        <w:pStyle w:val="Normal"/>
        <w:autoSpaceDE w:val="false"/>
        <w:spacing w:lineRule="atLeast" w:line="250" w:before="0" w:after="57"/>
        <w:jc w:val="both"/>
        <w:rPr>
          <w:lang w:val="eu-ES"/>
        </w:rPr>
      </w:pPr>
      <w:r>
        <w:rPr>
          <w:lang w:val="eu-ES"/>
        </w:rPr>
        <w:t>Halere, Propp</w:t>
        <w:noBreakHyphen/>
        <w:t>en aukera adierazteko Lévi</w:t>
        <w:noBreakHyphen/>
        <w:t>Strauss</w:t>
        <w:noBreakHyphen/>
        <w:t>ek sor</w:t>
        <w:softHyphen/>
        <w:t>tzen dituen hiru hipotesietatik bat ere ez da zuzena. Aukera hori beste arrazoi ba</w:t>
        <w:softHyphen/>
        <w:t>tzuen ondorioa da. Propp</w:t>
        <w:noBreakHyphen/>
        <w:t>ek dioenez, filologiako ikasketak osa</w:t>
        <w:softHyphen/>
        <w:t>tzearren hasi omen zen Afanasieven ipuinak azter</w:t>
        <w:softHyphen/>
        <w:t>tzen, eta ipuin horiek irakur</w:t>
        <w:softHyphen/>
        <w:t>tzen ari zela jabetu omen zen haien arteko berdintasunaz; hots, per</w:t>
        <w:softHyphen/>
        <w:t>tsonaien ekin</w:t>
        <w:softHyphen/>
        <w:t>tzen berdintasunaz. Horrela, aur</w:t>
        <w:softHyphen/>
        <w:t>kikunde horri esker, sortu zuen bere azterbidea, eta horrek eraku</w:t>
        <w:softHyphen/>
        <w:t>tsi zuen egitura.</w:t>
      </w:r>
    </w:p>
    <w:p>
      <w:pPr>
        <w:pStyle w:val="Normal"/>
        <w:autoSpaceDE w:val="false"/>
        <w:spacing w:lineRule="atLeast" w:line="250" w:before="0" w:after="57"/>
        <w:jc w:val="both"/>
        <w:rPr>
          <w:lang w:val="eu-ES"/>
        </w:rPr>
      </w:pPr>
      <w:r>
        <w:rPr>
          <w:lang w:val="eu-ES"/>
        </w:rPr>
        <w:t>Propp</w:t>
        <w:noBreakHyphen/>
        <w:t>ek eraku</w:t>
        <w:softHyphen/>
        <w:t>tsitako ipuinen egitura azter</w:t>
        <w:softHyphen/>
        <w:t>keta baten ondorioa da; eta haren aztergaia herriak sortutako ipuin harrigarriak direnez, horien egitura da lehenik aur</w:t>
        <w:softHyphen/>
        <w:t>kitu duena; horregatik, bere azterbidea beste aztergaiekin neur</w:t>
        <w:softHyphen/>
        <w:t>tzean, kontuz ibili behar</w:t>
        <w:softHyphen/>
        <w:t>ko du, eta are gehiago Propp</w:t>
        <w:noBreakHyphen/>
        <w:t>en ondorioak azter</w:t>
        <w:softHyphen/>
        <w:t>tzean:</w:t>
      </w:r>
    </w:p>
    <w:p>
      <w:pPr>
        <w:pStyle w:val="Normal"/>
        <w:autoSpaceDE w:val="false"/>
        <w:spacing w:lineRule="atLeast" w:line="250" w:before="0" w:after="57"/>
        <w:ind w:left="567" w:hanging="0"/>
        <w:jc w:val="both"/>
        <w:rPr>
          <w:i/>
          <w:i/>
          <w:iCs/>
          <w:lang w:val="eu-ES"/>
        </w:rPr>
      </w:pPr>
      <w:r>
        <w:rPr>
          <w:i/>
          <w:iCs/>
          <w:lang w:val="eu-ES"/>
        </w:rPr>
        <w:t>Azterbidea zabala da; ondorioek, ordea, aztertuta izanik sortu dituen folkloreko kontaera horren</w:t>
        <w:softHyphen/>
        <w:t>tzat bakarrik balio dute.</w:t>
      </w:r>
      <w:r>
        <w:rPr>
          <w:lang w:val="eu-ES"/>
        </w:rPr>
        <w:t>(27)</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0" w:before="0" w:after="57"/>
        <w:jc w:val="both"/>
        <w:rPr>
          <w:lang w:val="eu-ES"/>
        </w:rPr>
      </w:pPr>
      <w:r>
        <w:rPr>
          <w:lang w:val="eu-ES"/>
        </w:rPr>
        <w:t>Propp</w:t>
        <w:noBreakHyphen/>
        <w:t>ek atera</w:t>
        <w:softHyphen/>
        <w:t>tzen dituen ondorioak mugatuak dira, beraz; hasieratik mugatu du bere azter</w:t>
        <w:softHyphen/>
        <w:t>keta, eta berak sortutako azterbidea beste gaietara zabal</w:t>
        <w:softHyphen/>
        <w:t>tzerik badago ere, ez da hori izan bere lehenengo helburua.</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5.2. Historia eta ipuina</w:t>
      </w:r>
      <w:r>
        <w:fldChar w:fldCharType="begin"/>
      </w:r>
      <w:r>
        <w:rPr/>
        <w:instrText xml:space="preserve"> TC "5.2. Historia eta ipuin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évi</w:t>
        <w:noBreakHyphen/>
        <w:t>Strauss</w:t>
        <w:noBreakHyphen/>
        <w:t>ek dioenez, formalisten eskolaren gainbeheragatik lerratu omen zen Propp historiaz ardura</w:t>
        <w:softHyphen/>
        <w:t>tzera.</w:t>
      </w:r>
    </w:p>
    <w:p>
      <w:pPr>
        <w:pStyle w:val="Normal"/>
        <w:autoSpaceDE w:val="false"/>
        <w:spacing w:lineRule="atLeast" w:line="250" w:before="0" w:after="57"/>
        <w:jc w:val="both"/>
        <w:rPr>
          <w:lang w:val="eu-ES"/>
        </w:rPr>
      </w:pPr>
      <w:r>
        <w:rPr>
          <w:lang w:val="eu-ES"/>
        </w:rPr>
        <w:t>Propp</w:t>
        <w:noBreakHyphen/>
        <w:t>ek ez du iri</w:t>
        <w:softHyphen/>
        <w:t>tzi hori onar</w:t>
        <w:softHyphen/>
        <w:t>tzen, eta argi asko erakusten du bere liburuan, historiagileen lana beharrez</w:t>
        <w:softHyphen/>
        <w:t>ko jo</w:t>
        <w:softHyphen/>
        <w:t>tzen zuela hasieratik, eta Morfologiari ekin bazion, ez zela kondaira gu</w:t>
        <w:softHyphen/>
        <w:t>txiesten zuelako, horrela horren azter</w:t>
        <w:softHyphen/>
        <w:t>keta gertura</w:t>
        <w:softHyphen/>
        <w:t>tzen eta posible egiten zuelako baizik. Horregatik, 1946an argitaratutako bere Ipuin harrigarrien sustrai historikoak lanak bat egiten du 1928an argitaratutako Morfologiarekin:</w:t>
      </w:r>
    </w:p>
    <w:p>
      <w:pPr>
        <w:pStyle w:val="Normal"/>
        <w:autoSpaceDE w:val="false"/>
        <w:spacing w:lineRule="atLeast" w:line="250" w:before="0" w:after="57"/>
        <w:ind w:left="567" w:hanging="0"/>
        <w:jc w:val="both"/>
        <w:rPr>
          <w:i/>
          <w:i/>
          <w:iCs/>
          <w:lang w:val="eu-ES"/>
        </w:rPr>
      </w:pPr>
      <w:r>
        <w:rPr>
          <w:i/>
          <w:iCs/>
          <w:lang w:val="eu-ES"/>
        </w:rPr>
        <w:t>Lan zabal bakar baten bi zatiak edo atalak dira, nolabait esateko; bigarrena lehenengotik dator zuzenean, lehenengoa bigarrenaren premisa da.</w:t>
      </w:r>
      <w:r>
        <w:rPr>
          <w:lang w:val="eu-ES"/>
        </w:rPr>
        <w:t>(28)</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0" w:before="0" w:after="57"/>
        <w:jc w:val="both"/>
        <w:rPr>
          <w:lang w:val="eu-ES"/>
        </w:rPr>
      </w:pPr>
      <w:r>
        <w:rPr>
          <w:lang w:val="eu-ES"/>
        </w:rPr>
        <w:t>Hasieratik, beraz, alde biak ondo lotuta ikusten zituen Propp</w:t>
        <w:noBreakHyphen/>
        <w:t>ek, nahiz eta biak aldi berean landu ez. Propp ez da historia azter</w:t>
        <w:softHyphen/>
        <w:t>tzen hasi morfologiaz aspertu denean, eta lan horretaz damutu delako; beharrez</w:t>
        <w:softHyphen/>
        <w:t>koa irudi</w:t>
        <w:softHyphen/>
        <w:t>tzen zi</w:t>
        <w:softHyphen/>
        <w:t>tzaion lehenengoa bukatu ondoren ekin dio bigarren lanari, haren ustez, gauzak honelaxe egin behar zirelako:</w:t>
      </w:r>
    </w:p>
    <w:p>
      <w:pPr>
        <w:pStyle w:val="Normal"/>
        <w:autoSpaceDE w:val="false"/>
        <w:spacing w:lineRule="atLeast" w:line="250" w:before="0" w:after="57"/>
        <w:ind w:left="567" w:hanging="0"/>
        <w:jc w:val="both"/>
        <w:rPr>
          <w:i/>
          <w:i/>
          <w:iCs/>
          <w:lang w:val="eu-ES"/>
        </w:rPr>
      </w:pPr>
      <w:r>
        <w:rPr>
          <w:i/>
          <w:iCs/>
          <w:lang w:val="eu-ES"/>
        </w:rPr>
        <w:t>Forma analisia, aztergaien deskripzio sistematiko eta zeha</w:t>
        <w:softHyphen/>
        <w:t>tza, edozein histori iker</w:t>
        <w:softHyphen/>
        <w:t>ketarako lehen baldin</w:t>
        <w:softHyphen/>
        <w:t>tza eta premisa dira, eta, aldi berean, hartarako lehen urra</w:t>
        <w:softHyphen/>
        <w:t>tsa.</w:t>
      </w:r>
      <w:r>
        <w:rPr>
          <w:lang w:val="eu-ES"/>
        </w:rPr>
        <w:t>(29)</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5.3. Formalismo salakun</w:t>
        <w:softHyphen/>
        <w:t>tza</w:t>
      </w:r>
      <w:r>
        <w:fldChar w:fldCharType="begin"/>
      </w:r>
      <w:r>
        <w:rPr/>
        <w:instrText xml:space="preserve"> TC "5.3. Formalismo salakun_x001f_tz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Propp</w:t>
        <w:noBreakHyphen/>
        <w:t>ek, beraz, hasieratik ikusi du kondairaren garran</w:t>
        <w:softHyphen/>
        <w:t>tzia, eta alde horretatik, ez lioke joera formalista bati jarraituko. Baina formalista hi</w:t>
        <w:softHyphen/>
        <w:t>tza erabil</w:t>
        <w:softHyphen/>
        <w:t>tzen denean, historiari ez ezik gaiari edo gauza baten mamiari jaramonik egin gabe forma edo kera edo kanpoko azala azter</w:t>
        <w:softHyphen/>
        <w:t>tzen dutenak etor</w:t>
        <w:softHyphen/>
        <w:t>tzen zaiz</w:t>
        <w:softHyphen/>
        <w:t>kigu burura. Haien ustetan, kera edo forma horiek beren legeak dituzte, eta formen bilakaera ere lege autonomo ba</w:t>
        <w:softHyphen/>
        <w:t>tzuen arabera gerta</w:t>
        <w:softHyphen/>
        <w:t>tzen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lde horretatik, Propp formalista omen da, Lévi</w:t>
        <w:noBreakHyphen/>
        <w:t>Strauss--en iri</w:t>
        <w:softHyphen/>
        <w:t>tzian, berak eskain</w:t>
        <w:softHyphen/>
        <w:t>tzen digun ipuinen egiturak abstrakzio hu</w:t>
        <w:softHyphen/>
        <w:t>tsean uzten gaituelako, zeha</w:t>
        <w:softHyphen/>
        <w:t>tzera ezin iraganik, eta ipuinak zertan bereizten diren jakin ezin dugula; Propp</w:t>
        <w:noBreakHyphen/>
        <w:t>ek eratutako eredua abstrakzio hu</w:t>
        <w:softHyphen/>
        <w:t>tsa da, beraz.</w:t>
      </w:r>
    </w:p>
    <w:p>
      <w:pPr>
        <w:pStyle w:val="Normal"/>
        <w:autoSpaceDE w:val="false"/>
        <w:spacing w:lineRule="atLeast" w:line="250" w:before="0" w:after="57"/>
        <w:jc w:val="both"/>
        <w:rPr>
          <w:lang w:val="eu-ES"/>
        </w:rPr>
      </w:pPr>
      <w:r>
        <w:rPr>
          <w:lang w:val="eu-ES"/>
        </w:rPr>
        <w:t>Kritika hori jaso</w:t>
        <w:softHyphen/>
        <w:t>tzean, Lévi</w:t>
        <w:noBreakHyphen/>
        <w:t>Strauss</w:t>
        <w:noBreakHyphen/>
        <w:t>ek ez diola ongi ulertu dio Propp</w:t>
        <w:noBreakHyphen/>
        <w:t>ek, edo bere azter</w:t>
        <w:softHyphen/>
        <w:t>keta Lévi</w:t>
        <w:noBreakHyphen/>
        <w:t>Strauss</w:t>
        <w:noBreakHyphen/>
        <w:t>en eskemetan sar</w:t>
        <w:softHyphen/>
        <w:t>tzen ez delako, edo Propp</w:t>
        <w:noBreakHyphen/>
        <w:t>ek berak gaiz</w:t>
        <w:softHyphen/>
        <w:t>ki adierazi duelako bere pen</w:t>
        <w:softHyphen/>
        <w:t>tsae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ere burua kritika</w:t>
        <w:softHyphen/>
        <w:t>tzean bi puntu hauek aipa</w:t>
        <w:softHyphen/>
        <w:t>tzen ditu Propp</w:t>
        <w:noBreakHyphen/>
        <w:t>ek:</w:t>
      </w:r>
    </w:p>
    <w:p>
      <w:pPr>
        <w:pStyle w:val="Normal"/>
        <w:numPr>
          <w:ilvl w:val="0"/>
          <w:numId w:val="4"/>
        </w:numPr>
        <w:autoSpaceDE w:val="false"/>
        <w:spacing w:lineRule="atLeast" w:line="250" w:before="0" w:after="57"/>
        <w:jc w:val="both"/>
        <w:rPr>
          <w:lang w:val="eu-ES"/>
        </w:rPr>
      </w:pPr>
      <w:r>
        <w:rPr>
          <w:lang w:val="eu-ES"/>
        </w:rPr>
        <w:t>Morfologia ida</w:t>
        <w:softHyphen/>
        <w:t>tzi zuenean, gaztea izanik, laburregi azaldu omen zituen bere iri</w:t>
        <w:softHyphen/>
        <w:t>tziak, denek ongi ulertuko ziotela uste bai</w:t>
        <w:softHyphen/>
        <w:t>tzuen; baina horretan huts egin zuen, eta esaten zuen zenbait gauzak azalpen zabalagoa behar zutela;</w:t>
      </w:r>
    </w:p>
    <w:p>
      <w:pPr>
        <w:pStyle w:val="Normal"/>
        <w:autoSpaceDE w:val="false"/>
        <w:spacing w:lineRule="atLeast" w:line="250" w:before="0" w:after="57"/>
        <w:ind w:left="567" w:hanging="255"/>
        <w:jc w:val="both"/>
        <w:rPr/>
      </w:pPr>
      <w:r>
        <w:rPr>
          <w:lang w:val="eu-ES"/>
        </w:rPr>
        <w:t>2) Morfologia hi</w:t>
        <w:softHyphen/>
        <w:t>tza erabili beharrean, adierazpen zeha</w:t>
        <w:softHyphen/>
        <w:t xml:space="preserve">tzagoa zuen beste hitz bat erabili behar zuen, </w:t>
      </w:r>
      <w:r>
        <w:rPr>
          <w:i/>
          <w:iCs/>
          <w:lang w:val="eu-ES"/>
        </w:rPr>
        <w:t xml:space="preserve">konposaketa </w:t>
      </w:r>
      <w:r>
        <w:rPr>
          <w:lang w:val="eu-ES"/>
        </w:rPr>
        <w:t xml:space="preserve">edo </w:t>
      </w:r>
      <w:r>
        <w:rPr>
          <w:i/>
          <w:iCs/>
          <w:lang w:val="eu-ES"/>
        </w:rPr>
        <w:t xml:space="preserve">antolaketa </w:t>
      </w:r>
      <w:r>
        <w:rPr>
          <w:lang w:val="eu-ES"/>
        </w:rPr>
        <w:t>hi</w:t>
        <w:softHyphen/>
        <w:t>tza, adibidez.</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itz horrekin, ipuinetan azal</w:t>
        <w:softHyphen/>
        <w:t>tzen den erako fun</w:t>
        <w:softHyphen/>
        <w:t>tzioen katea edo segida adierazi nahi du:</w:t>
      </w:r>
    </w:p>
    <w:p>
      <w:pPr>
        <w:pStyle w:val="Normal"/>
        <w:autoSpaceDE w:val="false"/>
        <w:spacing w:lineRule="atLeast" w:line="250" w:before="0" w:after="57"/>
        <w:ind w:left="567" w:hanging="0"/>
        <w:jc w:val="both"/>
        <w:rPr>
          <w:i/>
          <w:i/>
          <w:iCs/>
          <w:lang w:val="eu-ES"/>
        </w:rPr>
      </w:pPr>
      <w:r>
        <w:rPr>
          <w:i/>
          <w:iCs/>
          <w:lang w:val="eu-ES"/>
        </w:rPr>
        <w:t>Hitz horrekin fun</w:t>
        <w:softHyphen/>
        <w:t>tzioen segida (sucesión) esan nahi dut, ipuinean bertan ageri denaren arabera.</w:t>
      </w:r>
      <w:r>
        <w:rPr>
          <w:lang w:val="eu-ES"/>
        </w:rPr>
        <w:t>(30)</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0" w:before="0" w:after="57"/>
        <w:jc w:val="both"/>
        <w:rPr>
          <w:lang w:val="eu-ES"/>
        </w:rPr>
      </w:pPr>
      <w:r>
        <w:rPr>
          <w:lang w:val="eu-ES"/>
        </w:rPr>
        <w:t>Baina morfologia hi</w:t>
        <w:softHyphen/>
        <w:t>tzak esanahi zabalegia baldin badu, fun</w:t>
        <w:softHyphen/>
        <w:t>tzioa hi</w:t>
        <w:softHyphen/>
        <w:t>tzarekin beste hainbeste gerta</w:t>
        <w:softHyphen/>
        <w:t>tzen da, hi</w:t>
        <w:softHyphen/>
        <w:t>tz hori zien</w:t>
        <w:softHyphen/>
        <w:t>tzia askotan erabil</w:t>
        <w:softHyphen/>
        <w:t>tzen baita, eta bakoi</w:t>
        <w:softHyphen/>
        <w:t>tzean esanahi ezberdina dauka. Hitz hori aukera</w:t>
        <w:softHyphen/>
        <w:t>tzean ez zuela gehiegi pen</w:t>
        <w:softHyphen/>
        <w:t>tsatu aitor</w:t>
        <w:softHyphen/>
        <w:t>tzen digu Propp</w:t>
        <w:noBreakHyphen/>
        <w:t>ek, baina Propp</w:t>
        <w:noBreakHyphen/>
        <w:t>ek ematen dion esanahi berezia ezagu</w:t>
        <w:softHyphen/>
        <w:t>tzen dugu:</w:t>
      </w:r>
    </w:p>
    <w:p>
      <w:pPr>
        <w:pStyle w:val="Normal"/>
        <w:autoSpaceDE w:val="false"/>
        <w:spacing w:lineRule="atLeast" w:line="250" w:before="0" w:after="57"/>
        <w:ind w:left="709" w:hanging="142"/>
        <w:jc w:val="both"/>
        <w:rPr>
          <w:lang w:val="eu-ES"/>
        </w:rPr>
      </w:pPr>
      <w:r>
        <w:rPr>
          <w:lang w:val="eu-ES"/>
        </w:rPr>
        <w:t>- fun</w:t>
        <w:softHyphen/>
        <w:t>tzio bat per</w:t>
        <w:softHyphen/>
        <w:t>tsonaia baten ekin</w:t>
        <w:softHyphen/>
        <w:t>tza bat da, eta ipuina aurrera eramateko duen esanahiak muga</w:t>
        <w:softHyphen/>
        <w:t>tzen du ekin</w:t>
        <w:softHyphen/>
        <w:t>tza hori.</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auzak horrela izanik, ezin dugu fun</w:t>
        <w:softHyphen/>
        <w:t>tzio bat abstraktuki mugatu;</w:t>
      </w:r>
    </w:p>
    <w:p>
      <w:pPr>
        <w:pStyle w:val="Normal"/>
        <w:autoSpaceDE w:val="false"/>
        <w:spacing w:lineRule="atLeast" w:line="250" w:before="0" w:after="57"/>
        <w:ind w:left="709" w:hanging="142"/>
        <w:jc w:val="both"/>
        <w:rPr>
          <w:lang w:val="eu-ES"/>
        </w:rPr>
      </w:pPr>
      <w:r>
        <w:rPr>
          <w:lang w:val="eu-ES"/>
        </w:rPr>
        <w:t>- ipuin baten fun</w:t>
        <w:softHyphen/>
        <w:t>tzioak bereizteko, ipuin hori aztertu beharrean aur</w:t>
        <w:softHyphen/>
        <w:t>ki</w:t>
        <w:softHyphen/>
        <w:t>tzen gara,</w:t>
      </w:r>
    </w:p>
    <w:p>
      <w:pPr>
        <w:pStyle w:val="Normal"/>
        <w:autoSpaceDE w:val="false"/>
        <w:spacing w:lineRule="atLeast" w:line="250" w:before="0" w:after="57"/>
        <w:ind w:left="709" w:hanging="142"/>
        <w:jc w:val="both"/>
        <w:rPr>
          <w:lang w:val="eu-ES"/>
        </w:rPr>
      </w:pPr>
      <w:r>
        <w:rPr>
          <w:lang w:val="eu-ES"/>
        </w:rPr>
        <w:t>- eta ipuin asko aztertu ondoren eratuko dugu fun</w:t>
        <w:softHyphen/>
        <w:t>tzioen katea.</w:t>
      </w:r>
    </w:p>
    <w:p>
      <w:pPr>
        <w:pStyle w:val="Normal"/>
        <w:autoSpaceDE w:val="false"/>
        <w:spacing w:lineRule="atLeast" w:line="250" w:before="0" w:after="57"/>
        <w:jc w:val="both"/>
        <w:rPr>
          <w:lang w:val="eu-ES"/>
        </w:rPr>
      </w:pPr>
      <w:r>
        <w:rPr>
          <w:lang w:val="eu-ES"/>
        </w:rPr>
        <w:t>Lévi</w:t>
        <w:noBreakHyphen/>
        <w:t>Strauss</w:t>
        <w:noBreakHyphen/>
        <w:t>ek egozten dion subjektibotasuna ez da bidez</w:t>
        <w:softHyphen/>
        <w:t>koa, batetik, eta bestetik, Propp</w:t>
        <w:noBreakHyphen/>
        <w:t>en fun</w:t>
        <w:softHyphen/>
        <w:t>tzioak kritikatu nahian zuhai</w:t>
        <w:softHyphen/>
        <w:t>tzaren adibidearekin Lévi</w:t>
        <w:noBreakHyphen/>
        <w:t>Strauss</w:t>
        <w:noBreakHyphen/>
        <w:t>ek esaten duenak ez du bere helburua lor</w:t>
        <w:softHyphen/>
        <w:t>tzen, Lévi</w:t>
        <w:noBreakHyphen/>
        <w:t>Strauss</w:t>
        <w:noBreakHyphen/>
        <w:t>en</w:t>
        <w:softHyphen/>
        <w:t>tzat fun</w:t>
        <w:softHyphen/>
        <w:t>tzioa dena Propp</w:t>
        <w:noBreakHyphen/>
        <w:t>en</w:t>
        <w:softHyphen/>
        <w:t>tzat horrelakorik ez delako. Hitz beraren bi esanahi ezberdinekin joka</w:t>
        <w:softHyphen/>
        <w:t>tzen ari dira, eta eztabaida ez da maila berean gerta</w:t>
        <w:softHyphen/>
        <w:t>tzen. Horregatik dio Propp</w:t>
        <w:noBreakHyphen/>
        <w:t>ek:</w:t>
      </w:r>
    </w:p>
    <w:p>
      <w:pPr>
        <w:pStyle w:val="Normal"/>
        <w:autoSpaceDE w:val="false"/>
        <w:spacing w:lineRule="atLeast" w:line="250" w:before="0" w:after="57"/>
        <w:ind w:left="567" w:hanging="0"/>
        <w:jc w:val="both"/>
        <w:rPr>
          <w:i/>
          <w:i/>
          <w:iCs/>
          <w:lang w:val="eu-ES"/>
        </w:rPr>
      </w:pPr>
      <w:r>
        <w:rPr>
          <w:i/>
          <w:iCs/>
          <w:lang w:val="eu-ES"/>
        </w:rPr>
        <w:t>Lévi</w:t>
        <w:noBreakHyphen/>
        <w:t>Strauss irakasleak nire hi</w:t>
        <w:softHyphen/>
        <w:t>tzei berez ez duten esanahi orokortu bat, abstraktua, ematen die, ondoren errefusa di</w:t>
        <w:softHyphen/>
        <w:t>tzan.</w:t>
      </w:r>
      <w:r>
        <w:rPr>
          <w:lang w:val="eu-ES"/>
        </w:rPr>
        <w:t>(31)</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0" w:before="0" w:after="57"/>
        <w:jc w:val="both"/>
        <w:rPr>
          <w:lang w:val="eu-ES"/>
        </w:rPr>
      </w:pPr>
      <w:r>
        <w:rPr>
          <w:lang w:val="eu-ES"/>
        </w:rPr>
        <w:t>Ipuinetan azal</w:t>
        <w:softHyphen/>
        <w:t>tzen den erako fun</w:t>
        <w:softHyphen/>
        <w:t>tzioen katea edo segida da, beraz, antolaketa edo konposaketa.</w:t>
      </w:r>
    </w:p>
    <w:p>
      <w:pPr>
        <w:pStyle w:val="Normal"/>
        <w:autoSpaceDE w:val="false"/>
        <w:spacing w:lineRule="atLeast" w:line="250" w:before="0" w:after="57"/>
        <w:jc w:val="both"/>
        <w:rPr>
          <w:lang w:val="eu-ES"/>
        </w:rPr>
      </w:pPr>
      <w:r>
        <w:rPr>
          <w:lang w:val="eu-ES"/>
        </w:rPr>
        <w:t>Horrela lor</w:t>
        <w:softHyphen/>
        <w:t>tzen den eskema ez da inoiz izan ez den ipuin bakar baten berrikun</w:t>
        <w:softHyphen/>
        <w:t>tza, ezta ar</w:t>
        <w:softHyphen/>
        <w:t>ketipo bat ere, ipuin harrigarrien oinarrian aur</w:t>
        <w:softHyphen/>
        <w:t>ki</w:t>
        <w:softHyphen/>
        <w:t>tzen den antolaketaren eskema baizik, ipuinen hezur</w:t>
        <w:softHyphen/>
        <w:t>tza eta eskeletoa. Ipuin orok zerbait konta</w:t>
        <w:softHyphen/>
        <w:t>tzen digu, eta konta</w:t>
        <w:softHyphen/>
        <w:t>tzen zaiguna, ipuin batetik bestera, ezberdina izango da gehienetan; ipuinen gaia edo argumentua ezberdina da, beraz, bakoi</w:t>
        <w:softHyphen/>
        <w:t>tzean, baina ipuin askoren gaiak edo argumentuak denen</w:t>
        <w:softHyphen/>
        <w:t>tzat berdinak diren beste hi</w:t>
        <w:softHyphen/>
        <w:t>tz ba</w:t>
        <w:softHyphen/>
        <w:t>tzuekin konta di</w:t>
        <w:softHyphen/>
        <w:t>tzakegu; hitz berdin horiekin osatu dugun esaldia da antolaketa edo konposaketa.</w:t>
      </w:r>
    </w:p>
    <w:p>
      <w:pPr>
        <w:pStyle w:val="Normal"/>
        <w:autoSpaceDE w:val="false"/>
        <w:spacing w:lineRule="atLeast" w:line="250" w:before="0" w:after="57"/>
        <w:jc w:val="both"/>
        <w:rPr>
          <w:lang w:val="eu-ES"/>
        </w:rPr>
      </w:pPr>
      <w:r>
        <w:rPr>
          <w:lang w:val="eu-ES"/>
        </w:rPr>
        <w:t>Ipuin askok antolaketa bera du fun</w:t>
        <w:softHyphen/>
        <w:t>tsean, hezur</w:t>
        <w:softHyphen/>
        <w:t>tza bera, baina ipuin bakoi</w:t>
        <w:softHyphen/>
        <w:t>tzean ezberdinki tolesturik eta horniturik aur</w:t>
        <w:softHyphen/>
        <w:t>ki</w:t>
        <w:softHyphen/>
        <w:t>tzen dugu hezur</w:t>
        <w:softHyphen/>
        <w:t>tza hori; eta biek batera osatuko lukete ipuinaren estruktura edo egitura:</w:t>
      </w:r>
    </w:p>
    <w:p>
      <w:pPr>
        <w:pStyle w:val="Normal"/>
        <w:autoSpaceDE w:val="false"/>
        <w:spacing w:lineRule="atLeast" w:line="250" w:before="0" w:after="57"/>
        <w:ind w:left="312" w:hanging="0"/>
        <w:jc w:val="both"/>
        <w:rPr>
          <w:lang w:val="eu-ES"/>
        </w:rPr>
      </w:pPr>
      <w:r>
        <w:rPr>
          <w:i/>
          <w:iCs/>
          <w:lang w:val="eu-ES"/>
        </w:rPr>
        <w:t>Argumentuari eta konposaketari, biei batera dei geniezaieke ipuinaren egitura.</w:t>
      </w:r>
      <w:r>
        <w:rPr>
          <w:lang w:val="eu-ES"/>
        </w:rPr>
        <w:t>(32)</w:t>
      </w:r>
    </w:p>
    <w:p>
      <w:pPr>
        <w:pStyle w:val="Normal"/>
        <w:autoSpaceDE w:val="false"/>
        <w:spacing w:lineRule="atLeast" w:line="250" w:before="0" w:after="57"/>
        <w:ind w:left="312" w:hanging="0"/>
        <w:jc w:val="both"/>
        <w:rPr>
          <w:lang w:val="eu-ES"/>
        </w:rPr>
      </w:pPr>
      <w:r>
        <w:rPr>
          <w:lang w:val="eu-ES"/>
        </w:rPr>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5.4. Fun</w:t>
        <w:softHyphen/>
        <w:t>tzioen zenbatekoa eta noiz</w:t>
        <w:softHyphen/>
        <w:t>koa</w:t>
      </w:r>
      <w:r>
        <w:fldChar w:fldCharType="begin"/>
      </w:r>
      <w:r>
        <w:rPr/>
        <w:instrText xml:space="preserve"> TC "5.4. Fun_x001f_tzioen zenbatekoa eta noiz_x001f_ko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Fun</w:t>
        <w:softHyphen/>
        <w:t>tzioen eta antolaketaren esanahia mugatu ondoren, Lévi</w:t>
        <w:noBreakHyphen/>
        <w:t>Strauss</w:t>
        <w:noBreakHyphen/>
        <w:t>en bi iri</w:t>
        <w:softHyphen/>
        <w:t>tziren aur</w:t>
        <w:softHyphen/>
        <w:t>ka jarduten du Propp</w:t>
        <w:noBreakHyphen/>
        <w:t>ek.</w:t>
      </w:r>
    </w:p>
    <w:p>
      <w:pPr>
        <w:pStyle w:val="Normal"/>
        <w:autoSpaceDE w:val="false"/>
        <w:spacing w:lineRule="atLeast" w:line="250" w:before="0" w:after="57"/>
        <w:jc w:val="both"/>
        <w:rPr>
          <w:lang w:val="eu-ES"/>
        </w:rPr>
      </w:pPr>
      <w:r>
        <w:rPr>
          <w:lang w:val="eu-ES"/>
        </w:rPr>
        <w:t>Lévi</w:t>
        <w:noBreakHyphen/>
        <w:t>Strauss</w:t>
        <w:noBreakHyphen/>
        <w:t>ek bere idaz</w:t>
        <w:softHyphen/>
        <w:t>kian esaten zuenez, Propp</w:t>
        <w:noBreakHyphen/>
        <w:t>en fun</w:t>
        <w:softHyphen/>
        <w:t>tzioen katea luzeegia zen, eta zenbait fun</w:t>
        <w:softHyphen/>
        <w:t>tzio beste ba</w:t>
        <w:softHyphen/>
        <w:t>tzuen aldaketa edo transformazio gisa hartuz labur zitekeen.</w:t>
      </w:r>
    </w:p>
    <w:p>
      <w:pPr>
        <w:pStyle w:val="Normal"/>
        <w:autoSpaceDE w:val="false"/>
        <w:spacing w:lineRule="atLeast" w:line="250" w:before="0" w:after="57"/>
        <w:jc w:val="both"/>
        <w:rPr>
          <w:lang w:val="eu-ES"/>
        </w:rPr>
      </w:pPr>
      <w:r>
        <w:rPr>
          <w:lang w:val="eu-ES"/>
        </w:rPr>
        <w:t>Horrezaz gain, Propp</w:t>
        <w:noBreakHyphen/>
        <w:t>en ardatz kronologikoa baztertuz, Lévi</w:t>
        <w:noBreakHyphen/>
        <w:t>Strauss</w:t>
        <w:noBreakHyphen/>
        <w:t>ek denborarekiko harremanik gabeko jatorri moldea (matriz) proposa</w:t>
        <w:softHyphen/>
        <w:t>tzen zigun ipuinaren egitura adieraztek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Propp</w:t>
        <w:noBreakHyphen/>
        <w:t>ek ez ditu zuzenketa horiek onar</w:t>
        <w:softHyphen/>
        <w:t>tzen.</w:t>
      </w:r>
    </w:p>
    <w:p>
      <w:pPr>
        <w:pStyle w:val="Normal"/>
        <w:autoSpaceDE w:val="false"/>
        <w:spacing w:lineRule="atLeast" w:line="250" w:before="0" w:after="57"/>
        <w:jc w:val="both"/>
        <w:rPr>
          <w:lang w:val="eu-ES"/>
        </w:rPr>
      </w:pPr>
      <w:r>
        <w:rPr>
          <w:lang w:val="eu-ES"/>
        </w:rPr>
        <w:t>Logika mailan lotura horiek bidez</w:t>
        <w:softHyphen/>
        <w:t>koak badira ere, ipuin harrigarrien egitura adierazteko baliorik ez dutela dio. Fun</w:t>
        <w:softHyphen/>
        <w:t>tzio asko bai, binaka lot di</w:t>
        <w:softHyphen/>
        <w:t>tzakegu; ezin ditugu, halere, bat bihurtu, ipuinen egituraren azalbide den moldabidea osatu nahi badugu, horrela batutako fun</w:t>
        <w:softHyphen/>
        <w:t>tzioak</w:t>
      </w:r>
    </w:p>
    <w:p>
      <w:pPr>
        <w:pStyle w:val="Normal"/>
        <w:autoSpaceDE w:val="false"/>
        <w:spacing w:lineRule="atLeast" w:line="250" w:before="0" w:after="57"/>
        <w:ind w:left="709" w:hanging="142"/>
        <w:jc w:val="both"/>
        <w:rPr>
          <w:lang w:val="eu-ES"/>
        </w:rPr>
      </w:pPr>
      <w:r>
        <w:rPr>
          <w:lang w:val="eu-ES"/>
        </w:rPr>
        <w:noBreakHyphen/>
        <w:t xml:space="preserve"> </w:t>
      </w:r>
      <w:r>
        <w:rPr>
          <w:lang w:val="eu-ES"/>
        </w:rPr>
        <w:t>testu ba</w:t>
        <w:softHyphen/>
        <w:t>tzuetan bata mutur batean eta bestea bestean azal</w:t>
        <w:softHyphen/>
        <w:t>tzen baitira;</w:t>
      </w:r>
    </w:p>
    <w:p>
      <w:pPr>
        <w:pStyle w:val="Normal"/>
        <w:autoSpaceDE w:val="false"/>
        <w:spacing w:lineRule="atLeast" w:line="250" w:before="0" w:after="57"/>
        <w:ind w:left="709" w:hanging="142"/>
        <w:jc w:val="both"/>
        <w:rPr>
          <w:lang w:val="eu-ES"/>
        </w:rPr>
      </w:pPr>
      <w:r>
        <w:rPr>
          <w:lang w:val="eu-ES"/>
        </w:rPr>
        <w:t>- eta beste zenbaitetan, bietako bat per</w:t>
        <w:softHyphen/>
        <w:t>tsonaia batek egiten duelako eta beste per</w:t>
        <w:softHyphen/>
        <w:t>tsonaiak beste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Ipuin zeha</w:t>
        <w:softHyphen/>
        <w:t>tzen adierazgarria izan behar badu, beraz, egitura hori ezin daiteke horrela, logikaren poderioz, bor</w:t>
        <w:softHyphen/>
        <w:t>txa eta alda.</w:t>
      </w:r>
    </w:p>
    <w:p>
      <w:pPr>
        <w:pStyle w:val="Normal"/>
        <w:autoSpaceDE w:val="false"/>
        <w:spacing w:lineRule="atLeast" w:line="250" w:before="0" w:after="57"/>
        <w:jc w:val="both"/>
        <w:rPr>
          <w:lang w:val="eu-ES"/>
        </w:rPr>
      </w:pPr>
      <w:r>
        <w:rPr>
          <w:lang w:val="eu-ES"/>
        </w:rPr>
        <w:t>Eta bigarren zuzenketari buruz, berdin. Ipuinek denboran zehar gerta</w:t>
        <w:softHyphen/>
        <w:t>tzen den zerbait konta</w:t>
        <w:softHyphen/>
        <w:t>tzen badigute, ezin dugu guk hori egituratik kendu, are gehiago ipuin guztiak ardatz berdin samarraren ondoan biribilduta azal</w:t>
        <w:softHyphen/>
        <w:t>tzen bazaiz</w:t>
        <w:softHyphen/>
        <w:t>kigu.</w:t>
      </w:r>
    </w:p>
    <w:p>
      <w:pPr>
        <w:pStyle w:val="Normal"/>
        <w:autoSpaceDE w:val="false"/>
        <w:spacing w:lineRule="atLeast" w:line="250" w:before="0" w:after="57"/>
        <w:jc w:val="both"/>
        <w:rPr>
          <w:lang w:val="eu-ES"/>
        </w:rPr>
      </w:pPr>
      <w:r>
        <w:rPr>
          <w:lang w:val="eu-ES"/>
        </w:rPr>
        <w:t>Propp</w:t>
        <w:noBreakHyphen/>
        <w:t>ek eratu duen egiturak ipuin harrigarrien neurri izan nahi du, eta horretarako, ipuin jakin ba</w:t>
        <w:softHyphen/>
        <w:t>tzuek eskain</w:t>
        <w:softHyphen/>
        <w:t>tzen diz</w:t>
        <w:softHyphen/>
        <w:t>kioten zati aldagai</w:t>
        <w:softHyphen/>
        <w:t>tzenak jaso ditu. Lan horri esker, gure eskuetara iristen diren ipuin harrigarriak zatika di</w:t>
        <w:softHyphen/>
        <w:t>tzakegu, eta egitura hori eredu</w:t>
        <w:softHyphen/>
        <w:t>tzat hartuta ipuin zaharren an</w:t>
        <w:softHyphen/>
        <w:t>tzeko berriak ere molda di</w:t>
        <w:softHyphen/>
        <w:t xml:space="preserve">tzakegu.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Ipuin jakin ba</w:t>
        <w:softHyphen/>
        <w:t>tzuetatik ateratako eredua, halere, abstrakzio hu</w:t>
        <w:softHyphen/>
        <w:t>tsa irudi</w:t>
        <w:softHyphen/>
        <w:t>tzen zaio Lévi</w:t>
        <w:noBreakHyphen/>
        <w:t>Strauss</w:t>
        <w:noBreakHyphen/>
        <w:t>i, baina zer pen</w:t>
        <w:softHyphen/>
        <w:t>tsa Lévi</w:t>
        <w:noBreakHyphen/>
        <w:t>Strauss</w:t>
        <w:noBreakHyphen/>
        <w:t>en iri</w:t>
        <w:softHyphen/>
        <w:t>tzi eta ereduez, abstrakzioen abstrakzioak baitira:</w:t>
      </w:r>
    </w:p>
    <w:p>
      <w:pPr>
        <w:pStyle w:val="Normal"/>
        <w:autoSpaceDE w:val="false"/>
        <w:spacing w:lineRule="atLeast" w:line="250" w:before="0" w:after="57"/>
        <w:ind w:left="567" w:hanging="0"/>
        <w:jc w:val="both"/>
        <w:rPr>
          <w:lang w:val="eu-ES"/>
        </w:rPr>
      </w:pPr>
      <w:r>
        <w:rPr>
          <w:i/>
          <w:iCs/>
          <w:lang w:val="eu-ES"/>
        </w:rPr>
        <w:t>Abstrakzio hu</w:t>
        <w:softHyphen/>
        <w:t>tsetan ari dela egiten ditu Lé</w:t>
        <w:softHyphen/>
        <w:t>vi</w:t>
        <w:noBreakHyphen/>
        <w:t>Strauss</w:t>
        <w:noBreakHyphen/>
        <w:t>ek bere logika harat</w:t>
        <w:noBreakHyphen/>
        <w:t>honatak eta eskain</w:t>
        <w:softHyphen/>
        <w:t>tzen ditudan materialei buruz ez da deus ardura</w:t>
        <w:softHyphen/>
        <w:t>tzen (Lévi</w:t>
        <w:noBreakHyphen/>
        <w:t>Strauss</w:t>
        <w:noBreakHyphen/>
        <w:t>ek ez du axolarik ipuin horietaz eta ez da horiek ezagu</w:t>
        <w:softHyphen/>
        <w:t>tzen saia</w:t>
        <w:softHyphen/>
        <w:t>tzen). Fun</w:t>
        <w:softHyphen/>
        <w:t>tzioak dagokien denbora katetik atera</w:t>
        <w:softHyphen/>
        <w:t>tzen ditu.</w:t>
      </w:r>
      <w:r>
        <w:rPr>
          <w:lang w:val="eu-ES"/>
        </w:rPr>
        <w:t>(33)</w:t>
      </w:r>
    </w:p>
    <w:p>
      <w:pPr>
        <w:pStyle w:val="Normal"/>
        <w:autoSpaceDE w:val="false"/>
        <w:spacing w:lineRule="atLeast" w:line="250" w:before="0" w:after="57"/>
        <w:ind w:left="567" w:hanging="0"/>
        <w:jc w:val="both"/>
        <w:rPr>
          <w:i/>
          <w:i/>
          <w:iCs/>
          <w:lang w:val="eu-ES"/>
        </w:rPr>
      </w:pPr>
      <w:r>
        <w:rPr>
          <w:i/>
          <w:iCs/>
          <w:lang w:val="eu-ES"/>
        </w:rPr>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5.5. Morfologiaren beharra</w:t>
      </w:r>
      <w:r>
        <w:fldChar w:fldCharType="begin"/>
      </w:r>
      <w:r>
        <w:rPr/>
        <w:instrText xml:space="preserve"> TC "5.5. Morfologiaren beharr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évi</w:t>
        <w:noBreakHyphen/>
        <w:t>Strauss</w:t>
        <w:noBreakHyphen/>
        <w:t>en iri</w:t>
        <w:softHyphen/>
        <w:t>tzi horiek baztertu ondoren, formalismo salaketari ekiten dio berriro. Propp</w:t>
        <w:noBreakHyphen/>
        <w:t>ek aitor</w:t>
        <w:softHyphen/>
        <w:t>tzen du gauza batek, zerbait izateko, mamiaren eta azalaren beharra duela, eta horregatik, gauza baten gaia edo mamia kontuan hartu gabe azala edo forma azter</w:t>
        <w:softHyphen/>
        <w:t>tzea ulergai</w:t>
        <w:softHyphen/>
        <w:t>tza egiten zaio. Ipuin batean, adibidez, zerbait konta</w:t>
        <w:softHyphen/>
        <w:t>tzen zaigu, baina konta</w:t>
        <w:softHyphen/>
        <w:t>tzen zaiguna nolabait antolatuta dago; antolamendurik ez duen kontu edo argumenturik ez dago, beraz, ez eta argumenturik gabeko antolaketarik ere.</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alere, Lévi</w:t>
        <w:noBreakHyphen/>
        <w:t>Strauss</w:t>
        <w:noBreakHyphen/>
        <w:t>ek eta Propp</w:t>
        <w:noBreakHyphen/>
        <w:t>ek aitor</w:t>
        <w:softHyphen/>
        <w:t>tzen dutenez, bata besteagandik bereizterik ez badago, alde bat azter</w:t>
        <w:softHyphen/>
        <w:t>tzen dugunean nahitaez bi alderdiak azter</w:t>
        <w:softHyphen/>
        <w:t>tzen ari gara; eta hori horrela bada, zertan geldi</w:t>
        <w:softHyphen/>
        <w:t>tzen da Lévi</w:t>
        <w:noBreakHyphen/>
        <w:t>Strauss</w:t>
        <w:noBreakHyphen/>
        <w:t>ek egiten dion salaketa? Antolamendua eta kontua edo argumentua azter</w:t>
        <w:softHyphen/>
        <w:t>tzen dituela dio Propp</w:t>
        <w:noBreakHyphen/>
        <w:t>ek, eta ez li</w:t>
        <w:softHyphen/>
        <w:t>tzateke, beraz, formalista izang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auzak horrela, beste pauso bat emanez, artez</w:t>
        <w:softHyphen/>
        <w:t>ko lan batek eskain</w:t>
        <w:softHyphen/>
        <w:t>tzen diz</w:t>
        <w:softHyphen/>
        <w:t>kigun ideiak har di</w:t>
        <w:softHyphen/>
        <w:t>tzakegu lan horren gai</w:t>
        <w:softHyphen/>
        <w:t>tzat; irizpide horren arabera, ipuin baten gaia bere argumentua izan beharrean, argumentu horren bidez azaldu nahi zaiz</w:t>
        <w:softHyphen/>
        <w:t>kigun ideiak izango lirateke.</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Propp</w:t>
        <w:noBreakHyphen/>
        <w:t>en iri</w:t>
        <w:softHyphen/>
        <w:t>tzian, ipuinek eskain</w:t>
        <w:softHyphen/>
        <w:t>tzen diz</w:t>
        <w:softHyphen/>
        <w:t>kiguten ideiak azter daitez</w:t>
        <w:softHyphen/>
        <w:t>ke; horretarako, ordea, ipuinen eraketa eta sor</w:t>
        <w:softHyphen/>
        <w:t>ketaren legeak aldez aurretik ezagutu behar</w:t>
        <w:softHyphen/>
        <w:t>ko ditugu, ez baitugu, gainerakoan, fun</w:t>
        <w:softHyphen/>
        <w:t>tsez</w:t>
        <w:softHyphen/>
        <w:t>ko gauzarik esango:</w:t>
      </w:r>
    </w:p>
    <w:p>
      <w:pPr>
        <w:pStyle w:val="Normal"/>
        <w:autoSpaceDE w:val="false"/>
        <w:spacing w:lineRule="atLeast" w:line="250" w:before="0" w:after="57"/>
        <w:ind w:left="567" w:hanging="0"/>
        <w:jc w:val="both"/>
        <w:rPr>
          <w:lang w:val="eu-ES"/>
        </w:rPr>
      </w:pPr>
      <w:r>
        <w:rPr>
          <w:i/>
          <w:iCs/>
          <w:lang w:val="eu-ES"/>
        </w:rPr>
        <w:t>Ipuin sistemaren azter</w:t>
        <w:softHyphen/>
        <w:t>keta formala egin ondoren eta beren sustrai historikoen mugaketa egin ondoren bakarrik gertatuko dira aztergarri, objektiboki eta zien</w:t>
        <w:softHyphen/>
        <w:t>tziaren arabera, ipuinetan hain interesgarri eta esanahiz beteta datoz</w:t>
        <w:softHyphen/>
        <w:t>kigun herri filosofiaren mundua eta herri morala.</w:t>
      </w:r>
      <w:r>
        <w:rPr>
          <w:lang w:val="eu-ES"/>
        </w:rPr>
        <w:t>(34)</w:t>
      </w:r>
    </w:p>
    <w:p>
      <w:pPr>
        <w:pStyle w:val="Normal"/>
        <w:autoSpaceDE w:val="false"/>
        <w:spacing w:lineRule="atLeast" w:line="250" w:before="0" w:after="57"/>
        <w:ind w:left="567" w:hanging="0"/>
        <w:jc w:val="both"/>
        <w:rPr>
          <w:i/>
          <w:i/>
          <w:iCs/>
          <w:lang w:val="eu-ES"/>
        </w:rPr>
      </w:pPr>
      <w:r>
        <w:rPr>
          <w:i/>
          <w:iCs/>
          <w:lang w:val="eu-ES"/>
        </w:rPr>
      </w:r>
    </w:p>
    <w:p>
      <w:pPr>
        <w:pStyle w:val="Normal"/>
        <w:autoSpaceDE w:val="false"/>
        <w:spacing w:lineRule="atLeast" w:line="250" w:before="0" w:after="57"/>
        <w:jc w:val="both"/>
        <w:rPr>
          <w:lang w:val="eu-ES"/>
        </w:rPr>
      </w:pPr>
      <w:r>
        <w:rPr>
          <w:lang w:val="eu-ES"/>
        </w:rPr>
        <w:t>Propp</w:t>
        <w:noBreakHyphen/>
        <w:t>en ustez, beraz, gaia baztertuta ezin daiteke eraren azter</w:t>
        <w:softHyphen/>
        <w:t>keta burutu, eta alderan</w:t>
        <w:softHyphen/>
        <w:t>tziz, berdin; baina gauza bat osotasunean argi</w:t>
        <w:softHyphen/>
        <w:t>tzeko, uler</w:t>
        <w:softHyphen/>
        <w:t>tzeko eta adierazteko bi alderdietatik aztertu behar badugu ere, azter</w:t>
        <w:softHyphen/>
        <w:t>keta orokor hori ondo burutu nahi badugu, antolaketaren alderdia azter</w:t>
        <w:softHyphen/>
        <w:t>tzen hasi behar</w:t>
        <w:softHyphen/>
        <w:t>ko dugu.</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5.6. Mitoa eta ipuina</w:t>
      </w:r>
      <w:r>
        <w:fldChar w:fldCharType="begin"/>
      </w:r>
      <w:r>
        <w:rPr/>
        <w:instrText xml:space="preserve"> TC "5.6. Mitoa eta ipuin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Formalismoaren auzia horrela utziz, Propp</w:t>
        <w:noBreakHyphen/>
        <w:t>ek mitoen eta ipuinen arteko harremanen auzia aipa</w:t>
        <w:softHyphen/>
        <w:t>tzen digu. Lehenago ikusi dugunez, Propp</w:t>
        <w:noBreakHyphen/>
        <w:t>en</w:t>
        <w:softHyphen/>
        <w:t>tzat mitoa ipuina baino zaharragoa da, Lévi</w:t>
        <w:noBreakHyphen/>
        <w:t>Strauss</w:t>
        <w:noBreakHyphen/>
        <w:t>en</w:t>
        <w:softHyphen/>
        <w:t>tzat, berriz, ezin daiteke baten lehenengotasunaz hitz egin, biak fun</w:t>
        <w:softHyphen/>
        <w:t>tsez</w:t>
        <w:softHyphen/>
        <w:t>ko beste gai berdin batez balia</w:t>
        <w:softHyphen/>
        <w:t>tzen direlak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Propp</w:t>
        <w:noBreakHyphen/>
        <w:t>en</w:t>
        <w:softHyphen/>
        <w:t>tzat mitoak eta ipuinak tankeraz eta egituraz ezberdinak dira.</w:t>
      </w:r>
    </w:p>
    <w:p>
      <w:pPr>
        <w:pStyle w:val="Normal"/>
        <w:autoSpaceDE w:val="false"/>
        <w:spacing w:lineRule="atLeast" w:line="250" w:before="0" w:after="57"/>
        <w:ind w:left="709" w:hanging="142"/>
        <w:jc w:val="both"/>
        <w:rPr>
          <w:lang w:val="eu-ES"/>
        </w:rPr>
      </w:pPr>
      <w:r>
        <w:rPr>
          <w:lang w:val="eu-ES"/>
        </w:rPr>
        <w:noBreakHyphen/>
        <w:t xml:space="preserve"> </w:t>
      </w:r>
      <w:r>
        <w:rPr>
          <w:lang w:val="eu-ES"/>
        </w:rPr>
        <w:t>Alde batetik, mitoak zerbait sakratuaren tankera dutelako, eta ipuinek, berriz, asmakizunez</w:t>
        <w:softHyphen/>
        <w:t>ko eta gezurrez</w:t>
        <w:softHyphen/>
        <w:t>ko tankera.</w:t>
      </w:r>
    </w:p>
    <w:p>
      <w:pPr>
        <w:pStyle w:val="Normal"/>
        <w:autoSpaceDE w:val="false"/>
        <w:spacing w:lineRule="atLeast" w:line="250" w:before="0" w:after="57"/>
        <w:ind w:left="709" w:hanging="142"/>
        <w:jc w:val="both"/>
        <w:rPr>
          <w:lang w:val="eu-ES"/>
        </w:rPr>
      </w:pPr>
      <w:r>
        <w:rPr>
          <w:lang w:val="eu-ES"/>
        </w:rPr>
        <w:noBreakHyphen/>
        <w:t xml:space="preserve"> </w:t>
      </w:r>
      <w:r>
        <w:rPr>
          <w:lang w:val="eu-ES"/>
        </w:rPr>
        <w:t>Bestetik, ipuin ba</w:t>
        <w:softHyphen/>
        <w:t>tzuek egitura bera badute ere, gehienek ezberdina dutelako.</w:t>
      </w:r>
    </w:p>
    <w:p>
      <w:pPr>
        <w:pStyle w:val="Normal"/>
        <w:autoSpaceDE w:val="false"/>
        <w:spacing w:lineRule="atLeast" w:line="250" w:before="0" w:after="57"/>
        <w:ind w:left="709" w:hanging="142"/>
        <w:jc w:val="both"/>
        <w:rPr>
          <w:lang w:val="eu-ES"/>
        </w:rPr>
      </w:pPr>
      <w:r>
        <w:rPr>
          <w:lang w:val="eu-ES"/>
        </w:rPr>
      </w:r>
    </w:p>
    <w:p>
      <w:pPr>
        <w:pStyle w:val="Normal"/>
        <w:autoSpaceDE w:val="false"/>
        <w:spacing w:lineRule="atLeast" w:line="250" w:before="0" w:after="57"/>
        <w:jc w:val="both"/>
        <w:rPr>
          <w:lang w:val="eu-ES"/>
        </w:rPr>
      </w:pPr>
      <w:r>
        <w:rPr>
          <w:lang w:val="eu-ES"/>
        </w:rPr>
        <w:t>Halere, egitura berdina dutenen artean, mitoa ipuina baino zaharragoa dela argi asko ikusten da, eta mitoak bere sakratu tankera galdu duenean ipuin bihurtu dela dirudi.</w:t>
      </w:r>
    </w:p>
    <w:p>
      <w:pPr>
        <w:pStyle w:val="Normal"/>
        <w:autoSpaceDE w:val="false"/>
        <w:spacing w:lineRule="atLeast" w:line="250" w:before="0" w:after="57"/>
        <w:jc w:val="both"/>
        <w:rPr>
          <w:lang w:val="eu-ES"/>
        </w:rPr>
      </w:pPr>
      <w:r>
        <w:rPr>
          <w:lang w:val="eu-ES"/>
        </w:rPr>
        <w:t>Mitoa ipuina baino zaharragoa izateak ez du, halere, biak elkarrekin bizi</w:t>
        <w:softHyphen/>
        <w:t>tzea galarazten, baina edozein mitok eta ipuinek ezin dute batera etsi. Horrelakorik gerta</w:t>
        <w:softHyphen/>
        <w:t>tzen denean, batera bizi diren mitoek eta ipuinek ez dute gai bera, eta egiturak ere ezberdinak dira:</w:t>
      </w:r>
    </w:p>
    <w:p>
      <w:pPr>
        <w:pStyle w:val="Normal"/>
        <w:autoSpaceDE w:val="false"/>
        <w:spacing w:lineRule="atLeast" w:line="250" w:before="0" w:after="57"/>
        <w:ind w:left="567" w:hanging="0"/>
        <w:jc w:val="both"/>
        <w:rPr>
          <w:lang w:val="eu-ES"/>
        </w:rPr>
      </w:pPr>
      <w:r>
        <w:rPr>
          <w:i/>
          <w:iCs/>
          <w:lang w:val="eu-ES"/>
        </w:rPr>
        <w:t>Ezagu</w:t>
        <w:softHyphen/>
        <w:t>tzen zituen an</w:t>
        <w:softHyphen/>
        <w:t>tzinate klasikoak ipuinak eta mitoak, baina haien argumentuak desberdinak genituen... Ez zitekeen Teseori buruz ipuinik sor, hura gurtu eta hartaz mitoak zeuden toki berean.</w:t>
      </w:r>
      <w:r>
        <w:rPr>
          <w:lang w:val="eu-ES"/>
        </w:rPr>
        <w:t>(35)</w:t>
      </w:r>
    </w:p>
    <w:p>
      <w:pPr>
        <w:pStyle w:val="Normal"/>
        <w:autoSpaceDE w:val="false"/>
        <w:spacing w:lineRule="atLeast" w:line="250" w:before="0" w:after="57"/>
        <w:ind w:left="567" w:hanging="0"/>
        <w:jc w:val="both"/>
        <w:rPr>
          <w:i/>
          <w:i/>
          <w:iCs/>
          <w:lang w:val="eu-ES"/>
        </w:rPr>
      </w:pPr>
      <w:r>
        <w:rPr>
          <w:i/>
          <w:iCs/>
          <w:lang w:val="eu-ES"/>
        </w:rPr>
      </w:r>
    </w:p>
    <w:p>
      <w:pPr>
        <w:pStyle w:val="Normal"/>
        <w:autoSpaceDE w:val="false"/>
        <w:spacing w:lineRule="atLeast" w:line="250" w:before="0" w:after="57"/>
        <w:jc w:val="both"/>
        <w:rPr>
          <w:lang w:val="eu-ES"/>
        </w:rPr>
      </w:pPr>
      <w:r>
        <w:rPr>
          <w:lang w:val="eu-ES"/>
        </w:rPr>
        <w:t>Dena dela, zaila da ipuinen eta mitoen arteko harremanak argi</w:t>
        <w:softHyphen/>
        <w:t>tzea, baina hori lortuko bada, ‘beharrez</w:t>
        <w:softHyphen/>
        <w:t>koa da beren morfologiaz</w:t>
        <w:softHyphen/>
        <w:t>ko sistemak ezagu</w:t>
        <w:softHyphen/>
        <w:t>tzea eta bereiztea.</w:t>
      </w:r>
    </w:p>
    <w:p>
      <w:pPr>
        <w:pStyle w:val="Normal"/>
        <w:autoSpaceDE w:val="false"/>
        <w:spacing w:lineRule="atLeast" w:line="250" w:before="0" w:after="57"/>
        <w:jc w:val="both"/>
        <w:rPr>
          <w:lang w:val="eu-ES"/>
        </w:rPr>
      </w:pPr>
      <w:r>
        <w:rPr>
          <w:lang w:val="eu-ES"/>
        </w:rPr>
        <w:t>Hori da Propp</w:t>
        <w:noBreakHyphen/>
        <w:t>ek ipuinen aldetik lortu nahi izan duena, eta Lévi</w:t>
        <w:noBreakHyphen/>
        <w:t>Strauss</w:t>
        <w:noBreakHyphen/>
        <w:t>en eztenkadek ez dute bere bide eta ondorioetatik atera, bere iri</w:t>
        <w:softHyphen/>
        <w:t>tziak eta azter</w:t>
        <w:softHyphen/>
        <w:t>ketak deuseztatu edo kolokan jar zezakeen ipuin baten azter</w:t>
        <w:softHyphen/>
        <w:t>keta zeha</w:t>
        <w:softHyphen/>
        <w:t>tzik ez baitio proposatu.</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orregatik bere iri</w:t>
        <w:softHyphen/>
        <w:t>tzietan sendo jarrai</w:t>
        <w:softHyphen/>
        <w:t>tzen du Propp</w:t>
        <w:noBreakHyphen/>
        <w:t>ek, eta bere azterbidea beste aztergai ba</w:t>
        <w:softHyphen/>
        <w:t>tzuekin neur</w:t>
        <w:softHyphen/>
        <w:t>tzea inori galarazten ez badio ere, azterbide hori ipuin harrigarriak aztertuz sortua dela eta beste alorretan beharbada emari ezberdinak emango dituela gogorazten die denei.</w:t>
      </w:r>
    </w:p>
    <w:p>
      <w:pPr>
        <w:pStyle w:val="Normal"/>
        <w:autoSpaceDE w:val="false"/>
        <w:spacing w:lineRule="atLeast" w:line="250" w:before="0" w:after="57"/>
        <w:jc w:val="both"/>
        <w:rPr/>
      </w:pPr>
      <w:r>
        <w:rPr>
          <w:lang w:val="eu-ES"/>
        </w:rPr>
        <w:t>Propp</w:t>
        <w:noBreakHyphen/>
        <w:t>en lana oinarri</w:t>
        <w:softHyphen/>
        <w:t>tzat hartuta, beste alor ba</w:t>
        <w:softHyphen/>
        <w:t xml:space="preserve">tzuetara hedatu nahi izan dutenen artean </w:t>
      </w:r>
      <w:r>
        <w:rPr>
          <w:i/>
          <w:iCs/>
          <w:lang w:val="eu-ES"/>
        </w:rPr>
        <w:t xml:space="preserve">Claude Bremond </w:t>
      </w:r>
      <w:r>
        <w:rPr>
          <w:lang w:val="eu-ES"/>
        </w:rPr>
        <w:t>aur</w:t>
        <w:softHyphen/>
        <w:t>ki</w:t>
        <w:softHyphen/>
        <w:t>tzen dugu. Haren iri</w:t>
        <w:softHyphen/>
        <w:t>tziak ikusiko ditugu orain.</w:t>
      </w:r>
    </w:p>
    <w:p>
      <w:pPr>
        <w:pStyle w:val="Normal"/>
        <w:keepNext w:val="true"/>
        <w:keepLines/>
        <w:tabs>
          <w:tab w:val="clear" w:pos="708"/>
          <w:tab w:val="left" w:pos="340" w:leader="none"/>
        </w:tabs>
        <w:autoSpaceDE w:val="false"/>
        <w:spacing w:lineRule="atLeast" w:line="320" w:before="567" w:after="0"/>
        <w:ind w:left="340" w:hanging="340"/>
        <w:rPr>
          <w:rFonts w:ascii="DellaRobbia BT" w:hAnsi="DellaRobbia BT" w:cs="DellaRobbia BT"/>
          <w:sz w:val="28"/>
          <w:szCs w:val="28"/>
          <w:lang w:val="eu-ES"/>
        </w:rPr>
      </w:pPr>
      <w:r>
        <w:rPr>
          <w:rFonts w:cs="DellaRobbia BT" w:ascii="DellaRobbia BT" w:hAnsi="DellaRobbia BT"/>
          <w:color w:val="000000"/>
          <w:sz w:val="28"/>
          <w:szCs w:val="28"/>
          <w:lang w:val="eu-ES"/>
        </w:rPr>
        <w:t>6. Propp</w:t>
        <w:noBreakHyphen/>
        <w:t>en ipuin harrigarrien teoria eta gainerako literatur kontagarriak</w:t>
      </w:r>
      <w:r>
        <w:fldChar w:fldCharType="begin"/>
      </w:r>
      <w:r>
        <w:rPr/>
        <w:instrText xml:space="preserve"> TC "6. Propp_x001e_en ipuin harrigarrien_x000b_teoria eta gainerako literatur kontagarriak" \l 1 </w:instrText>
      </w:r>
      <w:r>
        <w:rPr/>
        <w:fldChar w:fldCharType="separate"/>
      </w:r>
      <w:r>
        <w:rPr/>
      </w:r>
      <w:r>
        <w:rPr/>
        <w:fldChar w:fldCharType="end"/>
      </w:r>
    </w:p>
    <w:p>
      <w:pPr>
        <w:pStyle w:val="Normal"/>
        <w:keepNext w:val="true"/>
        <w:tabs>
          <w:tab w:val="clear" w:pos="708"/>
          <w:tab w:val="left" w:pos="567" w:leader="none"/>
        </w:tabs>
        <w:autoSpaceDE w:val="false"/>
        <w:spacing w:lineRule="atLeast" w:line="280" w:before="283" w:after="170"/>
        <w:ind w:left="567" w:hanging="567"/>
        <w:rPr>
          <w:rFonts w:ascii="DellaRobbia BT" w:hAnsi="DellaRobbia BT" w:cs="DellaRobbia BT"/>
          <w:sz w:val="28"/>
          <w:szCs w:val="28"/>
          <w:lang w:val="eu-ES"/>
        </w:rPr>
      </w:pPr>
      <w:r>
        <w:rPr>
          <w:rFonts w:cs="DellaRobbia BT" w:ascii="DellaRobbia BT" w:hAnsi="DellaRobbia BT"/>
          <w:sz w:val="28"/>
          <w:szCs w:val="28"/>
          <w:lang w:val="eu-ES"/>
        </w:rPr>
        <w:t>6.1. Claude Bremond</w:t>
        <w:noBreakHyphen/>
        <w:t>en galderak</w:t>
      </w:r>
      <w:r>
        <w:fldChar w:fldCharType="begin"/>
      </w:r>
      <w:r>
        <w:rPr/>
        <w:instrText xml:space="preserve"> TC "6.1. Claude Bremond_x001e_en galder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Propp</w:t>
        <w:noBreakHyphen/>
        <w:t>en azter</w:t>
        <w:softHyphen/>
        <w:t>ketan oinarrituta, edozein kontaeratarako balioko duten lege ba</w:t>
        <w:softHyphen/>
        <w:t>tzuk atera</w:t>
        <w:softHyphen/>
        <w:t>tzen ahalegin</w:t>
        <w:softHyphen/>
        <w:t>tzen da Claude Bremond. Horretarako, Propp</w:t>
        <w:noBreakHyphen/>
        <w:t>ek ateratako ondorio nagusienetako bi azter</w:t>
        <w:softHyphen/>
        <w:t>tzen ditu Bremond</w:t>
        <w:noBreakHyphen/>
        <w:t>ek. Bi ondorio horiek hauek dira:</w:t>
      </w:r>
    </w:p>
    <w:p>
      <w:pPr>
        <w:pStyle w:val="Normal"/>
        <w:autoSpaceDE w:val="false"/>
        <w:spacing w:lineRule="atLeast" w:line="250" w:before="0" w:after="57"/>
        <w:ind w:left="567" w:hanging="255"/>
        <w:jc w:val="both"/>
        <w:rPr>
          <w:lang w:val="eu-ES"/>
        </w:rPr>
      </w:pPr>
      <w:r>
        <w:rPr>
          <w:lang w:val="eu-ES"/>
        </w:rPr>
        <w:t>1. Fun</w:t>
        <w:softHyphen/>
        <w:t>tzio guztiek beti antolamendu bera dute.</w:t>
      </w:r>
    </w:p>
    <w:p>
      <w:pPr>
        <w:pStyle w:val="Normal"/>
        <w:autoSpaceDE w:val="false"/>
        <w:spacing w:lineRule="atLeast" w:line="250" w:before="0" w:after="57"/>
        <w:ind w:left="567" w:hanging="255"/>
        <w:jc w:val="both"/>
        <w:rPr>
          <w:lang w:val="eu-ES"/>
        </w:rPr>
      </w:pPr>
      <w:r>
        <w:rPr>
          <w:lang w:val="eu-ES"/>
        </w:rPr>
        <w:t>2. Egituraren aldetik, ipuin harrigarri guztiak era edo tipo berekoak dira.</w:t>
      </w:r>
    </w:p>
    <w:p>
      <w:pPr>
        <w:pStyle w:val="Normal"/>
        <w:autoSpaceDE w:val="false"/>
        <w:spacing w:lineRule="atLeast" w:line="250" w:before="0" w:after="57"/>
        <w:jc w:val="both"/>
        <w:rPr>
          <w:lang w:val="eu-ES"/>
        </w:rPr>
      </w:pPr>
      <w:r>
        <w:rPr>
          <w:lang w:val="eu-ES"/>
        </w:rPr>
        <w:t>Hori horrela bada, ipuinek beti ardatz berari jarrai</w:t>
        <w:softHyphen/>
        <w:t>tzen diote, ez dira ardatz horretatik alden</w:t>
        <w:softHyphen/>
        <w:t>tzen, ipuinak ez baitu bideguru</w:t>
        <w:softHyphen/>
        <w:t>tzerik aur</w:t>
        <w:softHyphen/>
        <w:t>ki</w:t>
        <w:softHyphen/>
        <w:t>tzen bere ibilbidean.</w:t>
      </w:r>
    </w:p>
    <w:p>
      <w:pPr>
        <w:pStyle w:val="Normal"/>
        <w:autoSpaceDE w:val="false"/>
        <w:spacing w:lineRule="atLeast" w:line="250" w:before="0" w:after="57"/>
        <w:jc w:val="both"/>
        <w:rPr>
          <w:lang w:val="eu-ES"/>
        </w:rPr>
      </w:pPr>
      <w:r>
        <w:rPr>
          <w:lang w:val="eu-ES"/>
        </w:rPr>
        <w:t>Baina, Bremond</w:t>
        <w:noBreakHyphen/>
        <w:t>en ustez, gauzak ez dira horrela gerta</w:t>
        <w:softHyphen/>
        <w:t>tzen; ipuinek ez diote beti, ezta gu</w:t>
        <w:softHyphen/>
        <w:t>txiagorik ere, hain bide zuzenari jarrai</w:t>
        <w:softHyphen/>
        <w:t>tzen. Zertan geldi</w:t>
        <w:softHyphen/>
        <w:t>tzen dira, orduan, Propp</w:t>
        <w:noBreakHyphen/>
        <w:t>en ondorioa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i hipotesi era</w:t>
        <w:softHyphen/>
        <w:t>tzen ditu Bremond</w:t>
        <w:noBreakHyphen/>
        <w:t>ek, Propp</w:t>
        <w:noBreakHyphen/>
        <w:t>en ondorioen iturburua argi</w:t>
        <w:softHyphen/>
        <w:t>tzeko:</w:t>
      </w:r>
    </w:p>
    <w:p>
      <w:pPr>
        <w:pStyle w:val="Normal"/>
        <w:autoSpaceDE w:val="false"/>
        <w:spacing w:lineRule="atLeast" w:line="250" w:before="0" w:after="57"/>
        <w:ind w:left="567" w:hanging="255"/>
        <w:jc w:val="both"/>
        <w:rPr>
          <w:lang w:val="eu-ES"/>
        </w:rPr>
      </w:pPr>
      <w:r>
        <w:rPr>
          <w:lang w:val="eu-ES"/>
        </w:rPr>
        <w:t>a) Propp</w:t>
        <w:noBreakHyphen/>
        <w:t>en azterbideak bideguru</w:t>
        <w:softHyphen/>
        <w:t>tze edo pivots bezalako fun</w:t>
        <w:softHyphen/>
        <w:t>tzioak aur</w:t>
        <w:softHyphen/>
        <w:t>ki di</w:t>
        <w:softHyphen/>
        <w:t>tzake, eta aur</w:t>
        <w:softHyphen/>
        <w:t>kitu ez baditu Errusiako ipuinetan horrelakorik ez dagoelako da, ez bestegatik.</w:t>
      </w:r>
    </w:p>
    <w:p>
      <w:pPr>
        <w:pStyle w:val="Normal"/>
        <w:autoSpaceDE w:val="false"/>
        <w:spacing w:lineRule="atLeast" w:line="250" w:before="0" w:after="57"/>
        <w:ind w:left="567" w:hanging="255"/>
        <w:jc w:val="both"/>
        <w:rPr>
          <w:lang w:val="eu-ES"/>
        </w:rPr>
      </w:pPr>
      <w:r>
        <w:rPr>
          <w:lang w:val="eu-ES"/>
        </w:rPr>
        <w:t>b) Propp</w:t>
        <w:noBreakHyphen/>
        <w:t>en azterbideak ezin du horrelako fun</w:t>
        <w:softHyphen/>
        <w:t>tziorik a</w:t>
        <w:softHyphen/>
        <w:t>tzeman. Hori horrela bada, beste aukera ba</w:t>
        <w:softHyphen/>
        <w:t>tzuk geldi</w:t>
        <w:softHyphen/>
        <w:t>tzen zaiz</w:t>
        <w:softHyphen/>
        <w:t>kigu:</w:t>
      </w:r>
    </w:p>
    <w:p>
      <w:pPr>
        <w:pStyle w:val="Normal"/>
        <w:autoSpaceDE w:val="false"/>
        <w:spacing w:lineRule="atLeast" w:line="250" w:before="0" w:after="57"/>
        <w:ind w:left="1134" w:hanging="255"/>
        <w:jc w:val="both"/>
        <w:rPr>
          <w:lang w:val="eu-ES"/>
        </w:rPr>
      </w:pPr>
      <w:r>
        <w:rPr>
          <w:lang w:val="eu-ES"/>
        </w:rPr>
        <w:t>1. Errusiako ipuinek ez dute horrelako fun</w:t>
        <w:softHyphen/>
        <w:t>tziorik; orduan, Propp</w:t>
        <w:noBreakHyphen/>
        <w:t>en metodoa ondo Io</w:t>
        <w:softHyphen/>
        <w:t>tzen zaie, baina ez du beste nonbaiteko ipuinak azter</w:t>
        <w:softHyphen/>
        <w:t>tzeko balio.</w:t>
      </w:r>
    </w:p>
    <w:p>
      <w:pPr>
        <w:pStyle w:val="Normal"/>
        <w:autoSpaceDE w:val="false"/>
        <w:spacing w:lineRule="atLeast" w:line="250" w:before="0" w:after="57"/>
        <w:ind w:left="1134" w:hanging="255"/>
        <w:jc w:val="both"/>
        <w:rPr>
          <w:lang w:val="eu-ES"/>
        </w:rPr>
      </w:pPr>
      <w:r>
        <w:rPr>
          <w:lang w:val="eu-ES"/>
        </w:rPr>
        <w:t>2. Errusiako ipuinek badute horrelako fun</w:t>
        <w:softHyphen/>
        <w:t>tziorik, nahiz eta hastapenetan eduki; eta kasu honetan, Propp</w:t>
        <w:noBreakHyphen/>
        <w:t>en azterbidea bera da deusezta</w:t>
        <w:softHyphen/>
        <w:t>tzen dituena.</w:t>
      </w:r>
    </w:p>
    <w:p>
      <w:pPr>
        <w:pStyle w:val="Normal"/>
        <w:autoSpaceDE w:val="false"/>
        <w:spacing w:lineRule="atLeast" w:line="250" w:before="0" w:after="57"/>
        <w:ind w:left="1134" w:hanging="255"/>
        <w:jc w:val="both"/>
        <w:rPr>
          <w:lang w:val="eu-ES"/>
        </w:rPr>
      </w:pPr>
      <w:r>
        <w:rPr>
          <w:lang w:val="eu-ES"/>
        </w:rPr>
      </w:r>
    </w:p>
    <w:p>
      <w:pPr>
        <w:pStyle w:val="Normal"/>
        <w:autoSpaceDE w:val="false"/>
        <w:spacing w:lineRule="atLeast" w:line="250" w:before="0" w:after="57"/>
        <w:jc w:val="both"/>
        <w:rPr>
          <w:lang w:val="eu-ES"/>
        </w:rPr>
      </w:pPr>
      <w:r>
        <w:rPr>
          <w:lang w:val="eu-ES"/>
        </w:rPr>
        <w:t>Bremond</w:t>
        <w:noBreakHyphen/>
        <w:t>en</w:t>
        <w:softHyphen/>
        <w:t>tzat, bigarren hipotesia da zuzena, eta horren barruan, az</w:t>
        <w:softHyphen/>
        <w:t>keneko aukera.</w:t>
      </w:r>
    </w:p>
    <w:p>
      <w:pPr>
        <w:pStyle w:val="Normal"/>
        <w:autoSpaceDE w:val="false"/>
        <w:spacing w:lineRule="atLeast" w:line="250" w:before="0" w:after="57"/>
        <w:jc w:val="both"/>
        <w:rPr>
          <w:lang w:val="eu-ES"/>
        </w:rPr>
      </w:pPr>
      <w:r>
        <w:rPr>
          <w:lang w:val="eu-ES"/>
        </w:rPr>
        <w:t>Propp</w:t>
        <w:noBreakHyphen/>
        <w:t>ek esan digunez, fun</w:t>
        <w:softHyphen/>
        <w:t>tzioek antolamendu berari jarrai</w:t>
        <w:softHyphen/>
        <w:t>tzen diote beti, salbuespen ba</w:t>
        <w:softHyphen/>
        <w:t>tzuk landa, eta denen artean kate bat osa</w:t>
        <w:softHyphen/>
        <w:t>tzen dute. Kate horretako fun</w:t>
        <w:softHyphen/>
        <w:t>tzio bakoi</w:t>
        <w:softHyphen/>
        <w:t>tza aurrekoarekin lotuta dago, eta aurrekoak sortua da, honela esaten bai</w:t>
        <w:softHyphen/>
        <w:t>tzigun:</w:t>
      </w:r>
    </w:p>
    <w:p>
      <w:pPr>
        <w:pStyle w:val="Normal"/>
        <w:autoSpaceDE w:val="false"/>
        <w:spacing w:lineRule="atLeast" w:line="250" w:before="0" w:after="57"/>
        <w:ind w:left="567" w:hanging="0"/>
        <w:jc w:val="both"/>
        <w:rPr>
          <w:lang w:val="eu-ES"/>
        </w:rPr>
      </w:pPr>
      <w:r>
        <w:rPr>
          <w:i/>
          <w:iCs/>
          <w:lang w:val="eu-ES"/>
        </w:rPr>
        <w:t>Fun</w:t>
        <w:softHyphen/>
        <w:t>tzio guztiak bata bestearen ondotik irakur</w:t>
        <w:softHyphen/>
        <w:t>tzen baditugu, berehala ikusten dugu zenbaterainoko halabehar logiko eta estetikoz darion aurrekoari fun</w:t>
        <w:softHyphen/>
        <w:t>tzio bakoi</w:t>
        <w:softHyphen/>
        <w:t>tza.</w:t>
      </w:r>
      <w:r>
        <w:rPr>
          <w:lang w:val="eu-ES"/>
        </w:rPr>
        <w:t>(36)</w:t>
      </w:r>
    </w:p>
    <w:p>
      <w:pPr>
        <w:pStyle w:val="Normal"/>
        <w:autoSpaceDE w:val="false"/>
        <w:spacing w:lineRule="atLeast" w:line="250" w:before="0" w:after="57"/>
        <w:ind w:left="567" w:hanging="0"/>
        <w:jc w:val="both"/>
        <w:rPr>
          <w:i/>
          <w:i/>
          <w:iCs/>
          <w:lang w:val="eu-ES"/>
        </w:rPr>
      </w:pPr>
      <w:r>
        <w:rPr>
          <w:i/>
          <w:iCs/>
          <w:lang w:val="eu-ES"/>
        </w:rPr>
      </w:r>
    </w:p>
    <w:p>
      <w:pPr>
        <w:pStyle w:val="Normal"/>
        <w:autoSpaceDE w:val="false"/>
        <w:spacing w:lineRule="atLeast" w:line="250" w:before="0" w:after="57"/>
        <w:jc w:val="both"/>
        <w:rPr>
          <w:lang w:val="eu-ES"/>
        </w:rPr>
      </w:pPr>
      <w:r>
        <w:rPr>
          <w:lang w:val="eu-ES"/>
        </w:rPr>
        <w:t>Antolamendu itxi eta her</w:t>
        <w:softHyphen/>
        <w:t>tsi baten aurrean gaude, beraz, eta ipuin osoa bere bukaerari buruz taxututa dagoela dirudi; horrela, D fun</w:t>
        <w:softHyphen/>
        <w:t>tzioa sar</w:t>
        <w:softHyphen/>
        <w:t>tzeko jar</w:t>
        <w:softHyphen/>
        <w:t>tzen dela C, eta hori sar</w:t>
        <w:softHyphen/>
        <w:t>tzeko B ezar</w:t>
        <w:softHyphen/>
        <w:t>tzen dela, etab. Ezin dugu ahan</w:t>
        <w:softHyphen/>
        <w:t>tzi, gainera, fun</w:t>
        <w:softHyphen/>
        <w:t>tzio bakoi</w:t>
        <w:softHyphen/>
        <w:t>tza bere ondorioek muga</w:t>
        <w:softHyphen/>
        <w:t>tzen dutela.</w:t>
      </w:r>
    </w:p>
    <w:p>
      <w:pPr>
        <w:pStyle w:val="Normal"/>
        <w:autoSpaceDE w:val="false"/>
        <w:spacing w:lineRule="atLeast" w:line="250" w:before="0" w:after="57"/>
        <w:jc w:val="both"/>
        <w:rPr>
          <w:lang w:val="eu-ES"/>
        </w:rPr>
      </w:pPr>
      <w:r>
        <w:rPr>
          <w:lang w:val="eu-ES"/>
        </w:rPr>
        <w:t>Horiek horrela, fun</w:t>
        <w:softHyphen/>
        <w:t>tzio batek ezin digu inolaz ere aukera bat eskaini; bere ondorioek muga</w:t>
        <w:softHyphen/>
        <w:t>tzen baldin badute fun</w:t>
        <w:softHyphen/>
        <w:t>tzioa, A, B sor</w:t>
        <w:softHyphen/>
        <w:t>tzen duelako, baldin bada A; eta B, (B azpi 1/B sub1, debería poner) sor</w:t>
        <w:softHyphen/>
        <w:t>tzen badu A ez bada, A fun</w:t>
        <w:softHyphen/>
        <w:t>tzioak ezin digu aukera bat eskaini.</w:t>
      </w:r>
    </w:p>
    <w:p>
      <w:pPr>
        <w:pStyle w:val="Normal"/>
        <w:autoSpaceDE w:val="false"/>
        <w:spacing w:lineRule="atLeast" w:line="250" w:before="0" w:after="57"/>
        <w:jc w:val="both"/>
        <w:rPr>
          <w:lang w:val="eu-ES"/>
        </w:rPr>
      </w:pPr>
      <w:r>
        <w:rPr>
          <w:lang w:val="eu-ES"/>
        </w:rPr>
        <w:t>Ipuinak, halere, ez dio beti hain bide zuzenari jarrai</w:t>
        <w:softHyphen/>
        <w:t>tzen, eta zenbaitetan beste bide ba</w:t>
        <w:softHyphen/>
        <w:t>tzuetan barna eramaten gaitu. Lehen per</w:t>
        <w:softHyphen/>
        <w:t>tsonaia, adibidez, beti garaile aterako da, baina garaipen hori ez da bat</w:t>
        <w:noBreakHyphen/>
        <w:t>batean gerta</w:t>
        <w:softHyphen/>
        <w:t>tzen. Borrokak gorabeherak ditu; ba</w:t>
        <w:softHyphen/>
        <w:t>tzuetan, badirudi etsaiak menperatuko duela, eta beste ba</w:t>
        <w:softHyphen/>
        <w:t>tzuetan, berriz, lehen per</w:t>
        <w:softHyphen/>
        <w:t>tsonaia hil dela sine</w:t>
        <w:softHyphen/>
        <w:t>tsaraziko zaigu. Az</w:t>
        <w:softHyphen/>
        <w:t>kenean, noski, gauzak bere onera etorriko dira, eta lehen per</w:t>
        <w:softHyphen/>
        <w:t>tsonaia garaile irtengo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Zehar</w:t>
        <w:softHyphen/>
        <w:t>kako bide horiek, beraz, bide itxiak dira, irtenbiderik gabekoak, eta Propp</w:t>
        <w:noBreakHyphen/>
        <w:t>ek, ain</w:t>
        <w:softHyphen/>
        <w:t>tzat hartu gabe, ez die lekurik egingo bere egituran. Propp</w:t>
        <w:noBreakHyphen/>
        <w:t>en</w:t>
        <w:softHyphen/>
        <w:t>tzat, fun</w:t>
        <w:softHyphen/>
        <w:t>tsez</w:t>
        <w:softHyphen/>
        <w:t>ko fun</w:t>
        <w:softHyphen/>
        <w:t>tzioak izan beharrean, ipuinaren abiadura makal</w:t>
        <w:softHyphen/>
        <w:t>tzen eta geldiarazten duten jokoak besterik ez dira. Garran</w:t>
        <w:softHyphen/>
        <w:t>tzi</w:t>
        <w:softHyphen/>
        <w:t>tsua az</w:t>
        <w:softHyphen/>
        <w:t>keneko gertaera da –garaipena, adibide honetan–, horrek sor</w:t>
        <w:softHyphen/>
        <w:t>tzen baitu aurreko fun</w:t>
        <w:softHyphen/>
        <w:t>tzioa, eta ipuina aurrera eramaten du.</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aina ipuinaren denboraz</w:t>
        <w:softHyphen/>
        <w:t>ko egitura alda</w:t>
        <w:softHyphen/>
        <w:t>tzen ez badute ere, eta ipuinaren aurrerabiderako garran</w:t>
        <w:softHyphen/>
        <w:t>tzirik ez izan arren, gertaera eta gorabehera horiek per</w:t>
        <w:softHyphen/>
        <w:t>tsonaia baten ezaugarriak, izaera, bilakaera eta abar adieraz di</w:t>
        <w:softHyphen/>
        <w:t>tzakete.</w:t>
      </w:r>
    </w:p>
    <w:p>
      <w:pPr>
        <w:pStyle w:val="Normal"/>
        <w:autoSpaceDE w:val="false"/>
        <w:spacing w:lineRule="atLeast" w:line="250" w:before="0" w:after="57"/>
        <w:jc w:val="both"/>
        <w:rPr>
          <w:lang w:val="eu-ES"/>
        </w:rPr>
      </w:pPr>
      <w:r>
        <w:rPr>
          <w:lang w:val="eu-ES"/>
        </w:rPr>
        <w:t>Baina per</w:t>
        <w:softHyphen/>
        <w:t>tsonaia edo lehen per</w:t>
        <w:softHyphen/>
        <w:t>tsonaia baten nortasuna argi</w:t>
        <w:softHyphen/>
        <w:t>tzen eta zehazten ahalegin</w:t>
        <w:softHyphen/>
        <w:t>tzen bada ipuina, per</w:t>
        <w:softHyphen/>
        <w:t>tsonaia edo lehen per</w:t>
        <w:softHyphen/>
        <w:t>tsonaia hori ez dela ekin</w:t>
        <w:softHyphen/>
        <w:t>tzaren morroi hu</w:t>
        <w:softHyphen/>
        <w:t>tsa adierazten digu ipuinak; bide ez ezik, ipuinaren helburua da per</w:t>
        <w:softHyphen/>
        <w:t>tsonaia hori ager</w:t>
        <w:softHyphen/>
        <w:t>tzea:</w:t>
      </w:r>
    </w:p>
    <w:p>
      <w:pPr>
        <w:pStyle w:val="Normal"/>
        <w:autoSpaceDE w:val="false"/>
        <w:spacing w:lineRule="atLeast" w:line="250" w:before="0" w:after="57"/>
        <w:ind w:left="567" w:hanging="0"/>
        <w:jc w:val="both"/>
        <w:rPr>
          <w:lang w:val="eu-ES"/>
        </w:rPr>
      </w:pPr>
      <w:r>
        <w:rPr>
          <w:i/>
          <w:iCs/>
          <w:lang w:val="eu-ES"/>
        </w:rPr>
        <w:t>Lehen per</w:t>
        <w:softHyphen/>
        <w:t>tsonaia ez da, beraz, ekin</w:t>
        <w:softHyphen/>
        <w:t>tzaren zerbi</w:t>
        <w:softHyphen/>
        <w:t>tzurako tresna hu</w:t>
        <w:softHyphen/>
        <w:t>tsa. Aldi berean, kontuaren helburu eta hara hel</w:t>
        <w:softHyphen/>
        <w:t>tzeko bide da.</w:t>
      </w:r>
      <w:r>
        <w:rPr>
          <w:lang w:val="eu-ES"/>
        </w:rPr>
        <w:t>(37)</w:t>
      </w:r>
    </w:p>
    <w:p>
      <w:pPr>
        <w:pStyle w:val="Normal"/>
        <w:autoSpaceDE w:val="false"/>
        <w:spacing w:lineRule="atLeast" w:line="250" w:before="0" w:after="57"/>
        <w:ind w:left="567" w:hanging="0"/>
        <w:jc w:val="both"/>
        <w:rPr>
          <w:i/>
          <w:i/>
          <w:iCs/>
          <w:sz w:val="8"/>
          <w:szCs w:val="8"/>
          <w:lang w:val="eu-ES"/>
        </w:rPr>
      </w:pPr>
      <w:r>
        <w:rPr>
          <w:i/>
          <w:iCs/>
          <w:sz w:val="8"/>
          <w:szCs w:val="8"/>
          <w:lang w:val="eu-ES"/>
        </w:rPr>
      </w:r>
    </w:p>
    <w:p>
      <w:pPr>
        <w:pStyle w:val="Normal"/>
        <w:autoSpaceDE w:val="false"/>
        <w:spacing w:lineRule="atLeast" w:line="250" w:before="0" w:after="57"/>
        <w:jc w:val="both"/>
        <w:rPr>
          <w:lang w:val="eu-ES"/>
        </w:rPr>
      </w:pPr>
      <w:r>
        <w:rPr>
          <w:lang w:val="eu-ES"/>
        </w:rPr>
        <w:t>Bremond</w:t>
        <w:noBreakHyphen/>
        <w:t>en</w:t>
        <w:softHyphen/>
        <w:t>tzat, Errusiako ipuinetan hastapenetan azal</w:t>
        <w:softHyphen/>
        <w:t>tzen diren bideguru</w:t>
        <w:softHyphen/>
        <w:t>tze horiek, aukera horiek, nahiz eta irtenbiderik ez izan, garran</w:t>
        <w:softHyphen/>
        <w:t>tzi handikoak dira, per</w:t>
        <w:softHyphen/>
        <w:t>tsonaiei buruz esandakotik landa, Propp</w:t>
        <w:noBreakHyphen/>
        <w:t>en azterbidea zabal</w:t>
        <w:softHyphen/>
        <w:t>tzeko eta beste alorretara heda</w:t>
        <w:softHyphen/>
        <w:t>tzeko.</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lineRule="atLeast" w:line="250" w:before="0" w:after="57"/>
        <w:jc w:val="both"/>
        <w:rPr>
          <w:lang w:val="eu-ES"/>
        </w:rPr>
      </w:pPr>
      <w:r>
        <w:rPr>
          <w:lang w:val="eu-ES"/>
        </w:rPr>
        <w:t>Horrela, orain arte esandakoetatik ondorio hau atera</w:t>
        <w:softHyphen/>
        <w:t>tzen du Bremond</w:t>
        <w:noBreakHyphen/>
        <w:t>ek: bere aur</w:t>
        <w:softHyphen/>
        <w:t>kako aukerarik ireki</w:t>
        <w:softHyphen/>
        <w:t>tzen ez duen fun</w:t>
        <w:softHyphen/>
        <w:t>tziorik ezin daiteke muga.</w:t>
      </w:r>
    </w:p>
    <w:p>
      <w:pPr>
        <w:pStyle w:val="Normal"/>
        <w:autoSpaceDE w:val="false"/>
        <w:spacing w:lineRule="atLeast" w:line="250" w:before="0" w:after="57"/>
        <w:ind w:left="567" w:hanging="0"/>
        <w:jc w:val="both"/>
        <w:rPr>
          <w:lang w:val="eu-ES"/>
        </w:rPr>
      </w:pPr>
      <w:r>
        <w:rPr>
          <w:i/>
          <w:iCs/>
          <w:lang w:val="eu-ES"/>
        </w:rPr>
        <w:t>Fun</w:t>
        <w:softHyphen/>
        <w:t>tzio bat eta aldi berean kontrako hautabideena ere nahitaez eskaini beharra. Oinarri horrek hauxe esan nahi du: Propp</w:t>
        <w:noBreakHyphen/>
        <w:t>en postulatu finalista arbuiatu egiten dela.</w:t>
      </w:r>
      <w:r>
        <w:rPr>
          <w:lang w:val="eu-ES"/>
        </w:rPr>
        <w:t>(38)</w:t>
      </w:r>
    </w:p>
    <w:p>
      <w:pPr>
        <w:pStyle w:val="Normal"/>
        <w:autoSpaceDE w:val="false"/>
        <w:spacing w:lineRule="atLeast" w:line="250" w:before="0" w:after="57"/>
        <w:ind w:left="567" w:hanging="0"/>
        <w:jc w:val="both"/>
        <w:rPr>
          <w:i/>
          <w:i/>
          <w:iCs/>
          <w:sz w:val="8"/>
          <w:szCs w:val="8"/>
          <w:lang w:val="eu-ES"/>
        </w:rPr>
      </w:pPr>
      <w:r>
        <w:rPr>
          <w:i/>
          <w:iCs/>
          <w:sz w:val="8"/>
          <w:szCs w:val="8"/>
          <w:lang w:val="eu-ES"/>
        </w:rPr>
      </w:r>
    </w:p>
    <w:p>
      <w:pPr>
        <w:pStyle w:val="Normal"/>
        <w:autoSpaceDE w:val="false"/>
        <w:spacing w:lineRule="atLeast" w:line="250" w:before="0" w:after="57"/>
        <w:jc w:val="both"/>
        <w:rPr>
          <w:lang w:val="eu-ES"/>
        </w:rPr>
      </w:pPr>
      <w:r>
        <w:rPr>
          <w:lang w:val="eu-ES"/>
        </w:rPr>
        <w:t>Propp</w:t>
        <w:noBreakHyphen/>
        <w:t>en fun</w:t>
        <w:softHyphen/>
        <w:t>tzioen zerrendan, adibidez,</w:t>
      </w:r>
    </w:p>
    <w:p>
      <w:pPr>
        <w:pStyle w:val="Normal"/>
        <w:autoSpaceDE w:val="false"/>
        <w:spacing w:lineRule="atLeast" w:line="250" w:before="0" w:after="57"/>
        <w:ind w:left="567" w:hanging="0"/>
        <w:jc w:val="both"/>
        <w:rPr>
          <w:lang w:val="eu-ES"/>
        </w:rPr>
      </w:pPr>
      <w:r>
        <w:rPr>
          <w:lang w:val="eu-ES"/>
        </w:rPr>
        <w:t>- E</w:t>
        <w:softHyphen/>
        <w:t>tsaiarekin borroka egitea fun</w:t>
        <w:softHyphen/>
        <w:t>tzio bat da,</w:t>
      </w:r>
    </w:p>
    <w:p>
      <w:pPr>
        <w:pStyle w:val="Normal"/>
        <w:autoSpaceDE w:val="false"/>
        <w:spacing w:lineRule="atLeast" w:line="250" w:before="0" w:after="57"/>
        <w:ind w:left="567" w:hanging="0"/>
        <w:jc w:val="both"/>
        <w:rPr>
          <w:lang w:val="eu-ES"/>
        </w:rPr>
      </w:pPr>
      <w:r>
        <w:rPr>
          <w:lang w:val="eu-ES"/>
        </w:rPr>
      </w:r>
    </w:p>
    <w:p>
      <w:pPr>
        <w:pStyle w:val="Normal"/>
        <w:autoSpaceDE w:val="false"/>
        <w:spacing w:lineRule="atLeast" w:line="250" w:before="0" w:after="57"/>
        <w:jc w:val="both"/>
        <w:rPr>
          <w:lang w:val="eu-ES"/>
        </w:rPr>
      </w:pPr>
      <w:r>
        <w:rPr>
          <w:lang w:val="eu-ES"/>
        </w:rPr>
        <w:t>eta fun</w:t>
        <w:softHyphen/>
        <w:t>tzio horrek beste bat sor</w:t>
        <w:softHyphen/>
        <w:t>tzen du,</w:t>
      </w:r>
    </w:p>
    <w:p>
      <w:pPr>
        <w:pStyle w:val="Normal"/>
        <w:autoSpaceDE w:val="false"/>
        <w:spacing w:lineRule="atLeast" w:line="250" w:before="0" w:after="57"/>
        <w:ind w:left="709" w:hanging="142"/>
        <w:jc w:val="both"/>
        <w:rPr>
          <w:lang w:val="eu-ES"/>
        </w:rPr>
      </w:pPr>
      <w:r>
        <w:rPr>
          <w:lang w:val="eu-ES"/>
        </w:rPr>
        <w:t>- lehen per</w:t>
        <w:softHyphen/>
        <w:t>tsonaiaren garaipena, baina ez du lehen per</w:t>
        <w:softHyphen/>
        <w:t>tsonaiaren hondamena sor</w:t>
        <w:softHyphen/>
        <w:t>tzen.</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lineRule="atLeast" w:line="250" w:before="0" w:after="57"/>
        <w:jc w:val="both"/>
        <w:rPr>
          <w:lang w:val="eu-ES"/>
        </w:rPr>
      </w:pPr>
      <w:r>
        <w:rPr>
          <w:lang w:val="eu-ES"/>
        </w:rPr>
        <w:t>Az</w:t>
        <w:softHyphen/>
        <w:t>keneko aukera hori Errusiako ipuinetan ez azal</w:t>
        <w:softHyphen/>
        <w:t>tzea bidez</w:t>
        <w:softHyphen/>
        <w:t>koa da, ipuinaren helburua beste bat delako; baina aukera hori ez da logikaz</w:t>
        <w:softHyphen/>
        <w:t>koa, kultur molde batek sortua baizik. Logikaz, borrokaren ondorioak bat baino gehiago izan daitez</w:t>
        <w:softHyphen/>
        <w:t>ke: garaipena, hondamendia, garaipen eta hondamena, nahiz ez bata eta ez bestea.</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lineRule="atLeast" w:line="250" w:before="0" w:after="57"/>
        <w:jc w:val="both"/>
        <w:rPr>
          <w:lang w:val="eu-ES"/>
        </w:rPr>
      </w:pPr>
      <w:r>
        <w:rPr>
          <w:lang w:val="eu-ES"/>
        </w:rPr>
        <w:t>Bremond</w:t>
        <w:noBreakHyphen/>
        <w:t>ek lortu nahi duen zabal</w:t>
        <w:softHyphen/>
        <w:t>tze eta jeneralizazioan, beraz, alde batera u</w:t>
        <w:softHyphen/>
        <w:t>tzi behar</w:t>
        <w:softHyphen/>
        <w:t>ko da Propp</w:t>
        <w:noBreakHyphen/>
        <w:t>ek Errusiako ipuinak azter</w:t>
        <w:softHyphen/>
        <w:t>tzean aur</w:t>
        <w:softHyphen/>
        <w:t>kitu duen fun</w:t>
        <w:softHyphen/>
        <w:t>tzioen antolamendu kulturala, eta horren ordez logikak eskain</w:t>
        <w:softHyphen/>
        <w:t>tzen diguna onartu:</w:t>
      </w:r>
    </w:p>
    <w:p>
      <w:pPr>
        <w:pStyle w:val="Normal"/>
        <w:autoSpaceDE w:val="false"/>
        <w:spacing w:lineRule="atLeast" w:line="250" w:before="0" w:after="57"/>
        <w:ind w:left="567" w:hanging="0"/>
        <w:jc w:val="both"/>
        <w:rPr>
          <w:lang w:val="eu-ES"/>
        </w:rPr>
      </w:pPr>
      <w:r>
        <w:rPr>
          <w:i/>
          <w:iCs/>
          <w:lang w:val="eu-ES"/>
        </w:rPr>
        <w:t>Terminus a quo delakotik zabal</w:t>
        <w:softHyphen/>
        <w:t>tzen da kontuen hiz</w:t>
        <w:softHyphen/>
        <w:t>kun</w:t>
        <w:softHyphen/>
        <w:t>tza orokorrean posibleen sarea, eta ez inondik ere terminus ad quem delakotik. Haren arabera egiten du errusiar ipuinaren hiz</w:t>
        <w:softHyphen/>
        <w:t>keta bereziak posibleen aukera, eta hortik eraiki behar ditugu fun</w:t>
        <w:softHyphen/>
        <w:t>tzioen sekuen</w:t>
        <w:softHyphen/>
        <w:t>tziak.</w:t>
      </w:r>
      <w:r>
        <w:rPr>
          <w:lang w:val="eu-ES"/>
        </w:rPr>
        <w:t>(39)</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6.2. Propp</w:t>
        <w:noBreakHyphen/>
        <w:t>en oinarri eta ondorenak zuzen</w:t>
        <w:softHyphen/>
        <w:t>tzen</w:t>
      </w:r>
      <w:r>
        <w:fldChar w:fldCharType="begin"/>
      </w:r>
      <w:r>
        <w:rPr/>
        <w:instrText xml:space="preserve"> TC "6.2. Propp_x001e_en oinarri eta_x000b_ondorenak zuzen_x001f_tzen"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Ondorio horretara iri</w:t>
        <w:softHyphen/>
        <w:t>tsi ondoren, Bremond</w:t>
        <w:noBreakHyphen/>
        <w:t>ek beste mutur batetik ekiten dio bere azter</w:t>
        <w:softHyphen/>
        <w:t>ketari. Propp</w:t>
        <w:noBreakHyphen/>
        <w:t>ek zioenez, bere ipuinen kontua edo argumentua osoki hartuz bakarrik aldera zi</w:t>
        <w:softHyphen/>
        <w:t>tzaketen ipuinak bere aurrekoek; baina berari ere berdin gerta</w:t>
        <w:softHyphen/>
        <w:t>tzen zaio, fun</w:t>
        <w:softHyphen/>
        <w:t>tzio guztiak hain estu elkarrekin lotuta daudenez gero, fun</w:t>
        <w:softHyphen/>
        <w:t xml:space="preserve">tzioen katea baita kontuaren oinarria, </w:t>
      </w:r>
      <w:r>
        <w:rPr>
          <w:i/>
          <w:iCs/>
          <w:lang w:val="eu-ES"/>
        </w:rPr>
        <w:t>l</w:t>
      </w:r>
      <w:r>
        <w:rPr>
          <w:lang w:val="eu-ES"/>
        </w:rPr>
        <w:t>’</w:t>
      </w:r>
      <w:r>
        <w:rPr>
          <w:i/>
          <w:iCs/>
          <w:lang w:val="eu-ES"/>
        </w:rPr>
        <w:t>atome narratif</w:t>
      </w:r>
      <w:r>
        <w:rPr>
          <w:lang w:val="eu-ES"/>
        </w:rPr>
        <w:t>.</w:t>
      </w:r>
    </w:p>
    <w:p>
      <w:pPr>
        <w:pStyle w:val="Normal"/>
        <w:autoSpaceDE w:val="false"/>
        <w:spacing w:lineRule="atLeast" w:line="250" w:before="0" w:after="57"/>
        <w:jc w:val="both"/>
        <w:rPr>
          <w:lang w:val="eu-ES"/>
        </w:rPr>
      </w:pPr>
      <w:r>
        <w:rPr>
          <w:lang w:val="eu-ES"/>
        </w:rPr>
        <w:t>Veselovsky</w:t>
        <w:noBreakHyphen/>
        <w:t>k ipuinaren zati txikien</w:t>
        <w:softHyphen/>
        <w:t>tzat bereizitako motiboak itxiak ziren, baina Propp</w:t>
        <w:noBreakHyphen/>
        <w:t>en fun</w:t>
        <w:softHyphen/>
        <w:t>tzioak irekiak dira, aldameneko fun</w:t>
        <w:softHyphen/>
        <w:t>tzioek muga</w:t>
        <w:softHyphen/>
        <w:t>tzen baitute bakoi</w:t>
        <w:softHyphen/>
        <w:t>tzaren esanahia. Mugaketa horrek, ordea, menpetasun larriegia sor</w:t>
        <w:softHyphen/>
        <w:t>tzen duela uste du Bremond</w:t>
        <w:noBreakHyphen/>
        <w:t>ek, nahikoa baita fun</w:t>
        <w:softHyphen/>
        <w:t>tzio bat lekuz alda</w:t>
        <w:softHyphen/>
        <w:t>tzea beste fun</w:t>
        <w:softHyphen/>
        <w:t>tzio bat bilaka</w:t>
        <w:softHyphen/>
        <w:t xml:space="preserve">tzeko.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orregatik dio:</w:t>
      </w:r>
    </w:p>
    <w:p>
      <w:pPr>
        <w:pStyle w:val="Normal"/>
        <w:autoSpaceDE w:val="false"/>
        <w:spacing w:lineRule="atLeast" w:line="250" w:before="0" w:after="57"/>
        <w:ind w:left="567" w:hanging="0"/>
        <w:jc w:val="both"/>
        <w:rPr>
          <w:lang w:val="eu-ES"/>
        </w:rPr>
      </w:pPr>
      <w:r>
        <w:rPr>
          <w:i/>
          <w:iCs/>
          <w:lang w:val="eu-ES"/>
        </w:rPr>
        <w:t>Motiba</w:t>
        <w:softHyphen/>
        <w:t>tzaileen autar</w:t>
        <w:softHyphen/>
        <w:t>kia hari zerrendaren tiraniari jarraiki</w:t>
        <w:softHyphen/>
        <w:t>tzen zaio.</w:t>
      </w:r>
      <w:r>
        <w:rPr>
          <w:lang w:val="eu-ES"/>
        </w:rPr>
        <w:t>(40)</w:t>
      </w:r>
    </w:p>
    <w:p>
      <w:pPr>
        <w:pStyle w:val="Normal"/>
        <w:autoSpaceDE w:val="false"/>
        <w:spacing w:lineRule="atLeast" w:line="250" w:before="0" w:after="57"/>
        <w:ind w:left="567" w:hanging="0"/>
        <w:jc w:val="both"/>
        <w:rPr>
          <w:i/>
          <w:i/>
          <w:iCs/>
          <w:lang w:val="eu-ES"/>
        </w:rPr>
      </w:pPr>
      <w:r>
        <w:rPr>
          <w:i/>
          <w:iCs/>
          <w:lang w:val="eu-ES"/>
        </w:rPr>
      </w:r>
    </w:p>
    <w:p>
      <w:pPr>
        <w:pStyle w:val="Normal"/>
        <w:autoSpaceDE w:val="false"/>
        <w:spacing w:lineRule="atLeast" w:line="250" w:before="0" w:after="57"/>
        <w:jc w:val="both"/>
        <w:rPr>
          <w:lang w:val="eu-ES"/>
        </w:rPr>
      </w:pPr>
      <w:r>
        <w:rPr>
          <w:lang w:val="eu-ES"/>
        </w:rPr>
        <w:t>Bremond menpetasun hori hausten ahaleginduko da, eta horretarako, fun</w:t>
        <w:softHyphen/>
        <w:t>tzioen arteko loturak nolakoak diren azter</w:t>
        <w:softHyphen/>
        <w:t>tzen saiatuko da.</w:t>
      </w:r>
    </w:p>
    <w:p>
      <w:pPr>
        <w:pStyle w:val="Normal"/>
        <w:autoSpaceDE w:val="false"/>
        <w:spacing w:lineRule="atLeast" w:line="250" w:before="0" w:after="57"/>
        <w:jc w:val="both"/>
        <w:rPr>
          <w:lang w:val="eu-ES"/>
        </w:rPr>
      </w:pPr>
      <w:r>
        <w:rPr>
          <w:lang w:val="eu-ES"/>
        </w:rPr>
        <w:t>Egia da fun</w:t>
        <w:softHyphen/>
        <w:t>tzio ba</w:t>
        <w:softHyphen/>
        <w:t>tzuk elkarrekin lotuta doazela eta, fun</w:t>
        <w:softHyphen/>
        <w:t>tzio bat bereizteko, aldez aurretik beste zenbait fun</w:t>
        <w:softHyphen/>
        <w:t>tzio bereizi behar izan ditugula; horrela, lehen per</w:t>
        <w:softHyphen/>
        <w:t>tsonaiak bere garaipenerako lagun</w:t>
        <w:softHyphen/>
        <w:t>tzaile baten beharra badu, garaipen aurretik eskuratu behar</w:t>
        <w:softHyphen/>
        <w:t>ko du, eta F fun</w:t>
        <w:softHyphen/>
        <w:t>tzioa J baino lehenago agertuko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ala eta guzti ere, fun</w:t>
        <w:softHyphen/>
        <w:t>tzio ba</w:t>
        <w:softHyphen/>
        <w:t>tzuen artean lotura hori egoteak, eta lotura hori kronologikoki beharrez</w:t>
        <w:softHyphen/>
        <w:t>koa izateak, ez du esan nahi ipuinaren fun</w:t>
        <w:softHyphen/>
        <w:t>tzio guztiak berdin lo</w:t>
        <w:softHyphen/>
        <w:t>tzen direnik, eta, aurreko adibidearekin jarraituz, F jarri behar bada ere J baino lehenago, leku ezberdinetan ager daiteke: ipuinaren hasieran, lehen per</w:t>
        <w:softHyphen/>
        <w:t>tsonaia etxetik irtetera doanean, edo justu borroka aurreti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orrezaz gain, Propp</w:t>
        <w:noBreakHyphen/>
        <w:t>ek berak esanda, badakigu zenbait fun</w:t>
        <w:softHyphen/>
        <w:t>tzio binaka edo hirunaka lotuta azal</w:t>
        <w:softHyphen/>
        <w:t>tzen direla. Hori dena gogoan harturik, zati txikietan bana</w:t>
        <w:softHyphen/>
        <w:t>tzen du Bremond</w:t>
        <w:noBreakHyphen/>
        <w:t>ek Propp</w:t>
        <w:noBreakHyphen/>
        <w:t>en katea. Zati bakoi</w:t>
        <w:softHyphen/>
        <w:t>tza fun</w:t>
        <w:softHyphen/>
        <w:t>tzio mul</w:t>
        <w:softHyphen/>
        <w:t>tzo bat da, fun</w:t>
        <w:softHyphen/>
        <w:t>tzio horiek elkarrekin lotuta daude eta antolamendu kronologiko estu bati jarrai</w:t>
        <w:softHyphen/>
        <w:t>tzen diote; fun</w:t>
        <w:softHyphen/>
        <w:t>tzio bat aukera</w:t>
        <w:softHyphen/>
        <w:t>tzean, beraz, harekin lotuta aukera</w:t>
        <w:softHyphen/>
        <w:t>tzen ditugu aldi berean. Baina mul</w:t>
        <w:softHyphen/>
        <w:t>tzo bakoi</w:t>
        <w:softHyphen/>
        <w:t>tzak beste mul</w:t>
        <w:softHyphen/>
        <w:t>tzoarekiko askatasun handia du, eta askatasun horri esker sor</w:t>
        <w:softHyphen/>
        <w:t>tzaileak bere gisara eratuko du ipuina. Horrela, Propp</w:t>
        <w:noBreakHyphen/>
        <w:t>en iri</w:t>
        <w:softHyphen/>
        <w:t>tzian, logikaren eta artearen lege bat zena logikaren eta artearen arteko joko bihurtu da:</w:t>
      </w:r>
    </w:p>
    <w:p>
      <w:pPr>
        <w:pStyle w:val="Normal"/>
        <w:autoSpaceDE w:val="false"/>
        <w:spacing w:lineRule="atLeast" w:line="250" w:before="0" w:after="57"/>
        <w:ind w:left="283" w:hanging="0"/>
        <w:jc w:val="both"/>
        <w:rPr>
          <w:lang w:val="eu-ES"/>
        </w:rPr>
      </w:pPr>
      <w:r>
        <w:rPr>
          <w:i/>
          <w:iCs/>
          <w:lang w:val="eu-ES"/>
        </w:rPr>
        <w:t>Fun</w:t>
        <w:softHyphen/>
        <w:t>tzioen segidaren (sucesión) araua ez da «aldi berean halabehar logiko eta estetikoa»; arau hori nahiz halabehar logikoa nahiz estetika komenen</w:t>
        <w:softHyphen/>
        <w:t xml:space="preserve">tzia izan liteke. </w:t>
      </w:r>
      <w:r>
        <w:rPr>
          <w:lang w:val="eu-ES"/>
        </w:rPr>
        <w:t>(41)</w:t>
      </w:r>
    </w:p>
    <w:p>
      <w:pPr>
        <w:pStyle w:val="Normal"/>
        <w:autoSpaceDE w:val="false"/>
        <w:spacing w:lineRule="atLeast" w:line="250" w:before="0" w:after="57"/>
        <w:ind w:left="283" w:hanging="0"/>
        <w:jc w:val="both"/>
        <w:rPr>
          <w:i/>
          <w:i/>
          <w:iCs/>
          <w:lang w:val="eu-ES"/>
        </w:rPr>
      </w:pPr>
      <w:r>
        <w:rPr>
          <w:i/>
          <w:iCs/>
          <w:lang w:val="eu-ES"/>
        </w:rPr>
      </w:r>
    </w:p>
    <w:p>
      <w:pPr>
        <w:pStyle w:val="Normal"/>
        <w:autoSpaceDE w:val="false"/>
        <w:spacing w:lineRule="atLeast" w:line="250" w:before="0" w:after="57"/>
        <w:jc w:val="both"/>
        <w:rPr>
          <w:lang w:val="eu-ES"/>
        </w:rPr>
      </w:pPr>
      <w:r>
        <w:rPr>
          <w:lang w:val="eu-ES"/>
        </w:rPr>
        <w:t>Zenbait fun</w:t>
        <w:softHyphen/>
        <w:t>tzioren elkargoa eta horien lekualdaketak a</w:t>
        <w:softHyphen/>
        <w:t>tzeman zituen Propp</w:t>
        <w:noBreakHyphen/>
        <w:t>ek bere azter</w:t>
        <w:softHyphen/>
        <w:t>ketan, baina fun</w:t>
        <w:softHyphen/>
        <w:t>tsez</w:t>
        <w:softHyphen/>
        <w:t>ko antolamenduaren salbuespen</w:t>
        <w:softHyphen/>
        <w:softHyphen/>
        <w:softHyphen/>
        <w:t>tzat jo zituen, Errusiako ipuinei jarraituz.</w:t>
      </w:r>
    </w:p>
    <w:p>
      <w:pPr>
        <w:pStyle w:val="Normal"/>
        <w:autoSpaceDE w:val="false"/>
        <w:spacing w:lineRule="atLeast" w:line="250" w:before="0" w:after="57"/>
        <w:jc w:val="both"/>
        <w:rPr>
          <w:lang w:val="eu-ES"/>
        </w:rPr>
      </w:pPr>
      <w:r>
        <w:rPr>
          <w:lang w:val="eu-ES"/>
        </w:rPr>
        <w:t>Errusiako ipuinetan salbuespena dena, halere, gerta daiteke beste lurralde batean, beste kultur molde batean, legea izatea; eta Errusiako ipuinetan mul</w:t>
        <w:softHyphen/>
        <w:t>tzoak ere antolamendu itxi batean kateatuta azal</w:t>
        <w:softHyphen/>
        <w:t>tzen bazaiz</w:t>
        <w:softHyphen/>
        <w:t>kigu, beste nonbait beren arteko askatasunaz joka</w:t>
        <w:softHyphen/>
        <w:t>tzen aur</w:t>
        <w:softHyphen/>
        <w:t>ki di</w:t>
        <w:softHyphen/>
        <w:t>tzakegu.</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remond</w:t>
        <w:noBreakHyphen/>
        <w:t>en helburua sistemaren heda</w:t>
        <w:softHyphen/>
        <w:t>tzea denez gero, salbuespen guztiak gogoan har</w:t>
        <w:softHyphen/>
        <w:t>tzen saiatuko da, horiek adierazten diz</w:t>
        <w:softHyphen/>
        <w:t>kiguten bideak eta posibilitateak argi</w:t>
        <w:softHyphen/>
        <w:t>tzeko eta beregana</w:t>
        <w:softHyphen/>
        <w:t>tzeko:</w:t>
      </w:r>
    </w:p>
    <w:p>
      <w:pPr>
        <w:pStyle w:val="Normal"/>
        <w:autoSpaceDE w:val="false"/>
        <w:spacing w:lineRule="atLeast" w:line="250" w:before="0" w:after="57"/>
        <w:ind w:left="567" w:hanging="0"/>
        <w:jc w:val="both"/>
        <w:rPr/>
      </w:pPr>
      <w:r>
        <w:rPr>
          <w:i/>
          <w:iCs/>
          <w:lang w:val="eu-ES"/>
        </w:rPr>
        <w:t>Ez dugu bila</w:t>
        <w:softHyphen/>
        <w:t>tzen mezu jakin ba</w:t>
        <w:softHyphen/>
        <w:t>tzuen talde bat zer</w:t>
        <w:noBreakHyphen/>
        <w:t>nolako</w:t>
        <w:softHyphen/>
        <w:t>tzerik (typer), baizik eta mezu horiek eratu dituen hiz</w:t>
        <w:softHyphen/>
        <w:t>kuntz sistema berreraiki nahi dugu, bere orokortasun guziarekin. Eta, horrela, kultura baten hautapen maiteenen gainetik, ipuin konta</w:t>
        <w:softHyphen/>
        <w:t>tzaileari teorikoki eskain</w:t>
        <w:softHyphen/>
        <w:t>tzen zaiz</w:t>
        <w:softHyphen/>
        <w:t>kion posibilitateen abanikoa ireki</w:t>
        <w:softHyphen/>
        <w:t xml:space="preserve">tzeko daukagu hor. </w:t>
      </w:r>
      <w:r>
        <w:rPr>
          <w:lang w:val="eu-ES"/>
        </w:rPr>
        <w:t>(42)</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6.3. Ipuinaren moldaerak</w:t>
      </w:r>
      <w:r>
        <w:fldChar w:fldCharType="begin"/>
      </w:r>
      <w:r>
        <w:rPr/>
        <w:instrText xml:space="preserve"> TC "6.3. Ipuinaren moldaer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Hori horrela izanik, eta mul</w:t>
        <w:softHyphen/>
        <w:t>tzoen arteko askatasuna eta mul</w:t>
        <w:softHyphen/>
        <w:t>tzo barrutiko askatasun eza adierazteko, Propp</w:t>
        <w:noBreakHyphen/>
        <w:t>ek bezala fun</w:t>
        <w:softHyphen/>
        <w:t>tzioak bata bestearen a</w:t>
        <w:softHyphen/>
        <w:t>tzean lerro berean jarri ordez, zerrendatan bilduko ditu mul</w:t>
        <w:softHyphen/>
        <w:t>tzo bakoi</w:t>
        <w:softHyphen/>
        <w:t>tzeko fun</w:t>
        <w:softHyphen/>
        <w:t>tzioak, aldi berean beren denborarekiko lotura adieraziz. Horrela, Propp</w:t>
        <w:noBreakHyphen/>
        <w:t>ek era honetara adierazten duena:</w:t>
      </w:r>
    </w:p>
    <w:p>
      <w:pPr>
        <w:pStyle w:val="Normal"/>
        <w:autoSpaceDE w:val="false"/>
        <w:spacing w:lineRule="atLeast" w:line="250" w:before="0" w:after="57"/>
        <w:jc w:val="both"/>
        <w:rPr>
          <w:lang w:val="eu-ES"/>
        </w:rPr>
      </w:pPr>
      <w:r>
        <w:rPr>
          <w:lang w:val="eu-ES"/>
        </w:rPr>
        <w:t>Ager</w:t>
        <w:softHyphen/>
        <w:t>kera horretan, mul</w:t>
        <w:softHyphen/>
        <w:t>tzo bakoi</w:t>
        <w:softHyphen/>
        <w:t>tzeko fun</w:t>
        <w:softHyphen/>
        <w:t>tzioak zerrenda berean azal</w:t>
        <w:softHyphen/>
        <w:t>tzen dira, eta elkarren arteko lotura adierazten digute; mul</w:t>
        <w:softHyphen/>
        <w:t>tzoek, halere, askatasun aski badute beren artean elkar</w:t>
        <w:softHyphen/>
        <w:t>tzeko, eta ager</w:t>
        <w:softHyphen/>
        <w:t>kera horretan era horretara nahasi badira ere, beste ipuin batean bestela elkartuta ager daitez</w:t>
        <w:softHyphen/>
        <w:t>ke.</w:t>
      </w:r>
    </w:p>
    <w:p>
      <w:pPr>
        <w:pStyle w:val="Normal"/>
        <w:autoSpaceDE w:val="false"/>
        <w:spacing w:lineRule="atLeast" w:line="250" w:before="0" w:after="57"/>
        <w:jc w:val="both"/>
        <w:rPr>
          <w:lang w:val="eu-ES"/>
        </w:rPr>
      </w:pPr>
      <w:r>
        <w:rPr>
          <w:lang w:val="eu-ES"/>
        </w:rPr>
        <w:t>Dena dela, ager</w:t>
        <w:softHyphen/>
        <w:t>kera horrekin denboraz</w:t>
        <w:softHyphen/>
        <w:t>ko arda</w:t>
        <w:softHyphen/>
        <w:t>tza ere ez da gal</w:t>
        <w:softHyphen/>
        <w:t>tzen, eta lerroz lerro irakurriz ipuinaren abiadurari jarrai</w:t>
        <w:softHyphen/>
        <w:t>tzen diogu. Bemond</w:t>
        <w:noBreakHyphen/>
        <w:t>ek esaten digu puntu horretan bereizten dela bere eskema Lévi</w:t>
        <w:noBreakHyphen/>
        <w:t>Strauss</w:t>
        <w:noBreakHyphen/>
        <w:t>enetik, baina nahikoa da Lévi</w:t>
        <w:noBreakHyphen/>
        <w:t>Strauss</w:t>
        <w:noBreakHyphen/>
        <w:t>en Anthropologie structurale 236. orrialdean ireki</w:t>
        <w:softHyphen/>
        <w:t>tzea, Ediporen mitoa era berean ager</w:t>
        <w:softHyphen/>
        <w:t>tzen duela ikusteko.</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6.4. Zen</w:t>
        <w:softHyphen/>
        <w:t>tzuz</w:t>
        <w:softHyphen/>
        <w:t>ko az</w:t>
        <w:softHyphen/>
        <w:t>ken fun</w:t>
        <w:softHyphen/>
        <w:t>tzio mul</w:t>
        <w:softHyphen/>
        <w:t>tzoak</w:t>
      </w:r>
      <w:r>
        <w:fldChar w:fldCharType="begin"/>
      </w:r>
      <w:r>
        <w:rPr/>
        <w:instrText xml:space="preserve"> TC "6.4. Zen_x001f_tzuz_x001f_ko _x000b_az_x001f_ken fun_x001f_tzio mul_x001f_tz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Bremond</w:t>
        <w:noBreakHyphen/>
        <w:t>en aburuz, Propp</w:t>
        <w:noBreakHyphen/>
        <w:t>en katea mul</w:t>
        <w:softHyphen/>
        <w:t>tzo txikiagotan bereiz daiteke, zenbait fun</w:t>
        <w:softHyphen/>
        <w:t>tzioz osatutako mul</w:t>
        <w:softHyphen/>
        <w:t>tzotan.</w:t>
      </w:r>
    </w:p>
    <w:p>
      <w:pPr>
        <w:pStyle w:val="Normal"/>
        <w:autoSpaceDE w:val="false"/>
        <w:spacing w:lineRule="atLeast" w:line="250" w:before="0" w:after="57"/>
        <w:jc w:val="both"/>
        <w:rPr>
          <w:lang w:val="eu-ES"/>
        </w:rPr>
      </w:pPr>
      <w:r>
        <w:rPr>
          <w:lang w:val="eu-ES"/>
        </w:rPr>
        <w:t>Antolatutako mul</w:t>
        <w:softHyphen/>
        <w:t>tzo horiek bereizten saiatuko da orain Bremond. Mul</w:t>
        <w:softHyphen/>
        <w:t>tzo edo sekuen</w:t>
        <w:softHyphen/>
        <w:t>tzia horiek osoak eta askeak izan behar dute; hau da:</w:t>
      </w:r>
    </w:p>
    <w:p>
      <w:pPr>
        <w:pStyle w:val="Normal"/>
        <w:autoSpaceDE w:val="false"/>
        <w:spacing w:lineRule="atLeast" w:line="250" w:before="0" w:after="57"/>
        <w:ind w:left="709" w:hanging="142"/>
        <w:jc w:val="both"/>
        <w:rPr>
          <w:lang w:val="eu-ES"/>
        </w:rPr>
      </w:pPr>
      <w:r>
        <w:rPr>
          <w:lang w:val="eu-ES"/>
        </w:rPr>
        <w:t>- mul</w:t>
        <w:softHyphen/>
        <w:t>tzo bakoi</w:t>
        <w:softHyphen/>
        <w:t>tzak bere fun</w:t>
        <w:softHyphen/>
        <w:t>tzio bereziak, beste mul</w:t>
        <w:softHyphen/>
        <w:t>tzo batenak ez direnak, izan behar ditu,</w:t>
      </w:r>
    </w:p>
    <w:p>
      <w:pPr>
        <w:pStyle w:val="Normal"/>
        <w:autoSpaceDE w:val="false"/>
        <w:spacing w:lineRule="atLeast" w:line="250" w:before="0" w:after="57"/>
        <w:ind w:left="709" w:hanging="142"/>
        <w:jc w:val="both"/>
        <w:rPr>
          <w:lang w:val="eu-ES"/>
        </w:rPr>
      </w:pPr>
      <w:r>
        <w:rPr>
          <w:lang w:val="eu-ES"/>
        </w:rPr>
        <w:t>- eta aldi berean bere fun</w:t>
        <w:softHyphen/>
        <w:t>tzio guziez osatuta egon behar du, fun</w:t>
        <w:softHyphen/>
        <w:t>tzio batek huts egingo balu mul</w:t>
        <w:softHyphen/>
        <w:t>tzo osoak lur joko bailuke.</w:t>
      </w:r>
    </w:p>
    <w:p>
      <w:pPr>
        <w:pStyle w:val="Normal"/>
        <w:autoSpaceDE w:val="false"/>
        <w:spacing w:lineRule="atLeast" w:line="250" w:before="0" w:after="57"/>
        <w:jc w:val="both"/>
        <w:rPr>
          <w:lang w:val="eu-ES"/>
        </w:rPr>
      </w:pPr>
      <w:r>
        <w:rPr>
          <w:lang w:val="eu-ES"/>
        </w:rPr>
        <w:t>Bereiz</w:t>
        <w:softHyphen/>
        <w:t>keta hori erraztu arren, fun</w:t>
        <w:softHyphen/>
        <w:t xml:space="preserve">tsean, antolatutako </w:t>
      </w:r>
      <w:r>
        <w:rPr>
          <w:i/>
          <w:iCs/>
          <w:lang w:val="eu-ES"/>
        </w:rPr>
        <w:t>mul</w:t>
        <w:softHyphen/>
        <w:t>tzoaren edo sekuen</w:t>
        <w:softHyphen/>
        <w:t xml:space="preserve">tziaren eredu </w:t>
      </w:r>
      <w:r>
        <w:rPr>
          <w:lang w:val="eu-ES"/>
        </w:rPr>
        <w:t>bat eraiki</w:t>
        <w:softHyphen/>
        <w:t>tzen du Bremond</w:t>
        <w:noBreakHyphen/>
        <w:t>e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reduak hiru maila edo une berezi ditu, eta maila edo une bakoi</w:t>
        <w:softHyphen/>
        <w:t>tzak aukera bat eskain</w:t>
        <w:softHyphen/>
        <w:t>tzen digu. Eredu borren uneak edo mailak hauek dira:</w:t>
      </w:r>
    </w:p>
    <w:p>
      <w:pPr>
        <w:pStyle w:val="Normal"/>
        <w:autoSpaceDE w:val="false"/>
        <w:spacing w:lineRule="atLeast" w:line="250" w:before="0" w:after="57"/>
        <w:ind w:left="567" w:hanging="255"/>
        <w:jc w:val="both"/>
        <w:rPr>
          <w:lang w:val="eu-ES"/>
        </w:rPr>
      </w:pPr>
      <w:r>
        <w:rPr>
          <w:lang w:val="eu-ES"/>
        </w:rPr>
        <w:t>1. Jokabide edo gertaera bati bidea ireki</w:t>
        <w:softHyphen/>
        <w:t>tzen dion egoera bat.</w:t>
      </w:r>
    </w:p>
    <w:p>
      <w:pPr>
        <w:pStyle w:val="Normal"/>
        <w:autoSpaceDE w:val="false"/>
        <w:spacing w:lineRule="atLeast" w:line="250" w:before="0" w:after="57"/>
        <w:ind w:left="567" w:hanging="255"/>
        <w:jc w:val="both"/>
        <w:rPr>
          <w:lang w:val="eu-ES"/>
        </w:rPr>
      </w:pPr>
      <w:r>
        <w:rPr>
          <w:lang w:val="eu-ES"/>
        </w:rPr>
        <w:t>2. Gerta zitekeena gertatu egiten da; adibidez: hasierako egoeran aur</w:t>
        <w:softHyphen/>
        <w:t>ki</w:t>
        <w:softHyphen/>
        <w:t>tzen den eragipenari eran</w:t>
        <w:softHyphen/>
        <w:t>tzuten dion jokabidea.</w:t>
      </w:r>
    </w:p>
    <w:p>
      <w:pPr>
        <w:pStyle w:val="Normal"/>
        <w:autoSpaceDE w:val="false"/>
        <w:spacing w:lineRule="atLeast" w:line="250" w:before="0" w:after="57"/>
        <w:ind w:left="567" w:hanging="255"/>
        <w:jc w:val="both"/>
        <w:rPr>
          <w:lang w:val="eu-ES"/>
        </w:rPr>
      </w:pPr>
      <w:r>
        <w:rPr>
          <w:lang w:val="eu-ES"/>
        </w:rPr>
        <w:t>3. Hasitako ekin</w:t>
        <w:softHyphen/>
        <w:t>tzaren bukaera, abiadura ondo edo gaiz</w:t>
        <w:softHyphen/>
        <w:t>ki ixten duen bukaera.</w:t>
      </w:r>
    </w:p>
    <w:p>
      <w:pPr>
        <w:pStyle w:val="Normal"/>
        <w:autoSpaceDE w:val="false"/>
        <w:spacing w:lineRule="atLeast" w:line="250" w:before="0" w:after="57"/>
        <w:jc w:val="both"/>
        <w:rPr>
          <w:lang w:val="eu-ES"/>
        </w:rPr>
      </w:pPr>
      <w:r>
        <w:rPr>
          <w:lang w:val="eu-ES"/>
        </w:rPr>
        <w:t>Honako eskema hau izango genuke, beraz:</w:t>
      </w:r>
    </w:p>
    <w:p>
      <w:pPr>
        <w:pStyle w:val="Normal"/>
        <w:autoSpaceDE w:val="false"/>
        <w:spacing w:lineRule="atLeast" w:line="250" w:before="0" w:after="57"/>
        <w:jc w:val="both"/>
        <w:rPr>
          <w:lang w:val="eu-ES"/>
        </w:rPr>
      </w:pPr>
      <w:r>
        <w:rPr>
          <w:lang w:val="eu-ES"/>
        </w:rPr>
        <w:t>Eskema honek aukera bikoi</w:t>
        <w:softHyphen/>
        <w:t>tzak eskain</w:t>
        <w:softHyphen/>
        <w:t>tzen diz</w:t>
        <w:softHyphen/>
        <w:t>kigu. Bikoiztasun horrek harritu egin gai</w:t>
        <w:softHyphen/>
        <w:t>tzake, oso maila apaleko edo fun</w:t>
        <w:softHyphen/>
        <w:t>tsez</w:t>
        <w:softHyphen/>
        <w:t>ko aukerak eskain</w:t>
        <w:softHyphen/>
        <w:t>tzen baitiz</w:t>
        <w:softHyphen/>
        <w:t>kigu:</w:t>
      </w:r>
    </w:p>
    <w:p>
      <w:pPr>
        <w:pStyle w:val="Normal"/>
        <w:autoSpaceDE w:val="false"/>
        <w:spacing w:lineRule="atLeast" w:line="240" w:before="0" w:after="57"/>
        <w:ind w:left="567" w:hanging="0"/>
        <w:jc w:val="both"/>
        <w:rPr>
          <w:lang w:val="eu-ES"/>
        </w:rPr>
      </w:pPr>
      <w:r>
        <w:rPr>
          <w:lang w:val="eu-ES"/>
        </w:rPr>
        <w:t>- ahal izan edo ez izan,</w:t>
      </w:r>
    </w:p>
    <w:p>
      <w:pPr>
        <w:pStyle w:val="Normal"/>
        <w:autoSpaceDE w:val="false"/>
        <w:spacing w:lineRule="atLeast" w:line="240" w:before="0" w:after="57"/>
        <w:ind w:left="567" w:hanging="0"/>
        <w:jc w:val="both"/>
        <w:rPr>
          <w:lang w:val="eu-ES"/>
        </w:rPr>
      </w:pPr>
      <w:r>
        <w:rPr>
          <w:lang w:val="eu-ES"/>
        </w:rPr>
        <w:t>- gertatu edo ez gertatu,</w:t>
      </w:r>
    </w:p>
    <w:p>
      <w:pPr>
        <w:pStyle w:val="Normal"/>
        <w:autoSpaceDE w:val="false"/>
        <w:spacing w:lineRule="atLeast" w:line="240" w:before="0" w:after="57"/>
        <w:ind w:left="567" w:hanging="0"/>
        <w:jc w:val="both"/>
        <w:rPr>
          <w:lang w:val="eu-ES"/>
        </w:rPr>
      </w:pPr>
      <w:r>
        <w:rPr>
          <w:lang w:val="eu-ES"/>
        </w:rPr>
        <w:t>- helburua erdie</w:t>
        <w:softHyphen/>
        <w:t>tsi edo huts egin.</w:t>
      </w:r>
    </w:p>
    <w:p>
      <w:pPr>
        <w:pStyle w:val="Normal"/>
        <w:autoSpaceDE w:val="false"/>
        <w:spacing w:lineRule="atLeast" w:line="240" w:before="0" w:after="57"/>
        <w:ind w:left="567" w:hanging="0"/>
        <w:jc w:val="both"/>
        <w:rPr>
          <w:lang w:val="eu-ES"/>
        </w:rPr>
      </w:pPr>
      <w:r>
        <w:rPr>
          <w:lang w:val="eu-ES"/>
        </w:rPr>
      </w:r>
    </w:p>
    <w:p>
      <w:pPr>
        <w:pStyle w:val="Normal"/>
        <w:autoSpaceDE w:val="false"/>
        <w:spacing w:lineRule="atLeast" w:line="240" w:before="0" w:after="57"/>
        <w:jc w:val="both"/>
        <w:rPr>
          <w:lang w:val="eu-ES"/>
        </w:rPr>
      </w:pPr>
      <w:r>
        <w:rPr>
          <w:lang w:val="eu-ES"/>
        </w:rPr>
        <w:t>Horren arrazoia azal</w:t>
        <w:softHyphen/>
        <w:t>tzeko, Bremond</w:t>
        <w:noBreakHyphen/>
        <w:t>ek bektore batekin aldera</w:t>
        <w:softHyphen/>
        <w:t>tzen du fun</w:t>
        <w:softHyphen/>
        <w:t>tsez</w:t>
        <w:softHyphen/>
        <w:t>ko mul</w:t>
        <w:softHyphen/>
        <w:t>tzo antolatua; ipuinlariak bektore horrekin joka badezake ere, ezin du mul</w:t>
        <w:softHyphen/>
        <w:t>tzo horren bektoretasuna hau</w:t>
        <w:softHyphen/>
        <w:t>tsi eta desegin:</w:t>
      </w:r>
    </w:p>
    <w:p>
      <w:pPr>
        <w:pStyle w:val="Normal"/>
        <w:autoSpaceDE w:val="false"/>
        <w:spacing w:lineRule="atLeast" w:line="240" w:before="0" w:after="57"/>
        <w:ind w:left="567" w:hanging="0"/>
        <w:jc w:val="both"/>
        <w:rPr>
          <w:i/>
          <w:i/>
          <w:iCs/>
          <w:lang w:val="eu-ES"/>
        </w:rPr>
      </w:pPr>
      <w:r>
        <w:rPr>
          <w:i/>
          <w:iCs/>
          <w:lang w:val="eu-ES"/>
        </w:rPr>
        <w:t>Ezar dezake, bai, oztopo hesi bat edota zeharbideren bat, baina ez dezake lehenengo jomuga deusezta.</w:t>
      </w:r>
      <w:r>
        <w:rPr>
          <w:lang w:val="eu-ES"/>
        </w:rPr>
        <w:t>(43)</w:t>
      </w:r>
    </w:p>
    <w:p>
      <w:pPr>
        <w:pStyle w:val="Normal"/>
        <w:autoSpaceDE w:val="false"/>
        <w:spacing w:lineRule="atLeast" w:line="250" w:before="0" w:after="57"/>
        <w:jc w:val="both"/>
        <w:rPr>
          <w:lang w:val="eu-ES"/>
        </w:rPr>
      </w:pPr>
      <w:r>
        <w:rPr>
          <w:lang w:val="eu-ES"/>
        </w:rPr>
        <w:t>Mul</w:t>
        <w:softHyphen/>
        <w:t>tzoa, beraz, antolatuta dago, eta helburu bati zuzenduta; horregatik bere aukeren bikoiztasuna ez da harri</w:t>
        <w:softHyphen/>
        <w:t>tzekoa:</w:t>
      </w:r>
    </w:p>
    <w:p>
      <w:pPr>
        <w:pStyle w:val="Normal"/>
        <w:autoSpaceDE w:val="false"/>
        <w:spacing w:lineRule="atLeast" w:line="250" w:before="0" w:after="57"/>
        <w:ind w:left="567" w:hanging="0"/>
        <w:jc w:val="both"/>
        <w:rPr/>
      </w:pPr>
      <w:r>
        <w:rPr>
          <w:i/>
          <w:iCs/>
          <w:lang w:val="eu-ES"/>
        </w:rPr>
        <w:t>Oinarriz</w:t>
        <w:softHyphen/>
        <w:t>ko sekuen</w:t>
        <w:softHyphen/>
        <w:t>tzian, kontrakotasunen binakotasuna ez da, beraz, ez</w:t>
        <w:softHyphen/>
        <w:t>kutuki bat: kontuaren sarea osa</w:t>
        <w:softHyphen/>
        <w:t>tzen duten denboradun atalen dimen</w:t>
        <w:softHyphen/>
        <w:t>tsio bakartasunari dario binakotasun hori.</w:t>
      </w:r>
      <w:r>
        <w:rPr>
          <w:lang w:val="eu-ES"/>
        </w:rPr>
        <w:t>(44)</w:t>
      </w:r>
    </w:p>
    <w:p>
      <w:pPr>
        <w:pStyle w:val="Normal"/>
        <w:autoSpaceDE w:val="false"/>
        <w:spacing w:lineRule="atLeast" w:line="250" w:before="0" w:after="57"/>
        <w:ind w:left="567" w:hanging="0"/>
        <w:jc w:val="both"/>
        <w:rPr>
          <w:i/>
          <w:i/>
          <w:iCs/>
          <w:lang w:val="eu-ES"/>
        </w:rPr>
      </w:pPr>
      <w:r>
        <w:rPr>
          <w:i/>
          <w:iCs/>
          <w:lang w:val="eu-ES"/>
        </w:rPr>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6.5. Fun</w:t>
        <w:softHyphen/>
        <w:t>tzio mul</w:t>
        <w:softHyphen/>
        <w:t>tzoen elkarteak</w:t>
      </w:r>
      <w:r>
        <w:fldChar w:fldCharType="begin"/>
      </w:r>
      <w:r>
        <w:rPr/>
        <w:instrText xml:space="preserve"> TC "6.5. Fun_x001f_tzio mul_x001f_tzoen elkarte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ra horretan antolatuta dauden fun</w:t>
        <w:softHyphen/>
        <w:t>tsez</w:t>
        <w:softHyphen/>
        <w:t>ko mul</w:t>
        <w:softHyphen/>
        <w:t>tzoak edo sekuen</w:t>
        <w:softHyphen/>
        <w:t>tziak nola elkar</w:t>
        <w:softHyphen/>
        <w:t>tzen dira beren artean?</w:t>
      </w:r>
    </w:p>
    <w:p>
      <w:pPr>
        <w:pStyle w:val="Normal"/>
        <w:autoSpaceDE w:val="false"/>
        <w:spacing w:lineRule="atLeast" w:line="250" w:before="0" w:after="57"/>
        <w:jc w:val="both"/>
        <w:rPr>
          <w:lang w:val="eu-ES"/>
        </w:rPr>
      </w:pPr>
      <w:r>
        <w:rPr>
          <w:lang w:val="eu-ES"/>
        </w:rPr>
        <w:t>Mul</w:t>
        <w:softHyphen/>
        <w:t>tzoen arteko loturak era askotakoak izan daitez</w:t>
        <w:softHyphen/>
        <w:t>ke, Bremond</w:t>
        <w:noBreakHyphen/>
        <w:t>en ustetan, baina hiru joera nagusi bereiz daitez</w:t>
        <w:softHyphen/>
        <w:t>ke:</w:t>
      </w:r>
    </w:p>
    <w:p>
      <w:pPr>
        <w:pStyle w:val="Normal"/>
        <w:autoSpaceDE w:val="false"/>
        <w:spacing w:lineRule="atLeast" w:line="250" w:before="0" w:after="57"/>
        <w:ind w:left="567" w:hanging="0"/>
        <w:jc w:val="both"/>
        <w:rPr/>
      </w:pPr>
      <w:r>
        <w:rPr>
          <w:i/>
          <w:iCs/>
          <w:lang w:val="eu-ES"/>
        </w:rPr>
        <w:t xml:space="preserve">- </w:t>
      </w:r>
      <w:r>
        <w:rPr>
          <w:lang w:val="eu-ES"/>
        </w:rPr>
        <w:t>er</w:t>
        <w:softHyphen/>
        <w:t>tzez er</w:t>
        <w:softHyphen/>
        <w:t>tzekoa,</w:t>
      </w:r>
    </w:p>
    <w:p>
      <w:pPr>
        <w:pStyle w:val="Normal"/>
        <w:autoSpaceDE w:val="false"/>
        <w:spacing w:lineRule="atLeast" w:line="250" w:before="0" w:after="57"/>
        <w:ind w:left="567" w:hanging="0"/>
        <w:jc w:val="both"/>
        <w:rPr>
          <w:lang w:val="eu-ES"/>
        </w:rPr>
      </w:pPr>
      <w:r>
        <w:rPr>
          <w:lang w:val="eu-ES"/>
        </w:rPr>
        <w:t>- barrenekoa,</w:t>
      </w:r>
    </w:p>
    <w:p>
      <w:pPr>
        <w:pStyle w:val="Normal"/>
        <w:autoSpaceDE w:val="false"/>
        <w:spacing w:lineRule="atLeast" w:line="250" w:before="0" w:after="57"/>
        <w:ind w:left="567" w:hanging="0"/>
        <w:jc w:val="both"/>
        <w:rPr/>
      </w:pPr>
      <w:r>
        <w:rPr>
          <w:lang w:val="eu-ES"/>
        </w:rPr>
        <w:t>- besteratua</w:t>
      </w:r>
      <w:r>
        <w:rPr>
          <w:i/>
          <w:iCs/>
          <w:lang w:val="eu-ES"/>
        </w:rPr>
        <w:t>.</w:t>
      </w:r>
    </w:p>
    <w:p>
      <w:pPr>
        <w:pStyle w:val="Normal"/>
        <w:autoSpaceDE w:val="false"/>
        <w:spacing w:lineRule="atLeast" w:line="250" w:before="0" w:after="57"/>
        <w:jc w:val="both"/>
        <w:rPr>
          <w:lang w:val="eu-ES"/>
        </w:rPr>
      </w:pPr>
      <w:r>
        <w:rPr>
          <w:lang w:val="eu-ES"/>
        </w:rPr>
        <w:t>Banan</w:t>
        <w:noBreakHyphen/>
        <w:t>banan ikus di</w:t>
        <w:softHyphen/>
        <w:t>tzagun.</w:t>
      </w:r>
    </w:p>
    <w:p>
      <w:pPr>
        <w:pStyle w:val="Normal"/>
        <w:autoSpaceDE w:val="false"/>
        <w:spacing w:lineRule="atLeast" w:line="250" w:before="0" w:after="57"/>
        <w:ind w:left="283" w:hanging="283"/>
        <w:jc w:val="both"/>
        <w:rPr/>
      </w:pPr>
      <w:r>
        <w:rPr>
          <w:lang w:val="eu-ES"/>
        </w:rPr>
        <w:t>1) Mugaz mugaz</w:t>
        <w:softHyphen/>
        <w:t>koak, edo er</w:t>
        <w:softHyphen/>
        <w:t>tzez ertz elkar</w:t>
        <w:softHyphen/>
        <w:t>tzen diren mul</w:t>
        <w:softHyphen/>
        <w:t>tzoak (</w:t>
      </w:r>
      <w:r>
        <w:rPr>
          <w:i/>
          <w:iCs/>
          <w:lang w:val="eu-ES"/>
        </w:rPr>
        <w:t>le bout à bout</w:t>
      </w:r>
      <w:r>
        <w:rPr>
          <w:lang w:val="eu-ES"/>
        </w:rPr>
        <w:t>). Lotuera honetan, fun</w:t>
        <w:softHyphen/>
        <w:t>tsez</w:t>
        <w:softHyphen/>
        <w:t>ko mul</w:t>
        <w:softHyphen/>
        <w:t>tzo antolatu bat bukaerara iristen denean, egoera berri bat sor</w:t>
        <w:softHyphen/>
        <w:t>tzen da, eta egoera hori beste mul</w:t>
        <w:softHyphen/>
        <w:t>tzo antolatu baten hasiera da. Horrela, mul</w:t>
        <w:softHyphen/>
        <w:t>tzoak elkarrekin kateatuta daude, bakoi</w:t>
        <w:softHyphen/>
        <w:t>tza hurrengoaren hasiera baita.</w:t>
      </w:r>
    </w:p>
    <w:p>
      <w:pPr>
        <w:pStyle w:val="Normal"/>
        <w:autoSpaceDE w:val="false"/>
        <w:spacing w:lineRule="atLeast" w:line="250" w:before="0" w:after="57"/>
        <w:ind w:left="283" w:hanging="283"/>
        <w:jc w:val="both"/>
        <w:rPr/>
      </w:pPr>
      <w:r>
        <w:rPr>
          <w:lang w:val="eu-ES"/>
        </w:rPr>
        <w:t>2) Barrenekoak (l’</w:t>
      </w:r>
      <w:r>
        <w:rPr>
          <w:i/>
          <w:iCs/>
          <w:lang w:val="eu-ES"/>
        </w:rPr>
        <w:t>enclave</w:t>
      </w:r>
      <w:r>
        <w:rPr>
          <w:lang w:val="eu-ES"/>
        </w:rPr>
        <w:t>). Lotuera honetan, mul</w:t>
        <w:softHyphen/>
        <w:t>tzo baten bukaerak hurrengoa sortu beharrean, bat beste mul</w:t>
        <w:softHyphen/>
        <w:t>tzo baten barruan geldi</w:t>
        <w:softHyphen/>
        <w:t>tzen da, honek haren beharra baitu bukaerara iristeko. Barruan geldi</w:t>
        <w:softHyphen/>
        <w:t>tzen dena, beraz, bestearen bitarteko bat da.</w:t>
      </w:r>
    </w:p>
    <w:p>
      <w:pPr>
        <w:pStyle w:val="Normal"/>
        <w:autoSpaceDE w:val="false"/>
        <w:spacing w:lineRule="atLeast" w:line="250" w:before="0" w:after="57"/>
        <w:ind w:left="283" w:hanging="283"/>
        <w:jc w:val="both"/>
        <w:rPr>
          <w:lang w:val="eu-ES"/>
        </w:rPr>
      </w:pPr>
      <w:r>
        <w:rPr>
          <w:lang w:val="eu-ES"/>
        </w:rPr>
        <w:t>3) Besteratuak (l’</w:t>
      </w:r>
      <w:r>
        <w:rPr>
          <w:i/>
          <w:iCs/>
          <w:lang w:val="eu-ES"/>
        </w:rPr>
        <w:t>accolement</w:t>
      </w:r>
      <w:r>
        <w:rPr>
          <w:lang w:val="eu-ES"/>
        </w:rPr>
        <w:t>). Hemen, mul</w:t>
        <w:softHyphen/>
        <w:t>tzo bat beste bat bilaka daiteke, eta mul</w:t>
        <w:softHyphen/>
        <w:t>tzo bakoi</w:t>
        <w:softHyphen/>
        <w:t>tzaren fun</w:t>
        <w:softHyphen/>
        <w:t>tzioak bestearenetara bihur daitez</w:t>
        <w:softHyphen/>
        <w:t>ke. Ekin</w:t>
        <w:softHyphen/>
        <w:t>tzailea zer</w:t>
        <w:softHyphen/>
        <w:t>tzeagatik dator bilakaera hori, eta horren arabera, ekin</w:t>
        <w:softHyphen/>
        <w:t>tzaile bat edo beste izanik, beren ekin</w:t>
        <w:softHyphen/>
        <w:t>tzek izen eta izan ezberdinak izango dituzte; horrela, lehen per</w:t>
        <w:softHyphen/>
        <w:t>tsonaiak e</w:t>
        <w:softHyphen/>
        <w:t>tsaiaren aur</w:t>
        <w:softHyphen/>
        <w:t>ka egindako ekin</w:t>
        <w:softHyphen/>
        <w:t>tza, adibidez, mal</w:t>
        <w:softHyphen/>
        <w:t>tzurraren zuzenketa</w:t>
        <w:softHyphen/>
        <w:t>tzat edo e</w:t>
        <w:softHyphen/>
        <w:t>tsaiaren zigor</w:t>
        <w:softHyphen/>
        <w:t>tzat epaituko dugu, baina e</w:t>
        <w:softHyphen/>
        <w:t>tsaiak lehen per</w:t>
        <w:softHyphen/>
        <w:t>tsonaiaren aur</w:t>
        <w:softHyphen/>
        <w:t>ka egindako ekin</w:t>
        <w:softHyphen/>
        <w:t>tza gaiztakeria irudituko zaigu.</w:t>
      </w:r>
    </w:p>
    <w:p>
      <w:pPr>
        <w:pStyle w:val="Normal"/>
        <w:autoSpaceDE w:val="false"/>
        <w:spacing w:lineRule="atLeast" w:line="250" w:before="0" w:after="57"/>
        <w:ind w:left="283" w:hanging="283"/>
        <w:jc w:val="both"/>
        <w:rPr>
          <w:lang w:val="eu-ES"/>
        </w:rPr>
      </w:pPr>
      <w:r>
        <w:rPr>
          <w:lang w:val="eu-ES"/>
        </w:rPr>
      </w:r>
    </w:p>
    <w:p>
      <w:pPr>
        <w:pStyle w:val="Normal"/>
        <w:autoSpaceDE w:val="false"/>
        <w:spacing w:lineRule="atLeast" w:line="250" w:before="0" w:after="57"/>
        <w:jc w:val="both"/>
        <w:rPr/>
      </w:pPr>
      <w:r>
        <w:rPr>
          <w:lang w:val="eu-ES"/>
        </w:rPr>
        <w:t>Lotuera horien bidez, oinarriz</w:t>
        <w:softHyphen/>
        <w:t>ko mul</w:t>
        <w:softHyphen/>
        <w:t>tzoak elkartuz doaz, eta az</w:t>
        <w:softHyphen/>
        <w:t>kenean, beste mul</w:t>
        <w:softHyphen/>
        <w:t>tzo korapilatuago ba</w:t>
        <w:softHyphen/>
        <w:t>tzuk sortuko dituzte eskeman; eta mul</w:t>
        <w:softHyphen/>
        <w:t>tzo korapilatuago horiek (</w:t>
      </w:r>
      <w:r>
        <w:rPr>
          <w:i/>
          <w:iCs/>
          <w:lang w:val="eu-ES"/>
        </w:rPr>
        <w:t>séquence complexe</w:t>
      </w:r>
      <w:r>
        <w:rPr>
          <w:lang w:val="eu-ES"/>
        </w:rPr>
        <w:t>) egoera edo kultur molde ba</w:t>
        <w:softHyphen/>
        <w:t>tzuen ondorioak izango dira; horregatik, kultura ezberdinetako gaiak alderatu nahi ditugunean, mul</w:t>
        <w:softHyphen/>
        <w:t>tzo korapilatuago horietaz baliatu behar</w:t>
        <w:softHyphen/>
        <w:t>ko dugu, eta berdin sailkapen zeha</w:t>
        <w:softHyphen/>
        <w:t>tza lortu nahi badugu.</w:t>
      </w:r>
    </w:p>
    <w:p>
      <w:pPr>
        <w:pStyle w:val="Normal"/>
        <w:keepNext w:val="true"/>
        <w:keepLines/>
        <w:tabs>
          <w:tab w:val="clear" w:pos="708"/>
          <w:tab w:val="left" w:pos="567" w:leader="none"/>
        </w:tabs>
        <w:autoSpaceDE w:val="false"/>
        <w:spacing w:lineRule="atLeast" w:line="280" w:before="283" w:after="57"/>
        <w:ind w:left="567" w:hanging="567"/>
        <w:rPr>
          <w:rFonts w:ascii="DellaRobbia BT" w:hAnsi="DellaRobbia BT" w:cs="DellaRobbia BT"/>
          <w:sz w:val="28"/>
          <w:szCs w:val="28"/>
          <w:lang w:val="eu-ES"/>
        </w:rPr>
      </w:pPr>
      <w:r>
        <w:rPr>
          <w:rFonts w:cs="DellaRobbia BT" w:ascii="DellaRobbia BT" w:hAnsi="DellaRobbia BT"/>
          <w:color w:val="000000"/>
          <w:sz w:val="28"/>
          <w:szCs w:val="28"/>
          <w:lang w:val="eu-ES"/>
        </w:rPr>
        <w:t>6.6. Salbuespenen askabideak</w:t>
      </w:r>
      <w:r>
        <w:fldChar w:fldCharType="begin"/>
      </w:r>
      <w:r>
        <w:rPr/>
        <w:instrText xml:space="preserve"> TC "6.6. Salbuespenen askabide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Baina eginkizun horiek alde batera utziz, Propp</w:t>
        <w:noBreakHyphen/>
        <w:t>ek zehar</w:t>
        <w:softHyphen/>
        <w:t>ka eta landu gabe aipatutako zenbait problemak egitura berri horrekin eran</w:t>
        <w:softHyphen/>
        <w:t>tzun bat aur</w:t>
        <w:softHyphen/>
        <w:t>ki</w:t>
        <w:softHyphen/>
        <w:t>tzen duela uste du Bremond</w:t>
        <w:noBreakHyphen/>
        <w:t>ek, eta hori ager</w:t>
        <w:softHyphen/>
        <w:t>tzen saia</w:t>
        <w:softHyphen/>
        <w:t>tzen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1.-</w:t>
      </w:r>
      <w:r>
        <w:rPr>
          <w:i/>
          <w:iCs/>
          <w:lang w:val="eu-ES"/>
        </w:rPr>
        <w:t>Falta diren fun</w:t>
        <w:softHyphen/>
        <w:t>tzioak</w:t>
      </w:r>
      <w:r>
        <w:rPr>
          <w:lang w:val="eu-ES"/>
        </w:rPr>
        <w:t>.</w:t>
      </w:r>
    </w:p>
    <w:p>
      <w:pPr>
        <w:pStyle w:val="Normal"/>
        <w:autoSpaceDE w:val="false"/>
        <w:spacing w:lineRule="atLeast" w:line="250" w:before="0" w:after="57"/>
        <w:ind w:left="283" w:hanging="0"/>
        <w:jc w:val="both"/>
        <w:rPr>
          <w:lang w:val="eu-ES"/>
        </w:rPr>
      </w:pPr>
      <w:r>
        <w:rPr>
          <w:lang w:val="eu-ES"/>
        </w:rPr>
        <w:t>Propp</w:t>
        <w:noBreakHyphen/>
        <w:t>ek berak dio ipuin bakoi</w:t>
        <w:softHyphen/>
        <w:t>tzean fun</w:t>
        <w:softHyphen/>
        <w:t>tzioen kate osoa atzematea oso gauza bakana dela, gehienetan zenbait fun</w:t>
        <w:softHyphen/>
        <w:t>tzio falta baitira, nahiz eta ager</w:t>
        <w:softHyphen/>
        <w:t>tzen direnak beti antolamendu berari jarraitu. Baina hori esatea kontraesana da Propp</w:t>
        <w:noBreakHyphen/>
        <w:t>en teoriaren barruan.</w:t>
      </w:r>
    </w:p>
    <w:p>
      <w:pPr>
        <w:pStyle w:val="Normal"/>
        <w:autoSpaceDE w:val="false"/>
        <w:spacing w:lineRule="atLeast" w:line="250" w:before="0" w:after="57"/>
        <w:ind w:left="283" w:hanging="0"/>
        <w:jc w:val="both"/>
        <w:rPr>
          <w:lang w:val="eu-ES"/>
        </w:rPr>
      </w:pPr>
      <w:r>
        <w:rPr>
          <w:lang w:val="eu-ES"/>
        </w:rPr>
        <w:t>Propp</w:t>
        <w:noBreakHyphen/>
        <w:t>en iri</w:t>
        <w:softHyphen/>
        <w:t>tziz, fun</w:t>
        <w:softHyphen/>
        <w:t>tzio bakoi</w:t>
        <w:softHyphen/>
        <w:t>tza aurrekoak muga</w:t>
        <w:softHyphen/>
        <w:t>tzen duelarik, testuingurutik zin</w:t>
        <w:softHyphen/>
        <w:t>tzilik badago, fun</w:t>
        <w:softHyphen/>
        <w:t>tzio baten hu</w:t>
        <w:softHyphen/>
        <w:t>tsegiteak bere aurrekoa deusezta</w:t>
        <w:softHyphen/>
        <w:t>tzen du, eta ezinez</w:t>
        <w:softHyphen/>
        <w:t>koa bihur</w:t>
        <w:softHyphen/>
        <w:t>tzen du bere hurrengoa, eta elkar desegite horiek auzoz auzo kate osoaren desegin</w:t>
        <w:softHyphen/>
        <w:t>tza dakarte berekin. Propp</w:t>
        <w:noBreakHyphen/>
        <w:t>en pen</w:t>
        <w:softHyphen/>
        <w:t>tsaeraren arabera, beraz, ezin falta fun</w:t>
        <w:softHyphen/>
        <w:t>tzio bat ere, katebegi bat kenduz gero katerik gabe geldi</w:t>
        <w:softHyphen/>
        <w:t>tzen baikara.</w:t>
      </w:r>
    </w:p>
    <w:p>
      <w:pPr>
        <w:pStyle w:val="Normal"/>
        <w:autoSpaceDE w:val="false"/>
        <w:spacing w:lineRule="atLeast" w:line="250" w:before="0" w:after="57"/>
        <w:ind w:left="283" w:hanging="0"/>
        <w:jc w:val="both"/>
        <w:rPr>
          <w:lang w:val="eu-ES"/>
        </w:rPr>
      </w:pPr>
      <w:r>
        <w:rPr>
          <w:lang w:val="eu-ES"/>
        </w:rPr>
        <w:t>Bremond</w:t>
        <w:noBreakHyphen/>
        <w:t>en egiturarekin, berriz, ez dugu zailtasun hori.</w:t>
      </w:r>
    </w:p>
    <w:p>
      <w:pPr>
        <w:pStyle w:val="Normal"/>
        <w:autoSpaceDE w:val="false"/>
        <w:spacing w:lineRule="atLeast" w:line="250" w:before="0" w:after="57"/>
        <w:ind w:left="283" w:hanging="0"/>
        <w:jc w:val="both"/>
        <w:rPr>
          <w:lang w:val="eu-ES"/>
        </w:rPr>
      </w:pPr>
      <w:r>
        <w:rPr>
          <w:lang w:val="eu-ES"/>
        </w:rPr>
      </w:r>
    </w:p>
    <w:p>
      <w:pPr>
        <w:pStyle w:val="Normal"/>
        <w:autoSpaceDE w:val="false"/>
        <w:spacing w:lineRule="atLeast" w:line="250" w:before="0" w:after="57"/>
        <w:ind w:left="283" w:hanging="0"/>
        <w:jc w:val="both"/>
        <w:rPr>
          <w:lang w:val="eu-ES"/>
        </w:rPr>
      </w:pPr>
      <w:r>
        <w:rPr>
          <w:lang w:val="eu-ES"/>
        </w:rPr>
        <w:t>Alde batetik, mul</w:t>
        <w:softHyphen/>
        <w:t>tzoak beren artean askeak direlako, eta bestetik, mul</w:t>
        <w:softHyphen/>
        <w:t>tzo bakoi</w:t>
        <w:softHyphen/>
        <w:t>tzaren barruan fun</w:t>
        <w:softHyphen/>
        <w:t>tzio bakoi</w:t>
        <w:softHyphen/>
        <w:t>tzak aukera bat eskain</w:t>
        <w:softHyphen/>
        <w:t>tzen digunez, bere hurrengoa beharrez</w:t>
        <w:softHyphen/>
        <w:t xml:space="preserve">koa </w:t>
      </w:r>
    </w:p>
    <w:p>
      <w:pPr>
        <w:pStyle w:val="Normal"/>
        <w:autoSpaceDE w:val="false"/>
        <w:spacing w:lineRule="atLeast" w:line="250" w:before="0" w:after="57"/>
        <w:ind w:left="283" w:hanging="0"/>
        <w:jc w:val="both"/>
        <w:rPr>
          <w:lang w:val="eu-ES"/>
        </w:rPr>
      </w:pPr>
      <w:r>
        <w:rPr>
          <w:lang w:val="eu-ES"/>
        </w:rPr>
        <w:t>ez duelako. Zenbait fun</w:t>
        <w:softHyphen/>
        <w:t>tzioren hu</w:t>
        <w:softHyphen/>
        <w:t>tsegiteak beraz, ez du garran</w:t>
        <w:softHyphen/>
        <w:t>tzi gehiagorik egitura honen barruan.</w:t>
      </w:r>
    </w:p>
    <w:p>
      <w:pPr>
        <w:pStyle w:val="Normal"/>
        <w:autoSpaceDE w:val="false"/>
        <w:spacing w:lineRule="atLeast" w:line="250" w:before="0" w:after="57"/>
        <w:ind w:left="283" w:hanging="0"/>
        <w:jc w:val="both"/>
        <w:rPr>
          <w:lang w:val="eu-ES"/>
        </w:rPr>
      </w:pPr>
      <w:r>
        <w:rPr>
          <w:lang w:val="eu-ES"/>
        </w:rPr>
      </w:r>
    </w:p>
    <w:p>
      <w:pPr>
        <w:pStyle w:val="Normal"/>
        <w:autoSpaceDE w:val="false"/>
        <w:spacing w:lineRule="atLeast" w:line="250" w:before="0" w:after="57"/>
        <w:jc w:val="both"/>
        <w:rPr>
          <w:lang w:val="eu-ES"/>
        </w:rPr>
      </w:pPr>
      <w:r>
        <w:rPr>
          <w:lang w:val="eu-ES"/>
        </w:rPr>
        <w:t xml:space="preserve">2.- </w:t>
      </w:r>
      <w:r>
        <w:rPr>
          <w:i/>
          <w:iCs/>
          <w:lang w:val="eu-ES"/>
        </w:rPr>
        <w:t>Fun</w:t>
        <w:softHyphen/>
        <w:t>tzio errepikatuak.</w:t>
      </w:r>
    </w:p>
    <w:p>
      <w:pPr>
        <w:pStyle w:val="Normal"/>
        <w:autoSpaceDE w:val="false"/>
        <w:spacing w:lineRule="atLeast" w:line="250" w:before="0" w:after="57"/>
        <w:ind w:left="283" w:hanging="0"/>
        <w:jc w:val="both"/>
        <w:rPr>
          <w:lang w:val="eu-ES"/>
        </w:rPr>
      </w:pPr>
      <w:r>
        <w:rPr>
          <w:lang w:val="eu-ES"/>
        </w:rPr>
        <w:t>Propp</w:t>
        <w:noBreakHyphen/>
        <w:t>ek ikusi zuenez, zenbait fun</w:t>
        <w:softHyphen/>
        <w:t>tzio bi aldiz edo gehiagotan azal</w:t>
        <w:softHyphen/>
        <w:t>tzen da ipuin berean, Propp</w:t>
        <w:noBreakHyphen/>
        <w:t>en egituran, dagokien lekuan behin, eta geroago berriz ere bai. Hori ipuinek izandako bilakaeraren ondorio izango li</w:t>
        <w:softHyphen/>
        <w:t>tzateke, beste aldaketa askoren artean gerta daitekeen bat, baina lehen eredua kolokan jar</w:t>
        <w:softHyphen/>
        <w:t>tzen ez duen aldaketa.</w:t>
      </w:r>
    </w:p>
    <w:p>
      <w:pPr>
        <w:pStyle w:val="Normal"/>
        <w:autoSpaceDE w:val="false"/>
        <w:spacing w:lineRule="atLeast" w:line="250" w:before="0" w:after="57"/>
        <w:ind w:left="283" w:hanging="0"/>
        <w:jc w:val="both"/>
        <w:rPr>
          <w:lang w:val="eu-ES"/>
        </w:rPr>
      </w:pPr>
      <w:r>
        <w:rPr>
          <w:lang w:val="eu-ES"/>
        </w:rPr>
      </w:r>
    </w:p>
    <w:p>
      <w:pPr>
        <w:pStyle w:val="Normal"/>
        <w:autoSpaceDE w:val="false"/>
        <w:spacing w:lineRule="atLeast" w:line="250" w:before="0" w:after="57"/>
        <w:ind w:left="283" w:hanging="0"/>
        <w:jc w:val="both"/>
        <w:rPr>
          <w:lang w:val="eu-ES"/>
        </w:rPr>
      </w:pPr>
      <w:r>
        <w:rPr>
          <w:lang w:val="eu-ES"/>
        </w:rPr>
        <w:t>Errusiako ipuinen lehen eredua aur</w:t>
        <w:softHyphen/>
        <w:t>ki</w:t>
        <w:softHyphen/>
        <w:t>tzerik proposa</w:t>
        <w:softHyphen/>
        <w:t>tzen ez denez gero, kondairan zehar gertatutako bilakaeraren beharrik ez du Bremond</w:t>
        <w:noBreakHyphen/>
        <w:t>ek gertaera hori argi</w:t>
        <w:softHyphen/>
        <w:t>tzeko, mul</w:t>
        <w:softHyphen/>
        <w:t>tzo taxutuen askatasuna aski bai</w:t>
        <w:softHyphen/>
        <w:t>tzaio horrelako eraketak uler</w:t>
        <w:softHyphen/>
        <w:t>tzeko eta onar</w:t>
        <w:softHyphen/>
        <w:t>tzeko.</w:t>
      </w:r>
    </w:p>
    <w:p>
      <w:pPr>
        <w:pStyle w:val="Normal"/>
        <w:autoSpaceDE w:val="false"/>
        <w:spacing w:lineRule="atLeast" w:line="250" w:before="0" w:after="57"/>
        <w:ind w:left="283" w:hanging="0"/>
        <w:jc w:val="both"/>
        <w:rPr>
          <w:lang w:val="eu-ES"/>
        </w:rPr>
      </w:pPr>
      <w:r>
        <w:rPr>
          <w:lang w:val="eu-ES"/>
        </w:rPr>
      </w:r>
    </w:p>
    <w:p>
      <w:pPr>
        <w:pStyle w:val="Normal"/>
        <w:autoSpaceDE w:val="false"/>
        <w:spacing w:lineRule="atLeast" w:line="250" w:before="0" w:after="57"/>
        <w:jc w:val="both"/>
        <w:rPr/>
      </w:pPr>
      <w:r>
        <w:rPr>
          <w:lang w:val="eu-ES"/>
        </w:rPr>
        <w:t xml:space="preserve">3.- </w:t>
      </w:r>
      <w:r>
        <w:rPr>
          <w:i/>
          <w:iCs/>
          <w:lang w:val="eu-ES"/>
        </w:rPr>
        <w:t>Fun</w:t>
        <w:softHyphen/>
        <w:t>tzio bikoi</w:t>
        <w:softHyphen/>
        <w:t>tza</w:t>
      </w:r>
      <w:r>
        <w:rPr>
          <w:lang w:val="eu-ES"/>
        </w:rPr>
        <w:t>.</w:t>
      </w:r>
    </w:p>
    <w:p>
      <w:pPr>
        <w:pStyle w:val="Normal"/>
        <w:autoSpaceDE w:val="false"/>
        <w:spacing w:lineRule="atLeast" w:line="250" w:before="0" w:after="57"/>
        <w:ind w:left="283" w:hanging="0"/>
        <w:jc w:val="both"/>
        <w:rPr>
          <w:lang w:val="eu-ES"/>
        </w:rPr>
      </w:pPr>
      <w:r>
        <w:rPr>
          <w:lang w:val="eu-ES"/>
        </w:rPr>
        <w:t>Propp</w:t>
        <w:noBreakHyphen/>
        <w:t>en iri</w:t>
        <w:softHyphen/>
        <w:t>tziak azal</w:t>
        <w:softHyphen/>
        <w:t>tzerakoan, ba</w:t>
        <w:softHyphen/>
        <w:t>tzuetan ekin</w:t>
        <w:softHyphen/>
        <w:t>tza bat bi fun</w:t>
        <w:softHyphen/>
        <w:t>tzioren buru</w:t>
        <w:softHyphen/>
        <w:t>tze gisa ager</w:t>
        <w:softHyphen/>
        <w:t>tzen zela ikusi dugu. Hau da, lehen per</w:t>
        <w:softHyphen/>
        <w:t>tsonaiak zerbait egitean debeku bat hauts dezake, eta aldi berean mal</w:t>
        <w:softHyphen/>
        <w:t>tzur</w:t>
        <w:softHyphen/>
        <w:t>keria bat onar, eta, hori horrela izanik, bere ekin</w:t>
        <w:softHyphen/>
        <w:t>tza aldi berean d eta q bezala azal</w:t>
        <w:softHyphen/>
        <w:t>tzen zaigu.</w:t>
      </w:r>
    </w:p>
    <w:p>
      <w:pPr>
        <w:pStyle w:val="Normal"/>
        <w:autoSpaceDE w:val="false"/>
        <w:spacing w:lineRule="atLeast" w:line="250" w:before="0" w:after="57"/>
        <w:ind w:left="283" w:hanging="0"/>
        <w:jc w:val="both"/>
        <w:rPr>
          <w:lang w:val="eu-ES"/>
        </w:rPr>
      </w:pPr>
      <w:r>
        <w:rPr>
          <w:lang w:val="eu-ES"/>
        </w:rPr>
        <w:t>Hori, halere, onartu ezineko gauza da, Propp</w:t>
        <w:noBreakHyphen/>
        <w:t>en katea eta fun</w:t>
        <w:softHyphen/>
        <w:t>tzioak muga</w:t>
        <w:softHyphen/>
        <w:t>tzeko prin</w:t>
        <w:softHyphen/>
        <w:t>tzipioa gogoan har</w:t>
        <w:softHyphen/>
        <w:t>tzen baditugu.</w:t>
      </w:r>
    </w:p>
    <w:p>
      <w:pPr>
        <w:pStyle w:val="Normal"/>
        <w:autoSpaceDE w:val="false"/>
        <w:spacing w:lineRule="atLeast" w:line="250" w:before="0" w:after="57"/>
        <w:ind w:left="283" w:hanging="0"/>
        <w:jc w:val="both"/>
        <w:rPr>
          <w:lang w:val="eu-ES"/>
        </w:rPr>
      </w:pPr>
      <w:r>
        <w:rPr>
          <w:lang w:val="eu-ES"/>
        </w:rPr>
      </w:r>
    </w:p>
    <w:p>
      <w:pPr>
        <w:pStyle w:val="Normal"/>
        <w:autoSpaceDE w:val="false"/>
        <w:spacing w:lineRule="atLeast" w:line="250" w:before="0" w:after="57"/>
        <w:ind w:left="283" w:hanging="0"/>
        <w:jc w:val="both"/>
        <w:rPr>
          <w:lang w:val="eu-ES"/>
        </w:rPr>
      </w:pPr>
      <w:r>
        <w:rPr>
          <w:lang w:val="eu-ES"/>
        </w:rPr>
        <w:t>Kontraesanik gabe aur</w:t>
        <w:softHyphen/>
        <w:t>ki</w:t>
        <w:softHyphen/>
        <w:t>tzen gara, ordea, Bremond</w:t>
        <w:noBreakHyphen/>
        <w:t>en egitura on</w:t>
        <w:softHyphen/>
        <w:t>tzat ematen badugu, mul</w:t>
        <w:softHyphen/>
        <w:t>tzo barruko fun</w:t>
        <w:softHyphen/>
        <w:t>tzioak kronologiari lotuta badaude ere, mul</w:t>
        <w:softHyphen/>
        <w:t>tzo horiek era askotara elkar daitez</w:t>
        <w:softHyphen/>
        <w:t>keelako, eta askatasun horri esker ekin</w:t>
        <w:softHyphen/>
        <w:t>tza batek bi fun</w:t>
        <w:softHyphen/>
        <w:t>tzioren jokoa aurrera eraman dezakeelako:</w:t>
      </w:r>
    </w:p>
    <w:p>
      <w:pPr>
        <w:pStyle w:val="Normal"/>
        <w:autoSpaceDE w:val="false"/>
        <w:spacing w:lineRule="atLeast" w:line="250" w:before="0" w:after="57"/>
        <w:ind w:left="567" w:hanging="0"/>
        <w:jc w:val="both"/>
        <w:rPr>
          <w:i/>
          <w:i/>
          <w:iCs/>
          <w:lang w:val="eu-ES"/>
        </w:rPr>
      </w:pPr>
      <w:r>
        <w:rPr>
          <w:i/>
          <w:iCs/>
          <w:lang w:val="eu-ES"/>
        </w:rPr>
        <w:t>Eragozpen hori berehala desegiten zaigu, kontua lerrobakarreko katebide bezala ez baina sekuen</w:t>
        <w:softHyphen/>
        <w:t>tzien korapilabide (entrelacement de séquences) gisa ikusten badugu. Izan ere, kasu horretan, ekin</w:t>
        <w:softHyphen/>
        <w:t>tza berak denbora berean fun</w:t>
        <w:softHyphen/>
        <w:t>tzio</w:t>
        <w:noBreakHyphen/>
        <w:t>eginkizun desberdina joka dezake sekuen</w:t>
        <w:softHyphen/>
        <w:t>tzia bakoi</w:t>
        <w:softHyphen/>
        <w:t>tzean, denak batean baitarama</w:t>
        <w:softHyphen/>
        <w:t>tza aurrera kontuak.</w:t>
      </w:r>
      <w:r>
        <w:rPr>
          <w:lang w:val="eu-ES"/>
        </w:rPr>
        <w:t>(45)</w:t>
      </w:r>
    </w:p>
    <w:p>
      <w:pPr>
        <w:pStyle w:val="Normal"/>
        <w:autoSpaceDE w:val="false"/>
        <w:spacing w:lineRule="atLeast" w:line="250" w:before="170" w:after="57"/>
        <w:jc w:val="center"/>
        <w:rPr>
          <w:lang w:val="eu-ES"/>
        </w:rPr>
      </w:pPr>
      <w:r>
        <w:rPr>
          <w:lang w:val="eu-ES"/>
        </w:rPr>
        <w:t>* * *</w:t>
      </w:r>
    </w:p>
    <w:p>
      <w:pPr>
        <w:pStyle w:val="Normal"/>
        <w:autoSpaceDE w:val="false"/>
        <w:spacing w:lineRule="atLeast" w:line="250" w:before="170" w:after="57"/>
        <w:jc w:val="center"/>
        <w:rPr>
          <w:lang w:val="eu-ES"/>
        </w:rPr>
      </w:pPr>
      <w:r>
        <w:rPr>
          <w:lang w:val="eu-ES"/>
        </w:rPr>
      </w:r>
    </w:p>
    <w:p>
      <w:pPr>
        <w:pStyle w:val="Normal"/>
        <w:autoSpaceDE w:val="false"/>
        <w:spacing w:lineRule="atLeast" w:line="250" w:before="0" w:after="57"/>
        <w:jc w:val="both"/>
        <w:rPr>
          <w:lang w:val="eu-ES"/>
        </w:rPr>
      </w:pPr>
      <w:r>
        <w:rPr>
          <w:lang w:val="eu-ES"/>
        </w:rPr>
        <w:t>Hauek dira Propp</w:t>
        <w:noBreakHyphen/>
        <w:t>en salbuespenak eta iluntasunak argi</w:t>
        <w:softHyphen/>
        <w:t>tzearren Bremond</w:t>
        <w:noBreakHyphen/>
        <w:t>ek eskain</w:t>
        <w:softHyphen/>
        <w:t>tzen diz</w:t>
        <w:softHyphen/>
        <w:t>kigun argibideak.</w:t>
      </w:r>
    </w:p>
    <w:p>
      <w:pPr>
        <w:pStyle w:val="Normal"/>
        <w:autoSpaceDE w:val="false"/>
        <w:spacing w:lineRule="atLeast" w:line="250" w:before="0" w:after="57"/>
        <w:jc w:val="both"/>
        <w:rPr>
          <w:lang w:val="eu-ES"/>
        </w:rPr>
      </w:pPr>
      <w:r>
        <w:rPr>
          <w:lang w:val="eu-ES"/>
        </w:rPr>
        <w:t>Berriro esateko, Propp</w:t>
        <w:noBreakHyphen/>
        <w:t>en aztermoldea eta ondorioak orokor</w:t>
        <w:softHyphen/>
        <w:t>tzea eta heda</w:t>
        <w:softHyphen/>
        <w:t>tzea da Bremond</w:t>
        <w:noBreakHyphen/>
        <w:t>en helburua, ez haren azter</w:t>
        <w:softHyphen/>
        <w:t>keta zeha</w:t>
        <w:softHyphen/>
        <w:t>tza deusezta</w:t>
        <w:softHyphen/>
        <w:t>tzea; horri buruz argi asko esaten digu Propp</w:t>
        <w:noBreakHyphen/>
        <w:t>en azter</w:t>
        <w:softHyphen/>
        <w:t>keta ongi lo</w:t>
        <w:softHyphen/>
        <w:t>tzen zaiola bere aztergaiari, hots, Errusiako ipuin harrigarriei.</w:t>
      </w:r>
    </w:p>
    <w:p>
      <w:pPr>
        <w:pStyle w:val="Normal"/>
        <w:autoSpaceDE w:val="false"/>
        <w:spacing w:lineRule="atLeast" w:line="250" w:before="0" w:after="57"/>
        <w:jc w:val="both"/>
        <w:rPr>
          <w:lang w:val="eu-ES"/>
        </w:rPr>
      </w:pPr>
      <w:r>
        <w:rPr>
          <w:lang w:val="eu-ES"/>
        </w:rPr>
        <w:t>Propp</w:t>
        <w:noBreakHyphen/>
        <w:t>ek kultur molde baten barruan sortutako eraketa bat aztertu digun bitartean, Bremond</w:t>
        <w:noBreakHyphen/>
        <w:t>ek beste bide ba</w:t>
        <w:softHyphen/>
        <w:t>tzuk erakusten diz</w:t>
        <w:softHyphen/>
        <w:t>kigu, eta hori garran</w:t>
        <w:softHyphen/>
        <w:t>tzi handikoa izan daiteke beste kultur molde ba</w:t>
        <w:softHyphen/>
        <w:t>tzuetan barna abia</w:t>
        <w:softHyphen/>
        <w:t>tze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rPr/>
      </w:pPr>
      <w:r>
        <w:rPr>
          <w:sz w:val="40"/>
          <w:szCs w:val="40"/>
          <w:lang w:val="eu-ES"/>
        </w:rPr>
        <w:t>«Ipuin harrigarrien» azterketa morfologikoa</w:t>
      </w:r>
    </w:p>
    <w:p>
      <w:pPr>
        <w:pStyle w:val="Normal"/>
        <w:keepNext w:val="true"/>
        <w:keepLines/>
        <w:tabs>
          <w:tab w:val="clear" w:pos="708"/>
          <w:tab w:val="left" w:pos="300" w:leader="none"/>
        </w:tabs>
        <w:autoSpaceDE w:val="false"/>
        <w:spacing w:lineRule="atLeast" w:line="320" w:before="283" w:after="170"/>
        <w:ind w:left="369" w:hanging="369"/>
        <w:rPr>
          <w:rFonts w:ascii="DellaRobbia BT" w:hAnsi="DellaRobbia BT" w:cs="DellaRobbia BT"/>
          <w:sz w:val="32"/>
          <w:szCs w:val="32"/>
          <w:lang w:val="eu-ES"/>
        </w:rPr>
      </w:pPr>
      <w:r>
        <w:rPr>
          <w:rFonts w:cs="DellaRobbia BT" w:ascii="DellaRobbia BT" w:hAnsi="DellaRobbia BT"/>
          <w:sz w:val="32"/>
          <w:szCs w:val="32"/>
          <w:lang w:val="eu-ES"/>
        </w:rPr>
        <w:t>1. Azterketarako elementuak</w:t>
      </w:r>
      <w:r>
        <w:fldChar w:fldCharType="begin"/>
      </w:r>
      <w:r>
        <w:rPr/>
        <w:instrText xml:space="preserve"> TC "1. Azterketarako elementuak" \l 1 </w:instrText>
      </w:r>
      <w:r>
        <w:rPr/>
        <w:fldChar w:fldCharType="separate"/>
      </w:r>
      <w:r>
        <w:rPr/>
      </w:r>
      <w:r>
        <w:rPr/>
        <w:fldChar w:fldCharType="end"/>
      </w:r>
    </w:p>
    <w:p>
      <w:pPr>
        <w:pStyle w:val="Normal"/>
        <w:keepNext w:val="true"/>
        <w:autoSpaceDE w:val="false"/>
        <w:spacing w:lineRule="atLeast" w:line="280" w:before="283" w:after="170"/>
        <w:ind w:left="340" w:hanging="340"/>
        <w:rPr>
          <w:rFonts w:ascii="DellaRobbia BT" w:hAnsi="DellaRobbia BT" w:cs="DellaRobbia BT"/>
          <w:sz w:val="28"/>
          <w:szCs w:val="28"/>
          <w:lang w:val="eu-ES"/>
        </w:rPr>
      </w:pPr>
      <w:r>
        <w:rPr>
          <w:rFonts w:cs="DellaRobbia BT" w:ascii="DellaRobbia BT" w:hAnsi="DellaRobbia BT"/>
          <w:sz w:val="28"/>
          <w:szCs w:val="28"/>
          <w:lang w:val="eu-ES"/>
        </w:rPr>
        <w:t>1.1. Argibideak</w:t>
      </w:r>
      <w:r>
        <w:fldChar w:fldCharType="begin"/>
      </w:r>
      <w:r>
        <w:rPr/>
        <w:instrText xml:space="preserve"> TC "1.1. Argibide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Mitoei eta ipuinei buruz, orain arte agertu den zenbait iri</w:t>
        <w:softHyphen/>
        <w:t>tzi eta hipotesiren berri ematen saiatu gara lehenengo atalean, eta iri</w:t>
        <w:softHyphen/>
        <w:t>tzi eta hipotesi horietaz gain Propp</w:t>
        <w:noBreakHyphen/>
        <w:t>en azterbidea eta ondorioak ager</w:t>
        <w:softHyphen/>
        <w:t>tzen ahalegindu gara; izan ere, bigarren atal honetan aur</w:t>
        <w:softHyphen/>
        <w:t>kezten dugun analisia ulergarriago izan dadin, beharrez</w:t>
        <w:softHyphen/>
        <w:t>koa da Propp</w:t>
        <w:noBreakHyphen/>
        <w:t>ek eratu zuen azterbidea ezagu</w:t>
        <w:softHyphen/>
        <w:t>tzea. Propp</w:t>
        <w:noBreakHyphen/>
        <w:t>en analisi bideak eramango ditugu, Euskal Herrian bildutako zenbait ipuin araka</w:t>
        <w:softHyphen/>
        <w:t>tze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Propp</w:t>
        <w:noBreakHyphen/>
        <w:t>ek esan digunez, Errusiako ipuinak aztertuz zihoalarik sortu zuen, eta osa</w:t>
        <w:softHyphen/>
        <w:t>tzen joan, bere azterbide hori, aldez aurretik zein ondoriotara iri</w:t>
        <w:softHyphen/>
        <w:t>tsiko zen jakin gabe. Az</w:t>
        <w:softHyphen/>
        <w:t>kenean, Afanasiev</w:t>
        <w:noBreakHyphen/>
        <w:t>en bilduma aztertuz ipuin harrigarrien egitura ager</w:t>
        <w:softHyphen/>
        <w:t>tzea lortu zuen. Aztergaia, beraz, mugatua zuen, eta berdin ateratako ondorioak ere, eta hori gogoan hartu behar</w:t>
        <w:softHyphen/>
        <w:t>ko dugu, berak eratutako tresna beste literatur alorretan edo lurraldetan erabili nahi dugun bakoi</w:t>
        <w:softHyphen/>
        <w:t>tzean.</w:t>
      </w:r>
    </w:p>
    <w:p>
      <w:pPr>
        <w:pStyle w:val="Normal"/>
        <w:autoSpaceDE w:val="false"/>
        <w:spacing w:lineRule="atLeast" w:line="250" w:before="0" w:after="57"/>
        <w:jc w:val="both"/>
        <w:rPr>
          <w:lang w:val="eu-ES"/>
        </w:rPr>
      </w:pPr>
      <w:r>
        <w:rPr>
          <w:lang w:val="eu-ES"/>
        </w:rPr>
        <w:t>Dena dela, Euskal Herriko ipuinak azter</w:t>
        <w:softHyphen/>
        <w:t>tzeko asmoa hartu genuenean eta lehenengo pausoak ematean, Propp</w:t>
        <w:noBreakHyphen/>
        <w:t>en azterbideaz balia</w:t>
        <w:softHyphen/>
        <w:t>tzea bidez</w:t>
        <w:softHyphen/>
        <w:t>koa iruditu zi</w:t>
        <w:softHyphen/>
        <w:t>tzaigun, bai bere azterbideaz jabe</w:t>
        <w:softHyphen/>
        <w:t>tzeko bai oinarri sendo ba</w:t>
        <w:softHyphen/>
        <w:t>tzuen gainean lanean hastek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Ipuin aski bada gure artean; nahiko nahasiak dira, halere, eta Propp</w:t>
        <w:noBreakHyphen/>
        <w:t>ek bere liburuaren hasieran esaten diguna gerta</w:t>
        <w:softHyphen/>
        <w:t>tzen zaigu guri ere, era ezberdinetako ipuinak nahas</w:t>
        <w:noBreakHyphen/>
        <w:t>mahas ager</w:t>
        <w:softHyphen/>
        <w:t>tzen zaiz</w:t>
        <w:softHyphen/>
        <w:t xml:space="preserve">kigula bilduma horietan. Ikus, adibidez, </w:t>
      </w:r>
      <w:r>
        <w:rPr>
          <w:i/>
          <w:iCs/>
          <w:lang w:val="eu-ES"/>
        </w:rPr>
        <w:t>Euskalerriaren Yakin</w:t>
        <w:softHyphen/>
        <w:t>tza</w:t>
      </w:r>
      <w:r>
        <w:rPr>
          <w:lang w:val="eu-ES"/>
        </w:rPr>
        <w:noBreakHyphen/>
        <w:t>n bigarren liburuaren hi</w:t>
        <w:softHyphen/>
        <w:t>tzaurrean Az</w:t>
        <w:softHyphen/>
        <w:t>kuek dioena:</w:t>
      </w:r>
    </w:p>
    <w:p>
      <w:pPr>
        <w:pStyle w:val="Cdetextoeuskera"/>
        <w:spacing w:before="57" w:after="113"/>
        <w:ind w:left="567" w:hanging="0"/>
        <w:rPr>
          <w:rFonts w:ascii="Times New Roman" w:hAnsi="Times New Roman" w:cs="Times New Roman"/>
          <w:color w:val="000000"/>
          <w:lang w:val="eu-ES"/>
        </w:rPr>
      </w:pPr>
      <w:r>
        <w:rPr>
          <w:rFonts w:cs="Times New Roman" w:ascii="Times New Roman" w:hAnsi="Times New Roman"/>
          <w:i/>
          <w:iCs/>
          <w:color w:val="000000"/>
          <w:lang w:val="eu-ES"/>
        </w:rPr>
        <w:t>Ipuinak zertarikoak diran erakustea orainarte eztala erabakia izan irakurriarren, gaiztasun ori beste errietakoai utziz, geron ipuin</w:t>
        <w:noBreakHyphen/>
        <w:t>irakurgaiak mordoska</w:t>
        <w:softHyphen/>
        <w:t>tzea buruak eman zidan. Bi eratara egin nituan: lenengo, iru mordoskatan: giza</w:t>
        <w:noBreakHyphen/>
        <w:t>ipuinak, gizagainekoak eta gizapekoak. Bost auetan geroago: ipuin asmu</w:t>
        <w:softHyphen/>
        <w:t>tsuak, ekànduz</w:t>
        <w:softHyphen/>
        <w:t>koak, erri askotakoak, aldarte</w:t>
        <w:softHyphen/>
        <w:t>tsuak eta irakurgaiak. Baina, batetik, ipuin bat irakurgai izaten noiz edo nola ta zertatik asten dan igartea gauza oso gai</w:t>
        <w:softHyphen/>
        <w:t>tza dalako; bestetik, erri askotakoak zein</w:t>
        <w:softHyphen/>
        <w:t>tzuk diran banan banan yakiteko, urteak behar izango nitukelako; eta gainera orainarte, an</w:t>
        <w:softHyphen/>
        <w:t>txinakoenetatik asita, gizaldi ta mende ta erri askotako ipuinak, zertarikoak diran aipatu bage, agertuak izan diralako, ene ipuindi au beste guziak bezala argitara</w:t>
        <w:softHyphen/>
        <w:t>tzea erabaki dut: luze</w:t>
        <w:softHyphen/>
        <w:t>txoenak elkarren ondorik eta beren a</w:t>
        <w:softHyphen/>
        <w:t>tze</w:t>
        <w:softHyphen/>
        <w:t>txoan gainerakoak, labur</w:t>
        <w:softHyphen/>
        <w:t xml:space="preserve">txoagoak. </w:t>
      </w:r>
      <w:r>
        <w:rPr>
          <w:rFonts w:cs="Times New Roman" w:ascii="Times New Roman" w:hAnsi="Times New Roman"/>
          <w:color w:val="000000"/>
          <w:lang w:val="eu-ES"/>
        </w:rPr>
        <w:t>(R. M. Azkue: Euskaleriaren Yakintza, II, or. 8 ta 9.)</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Normal"/>
        <w:autoSpaceDE w:val="false"/>
        <w:spacing w:lineRule="atLeast" w:line="250" w:before="0" w:after="57"/>
        <w:jc w:val="both"/>
        <w:rPr>
          <w:lang w:val="eu-ES"/>
        </w:rPr>
      </w:pPr>
      <w:r>
        <w:rPr>
          <w:lang w:val="eu-ES"/>
        </w:rPr>
        <w:t>Az</w:t>
        <w:softHyphen/>
        <w:t>kueren bilduman, beraz, ipuinek beren luzeran dagokien lekua gorde</w:t>
        <w:softHyphen/>
        <w:t>tzen dute, eta bi eratako ipuinak ditugu: luzeak eta laburrak.</w:t>
      </w:r>
    </w:p>
    <w:p>
      <w:pPr>
        <w:pStyle w:val="Normal"/>
        <w:autoSpaceDE w:val="false"/>
        <w:spacing w:lineRule="atLeast" w:line="250" w:before="0" w:after="57"/>
        <w:jc w:val="both"/>
        <w:rPr>
          <w:lang w:val="eu-ES"/>
        </w:rPr>
      </w:pPr>
      <w:r>
        <w:rPr>
          <w:lang w:val="eu-ES"/>
        </w:rPr>
        <w:t>Akats hori, halere, ezin diezaiokegu besterik gabe Az</w:t>
        <w:softHyphen/>
        <w:t>kueri lepora. Az</w:t>
        <w:softHyphen/>
        <w:t>kueren hi</w:t>
        <w:softHyphen/>
        <w:t>tzetan, bere garaiko nahasketaren eta ezinaren oihar</w:t>
        <w:softHyphen/>
        <w:t>tzuna jaso</w:t>
        <w:softHyphen/>
        <w:t>tzen dugu, eta berak erabili nahi izan zituen iri</w:t>
        <w:softHyphen/>
        <w:t>tziak dira eskuar</w:t>
        <w:softHyphen/>
        <w:t>ki Propp</w:t>
        <w:noBreakHyphen/>
        <w:t>ek baztertu zituenak.</w:t>
      </w:r>
    </w:p>
    <w:p>
      <w:pPr>
        <w:pStyle w:val="Normal"/>
        <w:autoSpaceDE w:val="false"/>
        <w:spacing w:lineRule="atLeast" w:line="250" w:before="0" w:after="57"/>
        <w:jc w:val="both"/>
        <w:rPr>
          <w:lang w:val="eu-ES"/>
        </w:rPr>
      </w:pPr>
      <w:r>
        <w:rPr>
          <w:lang w:val="eu-ES"/>
        </w:rPr>
        <w:t>Baina Az</w:t>
        <w:softHyphen/>
        <w:t>kuek berak ere hastapen horien moztasuna ikusi zuen, eta bere hi</w:t>
        <w:softHyphen/>
        <w:t>tzak Propp</w:t>
        <w:noBreakHyphen/>
        <w:t>ek egindako jorraketaren oihar</w:t>
        <w:softHyphen/>
        <w:t>tzuna dakar</w:t>
        <w:softHyphen/>
        <w:t>kigute; horrela, baina, batetik, ipuin bat irakurgai izaten noiz edo nola eta zertatik asten den igar</w:t>
        <w:softHyphen/>
        <w:t>tzea gauza oso gai</w:t>
        <w:softHyphen/>
        <w:t>tza delako, esaten digunean.</w:t>
      </w:r>
    </w:p>
    <w:p>
      <w:pPr>
        <w:pStyle w:val="Normal"/>
        <w:autoSpaceDE w:val="false"/>
        <w:spacing w:lineRule="atLeast" w:line="250" w:before="0" w:after="57"/>
        <w:jc w:val="both"/>
        <w:rPr>
          <w:lang w:val="eu-ES"/>
        </w:rPr>
      </w:pPr>
      <w:r>
        <w:rPr>
          <w:lang w:val="eu-ES"/>
        </w:rPr>
        <w:t>Az</w:t>
        <w:softHyphen/>
        <w:t>kuek egindako aukera, beraz, halabeharrez egindako hautapena da, tresna egokirik gabe aur</w:t>
        <w:softHyphen/>
        <w:t>kitu denaren aukera.</w:t>
      </w:r>
    </w:p>
    <w:p>
      <w:pPr>
        <w:pStyle w:val="Normal"/>
        <w:autoSpaceDE w:val="false"/>
        <w:spacing w:lineRule="atLeast" w:line="250" w:before="0" w:after="57"/>
        <w:jc w:val="both"/>
        <w:rPr>
          <w:lang w:val="eu-ES"/>
        </w:rPr>
      </w:pPr>
      <w:r>
        <w:rPr>
          <w:lang w:val="eu-ES"/>
        </w:rPr>
        <w:t>Esan dugunez, Euskal Herriko ipuinak ditugu aztergai. Propp</w:t>
        <w:noBreakHyphen/>
        <w:t>en azterbidea erabiliz, berak ateratako ondorioak noraino iristen diren ikusi nahi dugu, Euskal Herriko ipuinak azter</w:t>
        <w:softHyphen/>
        <w:t>tzeko duen balioa neurtu, haien artean harrigarriak bereizi.</w:t>
      </w:r>
    </w:p>
    <w:p>
      <w:pPr>
        <w:pStyle w:val="Normal"/>
        <w:autoSpaceDE w:val="false"/>
        <w:spacing w:lineRule="atLeast" w:line="250" w:before="0" w:after="57"/>
        <w:jc w:val="both"/>
        <w:rPr>
          <w:lang w:val="eu-ES"/>
        </w:rPr>
      </w:pPr>
      <w:r>
        <w:rPr>
          <w:lang w:val="eu-ES"/>
        </w:rPr>
        <w:t>Azter</w:t>
        <w:softHyphen/>
        <w:t>keta hau egiteko Az</w:t>
        <w:softHyphen/>
        <w:t>kueren bilduma aukeratu dugu. Jakin, badakigu ahoz</w:t>
        <w:softHyphen/>
        <w:t>ko literaturaren alorrean Az</w:t>
        <w:softHyphen/>
        <w:t>kueren lana ez dela onena, eta fidagai</w:t>
        <w:softHyphen/>
        <w:t>tza ere badela, berak erabili zituen irizpideak ez baitira zuzenak zien</w:t>
        <w:softHyphen/>
        <w:t>tzi alor hauetan. Az</w:t>
        <w:softHyphen/>
        <w:t>kuerena, halere, ez zela alfer lana pen</w:t>
        <w:softHyphen/>
        <w:t>tsatu genuen, eta lehenengo pauso hau ematean, lehenengo azter</w:t>
        <w:softHyphen/>
        <w:t>keta hau egitean, besteenak bezain interesgarria iruditu zi</w:t>
        <w:softHyphen/>
        <w:t>tzaigun haren bilduma.</w:t>
      </w:r>
    </w:p>
    <w:p>
      <w:pPr>
        <w:pStyle w:val="Normal"/>
        <w:autoSpaceDE w:val="false"/>
        <w:spacing w:lineRule="atLeast" w:line="250" w:before="0" w:after="57"/>
        <w:jc w:val="both"/>
        <w:rPr/>
      </w:pPr>
      <w:r>
        <w:rPr>
          <w:i/>
          <w:iCs/>
          <w:lang w:val="eu-ES"/>
        </w:rPr>
        <w:t>Euskalerriaren Yakin</w:t>
        <w:softHyphen/>
        <w:t>tza</w:t>
      </w:r>
      <w:r>
        <w:rPr>
          <w:lang w:val="eu-ES"/>
        </w:rPr>
        <w:noBreakHyphen/>
        <w:t>n, bigarren liburuan, 241 ipuin eskain</w:t>
        <w:softHyphen/>
        <w:t>tzen diz</w:t>
        <w:softHyphen/>
        <w:t>kigu Az</w:t>
        <w:softHyphen/>
        <w:t>kuek. Urteetako lana da, Euskal Herrian zehar egindako hainbeste ibilalditan jasotako ipuinak baitira liburuan aur</w:t>
        <w:softHyphen/>
        <w:t>ki</w:t>
        <w:softHyphen/>
        <w:t>tzen ditugunak.</w:t>
      </w:r>
    </w:p>
    <w:p>
      <w:pPr>
        <w:pStyle w:val="Normal"/>
        <w:autoSpaceDE w:val="false"/>
        <w:spacing w:lineRule="atLeast" w:line="250" w:before="0" w:after="57"/>
        <w:jc w:val="both"/>
        <w:rPr>
          <w:lang w:val="eu-ES"/>
        </w:rPr>
      </w:pPr>
      <w:r>
        <w:rPr>
          <w:lang w:val="eu-ES"/>
        </w:rPr>
        <w:t>Lehenago esan dugunez, Az</w:t>
        <w:softHyphen/>
        <w:t>kuek ez digu ipuinen sailkapenik eskain</w:t>
        <w:softHyphen/>
        <w:t>tzen, eta bilduman ez dugu, beraz, ipuin harrigarrien saila aur</w:t>
        <w:softHyphen/>
        <w:t>kituko. Hori Propp</w:t>
        <w:noBreakHyphen/>
        <w:t>en azterbidea ipuin guzietan erabili ondoren lortuko den ondorioa izango da.</w:t>
      </w:r>
    </w:p>
    <w:p>
      <w:pPr>
        <w:pStyle w:val="Normal"/>
        <w:autoSpaceDE w:val="false"/>
        <w:spacing w:lineRule="atLeast" w:line="250" w:before="0" w:after="57"/>
        <w:jc w:val="both"/>
        <w:rPr>
          <w:lang w:val="eu-ES"/>
        </w:rPr>
      </w:pPr>
      <w:r>
        <w:rPr>
          <w:lang w:val="eu-ES"/>
        </w:rPr>
        <w:t>Ez dugu hemen ipuin guzien azter</w:t>
        <w:softHyphen/>
        <w:t>keta emango, hamabi ipuin aski zaiz</w:t>
        <w:softHyphen/>
        <w:t>kigula uste dugulako; eta hamabi ipuin horietan Propp</w:t>
        <w:noBreakHyphen/>
        <w:t>ek bereizitako fun</w:t>
        <w:softHyphen/>
        <w:t>tzioak eta beste zati zenbait Euskal Herriko ipuinetan ere nola aur</w:t>
        <w:softHyphen/>
        <w:t>ki</w:t>
        <w:softHyphen/>
        <w:t>tzen diren ikusiko dugu.</w:t>
      </w:r>
    </w:p>
    <w:p>
      <w:pPr>
        <w:pStyle w:val="Normal"/>
        <w:autoSpaceDE w:val="false"/>
        <w:spacing w:lineRule="atLeast" w:line="250" w:before="0" w:after="57"/>
        <w:jc w:val="both"/>
        <w:rPr>
          <w:lang w:val="eu-ES"/>
        </w:rPr>
      </w:pPr>
      <w:r>
        <w:rPr>
          <w:lang w:val="eu-ES"/>
        </w:rPr>
        <w:t>Azalpen honetan, hiz</w:t>
        <w:softHyphen/>
        <w:t>ki handitan doa Az</w:t>
        <w:softHyphen/>
        <w:t>kuek ematen digun irakurgaia; irakurgaian azal</w:t>
        <w:softHyphen/>
        <w:t>tzen diren zenbakiek ondoko ohar teknikoaren zenbaki berdinetara bidal</w:t>
        <w:softHyphen/>
        <w:t>tzen gaituzte. Testu ondoko oharretan, Propp</w:t>
        <w:noBreakHyphen/>
        <w:t>ek erabil</w:t>
        <w:softHyphen/>
        <w:t>tzen dituen mugaketak eta argibideak doaz.</w:t>
      </w:r>
    </w:p>
    <w:p>
      <w:pPr>
        <w:pStyle w:val="Normal"/>
        <w:autoSpaceDE w:val="false"/>
        <w:spacing w:lineRule="atLeast" w:line="250" w:before="0" w:after="57"/>
        <w:jc w:val="both"/>
        <w:rPr>
          <w:lang w:val="eu-ES"/>
        </w:rPr>
      </w:pPr>
      <w:r>
        <w:rPr>
          <w:lang w:val="eu-ES"/>
        </w:rPr>
        <w:t>Ipuin bakoi</w:t>
        <w:softHyphen/>
        <w:t>tzaren izenburuaren aldamenean, eskuinetara parentesi artean, Az</w:t>
        <w:softHyphen/>
        <w:t>kueren bilduman duen zenbakia jarri dugu, norbaitek bildumara jo nahi badu, lanik gabe aur</w:t>
        <w:softHyphen/>
        <w:t>ki dez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170"/>
        <w:jc w:val="both"/>
        <w:rPr>
          <w:lang w:val="eu-ES"/>
        </w:rPr>
      </w:pPr>
      <w:r>
        <w:rPr>
          <w:lang w:val="eu-ES"/>
        </w:rPr>
        <w:t>Dena dela, hemen doaz hamabi ipuin hauen zenbakiak eta kontalarien izenak eta jatorriak:</w:t>
      </w:r>
    </w:p>
    <w:p>
      <w:pPr>
        <w:pStyle w:val="Normal"/>
        <w:autoSpaceDE w:val="false"/>
        <w:spacing w:lineRule="atLeast" w:line="250" w:before="0" w:after="57"/>
        <w:ind w:left="567" w:hanging="170"/>
        <w:rPr/>
      </w:pPr>
      <w:r>
        <w:rPr>
          <w:lang w:val="eu-ES"/>
        </w:rPr>
        <w:t xml:space="preserve">- </w:t>
      </w:r>
      <w:r>
        <w:rPr>
          <w:b/>
          <w:bCs/>
          <w:lang w:val="eu-ES"/>
        </w:rPr>
        <w:t>Alaba eta alabordea</w:t>
      </w:r>
      <w:r>
        <w:rPr>
          <w:lang w:val="eu-ES"/>
        </w:rPr>
        <w:br/>
        <w:t>2. Murelaga</w:t>
        <w:noBreakHyphen/>
        <w:t>ko María Martina, Maruri</w:t>
        <w:noBreakHyphen/>
        <w:t>ri en</w:t>
        <w:softHyphen/>
        <w:t>tzuna.</w:t>
      </w:r>
    </w:p>
    <w:p>
      <w:pPr>
        <w:pStyle w:val="Normal"/>
        <w:autoSpaceDE w:val="false"/>
        <w:spacing w:lineRule="atLeast" w:line="250" w:before="0" w:after="57"/>
        <w:ind w:left="567" w:hanging="170"/>
        <w:rPr/>
      </w:pPr>
      <w:r>
        <w:rPr>
          <w:lang w:val="eu-ES"/>
        </w:rPr>
        <w:t xml:space="preserve">- </w:t>
      </w:r>
      <w:r>
        <w:rPr>
          <w:b/>
          <w:bCs/>
          <w:lang w:val="eu-ES"/>
        </w:rPr>
        <w:t>Beso bagako erregina</w:t>
      </w:r>
      <w:r>
        <w:rPr>
          <w:lang w:val="eu-ES"/>
        </w:rPr>
        <w:br/>
        <w:t>31. Murelaga</w:t>
        <w:noBreakHyphen/>
        <w:t>ko Fran</w:t>
        <w:softHyphen/>
        <w:t>tsiz</w:t>
        <w:softHyphen/>
        <w:t>ko Ur</w:t>
        <w:softHyphen/>
        <w:t>kiaga.</w:t>
      </w:r>
    </w:p>
    <w:p>
      <w:pPr>
        <w:pStyle w:val="Normal"/>
        <w:autoSpaceDE w:val="false"/>
        <w:spacing w:lineRule="atLeast" w:line="250" w:before="0" w:after="57"/>
        <w:ind w:left="567" w:hanging="170"/>
        <w:rPr/>
      </w:pPr>
      <w:r>
        <w:rPr>
          <w:lang w:val="eu-ES"/>
        </w:rPr>
        <w:t xml:space="preserve">- </w:t>
      </w:r>
      <w:r>
        <w:rPr>
          <w:b/>
          <w:bCs/>
          <w:lang w:val="eu-ES"/>
        </w:rPr>
        <w:t>Guarin</w:t>
      </w:r>
      <w:r>
        <w:rPr>
          <w:lang w:val="eu-ES"/>
        </w:rPr>
        <w:br/>
        <w:t>56. Lekeitio</w:t>
        <w:noBreakHyphen/>
        <w:t>n, Dolores Etxebarria.</w:t>
      </w:r>
    </w:p>
    <w:p>
      <w:pPr>
        <w:pStyle w:val="Normal"/>
        <w:autoSpaceDE w:val="false"/>
        <w:spacing w:lineRule="atLeast" w:line="250" w:before="0" w:after="57"/>
        <w:ind w:left="567" w:hanging="170"/>
        <w:rPr/>
      </w:pPr>
      <w:r>
        <w:rPr>
          <w:lang w:val="eu-ES"/>
        </w:rPr>
        <w:t xml:space="preserve">- </w:t>
      </w:r>
      <w:r>
        <w:rPr>
          <w:b/>
          <w:bCs/>
          <w:lang w:val="eu-ES"/>
        </w:rPr>
        <w:t>Erensugea</w:t>
      </w:r>
      <w:r>
        <w:rPr>
          <w:lang w:val="eu-ES"/>
        </w:rPr>
        <w:br/>
        <w:t>45. Dan</w:t>
        <w:softHyphen/>
        <w:t>txarinea</w:t>
        <w:noBreakHyphen/>
        <w:t>ko (Ainhoa) J. Etxarte.</w:t>
      </w:r>
    </w:p>
    <w:p>
      <w:pPr>
        <w:pStyle w:val="Normal"/>
        <w:autoSpaceDE w:val="false"/>
        <w:spacing w:lineRule="atLeast" w:line="250" w:before="0" w:after="57"/>
        <w:ind w:left="567" w:hanging="170"/>
        <w:rPr/>
      </w:pPr>
      <w:r>
        <w:rPr>
          <w:lang w:val="eu-ES"/>
        </w:rPr>
        <w:t xml:space="preserve"> </w:t>
      </w:r>
      <w:r>
        <w:rPr>
          <w:lang w:val="eu-ES"/>
        </w:rPr>
        <w:t>-</w:t>
      </w:r>
      <w:r>
        <w:rPr>
          <w:b/>
          <w:bCs/>
          <w:lang w:val="eu-ES"/>
        </w:rPr>
        <w:t>Juan Artz</w:t>
      </w:r>
      <w:r>
        <w:rPr>
          <w:lang w:val="eu-ES"/>
        </w:rPr>
        <w:br/>
        <w:t>69. Murelaga</w:t>
        <w:noBreakHyphen/>
        <w:t>ko Maria Martina, Maruri.</w:t>
      </w:r>
    </w:p>
    <w:p>
      <w:pPr>
        <w:pStyle w:val="Normal"/>
        <w:autoSpaceDE w:val="false"/>
        <w:spacing w:lineRule="atLeast" w:line="250" w:before="0" w:after="57"/>
        <w:ind w:left="567" w:hanging="170"/>
        <w:rPr/>
      </w:pPr>
      <w:r>
        <w:rPr>
          <w:lang w:val="eu-ES"/>
        </w:rPr>
        <w:t xml:space="preserve">- </w:t>
      </w:r>
      <w:r>
        <w:rPr>
          <w:b/>
          <w:bCs/>
          <w:lang w:val="eu-ES"/>
        </w:rPr>
        <w:t>Alkartuak</w:t>
      </w:r>
      <w:r>
        <w:rPr>
          <w:lang w:val="eu-ES"/>
        </w:rPr>
        <w:br/>
        <w:t>4. Lemona</w:t>
        <w:noBreakHyphen/>
        <w:t>ko Zelestina Menika.</w:t>
      </w:r>
    </w:p>
    <w:p>
      <w:pPr>
        <w:pStyle w:val="Normal"/>
        <w:autoSpaceDE w:val="false"/>
        <w:spacing w:lineRule="atLeast" w:line="250" w:before="0" w:after="57"/>
        <w:ind w:left="567" w:hanging="170"/>
        <w:rPr/>
      </w:pPr>
      <w:r>
        <w:rPr>
          <w:lang w:val="eu-ES"/>
        </w:rPr>
        <w:t xml:space="preserve">- </w:t>
      </w:r>
      <w:r>
        <w:rPr>
          <w:b/>
          <w:bCs/>
          <w:lang w:val="eu-ES"/>
        </w:rPr>
        <w:t>Errege</w:t>
        <w:noBreakHyphen/>
        <w:t>zorria</w:t>
      </w:r>
      <w:r>
        <w:rPr>
          <w:lang w:val="eu-ES"/>
        </w:rPr>
        <w:br/>
        <w:t>43. Elbetea</w:t>
        <w:noBreakHyphen/>
        <w:t>ko (Baztan) Kruz Goiene</w:t>
        <w:softHyphen/>
        <w:t>txe.</w:t>
      </w:r>
    </w:p>
    <w:p>
      <w:pPr>
        <w:pStyle w:val="Normal"/>
        <w:autoSpaceDE w:val="false"/>
        <w:spacing w:lineRule="atLeast" w:line="250" w:before="0" w:after="57"/>
        <w:ind w:left="567" w:hanging="170"/>
        <w:rPr/>
      </w:pPr>
      <w:r>
        <w:rPr>
          <w:lang w:val="eu-ES"/>
        </w:rPr>
        <w:t xml:space="preserve">- </w:t>
      </w:r>
      <w:r>
        <w:rPr>
          <w:b/>
          <w:bCs/>
          <w:lang w:val="eu-ES"/>
        </w:rPr>
        <w:t>Ikaz</w:t>
        <w:softHyphen/>
        <w:t>kina ta erioa</w:t>
      </w:r>
      <w:r>
        <w:rPr>
          <w:lang w:val="eu-ES"/>
        </w:rPr>
        <w:br/>
        <w:t>59. Elbetea</w:t>
        <w:noBreakHyphen/>
        <w:t>ko (Baztan) Kruz Goiene</w:t>
        <w:softHyphen/>
        <w:t>txe.</w:t>
      </w:r>
    </w:p>
    <w:p>
      <w:pPr>
        <w:pStyle w:val="Normal"/>
        <w:autoSpaceDE w:val="false"/>
        <w:spacing w:lineRule="atLeast" w:line="250" w:before="0" w:after="57"/>
        <w:ind w:left="567" w:hanging="170"/>
        <w:rPr/>
      </w:pPr>
      <w:r>
        <w:rPr>
          <w:lang w:val="eu-ES"/>
        </w:rPr>
        <w:t xml:space="preserve">- </w:t>
      </w:r>
      <w:r>
        <w:rPr>
          <w:b/>
          <w:bCs/>
          <w:lang w:val="eu-ES"/>
        </w:rPr>
        <w:t>Iru anai</w:t>
      </w:r>
      <w:r>
        <w:rPr>
          <w:lang w:val="eu-ES"/>
        </w:rPr>
        <w:br/>
        <w:t>64. Goldaraz</w:t>
        <w:noBreakHyphen/>
        <w:t>ko Andres Astiz.</w:t>
      </w:r>
    </w:p>
    <w:p>
      <w:pPr>
        <w:pStyle w:val="Normal"/>
        <w:autoSpaceDE w:val="false"/>
        <w:spacing w:lineRule="atLeast" w:line="250" w:before="0" w:after="57"/>
        <w:ind w:left="567" w:hanging="170"/>
        <w:rPr/>
      </w:pPr>
      <w:r>
        <w:rPr>
          <w:lang w:val="eu-ES"/>
        </w:rPr>
        <w:t xml:space="preserve">- </w:t>
      </w:r>
      <w:r>
        <w:rPr>
          <w:b/>
          <w:bCs/>
          <w:lang w:val="eu-ES"/>
        </w:rPr>
        <w:t>Txerrenen adina</w:t>
      </w:r>
      <w:r>
        <w:rPr>
          <w:lang w:val="eu-ES"/>
        </w:rPr>
        <w:br/>
        <w:t>123. Leniz</w:t>
        <w:noBreakHyphen/>
        <w:t>ko Ga</w:t>
        <w:softHyphen/>
        <w:t>tzaga</w:t>
        <w:noBreakHyphen/>
        <w:t>ko Teresa Pagoaga.</w:t>
      </w:r>
    </w:p>
    <w:p>
      <w:pPr>
        <w:pStyle w:val="Normal"/>
        <w:autoSpaceDE w:val="false"/>
        <w:spacing w:lineRule="atLeast" w:line="250" w:before="0" w:after="57"/>
        <w:ind w:left="567" w:hanging="170"/>
        <w:rPr/>
      </w:pPr>
      <w:r>
        <w:rPr>
          <w:lang w:val="eu-ES"/>
        </w:rPr>
        <w:t xml:space="preserve">- </w:t>
      </w:r>
      <w:r>
        <w:rPr>
          <w:b/>
          <w:bCs/>
          <w:lang w:val="eu-ES"/>
        </w:rPr>
        <w:t>Tartalo</w:t>
      </w:r>
      <w:r>
        <w:rPr>
          <w:lang w:val="eu-ES"/>
        </w:rPr>
        <w:br/>
        <w:t>120. Ataun</w:t>
        <w:noBreakHyphen/>
        <w:t>go Manuel Antonio Arruabarrena.</w:t>
      </w:r>
    </w:p>
    <w:p>
      <w:pPr>
        <w:pStyle w:val="Normal"/>
        <w:autoSpaceDE w:val="false"/>
        <w:spacing w:lineRule="atLeast" w:line="250" w:before="0" w:after="57"/>
        <w:ind w:left="567" w:hanging="170"/>
        <w:rPr>
          <w:lang w:val="eu-ES"/>
        </w:rPr>
      </w:pPr>
      <w:r>
        <w:rPr>
          <w:lang w:val="eu-ES"/>
        </w:rPr>
        <w:t xml:space="preserve">- </w:t>
      </w:r>
      <w:r>
        <w:rPr>
          <w:b/>
          <w:bCs/>
          <w:lang w:val="eu-ES"/>
        </w:rPr>
        <w:t>Eiherazaina</w:t>
      </w:r>
      <w:r>
        <w:rPr>
          <w:lang w:val="eu-ES"/>
        </w:rPr>
        <w:br/>
        <w:t>157. Donazaharre</w:t>
        <w:noBreakHyphen/>
        <w:t>ko (Garazi) Mixel Gombault.</w:t>
      </w:r>
    </w:p>
    <w:p>
      <w:pPr>
        <w:pStyle w:val="Normal"/>
        <w:autoSpaceDE w:val="false"/>
        <w:spacing w:lineRule="atLeast" w:line="250" w:before="0" w:after="57"/>
        <w:ind w:left="567" w:hanging="170"/>
        <w:rPr>
          <w:sz w:val="8"/>
          <w:szCs w:val="8"/>
          <w:lang w:val="eu-ES"/>
        </w:rPr>
      </w:pPr>
      <w:r>
        <w:rPr>
          <w:sz w:val="8"/>
          <w:szCs w:val="8"/>
          <w:lang w:val="eu-ES"/>
        </w:rPr>
      </w:r>
    </w:p>
    <w:p>
      <w:pPr>
        <w:pStyle w:val="Normal"/>
        <w:autoSpaceDE w:val="false"/>
        <w:spacing w:lineRule="atLeast" w:line="250" w:before="170" w:after="57"/>
        <w:jc w:val="both"/>
        <w:rPr>
          <w:lang w:val="eu-ES"/>
        </w:rPr>
      </w:pPr>
      <w:r>
        <w:rPr>
          <w:lang w:val="eu-ES"/>
        </w:rPr>
        <w:t>Ipuin horietaz gainera, Az</w:t>
        <w:softHyphen/>
        <w:t>kuek bere bilduman ematen diz</w:t>
        <w:softHyphen/>
        <w:t>kigun kontalariak nongoak ziren erakusteko doa mapa bat. Eta ohar bat honetaz: Az</w:t>
        <w:softHyphen/>
        <w:t xml:space="preserve">kuek </w:t>
      </w:r>
      <w:r>
        <w:rPr>
          <w:i/>
          <w:iCs/>
          <w:lang w:val="eu-ES"/>
        </w:rPr>
        <w:t>Euskalerriaren Yakin</w:t>
        <w:softHyphen/>
        <w:t>tza</w:t>
      </w:r>
      <w:r>
        <w:rPr>
          <w:lang w:val="eu-ES"/>
        </w:rPr>
        <w:noBreakHyphen/>
        <w:t>n, bigarren liburuaren hi</w:t>
        <w:softHyphen/>
        <w:t>tzaurrean zerrenda batean, herrien izenak, gero kontalarien izenak eta hauen atzetik bakoi</w:t>
        <w:softHyphen/>
        <w:t>tzak kontatutako ipuinen zenbakiak ematen diz</w:t>
        <w:softHyphen/>
        <w:t>kigu; baina zenbaki horiek ez gaituzte ongi zuzen</w:t>
        <w:softHyphen/>
        <w:t>tzen; horregatik, horiek alde batera utzita, ipuin bakoi</w:t>
        <w:softHyphen/>
        <w:t>tzaren amaieran Az</w:t>
        <w:softHyphen/>
        <w:t>kuek jarritako zehaztasunak jarraitu ditugu.</w:t>
      </w:r>
    </w:p>
    <w:p>
      <w:pPr>
        <w:pStyle w:val="Normal"/>
        <w:autoSpaceDE w:val="false"/>
        <w:spacing w:lineRule="atLeast" w:line="250" w:before="170" w:after="57"/>
        <w:rPr>
          <w:lang w:val="eu-ES"/>
        </w:rPr>
      </w:pPr>
      <w:r>
        <w:rPr>
          <w:rFonts w:cs="DellaRobbia BT" w:ascii="DellaRobbia BT" w:hAnsi="DellaRobbia BT"/>
          <w:color w:val="000000"/>
          <w:sz w:val="32"/>
          <w:szCs w:val="32"/>
          <w:lang w:val="eu-ES"/>
        </w:rPr>
        <w:t>2. Fun</w:t>
        <w:softHyphen/>
        <w:t>tzio eta fun</w:t>
        <w:softHyphen/>
        <w:t>tzio moten adierazpen eta adierazleak</w:t>
      </w:r>
      <w:r>
        <w:fldChar w:fldCharType="begin"/>
      </w:r>
      <w:r>
        <w:rPr/>
        <w:instrText xml:space="preserve"> TC "2. Fun_x001f_tzio eta fun_x001f_tzio moten _x000b_adierazpen eta adierazleak_x000b_" \l 1 </w:instrText>
      </w:r>
      <w:r>
        <w:rPr/>
        <w:fldChar w:fldCharType="separate"/>
      </w:r>
      <w:r>
        <w:rPr/>
      </w:r>
      <w:r>
        <w:rPr/>
        <w:fldChar w:fldCharType="end"/>
      </w:r>
    </w:p>
    <w:p>
      <w:pPr>
        <w:pStyle w:val="Normal"/>
        <w:keepNext w:val="true"/>
        <w:autoSpaceDE w:val="false"/>
        <w:spacing w:lineRule="atLeast" w:line="280" w:before="283" w:after="57"/>
        <w:ind w:left="340" w:hanging="340"/>
        <w:rPr>
          <w:rFonts w:ascii="DellaRobbia BT" w:hAnsi="DellaRobbia BT" w:cs="DellaRobbia BT"/>
          <w:sz w:val="28"/>
          <w:szCs w:val="28"/>
          <w:lang w:val="eu-ES"/>
        </w:rPr>
      </w:pPr>
      <w:r>
        <w:rPr>
          <w:rFonts w:cs="DellaRobbia BT" w:ascii="DellaRobbia BT" w:hAnsi="DellaRobbia BT"/>
          <w:sz w:val="28"/>
          <w:szCs w:val="28"/>
          <w:lang w:val="eu-ES"/>
        </w:rPr>
        <w:t>2.1. Fun</w:t>
        <w:softHyphen/>
        <w:t>tzio mota nagusiak</w:t>
      </w:r>
      <w:r>
        <w:fldChar w:fldCharType="begin"/>
      </w:r>
      <w:r>
        <w:rPr/>
        <w:instrText xml:space="preserve"> TC "2.1. Fun_x001f_tzio mota nagusiak" \l 1 </w:instrText>
      </w:r>
      <w:r>
        <w:rPr/>
        <w:fldChar w:fldCharType="separate"/>
      </w:r>
      <w:r>
        <w:rPr/>
      </w:r>
      <w:r>
        <w:rPr/>
        <w:fldChar w:fldCharType="end"/>
      </w:r>
    </w:p>
    <w:p>
      <w:pPr>
        <w:pStyle w:val="Normal"/>
        <w:autoSpaceDE w:val="false"/>
        <w:spacing w:lineRule="atLeast" w:line="250" w:before="57" w:after="57"/>
        <w:jc w:val="both"/>
        <w:rPr>
          <w:rFonts w:ascii="DellaRobbia BT" w:hAnsi="DellaRobbia BT" w:cs="DellaRobbia BT"/>
          <w:i/>
          <w:i/>
          <w:iCs/>
          <w:sz w:val="28"/>
          <w:szCs w:val="28"/>
          <w:lang w:val="eu-ES"/>
        </w:rPr>
      </w:pPr>
      <w:r>
        <w:rPr>
          <w:rFonts w:cs="DellaRobbia BT" w:ascii="DellaRobbia BT" w:hAnsi="DellaRobbia BT"/>
          <w:i/>
          <w:iCs/>
          <w:sz w:val="28"/>
          <w:szCs w:val="28"/>
          <w:lang w:val="eu-ES"/>
        </w:rPr>
      </w:r>
    </w:p>
    <w:p>
      <w:pPr>
        <w:pStyle w:val="Normal"/>
        <w:autoSpaceDE w:val="false"/>
        <w:spacing w:lineRule="atLeast" w:line="250" w:before="57" w:after="57"/>
        <w:jc w:val="both"/>
        <w:rPr>
          <w:lang w:val="eu-ES"/>
        </w:rPr>
      </w:pPr>
      <w:r>
        <w:rPr>
          <w:i/>
          <w:iCs/>
          <w:lang w:val="eu-ES"/>
        </w:rPr>
        <w:t>Hasierako egoer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a</w:t>
        <w:tab/>
        <w:t>Hasierako egoer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b</w:t>
        <w:tab/>
        <w:t>Urrun</w:t>
        <w:softHyphen/>
        <w:t>tzea: sendiko baten urrun</w:t>
        <w:softHyphen/>
        <w:t>tze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g</w:t>
        <w:tab/>
        <w:t>Debekua: lehen per</w:t>
        <w:softHyphen/>
        <w:t>tsonaiaren debeku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d</w:t>
        <w:tab/>
        <w:t>Debeku hauste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e</w:t>
        <w:tab/>
        <w:t>Galdeketa: albiste bilaket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x</w:t>
        <w:tab/>
        <w:t>Albisteak jaso</w:t>
        <w:softHyphen/>
        <w:t>tze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h</w:t>
        <w:tab/>
        <w:t>Mal</w:t>
        <w:softHyphen/>
        <w:t>tzur</w:t>
        <w:softHyphen/>
        <w:t>keria eta engaina</w:t>
        <w:softHyphen/>
        <w:t>tzea.</w:t>
      </w:r>
    </w:p>
    <w:p>
      <w:pPr>
        <w:pStyle w:val="Normal"/>
        <w:tabs>
          <w:tab w:val="clear" w:pos="708"/>
          <w:tab w:val="left" w:pos="737" w:leader="none"/>
        </w:tabs>
        <w:autoSpaceDE w:val="false"/>
        <w:spacing w:lineRule="atLeast" w:line="250" w:before="0" w:after="57"/>
        <w:ind w:left="737" w:hanging="340"/>
        <w:rPr>
          <w:lang w:val="eu-ES"/>
        </w:rPr>
      </w:pPr>
      <w:r>
        <w:rPr>
          <w:lang w:val="eu-ES"/>
        </w:rPr>
        <w:t>q</w:t>
        <w:tab/>
        <w:t>Gaiz</w:t>
        <w:softHyphen/>
        <w:t xml:space="preserve">kidetasuna: </w:t>
        <w:br/>
        <w:t>erasoak lagundu egiten dio gaiztaginari.</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c</w:t>
        <w:tab/>
        <w:t>Makurr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r>
    </w:p>
    <w:p>
      <w:pPr>
        <w:pStyle w:val="Normal"/>
        <w:autoSpaceDE w:val="false"/>
        <w:spacing w:lineRule="atLeast" w:line="250" w:before="57" w:after="57"/>
        <w:jc w:val="both"/>
        <w:rPr/>
      </w:pPr>
      <w:r>
        <w:rPr>
          <w:i/>
          <w:iCs/>
          <w:lang w:val="eu-ES"/>
        </w:rPr>
        <w:t>Ekin</w:t>
        <w:softHyphen/>
        <w:t>tzaren jaiotunea</w:t>
      </w:r>
      <w:r>
        <w:rPr>
          <w:lang w:val="eu-ES"/>
        </w:rPr>
        <w:t>:</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A</w:t>
        <w:tab/>
        <w:t>Makurra sendiko bati.</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a</w:t>
        <w:tab/>
        <w:t>Zerbaiten eskasia.</w:t>
      </w:r>
    </w:p>
    <w:p>
      <w:pPr>
        <w:pStyle w:val="Normal"/>
        <w:tabs>
          <w:tab w:val="clear" w:pos="708"/>
          <w:tab w:val="left" w:pos="737" w:leader="none"/>
        </w:tabs>
        <w:autoSpaceDE w:val="false"/>
        <w:spacing w:lineRule="atLeast" w:line="250" w:before="0" w:after="57"/>
        <w:ind w:left="737" w:hanging="340"/>
        <w:jc w:val="both"/>
        <w:rPr/>
      </w:pPr>
      <w:r>
        <w:rPr>
          <w:lang w:val="eu-ES"/>
        </w:rPr>
        <w:t>B</w:t>
        <w:tab/>
        <w:t>Lehen per</w:t>
        <w:softHyphen/>
        <w:t>tsonaiaren aur</w:t>
        <w:softHyphen/>
        <w:t>kikunde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C</w:t>
        <w:tab/>
        <w:t>Kontraekin</w:t>
        <w:softHyphen/>
        <w:t>tzaren hasiera: gaiztaginaren kontra.</w:t>
      </w:r>
    </w:p>
    <w:p>
      <w:pPr>
        <w:pStyle w:val="Normal"/>
        <w:tabs>
          <w:tab w:val="clear" w:pos="708"/>
          <w:tab w:val="left" w:pos="737" w:leader="none"/>
        </w:tabs>
        <w:autoSpaceDE w:val="false"/>
        <w:spacing w:lineRule="atLeast" w:line="250" w:before="0" w:after="57"/>
        <w:ind w:left="737" w:hanging="340"/>
        <w:jc w:val="both"/>
        <w:rPr>
          <w:lang w:val="eu-ES"/>
        </w:rPr>
      </w:pPr>
      <w:r>
        <w:rPr>
          <w:rFonts w:cs="Wingdings" w:ascii="Wingdings" w:hAnsi="Wingdings"/>
          <w:lang w:val="eu-ES"/>
        </w:rPr>
        <w:t></w:t>
      </w:r>
      <w:r>
        <w:rPr>
          <w:rFonts w:cs="AGaramond" w:ascii="AGaramond" w:hAnsi="AGaramond"/>
          <w:lang w:val="eu-ES"/>
        </w:rPr>
        <w:tab/>
      </w:r>
      <w:r>
        <w:rPr>
          <w:lang w:val="eu-ES"/>
        </w:rPr>
        <w:t>Irteera: lehen per</w:t>
        <w:softHyphen/>
        <w:t>tsonaiaren irteer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r>
    </w:p>
    <w:p>
      <w:pPr>
        <w:pStyle w:val="Normal"/>
        <w:autoSpaceDE w:val="false"/>
        <w:spacing w:lineRule="atLeast" w:line="250" w:before="57" w:after="57"/>
        <w:jc w:val="both"/>
        <w:rPr/>
      </w:pPr>
      <w:r>
        <w:rPr>
          <w:i/>
          <w:iCs/>
          <w:lang w:val="eu-ES"/>
        </w:rPr>
        <w:t>Lehen ekinaldia</w:t>
      </w:r>
      <w:r>
        <w:rPr>
          <w:lang w:val="eu-ES"/>
        </w:rPr>
        <w:t>:</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D</w:t>
        <w:tab/>
        <w:t>Emailearen lehen ekinaldi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E</w:t>
        <w:tab/>
        <w:t>Eran</w:t>
        <w:softHyphen/>
        <w:t>tzupena: lehen per</w:t>
        <w:softHyphen/>
        <w:t>tsonaiaren erreakzio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F</w:t>
        <w:tab/>
        <w:t>Izaki magikoa nahiz lagun</w:t>
        <w:softHyphen/>
        <w:t>tzailea.</w:t>
      </w:r>
    </w:p>
    <w:p>
      <w:pPr>
        <w:pStyle w:val="Normal"/>
        <w:tabs>
          <w:tab w:val="clear" w:pos="708"/>
          <w:tab w:val="left" w:pos="737" w:leader="none"/>
        </w:tabs>
        <w:autoSpaceDE w:val="false"/>
        <w:spacing w:lineRule="atLeast" w:line="250" w:before="0" w:after="57"/>
        <w:ind w:left="737" w:hanging="340"/>
        <w:jc w:val="both"/>
        <w:rPr/>
      </w:pPr>
      <w:r>
        <w:rPr>
          <w:lang w:val="eu-ES"/>
        </w:rPr>
        <w:t>G</w:t>
        <w:tab/>
        <w:t>Lekualdaket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H</w:t>
        <w:tab/>
        <w:t>Borrok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I</w:t>
        <w:tab/>
        <w:t>Ezaugarria lehen per</w:t>
        <w:softHyphen/>
        <w:t>tsonaiari.</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J</w:t>
        <w:tab/>
        <w:t>Garaipena: etsaia menpera</w:t>
        <w:softHyphen/>
        <w:t>tzen du.</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K</w:t>
        <w:tab/>
        <w:t>Eskasia baten edo makurraren zuzenketa.</w:t>
      </w:r>
    </w:p>
    <w:p>
      <w:pPr>
        <w:pStyle w:val="Normal"/>
        <w:tabs>
          <w:tab w:val="clear" w:pos="708"/>
          <w:tab w:val="left" w:pos="737" w:leader="none"/>
        </w:tabs>
        <w:autoSpaceDE w:val="false"/>
        <w:spacing w:lineRule="atLeast" w:line="250" w:before="0" w:after="57"/>
        <w:ind w:left="737" w:hanging="340"/>
        <w:jc w:val="both"/>
        <w:rPr/>
      </w:pPr>
      <w:r>
        <w:rPr>
          <w:rFonts w:cs="Wingdings" w:ascii="Wingdings" w:hAnsi="Wingdings"/>
          <w:lang w:val="eu-ES"/>
        </w:rPr>
        <w:t></w:t>
      </w:r>
      <w:r>
        <w:rPr>
          <w:rFonts w:cs="AGaramond" w:ascii="AGaramond" w:hAnsi="AGaramond"/>
          <w:lang w:val="eu-ES"/>
        </w:rPr>
        <w:tab/>
      </w:r>
      <w:r>
        <w:rPr>
          <w:lang w:val="eu-ES"/>
        </w:rPr>
        <w:t>Itzulera: lehen per</w:t>
        <w:softHyphen/>
        <w:t>tsonaiaren itzuler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Pr</w:t>
        <w:tab/>
        <w:t>Erasoa: lehen per</w:t>
        <w:softHyphen/>
        <w:t>tsonaiaren jazarpen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Rs</w:t>
        <w:tab/>
        <w:t>Lagun</w:t>
        <w:softHyphen/>
        <w:t>tza: lehen per</w:t>
        <w:softHyphen/>
        <w:t>tsonaiaren alde.</w:t>
      </w:r>
    </w:p>
    <w:p>
      <w:pPr>
        <w:pStyle w:val="Normal"/>
        <w:tabs>
          <w:tab w:val="clear" w:pos="708"/>
          <w:tab w:val="left" w:pos="737" w:leader="none"/>
        </w:tabs>
        <w:autoSpaceDE w:val="false"/>
        <w:spacing w:lineRule="atLeast" w:line="250" w:before="0" w:after="57"/>
        <w:ind w:left="737" w:hanging="340"/>
        <w:jc w:val="both"/>
        <w:rPr>
          <w:lang w:val="eu-ES"/>
        </w:rPr>
      </w:pPr>
      <w:r>
        <w:rPr>
          <w:lang w:val="eu-ES"/>
        </w:rPr>
      </w:r>
    </w:p>
    <w:p>
      <w:pPr>
        <w:pStyle w:val="Normal"/>
        <w:autoSpaceDE w:val="false"/>
        <w:spacing w:lineRule="atLeast" w:line="250" w:before="57" w:after="57"/>
        <w:jc w:val="both"/>
        <w:rPr/>
      </w:pPr>
      <w:r>
        <w:rPr>
          <w:i/>
          <w:iCs/>
          <w:lang w:val="eu-ES"/>
        </w:rPr>
        <w:t>Bigarren ekinaldia</w:t>
      </w:r>
      <w:r>
        <w:rPr>
          <w:lang w:val="eu-ES"/>
        </w:rPr>
        <w:t>:</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O</w:t>
        <w:tab/>
        <w:t>Isilpeko etorrer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L</w:t>
        <w:tab/>
        <w:t>Sasi</w:t>
        <w:noBreakHyphen/>
        <w:t>handinahiak.</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M</w:t>
        <w:tab/>
        <w:t>Eginkizun neke</w:t>
        <w:softHyphen/>
        <w:t>tsu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N</w:t>
        <w:tab/>
        <w:t>Eginkizuna egin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Q</w:t>
        <w:tab/>
        <w:t>Ezagu</w:t>
        <w:softHyphen/>
        <w:t>tzea: lehen per</w:t>
        <w:softHyphen/>
        <w:t>tsonaia ezagu</w:t>
        <w:softHyphen/>
        <w:t>tzen d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Ex</w:t>
        <w:tab/>
        <w:t>Agerpena: lehen per</w:t>
        <w:softHyphen/>
        <w:t>tsonaia fal</w:t>
        <w:softHyphen/>
        <w:t>tsua argi nabarmen</w:t>
        <w:softHyphen/>
        <w:t>tzen d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T</w:t>
        <w:tab/>
        <w:t>An</w:t>
        <w:softHyphen/>
        <w:t>tzaldaketa: lehen per</w:t>
        <w:softHyphen/>
        <w:t>tsonaiaren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U</w:t>
        <w:tab/>
        <w:t>Zigor</w:t>
        <w:softHyphen/>
        <w:t>keta: etsaia zigor</w:t>
        <w:softHyphen/>
        <w:t>tzen d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r>
    </w:p>
    <w:p>
      <w:pPr>
        <w:pStyle w:val="Normal"/>
        <w:autoSpaceDE w:val="false"/>
        <w:spacing w:lineRule="atLeast" w:line="250" w:before="57" w:after="57"/>
        <w:jc w:val="both"/>
        <w:rPr/>
      </w:pPr>
      <w:r>
        <w:rPr>
          <w:i/>
          <w:iCs/>
          <w:lang w:val="eu-ES"/>
        </w:rPr>
        <w:t>Bukaera</w:t>
      </w:r>
      <w:r>
        <w:rPr>
          <w:lang w:val="eu-ES"/>
        </w:rPr>
        <w:t>:</w:t>
      </w:r>
    </w:p>
    <w:p>
      <w:pPr>
        <w:pStyle w:val="Normal"/>
        <w:tabs>
          <w:tab w:val="clear" w:pos="708"/>
          <w:tab w:val="left" w:pos="737" w:leader="none"/>
        </w:tabs>
        <w:autoSpaceDE w:val="false"/>
        <w:spacing w:lineRule="atLeast" w:line="250" w:before="0" w:after="57"/>
        <w:ind w:left="737" w:hanging="340"/>
        <w:jc w:val="both"/>
        <w:rPr>
          <w:lang w:val="eu-ES"/>
        </w:rPr>
      </w:pPr>
      <w:r>
        <w:rPr>
          <w:lang w:val="eu-ES"/>
        </w:rPr>
        <w:t>W</w:t>
        <w:tab/>
        <w:t>Ez</w:t>
        <w:softHyphen/>
        <w:t>kon</w:t>
        <w:softHyphen/>
        <w:t>tza: lehen per</w:t>
        <w:softHyphen/>
        <w:t>tsonaia errege bihur</w:t>
        <w:softHyphen/>
        <w:t>tzen da.</w:t>
      </w:r>
    </w:p>
    <w:p>
      <w:pPr>
        <w:pStyle w:val="Normal"/>
        <w:tabs>
          <w:tab w:val="clear" w:pos="708"/>
          <w:tab w:val="left" w:pos="737" w:leader="none"/>
        </w:tabs>
        <w:autoSpaceDE w:val="false"/>
        <w:spacing w:lineRule="atLeast" w:line="250" w:before="0" w:after="57"/>
        <w:ind w:left="737" w:hanging="340"/>
        <w:jc w:val="both"/>
        <w:rPr>
          <w:lang w:val="eu-ES"/>
        </w:rPr>
      </w:pPr>
      <w:r>
        <w:rPr>
          <w:lang w:val="eu-ES"/>
        </w:rPr>
      </w:r>
    </w:p>
    <w:p>
      <w:pPr>
        <w:pStyle w:val="Normal"/>
        <w:tabs>
          <w:tab w:val="clear" w:pos="708"/>
          <w:tab w:val="left" w:pos="737" w:leader="none"/>
        </w:tabs>
        <w:autoSpaceDE w:val="false"/>
        <w:spacing w:lineRule="atLeast" w:line="250" w:before="0" w:after="57"/>
        <w:ind w:left="737" w:hanging="340"/>
        <w:jc w:val="both"/>
        <w:rPr>
          <w:lang w:val="eu-ES"/>
        </w:rPr>
      </w:pPr>
      <w:r>
        <w:rPr>
          <w:lang w:val="eu-ES"/>
        </w:rPr>
      </w:r>
    </w:p>
    <w:p>
      <w:pPr>
        <w:pStyle w:val="Normal"/>
        <w:tabs>
          <w:tab w:val="clear" w:pos="708"/>
          <w:tab w:val="left" w:pos="737" w:leader="none"/>
        </w:tabs>
        <w:autoSpaceDE w:val="false"/>
        <w:spacing w:lineRule="atLeast" w:line="250" w:before="0" w:after="57"/>
        <w:ind w:left="737" w:hanging="340"/>
        <w:jc w:val="both"/>
        <w:rPr>
          <w:sz w:val="4"/>
          <w:szCs w:val="4"/>
          <w:lang w:val="eu-ES"/>
        </w:rPr>
      </w:pPr>
      <w:r>
        <w:rPr>
          <w:sz w:val="4"/>
          <w:szCs w:val="4"/>
          <w:lang w:val="eu-ES"/>
        </w:rPr>
      </w:r>
    </w:p>
    <w:p>
      <w:pPr>
        <w:pStyle w:val="Normal"/>
        <w:keepNext w:val="true"/>
        <w:keepLines/>
        <w:autoSpaceDE w:val="false"/>
        <w:spacing w:lineRule="atLeast" w:line="280" w:before="283" w:after="57"/>
        <w:ind w:left="510" w:hanging="510"/>
        <w:rPr>
          <w:rFonts w:ascii="DellaRobbia BT" w:hAnsi="DellaRobbia BT" w:cs="DellaRobbia BT"/>
          <w:color w:val="000000"/>
          <w:sz w:val="28"/>
          <w:szCs w:val="28"/>
          <w:lang w:val="eu-ES"/>
        </w:rPr>
      </w:pPr>
      <w:r>
        <w:rPr>
          <w:rFonts w:cs="DellaRobbia BT" w:ascii="DellaRobbia BT" w:hAnsi="DellaRobbia BT"/>
          <w:color w:val="000000"/>
          <w:sz w:val="28"/>
          <w:szCs w:val="28"/>
          <w:lang w:val="eu-ES"/>
        </w:rPr>
        <w:t>2.2. Fun</w:t>
        <w:softHyphen/>
        <w:t>tzio mota nagusien zehaztapenak</w:t>
      </w:r>
      <w:r>
        <w:fldChar w:fldCharType="begin"/>
      </w:r>
      <w:r>
        <w:rPr/>
        <w:instrText xml:space="preserve"> TC "2.2. Fun_x001f_tzio mota nagusien _x000b_zehaztapenak" \l 1 </w:instrText>
      </w:r>
      <w:r>
        <w:rPr/>
        <w:fldChar w:fldCharType="separate"/>
      </w:r>
      <w:r>
        <w:rPr/>
      </w:r>
      <w:r>
        <w:rPr/>
        <w:fldChar w:fldCharType="end"/>
      </w:r>
    </w:p>
    <w:p>
      <w:pPr>
        <w:pStyle w:val="Normal"/>
        <w:keepNext w:val="true"/>
        <w:autoSpaceDE w:val="false"/>
        <w:spacing w:before="170" w:after="57"/>
        <w:jc w:val="center"/>
        <w:rPr>
          <w:rFonts w:ascii="DellaRobbia BT" w:hAnsi="DellaRobbia BT" w:cs="DellaRobbia BT"/>
          <w:color w:val="000000"/>
          <w:sz w:val="8"/>
          <w:szCs w:val="8"/>
          <w:lang w:val="eu-ES"/>
        </w:rPr>
      </w:pPr>
      <w:r>
        <w:rPr>
          <w:rFonts w:cs="DellaRobbia BT" w:ascii="DellaRobbia BT" w:hAnsi="DellaRobbia BT"/>
          <w:color w:val="000000"/>
          <w:sz w:val="8"/>
          <w:szCs w:val="8"/>
          <w:lang w:val="eu-ES"/>
        </w:rPr>
      </w:r>
    </w:p>
    <w:p>
      <w:pPr>
        <w:pStyle w:val="Normal"/>
        <w:keepNext w:val="true"/>
        <w:autoSpaceDE w:val="false"/>
        <w:spacing w:before="170" w:after="57"/>
        <w:jc w:val="center"/>
        <w:rPr>
          <w:sz w:val="8"/>
          <w:szCs w:val="8"/>
          <w:lang w:val="eu-ES"/>
        </w:rPr>
      </w:pPr>
      <w:r>
        <w:rPr>
          <w:sz w:val="8"/>
          <w:szCs w:val="8"/>
          <w:lang w:val="eu-ES"/>
        </w:rPr>
      </w:r>
    </w:p>
    <w:p>
      <w:pPr>
        <w:pStyle w:val="Normal"/>
        <w:keepNext w:val="true"/>
        <w:autoSpaceDE w:val="false"/>
        <w:spacing w:before="170" w:after="57"/>
        <w:jc w:val="center"/>
        <w:rPr>
          <w:lang w:val="eu-ES"/>
        </w:rPr>
      </w:pPr>
      <w:r>
        <w:rPr>
          <w:lang w:val="eu-ES"/>
        </w:rPr>
        <w:t>1. Hasierako egoera</w:t>
      </w:r>
    </w:p>
    <w:p>
      <w:pPr>
        <w:pStyle w:val="Normal"/>
        <w:autoSpaceDE w:val="false"/>
        <w:spacing w:lineRule="atLeast" w:line="250" w:before="0" w:after="57"/>
        <w:jc w:val="both"/>
        <w:rPr/>
      </w:pPr>
      <w:r>
        <w:rPr>
          <w:b/>
          <w:bCs/>
          <w:lang w:val="eu-ES"/>
        </w:rPr>
        <w:t>Urrun</w:t>
        <w:softHyphen/>
        <w:t>tzea</w:t>
      </w:r>
      <w:r>
        <w:rPr>
          <w:lang w:val="eu-ES"/>
        </w:rPr>
        <w:t>: sendiko baten urrun</w:t>
        <w:softHyphen/>
        <w:t>tzea.</w:t>
      </w:r>
    </w:p>
    <w:p>
      <w:pPr>
        <w:pStyle w:val="Normal"/>
        <w:autoSpaceDE w:val="false"/>
        <w:spacing w:lineRule="atLeast" w:line="250" w:before="57" w:after="57"/>
        <w:ind w:left="340" w:hanging="0"/>
        <w:jc w:val="both"/>
        <w:rPr>
          <w:i/>
          <w:i/>
          <w:iCs/>
          <w:lang w:val="eu-ES"/>
        </w:rPr>
      </w:pPr>
      <w:r>
        <w:rPr>
          <w:i/>
          <w:iCs/>
          <w:lang w:val="eu-ES"/>
        </w:rPr>
        <w:t>Hirur haurrak elgarrekin zirelarik, aita</w:t>
        <w:noBreakHyphen/>
        <w:t>amak hil zi</w:t>
        <w:softHyphen/>
        <w:t>tzaz</w:t>
        <w:softHyphen/>
        <w:t>kozien.</w:t>
      </w:r>
    </w:p>
    <w:p>
      <w:pPr>
        <w:pStyle w:val="Normal"/>
        <w:autoSpaceDE w:val="false"/>
        <w:spacing w:lineRule="atLeast" w:line="250" w:before="0" w:after="57"/>
        <w:ind w:left="737" w:hanging="170"/>
        <w:jc w:val="both"/>
        <w:rPr>
          <w:lang w:val="eu-ES"/>
        </w:rPr>
      </w:pPr>
      <w:r>
        <w:rPr>
          <w:lang w:val="eu-ES"/>
        </w:rPr>
        <w:t>- Sendikoren baten urrun</w:t>
        <w:softHyphen/>
        <w:t>tzea.</w:t>
      </w:r>
    </w:p>
    <w:p>
      <w:pPr>
        <w:pStyle w:val="Normal"/>
        <w:autoSpaceDE w:val="false"/>
        <w:spacing w:lineRule="atLeast" w:line="250" w:before="0" w:after="57"/>
        <w:ind w:left="737" w:hanging="170"/>
        <w:jc w:val="both"/>
        <w:rPr>
          <w:lang w:val="eu-ES"/>
        </w:rPr>
      </w:pPr>
      <w:r>
        <w:rPr>
          <w:lang w:val="eu-ES"/>
        </w:rPr>
        <w:t>- Gurasoen herio</w:t>
        <w:softHyphen/>
        <w:t>tza.</w:t>
      </w:r>
    </w:p>
    <w:p>
      <w:pPr>
        <w:pStyle w:val="Normal"/>
        <w:autoSpaceDE w:val="false"/>
        <w:spacing w:lineRule="atLeast" w:line="250" w:before="0" w:after="113"/>
        <w:ind w:left="737" w:hanging="170"/>
        <w:jc w:val="both"/>
        <w:rPr>
          <w:lang w:val="eu-ES"/>
        </w:rPr>
      </w:pPr>
      <w:r>
        <w:rPr>
          <w:lang w:val="eu-ES"/>
        </w:rPr>
        <w:t>- Seme</w:t>
        <w:noBreakHyphen/>
        <w:t>alaben urrun</w:t>
        <w:softHyphen/>
        <w:t>tzea.</w:t>
      </w:r>
    </w:p>
    <w:p>
      <w:pPr>
        <w:pStyle w:val="Normal"/>
        <w:autoSpaceDE w:val="false"/>
        <w:spacing w:lineRule="atLeast" w:line="250" w:before="0" w:after="57"/>
        <w:jc w:val="both"/>
        <w:rPr/>
      </w:pPr>
      <w:r>
        <w:rPr>
          <w:b/>
          <w:bCs/>
          <w:lang w:val="eu-ES"/>
        </w:rPr>
        <w:t>Debekua</w:t>
      </w:r>
      <w:r>
        <w:rPr>
          <w:lang w:val="eu-ES"/>
        </w:rPr>
        <w:t>: lehen per</w:t>
        <w:softHyphen/>
        <w:t>tsonaiaren debekua.</w:t>
      </w:r>
    </w:p>
    <w:p>
      <w:pPr>
        <w:pStyle w:val="Normal"/>
        <w:autoSpaceDE w:val="false"/>
        <w:spacing w:lineRule="atLeast" w:line="250" w:before="57" w:after="57"/>
        <w:ind w:left="340" w:hanging="0"/>
        <w:jc w:val="both"/>
        <w:rPr>
          <w:i/>
          <w:i/>
          <w:iCs/>
          <w:lang w:val="eu-ES"/>
        </w:rPr>
      </w:pPr>
      <w:r>
        <w:rPr>
          <w:i/>
          <w:iCs/>
          <w:lang w:val="eu-ES"/>
        </w:rPr>
        <w:t>Hire anaia zaindu zak, eta etxean egon adi.</w:t>
      </w:r>
    </w:p>
    <w:p>
      <w:pPr>
        <w:pStyle w:val="Normal"/>
        <w:autoSpaceDE w:val="false"/>
        <w:spacing w:lineRule="atLeast" w:line="250" w:before="0" w:after="57"/>
        <w:ind w:left="737" w:hanging="170"/>
        <w:jc w:val="both"/>
        <w:rPr>
          <w:lang w:val="eu-ES"/>
        </w:rPr>
      </w:pPr>
      <w:r>
        <w:rPr>
          <w:lang w:val="eu-ES"/>
        </w:rPr>
        <w:t>- Debekua.</w:t>
      </w:r>
    </w:p>
    <w:p>
      <w:pPr>
        <w:pStyle w:val="Normal"/>
        <w:autoSpaceDE w:val="false"/>
        <w:spacing w:lineRule="atLeast" w:line="250" w:before="0" w:after="113"/>
        <w:ind w:left="737" w:hanging="170"/>
        <w:jc w:val="both"/>
        <w:rPr>
          <w:lang w:val="eu-ES"/>
        </w:rPr>
      </w:pPr>
      <w:r>
        <w:rPr>
          <w:lang w:val="eu-ES"/>
        </w:rPr>
        <w:t>- Agindua.</w:t>
      </w:r>
    </w:p>
    <w:p>
      <w:pPr>
        <w:pStyle w:val="Normal"/>
        <w:autoSpaceDE w:val="false"/>
        <w:spacing w:lineRule="atLeast" w:line="250" w:before="0" w:after="57"/>
        <w:jc w:val="both"/>
        <w:rPr/>
      </w:pPr>
      <w:r>
        <w:rPr>
          <w:b/>
          <w:bCs/>
          <w:lang w:val="eu-ES"/>
        </w:rPr>
        <w:t>Debeku haustea</w:t>
      </w:r>
      <w:r>
        <w:rPr>
          <w:lang w:val="eu-ES"/>
        </w:rPr>
        <w:t>.</w:t>
      </w:r>
    </w:p>
    <w:p>
      <w:pPr>
        <w:pStyle w:val="Normal"/>
        <w:autoSpaceDE w:val="false"/>
        <w:spacing w:lineRule="atLeast" w:line="250" w:before="0" w:after="57"/>
        <w:ind w:left="737" w:hanging="170"/>
        <w:jc w:val="both"/>
        <w:rPr>
          <w:lang w:val="eu-ES"/>
        </w:rPr>
      </w:pPr>
      <w:r>
        <w:rPr>
          <w:lang w:val="eu-ES"/>
        </w:rPr>
        <w:t>- Debeku haustea.</w:t>
      </w:r>
    </w:p>
    <w:p>
      <w:pPr>
        <w:pStyle w:val="Normal"/>
        <w:autoSpaceDE w:val="false"/>
        <w:spacing w:lineRule="atLeast" w:line="250" w:before="0" w:after="57"/>
        <w:ind w:left="737" w:hanging="170"/>
        <w:jc w:val="both"/>
        <w:rPr>
          <w:lang w:val="eu-ES"/>
        </w:rPr>
      </w:pPr>
      <w:r>
        <w:rPr>
          <w:lang w:val="eu-ES"/>
        </w:rPr>
        <w:t>- Agindua bete</w:t>
        <w:softHyphen/>
        <w:t>tzea.</w:t>
      </w:r>
    </w:p>
    <w:p>
      <w:pPr>
        <w:pStyle w:val="Normal"/>
        <w:autoSpaceDE w:val="false"/>
        <w:spacing w:lineRule="atLeast" w:line="250" w:before="0" w:after="57"/>
        <w:jc w:val="both"/>
        <w:rPr/>
      </w:pPr>
      <w:r>
        <w:rPr>
          <w:b/>
          <w:bCs/>
          <w:lang w:val="eu-ES"/>
        </w:rPr>
        <w:t>Galdeketa</w:t>
      </w:r>
      <w:r>
        <w:rPr>
          <w:lang w:val="eu-ES"/>
        </w:rPr>
        <w:t>: albiste bilaketa.</w:t>
      </w:r>
    </w:p>
    <w:p>
      <w:pPr>
        <w:pStyle w:val="Normal"/>
        <w:autoSpaceDE w:val="false"/>
        <w:spacing w:lineRule="atLeast" w:line="250" w:before="57" w:after="57"/>
        <w:ind w:left="340" w:hanging="0"/>
        <w:jc w:val="both"/>
        <w:rPr>
          <w:i/>
          <w:i/>
          <w:iCs/>
          <w:lang w:val="eu-ES"/>
        </w:rPr>
      </w:pPr>
      <w:r>
        <w:rPr>
          <w:i/>
          <w:iCs/>
          <w:lang w:val="eu-ES"/>
        </w:rPr>
        <w:t>Nora oa, mutiko?</w:t>
      </w:r>
    </w:p>
    <w:p>
      <w:pPr>
        <w:pStyle w:val="Normal"/>
        <w:autoSpaceDE w:val="false"/>
        <w:spacing w:lineRule="atLeast" w:line="250" w:before="0" w:after="57"/>
        <w:ind w:left="737" w:hanging="170"/>
        <w:jc w:val="both"/>
        <w:rPr>
          <w:lang w:val="eu-ES"/>
        </w:rPr>
      </w:pPr>
      <w:r>
        <w:rPr>
          <w:lang w:val="eu-ES"/>
        </w:rPr>
        <w:t>- Gaiztagina galdez</w:t>
        <w:softHyphen/>
        <w:t>ka dator</w:t>
        <w:softHyphen/>
        <w:t>kio lehen per</w:t>
        <w:softHyphen/>
        <w:t>tsonaiari.</w:t>
      </w:r>
    </w:p>
    <w:p>
      <w:pPr>
        <w:pStyle w:val="Normal"/>
        <w:autoSpaceDE w:val="false"/>
        <w:spacing w:lineRule="atLeast" w:line="250" w:before="0" w:after="57"/>
        <w:ind w:left="737" w:hanging="170"/>
        <w:jc w:val="both"/>
        <w:rPr>
          <w:lang w:val="eu-ES"/>
        </w:rPr>
      </w:pPr>
      <w:r>
        <w:rPr>
          <w:lang w:val="eu-ES"/>
        </w:rPr>
        <w:t>- Lehen per</w:t>
        <w:softHyphen/>
        <w:t>tsonaiak ere galdetu egiten dio gaiztaginari.</w:t>
      </w:r>
    </w:p>
    <w:p>
      <w:pPr>
        <w:pStyle w:val="Normal"/>
        <w:autoSpaceDE w:val="false"/>
        <w:spacing w:lineRule="atLeast" w:line="250" w:before="0" w:after="113"/>
        <w:ind w:left="737" w:hanging="170"/>
        <w:jc w:val="both"/>
        <w:rPr>
          <w:lang w:val="eu-ES"/>
        </w:rPr>
      </w:pPr>
      <w:r>
        <w:rPr>
          <w:lang w:val="eu-ES"/>
        </w:rPr>
        <w:t>- Beste per</w:t>
        <w:softHyphen/>
        <w:t>tsonaia baten bidez egiten da galdeketa.</w:t>
      </w:r>
    </w:p>
    <w:p>
      <w:pPr>
        <w:pStyle w:val="Normal"/>
        <w:autoSpaceDE w:val="false"/>
        <w:spacing w:lineRule="atLeast" w:line="250" w:before="0" w:after="57"/>
        <w:jc w:val="both"/>
        <w:rPr/>
      </w:pPr>
      <w:r>
        <w:rPr>
          <w:b/>
          <w:bCs/>
          <w:lang w:val="eu-ES"/>
        </w:rPr>
        <w:t>Albisteak jaso</w:t>
        <w:softHyphen/>
        <w:t>tzea</w:t>
      </w:r>
      <w:r>
        <w:rPr>
          <w:lang w:val="eu-ES"/>
        </w:rPr>
        <w:t>.</w:t>
      </w:r>
    </w:p>
    <w:p>
      <w:pPr>
        <w:pStyle w:val="Normal"/>
        <w:autoSpaceDE w:val="false"/>
        <w:spacing w:lineRule="atLeast" w:line="250" w:before="57" w:after="57"/>
        <w:ind w:left="340" w:hanging="0"/>
        <w:jc w:val="both"/>
        <w:rPr>
          <w:lang w:val="eu-ES"/>
        </w:rPr>
      </w:pPr>
      <w:r>
        <w:rPr>
          <w:i/>
          <w:iCs/>
          <w:lang w:val="eu-ES"/>
        </w:rPr>
        <w:t>Ardi bila.</w:t>
      </w:r>
    </w:p>
    <w:p>
      <w:pPr>
        <w:pStyle w:val="Normal"/>
        <w:autoSpaceDE w:val="false"/>
        <w:spacing w:lineRule="atLeast" w:line="250" w:before="0" w:after="57"/>
        <w:ind w:left="737" w:hanging="170"/>
        <w:jc w:val="both"/>
        <w:rPr>
          <w:lang w:val="eu-ES"/>
        </w:rPr>
      </w:pPr>
      <w:r>
        <w:rPr>
          <w:lang w:val="eu-ES"/>
        </w:rPr>
        <w:t>- Lehen per</w:t>
        <w:softHyphen/>
        <w:t>tsonaiaren berriak jaso</w:t>
        <w:softHyphen/>
        <w:t>tzen ditu gaiztaginak.</w:t>
      </w:r>
    </w:p>
    <w:p>
      <w:pPr>
        <w:pStyle w:val="Normal"/>
        <w:autoSpaceDE w:val="false"/>
        <w:spacing w:lineRule="atLeast" w:line="250" w:before="0" w:after="57"/>
        <w:ind w:left="737" w:hanging="170"/>
        <w:jc w:val="both"/>
        <w:rPr>
          <w:lang w:val="eu-ES"/>
        </w:rPr>
      </w:pPr>
      <w:r>
        <w:rPr>
          <w:lang w:val="eu-ES"/>
        </w:rPr>
        <w:t>- Gaiztaginaren berri jakiten du lehen per</w:t>
        <w:softHyphen/>
        <w:t>tsonaiak ere.</w:t>
      </w:r>
    </w:p>
    <w:p>
      <w:pPr>
        <w:pStyle w:val="Normal"/>
        <w:autoSpaceDE w:val="false"/>
        <w:spacing w:lineRule="atLeast" w:line="250" w:before="0" w:after="113"/>
        <w:ind w:left="737" w:hanging="170"/>
        <w:jc w:val="both"/>
        <w:rPr>
          <w:lang w:val="eu-ES"/>
        </w:rPr>
      </w:pPr>
      <w:r>
        <w:rPr>
          <w:lang w:val="eu-ES"/>
        </w:rPr>
        <w:t>- An</w:t>
        <w:softHyphen/>
        <w:t>tzeko gertaera ba</w:t>
        <w:softHyphen/>
        <w:t>tzuk.</w:t>
      </w:r>
    </w:p>
    <w:p>
      <w:pPr>
        <w:pStyle w:val="Normal"/>
        <w:autoSpaceDE w:val="false"/>
        <w:spacing w:lineRule="atLeast" w:line="250" w:before="0" w:after="57"/>
        <w:jc w:val="both"/>
        <w:rPr/>
      </w:pPr>
      <w:r>
        <w:rPr>
          <w:b/>
          <w:bCs/>
          <w:lang w:val="eu-ES"/>
        </w:rPr>
        <w:t>Mal</w:t>
        <w:softHyphen/>
        <w:t>tzur</w:t>
        <w:softHyphen/>
        <w:t>keria eta engaina</w:t>
        <w:softHyphen/>
        <w:t>tzea</w:t>
      </w:r>
      <w:r>
        <w:rPr>
          <w:lang w:val="eu-ES"/>
        </w:rPr>
        <w:t>: gaiztaginak iruzur egin nahi dio erasotuari, engaina</w:t>
        <w:softHyphen/>
        <w:t>tzeagatik edota haren ondasunez jabe</w:t>
        <w:softHyphen/>
        <w:t>tzearren.</w:t>
      </w:r>
    </w:p>
    <w:p>
      <w:pPr>
        <w:pStyle w:val="Normal"/>
        <w:autoSpaceDE w:val="false"/>
        <w:spacing w:lineRule="atLeast" w:line="250" w:before="57" w:after="57"/>
        <w:ind w:left="340" w:hanging="0"/>
        <w:jc w:val="both"/>
        <w:rPr>
          <w:i/>
          <w:i/>
          <w:iCs/>
          <w:lang w:val="eu-ES"/>
        </w:rPr>
      </w:pPr>
      <w:r>
        <w:rPr>
          <w:i/>
          <w:iCs/>
          <w:lang w:val="eu-ES"/>
        </w:rPr>
        <w:t>Etsomak nere kobazulora.</w:t>
      </w:r>
    </w:p>
    <w:p>
      <w:pPr>
        <w:pStyle w:val="Normal"/>
        <w:autoSpaceDE w:val="false"/>
        <w:spacing w:lineRule="atLeast" w:line="250" w:before="0" w:after="57"/>
        <w:ind w:left="737" w:hanging="170"/>
        <w:jc w:val="both"/>
        <w:rPr>
          <w:lang w:val="eu-ES"/>
        </w:rPr>
      </w:pPr>
      <w:r>
        <w:rPr>
          <w:lang w:val="eu-ES"/>
        </w:rPr>
        <w:t>- Erasotua lilura</w:t>
        <w:softHyphen/>
        <w:t>tzeko eginahalak egiten ditu gaiztaginak.</w:t>
      </w:r>
    </w:p>
    <w:p>
      <w:pPr>
        <w:pStyle w:val="Normal"/>
        <w:autoSpaceDE w:val="false"/>
        <w:spacing w:lineRule="atLeast" w:line="250" w:before="0" w:after="57"/>
        <w:ind w:left="737" w:hanging="170"/>
        <w:jc w:val="both"/>
        <w:rPr>
          <w:lang w:val="eu-ES"/>
        </w:rPr>
      </w:pPr>
      <w:r>
        <w:rPr>
          <w:lang w:val="eu-ES"/>
        </w:rPr>
        <w:t>- Sorginkeriaz balia</w:t>
        <w:softHyphen/>
        <w:t>tzen da gaiztagina.</w:t>
      </w:r>
    </w:p>
    <w:p>
      <w:pPr>
        <w:pStyle w:val="Normal"/>
        <w:autoSpaceDE w:val="false"/>
        <w:spacing w:lineRule="atLeast" w:line="250" w:before="0" w:after="113"/>
        <w:ind w:left="737" w:hanging="170"/>
        <w:jc w:val="both"/>
        <w:rPr>
          <w:lang w:val="eu-ES"/>
        </w:rPr>
      </w:pPr>
      <w:r>
        <w:rPr>
          <w:lang w:val="eu-ES"/>
        </w:rPr>
        <w:t>- Beste engainabide ba</w:t>
        <w:softHyphen/>
        <w:t>tzuk.</w:t>
      </w:r>
    </w:p>
    <w:p>
      <w:pPr>
        <w:pStyle w:val="Normal"/>
        <w:autoSpaceDE w:val="false"/>
        <w:spacing w:lineRule="atLeast" w:line="250" w:before="0" w:after="57"/>
        <w:jc w:val="both"/>
        <w:rPr/>
      </w:pPr>
      <w:r>
        <w:rPr>
          <w:b/>
          <w:bCs/>
          <w:lang w:val="eu-ES"/>
        </w:rPr>
        <w:t>Gaiz</w:t>
        <w:softHyphen/>
        <w:t>kidetasuna</w:t>
      </w:r>
      <w:r>
        <w:rPr>
          <w:lang w:val="eu-ES"/>
        </w:rPr>
        <w:t>: erasotuak lagundu egiten dio gaiztaginari.</w:t>
      </w:r>
    </w:p>
    <w:p>
      <w:pPr>
        <w:pStyle w:val="Normal"/>
        <w:autoSpaceDE w:val="false"/>
        <w:spacing w:lineRule="atLeast" w:line="250" w:before="57" w:after="57"/>
        <w:ind w:left="340" w:hanging="0"/>
        <w:jc w:val="both"/>
        <w:rPr>
          <w:i/>
          <w:i/>
          <w:iCs/>
          <w:lang w:val="eu-ES"/>
        </w:rPr>
      </w:pPr>
      <w:r>
        <w:rPr>
          <w:i/>
          <w:iCs/>
          <w:lang w:val="eu-ES"/>
        </w:rPr>
        <w:t>Eta zulo artara yoan ziran.</w:t>
      </w:r>
    </w:p>
    <w:p>
      <w:pPr>
        <w:pStyle w:val="Normal"/>
        <w:autoSpaceDE w:val="false"/>
        <w:spacing w:lineRule="atLeast" w:line="250" w:before="0" w:after="57"/>
        <w:ind w:left="737" w:hanging="170"/>
        <w:jc w:val="both"/>
        <w:rPr>
          <w:lang w:val="eu-ES"/>
        </w:rPr>
      </w:pPr>
      <w:r>
        <w:rPr>
          <w:lang w:val="eu-ES"/>
        </w:rPr>
        <w:t>- Lehen per</w:t>
        <w:softHyphen/>
        <w:t>tsonaiak onartu egiten du gaiztaginaren eskain</w:t>
        <w:softHyphen/>
        <w:t>tza.</w:t>
      </w:r>
    </w:p>
    <w:p>
      <w:pPr>
        <w:pStyle w:val="Normal"/>
        <w:autoSpaceDE w:val="false"/>
        <w:spacing w:lineRule="atLeast" w:line="250" w:before="0" w:after="57"/>
        <w:ind w:left="737" w:hanging="170"/>
        <w:jc w:val="both"/>
        <w:rPr>
          <w:lang w:val="eu-ES"/>
        </w:rPr>
      </w:pPr>
      <w:r>
        <w:rPr>
          <w:lang w:val="eu-ES"/>
        </w:rPr>
        <w:t>- Lehen per</w:t>
        <w:softHyphen/>
        <w:t>tsonaiak gaiz</w:t>
        <w:softHyphen/>
        <w:t>kilearen sorginkerien arabera eran</w:t>
        <w:softHyphen/>
        <w:t>tzuten du.</w:t>
      </w:r>
    </w:p>
    <w:p>
      <w:pPr>
        <w:pStyle w:val="Normal"/>
        <w:autoSpaceDE w:val="false"/>
        <w:spacing w:lineRule="atLeast" w:line="250" w:before="0" w:after="113"/>
        <w:ind w:left="737" w:hanging="170"/>
        <w:jc w:val="both"/>
        <w:rPr>
          <w:lang w:val="eu-ES"/>
        </w:rPr>
      </w:pPr>
      <w:r>
        <w:rPr>
          <w:lang w:val="eu-ES"/>
        </w:rPr>
        <w:t>- Bestelako lausenguak ere jasaten ditu, mekanikoki, lehen per</w:t>
        <w:softHyphen/>
        <w:t>tsonaiak.</w:t>
      </w:r>
    </w:p>
    <w:p>
      <w:pPr>
        <w:pStyle w:val="Normal"/>
        <w:autoSpaceDE w:val="false"/>
        <w:spacing w:lineRule="atLeast" w:line="250" w:before="0" w:after="57"/>
        <w:jc w:val="both"/>
        <w:rPr/>
      </w:pPr>
      <w:r>
        <w:rPr>
          <w:b/>
          <w:bCs/>
          <w:lang w:val="eu-ES"/>
        </w:rPr>
        <w:t>Makurra</w:t>
      </w:r>
      <w:r>
        <w:rPr>
          <w:lang w:val="eu-ES"/>
        </w:rPr>
        <w:t>: makurra bor</w:t>
        <w:softHyphen/>
        <w:t>txaketa gisa, engainu itunaren aurretik.</w:t>
      </w:r>
    </w:p>
    <w:p>
      <w:pPr>
        <w:pStyle w:val="Normal"/>
        <w:autoSpaceDE w:val="false"/>
        <w:spacing w:lineRule="atLeast" w:line="250" w:before="57" w:after="113"/>
        <w:ind w:left="340" w:hanging="0"/>
        <w:jc w:val="both"/>
        <w:rPr>
          <w:i/>
          <w:i/>
          <w:iCs/>
          <w:lang w:val="eu-ES"/>
        </w:rPr>
      </w:pPr>
      <w:r>
        <w:rPr>
          <w:i/>
          <w:iCs/>
          <w:lang w:val="eu-ES"/>
        </w:rPr>
        <w:t>Yende andia iresten zuen suge</w:t>
        <w:softHyphen/>
        <w:t>tzar onek. Erriak erensugearekin kontratu bat (egiune bat) egin zuen: urtean neska</w:t>
        <w:softHyphen/>
        <w:t>txa bat izanen zuela, beste yendeari par</w:t>
        <w:softHyphen/>
        <w:t>ka</w:t>
        <w:softHyphen/>
        <w:t>tzekotz.</w:t>
      </w:r>
    </w:p>
    <w:p>
      <w:pPr>
        <w:pStyle w:val="Normal"/>
        <w:autoSpaceDE w:val="false"/>
        <w:spacing w:lineRule="atLeast" w:line="250" w:before="57" w:after="113"/>
        <w:ind w:left="340" w:hanging="0"/>
        <w:jc w:val="both"/>
        <w:rPr>
          <w:i/>
          <w:i/>
          <w:iCs/>
          <w:lang w:val="eu-ES"/>
        </w:rPr>
      </w:pPr>
      <w:r>
        <w:rPr>
          <w:i/>
          <w:iCs/>
          <w:lang w:val="eu-ES"/>
        </w:rPr>
      </w:r>
    </w:p>
    <w:p>
      <w:pPr>
        <w:pStyle w:val="Normal"/>
        <w:keepNext w:val="true"/>
        <w:keepLines/>
        <w:autoSpaceDE w:val="false"/>
        <w:spacing w:before="170" w:after="57"/>
        <w:jc w:val="center"/>
        <w:rPr>
          <w:lang w:val="eu-ES"/>
        </w:rPr>
      </w:pPr>
      <w:r>
        <w:rPr>
          <w:lang w:val="eu-ES"/>
        </w:rPr>
        <w:t>2. Ekin</w:t>
        <w:softHyphen/>
        <w:t>tzaren jaiotunea</w:t>
      </w:r>
    </w:p>
    <w:p>
      <w:pPr>
        <w:pStyle w:val="Normal"/>
        <w:keepNext w:val="true"/>
        <w:keepLines/>
        <w:autoSpaceDE w:val="false"/>
        <w:spacing w:before="170" w:after="57"/>
        <w:jc w:val="center"/>
        <w:rPr>
          <w:sz w:val="8"/>
          <w:szCs w:val="8"/>
          <w:lang w:val="eu-ES"/>
        </w:rPr>
      </w:pPr>
      <w:r>
        <w:rPr>
          <w:sz w:val="8"/>
          <w:szCs w:val="8"/>
          <w:lang w:val="eu-ES"/>
        </w:rPr>
      </w:r>
    </w:p>
    <w:p>
      <w:pPr>
        <w:pStyle w:val="Normal"/>
        <w:autoSpaceDE w:val="false"/>
        <w:spacing w:lineRule="atLeast" w:line="250" w:before="0" w:after="57"/>
        <w:jc w:val="both"/>
        <w:rPr/>
      </w:pPr>
      <w:r>
        <w:rPr>
          <w:lang w:val="eu-ES"/>
        </w:rPr>
        <w:t xml:space="preserve">(A) </w:t>
      </w:r>
      <w:r>
        <w:rPr>
          <w:b/>
          <w:bCs/>
          <w:lang w:val="eu-ES"/>
        </w:rPr>
        <w:t>Makurra sendiko bati</w:t>
      </w:r>
      <w:r>
        <w:rPr>
          <w:lang w:val="eu-ES"/>
        </w:rPr>
        <w:t>.</w:t>
      </w:r>
    </w:p>
    <w:p>
      <w:pPr>
        <w:pStyle w:val="Normal"/>
        <w:autoSpaceDE w:val="false"/>
        <w:spacing w:lineRule="atLeast" w:line="250" w:before="57" w:after="57"/>
        <w:ind w:left="340" w:hanging="0"/>
        <w:jc w:val="both"/>
        <w:rPr>
          <w:i/>
          <w:i/>
          <w:iCs/>
          <w:lang w:val="eu-ES"/>
        </w:rPr>
      </w:pPr>
      <w:r>
        <w:rPr>
          <w:i/>
          <w:iCs/>
          <w:lang w:val="eu-ES"/>
        </w:rPr>
        <w:t>Basamortura elduta, zugatz batera igon eragin eu</w:t>
        <w:softHyphen/>
        <w:t>tsan alabeari ta an</w:t>
        <w:softHyphen/>
        <w:t xml:space="preserve">txe beso biak moztuta soka batez </w:t>
      </w:r>
      <w:r>
        <w:rPr>
          <w:i/>
        </w:rPr>
        <w:t>adar</w:t>
        <w:noBreakHyphen/>
        <w:t>artean lotuta negarrez itxi eban neskatila errukarria.</w:t>
      </w:r>
    </w:p>
    <w:p>
      <w:pPr>
        <w:pStyle w:val="Normal"/>
        <w:autoSpaceDE w:val="false"/>
        <w:spacing w:lineRule="atLeast" w:line="250" w:before="0" w:after="57"/>
        <w:ind w:left="737" w:hanging="170"/>
        <w:jc w:val="both"/>
        <w:rPr>
          <w:lang w:val="eu-ES"/>
        </w:rPr>
      </w:pPr>
      <w:r>
        <w:rPr>
          <w:lang w:val="eu-ES"/>
        </w:rPr>
        <w:t>- Gizaki bat bahi</w:t>
        <w:softHyphen/>
        <w:t>tzea.</w:t>
      </w:r>
    </w:p>
    <w:p>
      <w:pPr>
        <w:pStyle w:val="Normal"/>
        <w:autoSpaceDE w:val="false"/>
        <w:spacing w:lineRule="atLeast" w:line="250" w:before="0" w:after="57"/>
        <w:ind w:left="737" w:hanging="170"/>
        <w:jc w:val="both"/>
        <w:rPr>
          <w:lang w:val="eu-ES"/>
        </w:rPr>
      </w:pPr>
      <w:r>
        <w:rPr>
          <w:lang w:val="eu-ES"/>
        </w:rPr>
        <w:t>- Lagun</w:t>
        <w:softHyphen/>
        <w:t>tzaile nahiz izaki magiko bat bahi</w:t>
        <w:softHyphen/>
        <w:t>tzea.</w:t>
      </w:r>
    </w:p>
    <w:p>
      <w:pPr>
        <w:pStyle w:val="Normal"/>
        <w:autoSpaceDE w:val="false"/>
        <w:spacing w:lineRule="atLeast" w:line="250" w:before="0" w:after="57"/>
        <w:ind w:left="737" w:hanging="170"/>
        <w:jc w:val="both"/>
        <w:rPr>
          <w:lang w:val="eu-ES"/>
        </w:rPr>
      </w:pPr>
      <w:r>
        <w:rPr>
          <w:lang w:val="eu-ES"/>
        </w:rPr>
        <w:t>- Lagun</w:t>
        <w:softHyphen/>
        <w:t>tzaileagandiko urrun</w:t>
        <w:softHyphen/>
        <w:t>tze bor</w:t>
        <w:softHyphen/>
        <w:t>txatua.</w:t>
      </w:r>
    </w:p>
    <w:p>
      <w:pPr>
        <w:pStyle w:val="Normal"/>
        <w:autoSpaceDE w:val="false"/>
        <w:spacing w:lineRule="atLeast" w:line="250" w:before="0" w:after="57"/>
        <w:ind w:left="737" w:hanging="170"/>
        <w:jc w:val="both"/>
        <w:rPr>
          <w:lang w:val="eu-ES"/>
        </w:rPr>
      </w:pPr>
      <w:r>
        <w:rPr>
          <w:lang w:val="eu-ES"/>
        </w:rPr>
        <w:t>- Aleen lapurreta nahiz hondamena.</w:t>
      </w:r>
    </w:p>
    <w:p>
      <w:pPr>
        <w:pStyle w:val="Normal"/>
        <w:autoSpaceDE w:val="false"/>
        <w:spacing w:lineRule="atLeast" w:line="250" w:before="0" w:after="57"/>
        <w:ind w:left="737" w:hanging="170"/>
        <w:jc w:val="both"/>
        <w:rPr>
          <w:lang w:val="eu-ES"/>
        </w:rPr>
      </w:pPr>
      <w:r>
        <w:rPr>
          <w:lang w:val="eu-ES"/>
        </w:rPr>
        <w:t>- Egun argiaren lapurreta.</w:t>
      </w:r>
    </w:p>
    <w:p>
      <w:pPr>
        <w:pStyle w:val="Normal"/>
        <w:autoSpaceDE w:val="false"/>
        <w:spacing w:lineRule="atLeast" w:line="250" w:before="0" w:after="57"/>
        <w:ind w:left="737" w:hanging="170"/>
        <w:jc w:val="both"/>
        <w:rPr>
          <w:lang w:val="eu-ES"/>
        </w:rPr>
      </w:pPr>
      <w:r>
        <w:rPr>
          <w:lang w:val="eu-ES"/>
        </w:rPr>
        <w:t>- Bestelako lapurreta zenbait.</w:t>
      </w:r>
    </w:p>
    <w:p>
      <w:pPr>
        <w:pStyle w:val="Normal"/>
        <w:autoSpaceDE w:val="false"/>
        <w:spacing w:lineRule="atLeast" w:line="250" w:before="0" w:after="57"/>
        <w:ind w:left="737" w:hanging="170"/>
        <w:jc w:val="both"/>
        <w:rPr>
          <w:lang w:val="eu-ES"/>
        </w:rPr>
      </w:pPr>
      <w:r>
        <w:rPr>
          <w:lang w:val="eu-ES"/>
        </w:rPr>
        <w:t>- Gorpu</w:t>
        <w:softHyphen/>
        <w:t>tzean gaitz egin: ikusmena galarazi, gorputz moz</w:t>
        <w:softHyphen/>
        <w:t>ketak.</w:t>
      </w:r>
    </w:p>
    <w:p>
      <w:pPr>
        <w:pStyle w:val="Normal"/>
        <w:autoSpaceDE w:val="false"/>
        <w:spacing w:lineRule="atLeast" w:line="250" w:before="0" w:after="57"/>
        <w:ind w:left="737" w:hanging="170"/>
        <w:jc w:val="both"/>
        <w:rPr>
          <w:lang w:val="eu-ES"/>
        </w:rPr>
      </w:pPr>
      <w:r>
        <w:rPr>
          <w:lang w:val="eu-ES"/>
        </w:rPr>
        <w:t>- Norbait edo zerbait bat-batean urrunarazi.</w:t>
      </w:r>
    </w:p>
    <w:p>
      <w:pPr>
        <w:pStyle w:val="Normal"/>
        <w:autoSpaceDE w:val="false"/>
        <w:spacing w:lineRule="atLeast" w:line="250" w:before="0" w:after="57"/>
        <w:ind w:left="737" w:hanging="170"/>
        <w:jc w:val="both"/>
        <w:rPr>
          <w:lang w:val="eu-ES"/>
        </w:rPr>
      </w:pPr>
      <w:r>
        <w:rPr>
          <w:lang w:val="eu-ES"/>
        </w:rPr>
        <w:t>- Emaztegaiak dena ahanzten du.</w:t>
      </w:r>
    </w:p>
    <w:p>
      <w:pPr>
        <w:pStyle w:val="Normal"/>
        <w:autoSpaceDE w:val="false"/>
        <w:spacing w:lineRule="atLeast" w:line="250" w:before="0" w:after="57"/>
        <w:ind w:left="737" w:hanging="170"/>
        <w:jc w:val="both"/>
        <w:rPr>
          <w:lang w:val="eu-ES"/>
        </w:rPr>
      </w:pPr>
      <w:r>
        <w:rPr>
          <w:lang w:val="eu-ES"/>
        </w:rPr>
        <w:t>- Argibide bat eskatu nahiz emanarazi, erasoa.</w:t>
      </w:r>
    </w:p>
    <w:p>
      <w:pPr>
        <w:pStyle w:val="Normal"/>
        <w:autoSpaceDE w:val="false"/>
        <w:spacing w:lineRule="atLeast" w:line="250" w:before="0" w:after="57"/>
        <w:ind w:left="737" w:hanging="170"/>
        <w:jc w:val="both"/>
        <w:rPr>
          <w:lang w:val="eu-ES"/>
        </w:rPr>
      </w:pPr>
      <w:r>
        <w:rPr>
          <w:lang w:val="eu-ES"/>
        </w:rPr>
        <w:t>- Norbait etxetik bota.</w:t>
      </w:r>
    </w:p>
    <w:p>
      <w:pPr>
        <w:pStyle w:val="Normal"/>
        <w:autoSpaceDE w:val="false"/>
        <w:spacing w:lineRule="atLeast" w:line="250" w:before="0" w:after="57"/>
        <w:ind w:left="737" w:hanging="170"/>
        <w:jc w:val="both"/>
        <w:rPr>
          <w:lang w:val="eu-ES"/>
        </w:rPr>
      </w:pPr>
      <w:r>
        <w:rPr>
          <w:lang w:val="eu-ES"/>
        </w:rPr>
        <w:t>- Norbait itsasoan utzi.</w:t>
      </w:r>
    </w:p>
    <w:p>
      <w:pPr>
        <w:pStyle w:val="Normal"/>
        <w:autoSpaceDE w:val="false"/>
        <w:spacing w:lineRule="atLeast" w:line="250" w:before="0" w:after="57"/>
        <w:ind w:left="737" w:hanging="170"/>
        <w:jc w:val="both"/>
        <w:rPr>
          <w:lang w:val="eu-ES"/>
        </w:rPr>
      </w:pPr>
      <w:r>
        <w:rPr>
          <w:lang w:val="eu-ES"/>
        </w:rPr>
        <w:t>- Norbait nahiz zerbait sorgindu, aldatu.</w:t>
      </w:r>
    </w:p>
    <w:p>
      <w:pPr>
        <w:pStyle w:val="Normal"/>
        <w:autoSpaceDE w:val="false"/>
        <w:spacing w:lineRule="atLeast" w:line="250" w:before="0" w:after="57"/>
        <w:ind w:left="737" w:hanging="170"/>
        <w:jc w:val="both"/>
        <w:rPr>
          <w:lang w:val="eu-ES"/>
        </w:rPr>
      </w:pPr>
      <w:r>
        <w:rPr>
          <w:lang w:val="eu-ES"/>
        </w:rPr>
        <w:t>- Bata bestearen ordeko jarrita.</w:t>
      </w:r>
    </w:p>
    <w:p>
      <w:pPr>
        <w:pStyle w:val="Normal"/>
        <w:autoSpaceDE w:val="false"/>
        <w:spacing w:lineRule="atLeast" w:line="250" w:before="0" w:after="57"/>
        <w:ind w:left="737" w:hanging="170"/>
        <w:jc w:val="both"/>
        <w:rPr>
          <w:lang w:val="eu-ES"/>
        </w:rPr>
      </w:pPr>
      <w:r>
        <w:rPr>
          <w:lang w:val="eu-ES"/>
        </w:rPr>
        <w:t>- Norbait hil</w:t>
        <w:softHyphen/>
        <w:t>tzeko agindua.</w:t>
      </w:r>
    </w:p>
    <w:p>
      <w:pPr>
        <w:pStyle w:val="Normal"/>
        <w:autoSpaceDE w:val="false"/>
        <w:spacing w:lineRule="atLeast" w:line="250" w:before="0" w:after="57"/>
        <w:ind w:left="737" w:hanging="170"/>
        <w:jc w:val="both"/>
        <w:rPr>
          <w:lang w:val="eu-ES"/>
        </w:rPr>
      </w:pPr>
      <w:r>
        <w:rPr>
          <w:lang w:val="eu-ES"/>
        </w:rPr>
        <w:t>- Norbait hil.</w:t>
      </w:r>
    </w:p>
    <w:p>
      <w:pPr>
        <w:pStyle w:val="Normal"/>
        <w:autoSpaceDE w:val="false"/>
        <w:spacing w:lineRule="atLeast" w:line="250" w:before="0" w:after="57"/>
        <w:ind w:left="737" w:hanging="170"/>
        <w:jc w:val="both"/>
        <w:rPr>
          <w:lang w:val="eu-ES"/>
        </w:rPr>
      </w:pPr>
      <w:r>
        <w:rPr>
          <w:lang w:val="eu-ES"/>
        </w:rPr>
        <w:t>- Presondegira</w:t>
        <w:softHyphen/>
        <w:t>tzea.</w:t>
      </w:r>
    </w:p>
    <w:p>
      <w:pPr>
        <w:pStyle w:val="Normal"/>
        <w:autoSpaceDE w:val="false"/>
        <w:spacing w:lineRule="atLeast" w:line="250" w:before="0" w:after="57"/>
        <w:ind w:left="737" w:hanging="170"/>
        <w:jc w:val="both"/>
        <w:rPr>
          <w:lang w:val="eu-ES"/>
        </w:rPr>
      </w:pPr>
      <w:r>
        <w:rPr>
          <w:lang w:val="eu-ES"/>
        </w:rPr>
        <w:t>- Bor</w:t>
        <w:softHyphen/>
        <w:t>txaz ez</w:t>
        <w:softHyphen/>
        <w:t>konaraziko duenaren meha</w:t>
        <w:softHyphen/>
        <w:t>txua.</w:t>
      </w:r>
    </w:p>
    <w:p>
      <w:pPr>
        <w:pStyle w:val="Normal"/>
        <w:autoSpaceDE w:val="false"/>
        <w:spacing w:lineRule="atLeast" w:line="250" w:before="0" w:after="57"/>
        <w:ind w:left="737" w:hanging="170"/>
        <w:jc w:val="both"/>
        <w:rPr>
          <w:lang w:val="eu-ES"/>
        </w:rPr>
      </w:pPr>
      <w:r>
        <w:rPr>
          <w:lang w:val="eu-ES"/>
        </w:rPr>
        <w:t>- Gauza bera sendikoen artean.</w:t>
      </w:r>
    </w:p>
    <w:p>
      <w:pPr>
        <w:pStyle w:val="Normal"/>
        <w:autoSpaceDE w:val="false"/>
        <w:spacing w:lineRule="atLeast" w:line="250" w:before="0" w:after="57"/>
        <w:ind w:left="737" w:hanging="170"/>
        <w:jc w:val="both"/>
        <w:rPr>
          <w:lang w:val="eu-ES"/>
        </w:rPr>
      </w:pPr>
      <w:r>
        <w:rPr>
          <w:lang w:val="eu-ES"/>
        </w:rPr>
        <w:t>- Giza jatearen meha</w:t>
        <w:softHyphen/>
        <w:t>txua.</w:t>
      </w:r>
    </w:p>
    <w:p>
      <w:pPr>
        <w:pStyle w:val="Normal"/>
        <w:autoSpaceDE w:val="false"/>
        <w:spacing w:lineRule="atLeast" w:line="250" w:before="0" w:after="57"/>
        <w:ind w:left="737" w:hanging="170"/>
        <w:jc w:val="both"/>
        <w:rPr>
          <w:lang w:val="eu-ES"/>
        </w:rPr>
      </w:pPr>
      <w:r>
        <w:rPr>
          <w:lang w:val="eu-ES"/>
        </w:rPr>
        <w:t>- Gauza bera sendikoen artean.</w:t>
      </w:r>
    </w:p>
    <w:p>
      <w:pPr>
        <w:pStyle w:val="Normal"/>
        <w:autoSpaceDE w:val="false"/>
        <w:spacing w:lineRule="atLeast" w:line="250" w:before="0" w:after="57"/>
        <w:ind w:left="737" w:hanging="170"/>
        <w:jc w:val="both"/>
        <w:rPr>
          <w:lang w:val="eu-ES"/>
        </w:rPr>
      </w:pPr>
      <w:r>
        <w:rPr>
          <w:lang w:val="eu-ES"/>
        </w:rPr>
        <w:t>- Gauero norbait oldartu.</w:t>
      </w:r>
    </w:p>
    <w:p>
      <w:pPr>
        <w:pStyle w:val="Normal"/>
        <w:autoSpaceDE w:val="false"/>
        <w:spacing w:lineRule="atLeast" w:line="250" w:before="0" w:after="57"/>
        <w:ind w:left="737" w:hanging="170"/>
        <w:jc w:val="both"/>
        <w:rPr>
          <w:lang w:val="eu-ES"/>
        </w:rPr>
      </w:pPr>
      <w:r>
        <w:rPr>
          <w:lang w:val="eu-ES"/>
        </w:rPr>
        <w:t>- Gudatea sortu.</w:t>
      </w:r>
    </w:p>
    <w:p>
      <w:pPr>
        <w:pStyle w:val="Normal"/>
        <w:autoSpaceDE w:val="false"/>
        <w:spacing w:lineRule="atLeast" w:line="250" w:before="0" w:after="57"/>
        <w:ind w:left="737" w:hanging="170"/>
        <w:jc w:val="both"/>
        <w:rPr>
          <w:lang w:val="eu-ES"/>
        </w:rPr>
      </w:pPr>
      <w:r>
        <w:rPr>
          <w:lang w:val="eu-ES"/>
        </w:rPr>
      </w:r>
    </w:p>
    <w:p>
      <w:pPr>
        <w:pStyle w:val="Normal"/>
        <w:autoSpaceDE w:val="false"/>
        <w:spacing w:lineRule="atLeast" w:line="250" w:before="170" w:after="170"/>
        <w:jc w:val="both"/>
        <w:rPr>
          <w:lang w:val="eu-ES"/>
        </w:rPr>
      </w:pPr>
      <w:r>
        <w:rPr>
          <w:lang w:val="eu-ES"/>
        </w:rPr>
        <w:t>Amildegira bul</w:t>
        <w:softHyphen/>
        <w:t>tzatutako lehen per</w:t>
        <w:softHyphen/>
        <w:t>tsonaiaren eror</w:t>
        <w:softHyphen/>
        <w:t>tzearekin lotuta dauden gaiztakeria motak (bigarren ekinaldiko makurra). Adibidez, amildegian utzi ondoren, lehen per</w:t>
        <w:softHyphen/>
        <w:t>tsonaiari emaztegaia lapur</w:t>
        <w:softHyphen/>
        <w:t>tzen badiote, edota izaki magikoa osten, mailakoa dugu ekin</w:t>
        <w:softHyphen/>
        <w:t>tza.</w:t>
      </w:r>
    </w:p>
    <w:p>
      <w:pPr>
        <w:pStyle w:val="Normal"/>
        <w:autoSpaceDE w:val="false"/>
        <w:spacing w:lineRule="atLeast" w:line="250" w:before="0" w:after="57"/>
        <w:jc w:val="both"/>
        <w:rPr/>
      </w:pPr>
      <w:r>
        <w:rPr>
          <w:lang w:val="eu-ES"/>
        </w:rPr>
        <w:t xml:space="preserve">(a) </w:t>
      </w:r>
      <w:r>
        <w:rPr>
          <w:b/>
          <w:bCs/>
          <w:lang w:val="eu-ES"/>
        </w:rPr>
        <w:t>Zerbaiten eskasia</w:t>
      </w:r>
      <w:r>
        <w:rPr>
          <w:lang w:val="eu-ES"/>
        </w:rPr>
        <w:t>: sendiko batek zerbaiten eskasia du, zerbait desira</w:t>
        <w:softHyphen/>
        <w:t>tzen du.</w:t>
      </w:r>
    </w:p>
    <w:p>
      <w:pPr>
        <w:pStyle w:val="Normal"/>
        <w:autoSpaceDE w:val="false"/>
        <w:spacing w:lineRule="atLeast" w:line="250" w:before="57" w:after="57"/>
        <w:ind w:left="340" w:hanging="0"/>
        <w:jc w:val="both"/>
        <w:rPr>
          <w:i/>
          <w:i/>
          <w:iCs/>
          <w:lang w:val="eu-ES"/>
        </w:rPr>
      </w:pPr>
      <w:r>
        <w:rPr>
          <w:i/>
          <w:iCs/>
          <w:lang w:val="eu-ES"/>
        </w:rPr>
        <w:t>Mundua ikusi bear ebala sartu ddakon bein Juan Ar</w:t>
        <w:softHyphen/>
        <w:t>tzi buruan ta ibil</w:t>
        <w:softHyphen/>
        <w:t>tzen asi zan.</w:t>
      </w:r>
    </w:p>
    <w:p>
      <w:pPr>
        <w:pStyle w:val="Normal"/>
        <w:autoSpaceDE w:val="false"/>
        <w:spacing w:lineRule="atLeast" w:line="250" w:before="0" w:after="57"/>
        <w:ind w:left="737" w:hanging="170"/>
        <w:jc w:val="both"/>
        <w:rPr>
          <w:lang w:val="eu-ES"/>
        </w:rPr>
      </w:pPr>
      <w:r>
        <w:rPr>
          <w:lang w:val="eu-ES"/>
        </w:rPr>
        <w:t>- Emaztegaiaren nahiz gizaki baten eza.</w:t>
      </w:r>
    </w:p>
    <w:p>
      <w:pPr>
        <w:pStyle w:val="Normal"/>
        <w:autoSpaceDE w:val="false"/>
        <w:spacing w:lineRule="atLeast" w:line="250" w:before="0" w:after="57"/>
        <w:ind w:left="737" w:hanging="170"/>
        <w:jc w:val="both"/>
        <w:rPr>
          <w:lang w:val="eu-ES"/>
        </w:rPr>
      </w:pPr>
      <w:r>
        <w:rPr>
          <w:lang w:val="eu-ES"/>
        </w:rPr>
        <w:t>- Lagun</w:t>
        <w:softHyphen/>
        <w:t>tzaile edo izaki magiko baten gabezia.</w:t>
      </w:r>
    </w:p>
    <w:p>
      <w:pPr>
        <w:pStyle w:val="Normal"/>
        <w:autoSpaceDE w:val="false"/>
        <w:spacing w:lineRule="atLeast" w:line="250" w:before="0" w:after="57"/>
        <w:ind w:left="737" w:hanging="170"/>
        <w:jc w:val="both"/>
        <w:rPr>
          <w:lang w:val="eu-ES"/>
        </w:rPr>
      </w:pPr>
      <w:r>
        <w:rPr>
          <w:lang w:val="eu-ES"/>
        </w:rPr>
        <w:t>- Bi</w:t>
        <w:softHyphen/>
        <w:t>txikeria baten eskasia.</w:t>
      </w:r>
    </w:p>
    <w:p>
      <w:pPr>
        <w:pStyle w:val="Normal"/>
        <w:autoSpaceDE w:val="false"/>
        <w:spacing w:lineRule="atLeast" w:line="250" w:before="0" w:after="57"/>
        <w:ind w:left="737" w:hanging="170"/>
        <w:jc w:val="both"/>
        <w:rPr>
          <w:lang w:val="eu-ES"/>
        </w:rPr>
      </w:pPr>
      <w:r>
        <w:rPr>
          <w:lang w:val="eu-ES"/>
        </w:rPr>
        <w:t>- Gauza berezi baten beharra (herio</w:t>
        <w:softHyphen/>
        <w:t>tza</w:t>
        <w:noBreakHyphen/>
        <w:t>arraul</w:t>
        <w:softHyphen/>
        <w:t>tza).</w:t>
      </w:r>
    </w:p>
    <w:p>
      <w:pPr>
        <w:pStyle w:val="Normal"/>
        <w:autoSpaceDE w:val="false"/>
        <w:spacing w:lineRule="atLeast" w:line="250" w:before="0" w:after="57"/>
        <w:ind w:left="737" w:hanging="170"/>
        <w:jc w:val="both"/>
        <w:rPr>
          <w:lang w:val="eu-ES"/>
        </w:rPr>
      </w:pPr>
      <w:r>
        <w:rPr>
          <w:lang w:val="eu-ES"/>
        </w:rPr>
        <w:t>- Diru eza, janari eza eta horrelakoak.</w:t>
      </w:r>
    </w:p>
    <w:p>
      <w:pPr>
        <w:pStyle w:val="Normal"/>
        <w:autoSpaceDE w:val="false"/>
        <w:spacing w:lineRule="atLeast" w:line="250" w:before="0" w:after="113"/>
        <w:ind w:left="737" w:hanging="170"/>
        <w:jc w:val="both"/>
        <w:rPr>
          <w:lang w:val="eu-ES"/>
        </w:rPr>
      </w:pPr>
      <w:r>
        <w:rPr>
          <w:lang w:val="eu-ES"/>
        </w:rPr>
        <w:t>- Beste era ba</w:t>
        <w:softHyphen/>
        <w:t>tzuetako eskasiak.</w:t>
      </w:r>
    </w:p>
    <w:p>
      <w:pPr>
        <w:pStyle w:val="Normal"/>
        <w:autoSpaceDE w:val="false"/>
        <w:spacing w:lineRule="atLeast" w:line="250" w:before="0" w:after="113"/>
        <w:ind w:left="737" w:hanging="170"/>
        <w:jc w:val="both"/>
        <w:rPr>
          <w:lang w:val="eu-ES"/>
        </w:rPr>
      </w:pPr>
      <w:r>
        <w:rPr>
          <w:lang w:val="eu-ES"/>
        </w:rPr>
      </w:r>
    </w:p>
    <w:p>
      <w:pPr>
        <w:pStyle w:val="Normal"/>
        <w:autoSpaceDE w:val="false"/>
        <w:spacing w:lineRule="atLeast" w:line="250" w:before="0" w:after="57"/>
        <w:jc w:val="both"/>
        <w:rPr>
          <w:lang w:val="eu-ES"/>
        </w:rPr>
      </w:pPr>
      <w:r>
        <w:rPr>
          <w:lang w:val="eu-ES"/>
        </w:rPr>
        <w:t xml:space="preserve">(B) </w:t>
      </w:r>
      <w:r>
        <w:rPr>
          <w:b/>
          <w:bCs/>
          <w:lang w:val="eu-ES"/>
        </w:rPr>
        <w:t>Lehen per</w:t>
        <w:softHyphen/>
        <w:t>tsonaiaren aur</w:t>
        <w:softHyphen/>
        <w:t xml:space="preserve">kikundea </w:t>
      </w:r>
      <w:r>
        <w:rPr>
          <w:lang w:val="eu-ES"/>
        </w:rPr>
        <w:t>(bitartekoa): makurraren nahiz eskasiaren berri ematen da; eskarien edo aginduen bidez, lehen per</w:t>
        <w:softHyphen/>
        <w:t>tsonaiarengana jo</w:t>
        <w:softHyphen/>
        <w:t>tzen da; lehen per</w:t>
        <w:softHyphen/>
        <w:t>tsonaia bidali egiten dute, edo joaten uzten zai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57" w:after="170"/>
        <w:ind w:left="340" w:hanging="0"/>
        <w:jc w:val="both"/>
        <w:rPr>
          <w:i/>
          <w:i/>
          <w:iCs/>
          <w:lang w:val="eu-ES"/>
        </w:rPr>
      </w:pPr>
      <w:r>
        <w:rPr>
          <w:i/>
          <w:iCs/>
          <w:lang w:val="eu-ES"/>
        </w:rPr>
        <w:t>Erregek orduan bere erresuma osoan yakinarazi zuen, erensugearengandik bere alaba bizirik aterako zuena, berarekin ez</w:t>
        <w:softHyphen/>
        <w:t>kondu ta erregegai eginen zuela.</w:t>
      </w:r>
    </w:p>
    <w:p>
      <w:pPr>
        <w:pStyle w:val="Normal"/>
        <w:autoSpaceDE w:val="false"/>
        <w:spacing w:lineRule="atLeast" w:line="250" w:before="0" w:after="57"/>
        <w:ind w:left="737" w:hanging="170"/>
        <w:jc w:val="both"/>
        <w:rPr>
          <w:lang w:val="eu-ES"/>
        </w:rPr>
      </w:pPr>
      <w:r>
        <w:rPr>
          <w:lang w:val="eu-ES"/>
        </w:rPr>
        <w:t>- Lagun</w:t>
        <w:softHyphen/>
        <w:t>tzarako deia.</w:t>
      </w:r>
    </w:p>
    <w:p>
      <w:pPr>
        <w:pStyle w:val="Normal"/>
        <w:autoSpaceDE w:val="false"/>
        <w:spacing w:lineRule="atLeast" w:line="250" w:before="0" w:after="57"/>
        <w:ind w:left="737" w:hanging="170"/>
        <w:jc w:val="both"/>
        <w:rPr>
          <w:lang w:val="eu-ES"/>
        </w:rPr>
      </w:pPr>
      <w:r>
        <w:rPr>
          <w:lang w:val="eu-ES"/>
        </w:rPr>
        <w:t>- Lehen per</w:t>
        <w:softHyphen/>
        <w:t>tsonaia, bidalia.</w:t>
      </w:r>
    </w:p>
    <w:p>
      <w:pPr>
        <w:pStyle w:val="Normal"/>
        <w:autoSpaceDE w:val="false"/>
        <w:spacing w:lineRule="atLeast" w:line="250" w:before="0" w:after="57"/>
        <w:ind w:left="737" w:hanging="170"/>
        <w:jc w:val="both"/>
        <w:rPr>
          <w:lang w:val="eu-ES"/>
        </w:rPr>
      </w:pPr>
      <w:r>
        <w:rPr>
          <w:lang w:val="eu-ES"/>
        </w:rPr>
        <w:t>- Lehen per</w:t>
        <w:softHyphen/>
        <w:t>tsonaia, berez, etxetik atera</w:t>
        <w:softHyphen/>
        <w:t>tzen da, gurasoen baimenarekin.</w:t>
      </w:r>
    </w:p>
    <w:p>
      <w:pPr>
        <w:pStyle w:val="Normal"/>
        <w:autoSpaceDE w:val="false"/>
        <w:spacing w:lineRule="atLeast" w:line="250" w:before="0" w:after="57"/>
        <w:ind w:left="737" w:hanging="170"/>
        <w:jc w:val="both"/>
        <w:rPr>
          <w:lang w:val="eu-ES"/>
        </w:rPr>
      </w:pPr>
      <w:r>
        <w:rPr>
          <w:lang w:val="eu-ES"/>
        </w:rPr>
        <w:t>- Makurraren berri gisa askotara ematen da.</w:t>
      </w:r>
    </w:p>
    <w:p>
      <w:pPr>
        <w:pStyle w:val="Normal"/>
        <w:autoSpaceDE w:val="false"/>
        <w:spacing w:lineRule="atLeast" w:line="250" w:before="0" w:after="57"/>
        <w:ind w:left="737" w:hanging="170"/>
        <w:jc w:val="both"/>
        <w:rPr>
          <w:lang w:val="eu-ES"/>
        </w:rPr>
      </w:pPr>
      <w:r>
        <w:rPr>
          <w:lang w:val="eu-ES"/>
        </w:rPr>
        <w:t>- Etxetik botatako lehen per</w:t>
        <w:softHyphen/>
        <w:t>tsonaia urrutira eramaten dute.</w:t>
      </w:r>
    </w:p>
    <w:p>
      <w:pPr>
        <w:pStyle w:val="Normal"/>
        <w:autoSpaceDE w:val="false"/>
        <w:spacing w:lineRule="atLeast" w:line="250" w:before="0" w:after="57"/>
        <w:ind w:left="737" w:hanging="170"/>
        <w:jc w:val="both"/>
        <w:rPr>
          <w:lang w:val="eu-ES"/>
        </w:rPr>
      </w:pPr>
      <w:r>
        <w:rPr>
          <w:lang w:val="eu-ES"/>
        </w:rPr>
        <w:t>- Animaliaren edo gizakiren bat bizirik nahiz aske uzten du lehen per</w:t>
        <w:softHyphen/>
        <w:t>tsonaiak.</w:t>
      </w:r>
    </w:p>
    <w:p>
      <w:pPr>
        <w:pStyle w:val="Normal"/>
        <w:autoSpaceDE w:val="false"/>
        <w:spacing w:lineRule="atLeast" w:line="250" w:before="0" w:after="113"/>
        <w:ind w:left="737" w:hanging="170"/>
        <w:jc w:val="both"/>
        <w:rPr>
          <w:lang w:val="eu-ES"/>
        </w:rPr>
      </w:pPr>
      <w:r>
        <w:rPr>
          <w:lang w:val="eu-ES"/>
        </w:rPr>
        <w:t>- Negar eresia.</w:t>
      </w:r>
    </w:p>
    <w:p>
      <w:pPr>
        <w:pStyle w:val="Normal"/>
        <w:autoSpaceDE w:val="false"/>
        <w:spacing w:lineRule="atLeast" w:line="250" w:before="0" w:after="113"/>
        <w:ind w:left="737" w:hanging="170"/>
        <w:jc w:val="both"/>
        <w:rPr>
          <w:lang w:val="eu-ES"/>
        </w:rPr>
      </w:pPr>
      <w:r>
        <w:rPr>
          <w:lang w:val="eu-ES"/>
        </w:rPr>
      </w:r>
    </w:p>
    <w:p>
      <w:pPr>
        <w:pStyle w:val="Normal"/>
        <w:autoSpaceDE w:val="false"/>
        <w:spacing w:lineRule="atLeast" w:line="250" w:before="0" w:after="57"/>
        <w:jc w:val="both"/>
        <w:rPr/>
      </w:pPr>
      <w:r>
        <w:rPr>
          <w:lang w:val="eu-ES"/>
        </w:rPr>
        <w:t xml:space="preserve">(C) </w:t>
      </w:r>
      <w:r>
        <w:rPr>
          <w:b/>
          <w:bCs/>
          <w:lang w:val="eu-ES"/>
        </w:rPr>
        <w:t>Kontraekin</w:t>
        <w:softHyphen/>
        <w:t>tzaren hasiera: gaiztaginaren kontra</w:t>
      </w:r>
      <w:r>
        <w:rPr>
          <w:lang w:val="eu-ES"/>
        </w:rPr>
        <w:t>.</w:t>
      </w:r>
    </w:p>
    <w:p>
      <w:pPr>
        <w:pStyle w:val="Normal"/>
        <w:autoSpaceDE w:val="false"/>
        <w:spacing w:lineRule="atLeast" w:line="250" w:before="57" w:after="57"/>
        <w:jc w:val="both"/>
        <w:rPr>
          <w:i/>
          <w:i/>
          <w:iCs/>
          <w:lang w:val="eu-ES"/>
        </w:rPr>
      </w:pPr>
      <w:r>
        <w:rPr>
          <w:i/>
          <w:iCs/>
          <w:lang w:val="eu-ES"/>
        </w:rPr>
        <w:t>—</w:t>
      </w:r>
      <w:r>
        <w:rPr>
          <w:i/>
          <w:iCs/>
          <w:lang w:val="eu-ES"/>
        </w:rPr>
        <w:t>Txerrenagaz burrukan egingo leukean gizonik gaur eteda?</w:t>
      </w:r>
    </w:p>
    <w:p>
      <w:pPr>
        <w:pStyle w:val="Normal"/>
        <w:autoSpaceDE w:val="false"/>
        <w:spacing w:lineRule="atLeast" w:line="250" w:before="0" w:after="113"/>
        <w:jc w:val="both"/>
        <w:rPr>
          <w:i/>
          <w:i/>
          <w:iCs/>
          <w:lang w:val="eu-ES"/>
        </w:rPr>
      </w:pPr>
      <w:r>
        <w:rPr>
          <w:i/>
          <w:iCs/>
          <w:lang w:val="eu-ES"/>
        </w:rPr>
        <w:t>—</w:t>
      </w:r>
      <w:r>
        <w:rPr>
          <w:i/>
          <w:iCs/>
          <w:lang w:val="eu-ES"/>
        </w:rPr>
        <w:t>Esaiozu erregeri bat emen daukala.</w:t>
      </w:r>
    </w:p>
    <w:p>
      <w:pPr>
        <w:pStyle w:val="Normal"/>
        <w:autoSpaceDE w:val="false"/>
        <w:spacing w:lineRule="atLeast" w:line="250" w:before="0" w:after="57"/>
        <w:jc w:val="both"/>
        <w:rPr/>
      </w:pPr>
      <w:r>
        <w:rPr>
          <w:rFonts w:cs="Wingdings" w:ascii="Wingdings" w:hAnsi="Wingdings"/>
          <w:lang w:val="eu-ES"/>
        </w:rPr>
        <w:t></w:t>
      </w:r>
      <w:r>
        <w:rPr>
          <w:b/>
          <w:bCs/>
          <w:lang w:val="eu-ES"/>
        </w:rPr>
        <w:t>Irteera</w:t>
      </w:r>
      <w:r>
        <w:rPr>
          <w:lang w:val="eu-ES"/>
        </w:rPr>
        <w:t>: lehen per</w:t>
        <w:softHyphen/>
        <w:t>tsonaiaren irteera.</w:t>
      </w:r>
    </w:p>
    <w:p>
      <w:pPr>
        <w:pStyle w:val="Normal"/>
        <w:autoSpaceDE w:val="false"/>
        <w:spacing w:lineRule="atLeast" w:line="250" w:before="57" w:after="113"/>
        <w:ind w:left="340" w:hanging="0"/>
        <w:jc w:val="both"/>
        <w:rPr>
          <w:i/>
          <w:i/>
          <w:iCs/>
          <w:lang w:val="eu-ES"/>
        </w:rPr>
      </w:pPr>
      <w:r>
        <w:rPr>
          <w:i/>
          <w:iCs/>
          <w:lang w:val="eu-ES"/>
        </w:rPr>
        <w:t>Gurasoen menean ez egon naiz, munduz mundu gan bear zuela erranik, etxetik atera zen.</w:t>
      </w:r>
    </w:p>
    <w:p>
      <w:pPr>
        <w:pStyle w:val="Normal"/>
        <w:autoSpaceDE w:val="false"/>
        <w:spacing w:lineRule="atLeast" w:line="250" w:before="57" w:after="113"/>
        <w:ind w:left="340" w:hanging="0"/>
        <w:jc w:val="both"/>
        <w:rPr>
          <w:i/>
          <w:i/>
          <w:iCs/>
          <w:lang w:val="eu-ES"/>
        </w:rPr>
      </w:pPr>
      <w:r>
        <w:rPr>
          <w:i/>
          <w:iCs/>
          <w:lang w:val="eu-ES"/>
        </w:rPr>
      </w:r>
    </w:p>
    <w:p>
      <w:pPr>
        <w:pStyle w:val="Normal"/>
        <w:keepNext w:val="true"/>
        <w:keepLines/>
        <w:autoSpaceDE w:val="false"/>
        <w:spacing w:before="170" w:after="57"/>
        <w:jc w:val="center"/>
        <w:rPr>
          <w:lang w:val="eu-ES"/>
        </w:rPr>
      </w:pPr>
      <w:r>
        <w:rPr>
          <w:lang w:val="eu-ES"/>
        </w:rPr>
        <w:t>3. Lehen ekinaldia</w:t>
      </w:r>
    </w:p>
    <w:p>
      <w:pPr>
        <w:pStyle w:val="Normal"/>
        <w:autoSpaceDE w:val="false"/>
        <w:spacing w:lineRule="atLeast" w:line="250" w:before="0" w:after="57"/>
        <w:ind w:left="397" w:hanging="397"/>
        <w:jc w:val="both"/>
        <w:rPr/>
      </w:pPr>
      <w:r>
        <w:rPr>
          <w:lang w:val="eu-ES"/>
        </w:rPr>
        <w:t>(D) Emailearen lehen ekinaldia: izaki magiko bat edo lagun</w:t>
        <w:softHyphen/>
        <w:t>tzaile bat beregana</w:t>
        <w:softHyphen/>
        <w:t>tzeko presta</w:t>
        <w:softHyphen/>
        <w:t>tzen dituzten probak, galderak, erasoak eta abar jasaten ditu lehen per</w:t>
        <w:softHyphen/>
        <w:t>tsonaiak.</w:t>
      </w:r>
    </w:p>
    <w:p>
      <w:pPr>
        <w:pStyle w:val="Normal"/>
        <w:autoSpaceDE w:val="false"/>
        <w:spacing w:lineRule="atLeast" w:line="250" w:before="57" w:after="57"/>
        <w:ind w:left="340" w:hanging="0"/>
        <w:jc w:val="both"/>
        <w:rPr>
          <w:i/>
          <w:i/>
          <w:iCs/>
          <w:lang w:val="eu-ES"/>
        </w:rPr>
      </w:pPr>
      <w:r>
        <w:rPr>
          <w:i/>
          <w:iCs/>
          <w:lang w:val="eu-ES"/>
        </w:rPr>
        <w:t>Negar ta negar egoan ama. Onetan andra</w:t>
        <w:softHyphen/>
        <w:t>txo bat, Ama Birjina, eldu ddakon.</w:t>
      </w:r>
    </w:p>
    <w:p>
      <w:pPr>
        <w:pStyle w:val="Normal"/>
        <w:autoSpaceDE w:val="false"/>
        <w:spacing w:lineRule="atLeast" w:line="250" w:before="0" w:after="57"/>
        <w:ind w:left="340" w:hanging="0"/>
        <w:jc w:val="both"/>
        <w:rPr>
          <w:i/>
          <w:i/>
          <w:iCs/>
          <w:lang w:val="eu-ES"/>
        </w:rPr>
      </w:pPr>
      <w:r>
        <w:rPr>
          <w:i/>
          <w:iCs/>
          <w:lang w:val="eu-ES"/>
        </w:rPr>
        <w:t>—</w:t>
      </w:r>
      <w:r>
        <w:rPr>
          <w:i/>
          <w:iCs/>
          <w:lang w:val="eu-ES"/>
        </w:rPr>
        <w:t xml:space="preserve">¿Zer dozu? </w:t>
      </w:r>
      <w:r>
        <w:rPr>
          <w:lang w:val="eu-ES"/>
        </w:rPr>
        <w:t>–itandu eu</w:t>
        <w:softHyphen/>
        <w:t>tsan.</w:t>
      </w:r>
    </w:p>
    <w:p>
      <w:pPr>
        <w:pStyle w:val="Normal"/>
        <w:autoSpaceDE w:val="false"/>
        <w:spacing w:lineRule="atLeast" w:line="250" w:before="0" w:after="57"/>
        <w:ind w:left="737" w:hanging="170"/>
        <w:jc w:val="both"/>
        <w:rPr>
          <w:lang w:val="eu-ES"/>
        </w:rPr>
      </w:pPr>
      <w:r>
        <w:rPr>
          <w:lang w:val="eu-ES"/>
        </w:rPr>
        <w:t>- Emaileak proba bat jar</w:t>
        <w:softHyphen/>
        <w:t>tzen dio lehen per</w:t>
        <w:softHyphen/>
        <w:t>tsonaiari.</w:t>
      </w:r>
    </w:p>
    <w:p>
      <w:pPr>
        <w:pStyle w:val="Normal"/>
        <w:autoSpaceDE w:val="false"/>
        <w:spacing w:lineRule="atLeast" w:line="250" w:before="0" w:after="57"/>
        <w:ind w:left="737" w:hanging="170"/>
        <w:jc w:val="both"/>
        <w:rPr>
          <w:lang w:val="eu-ES"/>
        </w:rPr>
      </w:pPr>
      <w:r>
        <w:rPr>
          <w:lang w:val="eu-ES"/>
        </w:rPr>
        <w:t>- Emaileak lehen per</w:t>
        <w:softHyphen/>
        <w:t>tsonaia agurtu, eta galdera ba</w:t>
        <w:softHyphen/>
        <w:t>tzuk egiten diz</w:t>
        <w:softHyphen/>
        <w:t>kio.</w:t>
      </w:r>
    </w:p>
    <w:p>
      <w:pPr>
        <w:pStyle w:val="Normal"/>
        <w:autoSpaceDE w:val="false"/>
        <w:spacing w:lineRule="atLeast" w:line="250" w:before="0" w:after="57"/>
        <w:ind w:left="737" w:hanging="170"/>
        <w:jc w:val="both"/>
        <w:rPr>
          <w:lang w:val="eu-ES"/>
        </w:rPr>
      </w:pPr>
      <w:r>
        <w:rPr>
          <w:lang w:val="eu-ES"/>
        </w:rPr>
        <w:t>- Hil ondoren bete beharreko eskaria.</w:t>
      </w:r>
    </w:p>
    <w:p>
      <w:pPr>
        <w:pStyle w:val="Normal"/>
        <w:autoSpaceDE w:val="false"/>
        <w:spacing w:lineRule="atLeast" w:line="250" w:before="0" w:after="57"/>
        <w:ind w:left="737" w:hanging="170"/>
        <w:jc w:val="both"/>
        <w:rPr>
          <w:lang w:val="eu-ES"/>
        </w:rPr>
      </w:pPr>
      <w:r>
        <w:rPr>
          <w:lang w:val="eu-ES"/>
        </w:rPr>
        <w:t>- Gatibu batek aska</w:t>
        <w:softHyphen/>
        <w:t>tzeko eska</w:t>
        <w:softHyphen/>
        <w:t>tzen dio.</w:t>
      </w:r>
    </w:p>
    <w:p>
      <w:pPr>
        <w:pStyle w:val="Normal"/>
        <w:autoSpaceDE w:val="false"/>
        <w:spacing w:lineRule="atLeast" w:line="250" w:before="0" w:after="57"/>
        <w:ind w:left="737" w:hanging="170"/>
        <w:jc w:val="both"/>
        <w:rPr>
          <w:lang w:val="eu-ES"/>
        </w:rPr>
      </w:pPr>
      <w:r>
        <w:rPr>
          <w:lang w:val="eu-ES"/>
        </w:rPr>
        <w:t>- Gauza bera, aldez aurretik preso emandako emailea</w:t>
      </w:r>
    </w:p>
    <w:p>
      <w:pPr>
        <w:pStyle w:val="Normal"/>
        <w:autoSpaceDE w:val="false"/>
        <w:spacing w:lineRule="atLeast" w:line="250" w:before="0" w:after="57"/>
        <w:ind w:left="737" w:hanging="170"/>
        <w:jc w:val="both"/>
        <w:rPr>
          <w:lang w:val="eu-ES"/>
        </w:rPr>
      </w:pPr>
      <w:r>
        <w:rPr>
          <w:lang w:val="eu-ES"/>
        </w:rPr>
        <w:t>- Bar</w:t>
        <w:softHyphen/>
        <w:t>kamen eskaera lehen personaiari.</w:t>
      </w:r>
    </w:p>
    <w:p>
      <w:pPr>
        <w:pStyle w:val="Normal"/>
        <w:autoSpaceDE w:val="false"/>
        <w:spacing w:lineRule="atLeast" w:line="250" w:before="0" w:after="57"/>
        <w:ind w:left="737" w:hanging="170"/>
        <w:jc w:val="both"/>
        <w:rPr>
          <w:lang w:val="eu-ES"/>
        </w:rPr>
      </w:pPr>
      <w:r>
        <w:rPr>
          <w:lang w:val="eu-ES"/>
        </w:rPr>
        <w:t>- Eztabaidan ari diren per</w:t>
        <w:softHyphen/>
        <w:t>tsonaia ba</w:t>
        <w:softHyphen/>
        <w:t>tzuek beren artean zerbait bana</w:t>
        <w:softHyphen/>
        <w:t>tzeko eska</w:t>
        <w:softHyphen/>
        <w:t>tzen diote.</w:t>
      </w:r>
    </w:p>
    <w:p>
      <w:pPr>
        <w:pStyle w:val="Normal"/>
        <w:autoSpaceDE w:val="false"/>
        <w:spacing w:lineRule="atLeast" w:line="250" w:before="0" w:after="57"/>
        <w:ind w:left="737" w:hanging="170"/>
        <w:jc w:val="both"/>
        <w:rPr>
          <w:lang w:val="eu-ES"/>
        </w:rPr>
      </w:pPr>
      <w:r>
        <w:rPr>
          <w:lang w:val="eu-ES"/>
        </w:rPr>
        <w:t>- Inork eskatu gabe, lehen per</w:t>
        <w:softHyphen/>
        <w:t>tsonaiak egiten duen banaketa.</w:t>
      </w:r>
    </w:p>
    <w:p>
      <w:pPr>
        <w:pStyle w:val="Normal"/>
        <w:autoSpaceDE w:val="false"/>
        <w:spacing w:lineRule="atLeast" w:line="250" w:before="0" w:after="57"/>
        <w:ind w:left="737" w:hanging="170"/>
        <w:jc w:val="both"/>
        <w:rPr>
          <w:lang w:val="eu-ES"/>
        </w:rPr>
      </w:pPr>
      <w:r>
        <w:rPr>
          <w:lang w:val="eu-ES"/>
        </w:rPr>
        <w:t>Beste eskari ba</w:t>
        <w:softHyphen/>
        <w:t>tzuk:</w:t>
      </w:r>
    </w:p>
    <w:p>
      <w:pPr>
        <w:pStyle w:val="Normal"/>
        <w:autoSpaceDE w:val="false"/>
        <w:spacing w:lineRule="atLeast" w:line="250" w:before="0" w:after="57"/>
        <w:ind w:left="737" w:hanging="170"/>
        <w:jc w:val="both"/>
        <w:rPr>
          <w:lang w:val="eu-ES"/>
        </w:rPr>
      </w:pPr>
      <w:r>
        <w:rPr>
          <w:lang w:val="eu-ES"/>
        </w:rPr>
        <w:t>- Gauza bera, alde aurretik eskalea ezinaren menpean jarriz.</w:t>
      </w:r>
    </w:p>
    <w:p>
      <w:pPr>
        <w:pStyle w:val="Normal"/>
        <w:autoSpaceDE w:val="false"/>
        <w:spacing w:lineRule="atLeast" w:line="250" w:before="0" w:after="57"/>
        <w:ind w:left="737" w:hanging="170"/>
        <w:jc w:val="both"/>
        <w:rPr>
          <w:lang w:val="eu-ES"/>
        </w:rPr>
      </w:pPr>
      <w:r>
        <w:rPr>
          <w:lang w:val="eu-ES"/>
        </w:rPr>
        <w:t>- Ezinez</w:t>
        <w:softHyphen/>
        <w:t>ko egoera batean dago emailea, baina ez du ezer eska</w:t>
        <w:softHyphen/>
        <w:t>tzen; lehen per</w:t>
        <w:softHyphen/>
        <w:t>tsonaiak zerbi</w:t>
        <w:softHyphen/>
        <w:t>tzuren bat egin diezaioke.</w:t>
      </w:r>
    </w:p>
    <w:p>
      <w:pPr>
        <w:pStyle w:val="Normal"/>
        <w:autoSpaceDE w:val="false"/>
        <w:spacing w:lineRule="atLeast" w:line="250" w:before="0" w:after="57"/>
        <w:ind w:left="737" w:hanging="170"/>
        <w:jc w:val="both"/>
        <w:rPr>
          <w:lang w:val="eu-ES"/>
        </w:rPr>
      </w:pPr>
      <w:r>
        <w:rPr>
          <w:lang w:val="eu-ES"/>
        </w:rPr>
        <w:t>- Lehen per</w:t>
        <w:softHyphen/>
        <w:t>tsonaia ezerezteko ahaleginak.</w:t>
      </w:r>
    </w:p>
    <w:p>
      <w:pPr>
        <w:pStyle w:val="Normal"/>
        <w:autoSpaceDE w:val="false"/>
        <w:spacing w:lineRule="atLeast" w:line="250" w:before="0" w:after="57"/>
        <w:ind w:left="737" w:hanging="170"/>
        <w:jc w:val="both"/>
        <w:rPr>
          <w:lang w:val="eu-ES"/>
        </w:rPr>
      </w:pPr>
      <w:r>
        <w:rPr>
          <w:lang w:val="eu-ES"/>
        </w:rPr>
        <w:t>- Emaile etsai batekin borroka.</w:t>
      </w:r>
    </w:p>
    <w:p>
      <w:pPr>
        <w:pStyle w:val="Normal"/>
        <w:autoSpaceDE w:val="false"/>
        <w:spacing w:lineRule="atLeast" w:line="250" w:before="0" w:after="113"/>
        <w:ind w:left="737" w:hanging="170"/>
        <w:jc w:val="both"/>
        <w:rPr>
          <w:lang w:val="eu-ES"/>
        </w:rPr>
      </w:pPr>
      <w:r>
        <w:rPr>
          <w:lang w:val="eu-ES"/>
        </w:rPr>
        <w:t>- Zerbaiten truke, izaki magiko bat eskain</w:t>
        <w:softHyphen/>
        <w:t>tzen diote lehen per</w:t>
        <w:softHyphen/>
        <w:t>tsonaiari.</w:t>
      </w:r>
    </w:p>
    <w:p>
      <w:pPr>
        <w:pStyle w:val="Normal"/>
        <w:autoSpaceDE w:val="false"/>
        <w:spacing w:lineRule="atLeast" w:line="250" w:before="0" w:after="113"/>
        <w:ind w:left="737" w:hanging="170"/>
        <w:jc w:val="both"/>
        <w:rPr>
          <w:lang w:val="eu-ES"/>
        </w:rPr>
      </w:pPr>
      <w:r>
        <w:rPr>
          <w:lang w:val="eu-ES"/>
        </w:rPr>
      </w:r>
    </w:p>
    <w:p>
      <w:pPr>
        <w:pStyle w:val="Normal"/>
        <w:autoSpaceDE w:val="false"/>
        <w:spacing w:lineRule="atLeast" w:line="250" w:before="0" w:after="57"/>
        <w:jc w:val="both"/>
        <w:rPr/>
      </w:pPr>
      <w:r>
        <w:rPr>
          <w:lang w:val="eu-ES"/>
        </w:rPr>
        <w:t xml:space="preserve">(E) </w:t>
      </w:r>
      <w:r>
        <w:rPr>
          <w:b/>
          <w:bCs/>
          <w:lang w:val="eu-ES"/>
        </w:rPr>
        <w:t>Eran</w:t>
        <w:softHyphen/>
        <w:t>tzupena</w:t>
      </w:r>
      <w:r>
        <w:rPr>
          <w:lang w:val="eu-ES"/>
        </w:rPr>
        <w:t>: lehen per</w:t>
        <w:softHyphen/>
        <w:t>tsonaiaren erreakzioa.</w:t>
      </w:r>
    </w:p>
    <w:p>
      <w:pPr>
        <w:pStyle w:val="Normal"/>
        <w:autoSpaceDE w:val="false"/>
        <w:spacing w:lineRule="atLeast" w:line="250" w:before="57" w:after="57"/>
        <w:ind w:left="340" w:hanging="0"/>
        <w:jc w:val="both"/>
        <w:rPr>
          <w:i/>
          <w:i/>
          <w:iCs/>
          <w:lang w:val="eu-ES"/>
        </w:rPr>
      </w:pPr>
      <w:r>
        <w:rPr>
          <w:i/>
          <w:iCs/>
          <w:lang w:val="eu-ES"/>
        </w:rPr>
        <w:t>—</w:t>
      </w:r>
      <w:r>
        <w:rPr>
          <w:i/>
          <w:iCs/>
          <w:lang w:val="eu-ES"/>
        </w:rPr>
        <w:t>Semealaba</w:t>
        <w:softHyphen/>
        <w:t>txoak errekara yausi ta ito ddataz.</w:t>
      </w:r>
    </w:p>
    <w:p>
      <w:pPr>
        <w:pStyle w:val="Normal"/>
        <w:autoSpaceDE w:val="false"/>
        <w:spacing w:lineRule="atLeast" w:line="250" w:before="0" w:after="57"/>
        <w:ind w:left="340" w:hanging="0"/>
        <w:jc w:val="both"/>
        <w:rPr>
          <w:i/>
          <w:i/>
          <w:iCs/>
          <w:lang w:val="eu-ES"/>
        </w:rPr>
      </w:pPr>
      <w:r>
        <w:rPr>
          <w:i/>
          <w:iCs/>
          <w:lang w:val="eu-ES"/>
        </w:rPr>
        <w:t>—</w:t>
      </w:r>
      <w:r>
        <w:rPr>
          <w:i/>
          <w:iCs/>
          <w:lang w:val="eu-ES"/>
        </w:rPr>
        <w:t>Eukizu Jaungoikoagan siniste andi bat. Sartu uretan esku bat ori ta bat atarako dozu.</w:t>
      </w:r>
    </w:p>
    <w:p>
      <w:pPr>
        <w:pStyle w:val="Normal"/>
        <w:autoSpaceDE w:val="false"/>
        <w:spacing w:lineRule="atLeast" w:line="250" w:before="0" w:after="57"/>
        <w:ind w:left="340" w:hanging="0"/>
        <w:jc w:val="both"/>
        <w:rPr>
          <w:i/>
          <w:i/>
          <w:iCs/>
          <w:lang w:val="eu-ES"/>
        </w:rPr>
      </w:pPr>
      <w:r>
        <w:rPr>
          <w:i/>
          <w:iCs/>
          <w:lang w:val="eu-ES"/>
        </w:rPr>
        <w:t>—</w:t>
      </w:r>
      <w:r>
        <w:rPr>
          <w:i/>
          <w:iCs/>
          <w:lang w:val="eu-ES"/>
        </w:rPr>
        <w:t>-Nik ez euki baina, andrea, ez eskurik ez besorik.</w:t>
      </w:r>
    </w:p>
    <w:p>
      <w:pPr>
        <w:pStyle w:val="Normal"/>
        <w:autoSpaceDE w:val="false"/>
        <w:spacing w:lineRule="atLeast" w:line="250" w:before="0" w:after="57"/>
        <w:ind w:left="340" w:hanging="0"/>
        <w:jc w:val="both"/>
        <w:rPr>
          <w:i/>
          <w:i/>
          <w:iCs/>
          <w:lang w:val="eu-ES"/>
        </w:rPr>
      </w:pPr>
      <w:r>
        <w:rPr>
          <w:i/>
          <w:iCs/>
          <w:lang w:val="eu-ES"/>
        </w:rPr>
        <w:t>—</w:t>
      </w:r>
      <w:r>
        <w:rPr>
          <w:i/>
          <w:iCs/>
          <w:lang w:val="eu-ES"/>
        </w:rPr>
        <w:t>Egizu neuk dino</w:t>
        <w:softHyphen/>
        <w:t>tsudana. Gorpu</w:t>
        <w:softHyphen/>
        <w:t>tzari zir</w:t>
        <w:softHyphen/>
        <w:t>kin bat eraginda...</w:t>
      </w:r>
    </w:p>
    <w:p>
      <w:pPr>
        <w:pStyle w:val="Normal"/>
        <w:autoSpaceDE w:val="false"/>
        <w:spacing w:lineRule="atLeast" w:line="250" w:before="0" w:after="57"/>
        <w:ind w:left="737" w:hanging="170"/>
        <w:jc w:val="both"/>
        <w:rPr>
          <w:lang w:val="eu-ES"/>
        </w:rPr>
      </w:pPr>
      <w:r>
        <w:rPr>
          <w:lang w:val="eu-ES"/>
        </w:rPr>
        <w:t>- Proba gaindi</w:t>
        <w:softHyphen/>
        <w:t>tzen du.</w:t>
      </w:r>
    </w:p>
    <w:p>
      <w:pPr>
        <w:pStyle w:val="Normal"/>
        <w:autoSpaceDE w:val="false"/>
        <w:spacing w:lineRule="atLeast" w:line="250" w:before="0" w:after="57"/>
        <w:ind w:left="737" w:hanging="170"/>
        <w:jc w:val="both"/>
        <w:rPr>
          <w:lang w:val="eu-ES"/>
        </w:rPr>
      </w:pPr>
      <w:r>
        <w:rPr>
          <w:lang w:val="eu-ES"/>
        </w:rPr>
        <w:t>- Eran</w:t>
        <w:softHyphen/>
        <w:t>tzun arraia.</w:t>
      </w:r>
    </w:p>
    <w:p>
      <w:pPr>
        <w:pStyle w:val="Normal"/>
        <w:autoSpaceDE w:val="false"/>
        <w:spacing w:lineRule="atLeast" w:line="250" w:before="0" w:after="57"/>
        <w:ind w:left="737" w:hanging="170"/>
        <w:jc w:val="both"/>
        <w:rPr>
          <w:lang w:val="eu-ES"/>
        </w:rPr>
      </w:pPr>
      <w:r>
        <w:rPr>
          <w:lang w:val="eu-ES"/>
        </w:rPr>
        <w:t>- Hildakoari zerbi</w:t>
        <w:softHyphen/>
        <w:t>tzua egiten dio.</w:t>
      </w:r>
    </w:p>
    <w:p>
      <w:pPr>
        <w:pStyle w:val="Normal"/>
        <w:autoSpaceDE w:val="false"/>
        <w:spacing w:lineRule="atLeast" w:line="250" w:before="0" w:after="57"/>
        <w:ind w:left="737" w:hanging="170"/>
        <w:jc w:val="both"/>
        <w:rPr>
          <w:lang w:val="eu-ES"/>
        </w:rPr>
      </w:pPr>
      <w:r>
        <w:rPr>
          <w:lang w:val="eu-ES"/>
        </w:rPr>
        <w:t>- Gatibua aska</w:t>
        <w:softHyphen/>
        <w:t>tzen du.</w:t>
      </w:r>
    </w:p>
    <w:p>
      <w:pPr>
        <w:pStyle w:val="Normal"/>
        <w:autoSpaceDE w:val="false"/>
        <w:spacing w:lineRule="atLeast" w:line="250" w:before="0" w:after="57"/>
        <w:ind w:left="737" w:hanging="170"/>
        <w:jc w:val="both"/>
        <w:rPr>
          <w:lang w:val="eu-ES"/>
        </w:rPr>
      </w:pPr>
      <w:r>
        <w:rPr>
          <w:lang w:val="eu-ES"/>
        </w:rPr>
        <w:t>- Bar</w:t>
        <w:softHyphen/>
        <w:t>kamena ematen dio.</w:t>
      </w:r>
    </w:p>
    <w:p>
      <w:pPr>
        <w:pStyle w:val="Normal"/>
        <w:autoSpaceDE w:val="false"/>
        <w:spacing w:lineRule="atLeast" w:line="248" w:before="0" w:after="57"/>
        <w:ind w:left="737" w:hanging="170"/>
        <w:jc w:val="both"/>
        <w:rPr>
          <w:lang w:val="eu-ES"/>
        </w:rPr>
      </w:pPr>
      <w:r>
        <w:rPr>
          <w:lang w:val="eu-ES"/>
        </w:rPr>
        <w:t>- Eztabaidan zeuden artean zerbait bana</w:t>
        <w:softHyphen/>
        <w:t>tzen du.</w:t>
      </w:r>
    </w:p>
    <w:p>
      <w:pPr>
        <w:pStyle w:val="Normal"/>
        <w:autoSpaceDE w:val="false"/>
        <w:spacing w:lineRule="atLeast" w:line="248" w:before="0" w:after="57"/>
        <w:ind w:left="737" w:hanging="170"/>
        <w:jc w:val="both"/>
        <w:rPr>
          <w:lang w:val="eu-ES"/>
        </w:rPr>
      </w:pPr>
      <w:r>
        <w:rPr>
          <w:lang w:val="eu-ES"/>
        </w:rPr>
      </w:r>
    </w:p>
    <w:p>
      <w:pPr>
        <w:pStyle w:val="Normal"/>
        <w:autoSpaceDE w:val="false"/>
        <w:spacing w:lineRule="atLeast" w:line="248" w:before="0" w:after="57"/>
        <w:ind w:left="737" w:hanging="170"/>
        <w:jc w:val="both"/>
        <w:rPr>
          <w:lang w:val="eu-ES"/>
        </w:rPr>
      </w:pPr>
      <w:r>
        <w:rPr>
          <w:lang w:val="eu-ES"/>
        </w:rPr>
        <w:t>- Eztabaidan zeudenei iruzur egiten die lehen per</w:t>
        <w:softHyphen/>
        <w:t>tsonaiak.</w:t>
      </w:r>
    </w:p>
    <w:p>
      <w:pPr>
        <w:pStyle w:val="Normal"/>
        <w:autoSpaceDE w:val="false"/>
        <w:spacing w:lineRule="atLeast" w:line="248" w:before="0" w:after="57"/>
        <w:ind w:left="737" w:hanging="170"/>
        <w:jc w:val="both"/>
        <w:rPr>
          <w:lang w:val="eu-ES"/>
        </w:rPr>
      </w:pPr>
      <w:r>
        <w:rPr>
          <w:lang w:val="eu-ES"/>
        </w:rPr>
        <w:t>- Bestelako eskariak bete eta mesedeak egiten ditu.</w:t>
      </w:r>
    </w:p>
    <w:p>
      <w:pPr>
        <w:pStyle w:val="Normal"/>
        <w:autoSpaceDE w:val="false"/>
        <w:spacing w:lineRule="atLeast" w:line="248" w:before="0" w:after="57"/>
        <w:ind w:left="737" w:hanging="170"/>
        <w:jc w:val="both"/>
        <w:rPr>
          <w:lang w:val="eu-ES"/>
        </w:rPr>
      </w:pPr>
      <w:r>
        <w:rPr>
          <w:lang w:val="eu-ES"/>
        </w:rPr>
        <w:t>- Bera honda</w:t>
        <w:softHyphen/>
        <w:t>tzeko ahaleginak, emaile etsaiaren aur</w:t>
        <w:softHyphen/>
        <w:t>ka bihur</w:t>
        <w:softHyphen/>
        <w:t xml:space="preserve">tzen ditu. </w:t>
      </w:r>
    </w:p>
    <w:p>
      <w:pPr>
        <w:pStyle w:val="Normal"/>
        <w:autoSpaceDE w:val="false"/>
        <w:spacing w:lineRule="atLeast" w:line="248" w:before="0" w:after="57"/>
        <w:ind w:left="737" w:hanging="170"/>
        <w:jc w:val="both"/>
        <w:rPr>
          <w:lang w:val="eu-ES"/>
        </w:rPr>
      </w:pPr>
      <w:r>
        <w:rPr>
          <w:lang w:val="eu-ES"/>
        </w:rPr>
        <w:t>- Emaile etsaia garai</w:t>
        <w:softHyphen/>
        <w:t>tzen du.</w:t>
      </w:r>
    </w:p>
    <w:p>
      <w:pPr>
        <w:pStyle w:val="Normal"/>
        <w:autoSpaceDE w:val="false"/>
        <w:spacing w:lineRule="atLeast" w:line="248" w:before="0" w:after="57"/>
        <w:ind w:left="737" w:hanging="170"/>
        <w:jc w:val="both"/>
        <w:rPr>
          <w:lang w:val="eu-ES"/>
        </w:rPr>
      </w:pPr>
      <w:r>
        <w:rPr>
          <w:lang w:val="eu-ES"/>
        </w:rPr>
        <w:t>- Trukea onar</w:t>
        <w:softHyphen/>
        <w:t>tzen du, baina izaki magikoaren indarraz baliatuz, berak emandako gauza berriro beregana</w:t>
        <w:softHyphen/>
        <w:t>tzen du.</w:t>
      </w:r>
    </w:p>
    <w:p>
      <w:pPr>
        <w:pStyle w:val="Normal"/>
        <w:autoSpaceDE w:val="false"/>
        <w:spacing w:lineRule="atLeast" w:line="248" w:before="0" w:after="57"/>
        <w:ind w:left="737" w:hanging="170"/>
        <w:jc w:val="both"/>
        <w:rPr>
          <w:lang w:val="eu-ES"/>
        </w:rPr>
      </w:pPr>
      <w:r>
        <w:rPr>
          <w:lang w:val="eu-ES"/>
        </w:rPr>
      </w:r>
    </w:p>
    <w:p>
      <w:pPr>
        <w:pStyle w:val="Normal"/>
        <w:autoSpaceDE w:val="false"/>
        <w:spacing w:lineRule="atLeast" w:line="248" w:before="0" w:after="57"/>
        <w:ind w:left="397" w:hanging="397"/>
        <w:jc w:val="both"/>
        <w:rPr>
          <w:lang w:val="eu-ES"/>
        </w:rPr>
      </w:pPr>
      <w:r>
        <w:rPr>
          <w:lang w:val="eu-ES"/>
        </w:rPr>
        <w:t xml:space="preserve">(F) </w:t>
      </w:r>
      <w:r>
        <w:rPr>
          <w:b/>
          <w:bCs/>
          <w:lang w:val="eu-ES"/>
        </w:rPr>
        <w:t>Izaki magikoa nahiz lagun</w:t>
        <w:softHyphen/>
        <w:t>tzailea eskura</w:t>
        <w:softHyphen/>
        <w:t>tzen du lehen per</w:t>
        <w:softHyphen/>
        <w:t>tsonaiak.</w:t>
      </w:r>
    </w:p>
    <w:p>
      <w:pPr>
        <w:pStyle w:val="Normal"/>
        <w:autoSpaceDE w:val="false"/>
        <w:spacing w:lineRule="atLeast" w:line="248" w:before="57" w:after="57"/>
        <w:ind w:left="340" w:hanging="0"/>
        <w:jc w:val="both"/>
        <w:rPr>
          <w:i/>
          <w:i/>
          <w:iCs/>
          <w:lang w:val="eu-ES"/>
        </w:rPr>
      </w:pPr>
      <w:r>
        <w:rPr>
          <w:i/>
          <w:iCs/>
          <w:lang w:val="eu-ES"/>
        </w:rPr>
        <w:t>Andra Mariak orduan bonbil</w:t>
        <w:softHyphen/>
        <w:t>txo baten ur bedeinkatua emanaz,</w:t>
      </w:r>
    </w:p>
    <w:p>
      <w:pPr>
        <w:pStyle w:val="Normal"/>
        <w:autoSpaceDE w:val="false"/>
        <w:spacing w:lineRule="atLeast" w:line="248" w:before="0" w:after="57"/>
        <w:ind w:left="340" w:hanging="0"/>
        <w:jc w:val="both"/>
        <w:rPr>
          <w:i/>
          <w:i/>
          <w:iCs/>
          <w:lang w:val="eu-ES"/>
        </w:rPr>
      </w:pPr>
      <w:r>
        <w:rPr>
          <w:i/>
          <w:iCs/>
          <w:lang w:val="eu-ES"/>
        </w:rPr>
        <w:t>- Zoaz or goiko zelai batera, esan eu</w:t>
        <w:softHyphen/>
        <w:t>tsan.</w:t>
      </w:r>
    </w:p>
    <w:p>
      <w:pPr>
        <w:pStyle w:val="Normal"/>
        <w:autoSpaceDE w:val="false"/>
        <w:spacing w:lineRule="atLeast" w:line="248" w:before="0" w:after="57"/>
        <w:ind w:left="737" w:hanging="170"/>
        <w:jc w:val="both"/>
        <w:rPr>
          <w:lang w:val="eu-ES"/>
        </w:rPr>
      </w:pPr>
      <w:r>
        <w:rPr>
          <w:lang w:val="eu-ES"/>
        </w:rPr>
        <w:t>- Izaki magikoa zuzenean ematen zaio.</w:t>
      </w:r>
    </w:p>
    <w:p>
      <w:pPr>
        <w:pStyle w:val="Normal"/>
        <w:autoSpaceDE w:val="false"/>
        <w:spacing w:lineRule="atLeast" w:line="248" w:before="0" w:after="57"/>
        <w:ind w:left="737" w:hanging="170"/>
        <w:jc w:val="both"/>
        <w:rPr>
          <w:lang w:val="eu-ES"/>
        </w:rPr>
      </w:pPr>
      <w:r>
        <w:rPr>
          <w:lang w:val="eu-ES"/>
        </w:rPr>
        <w:t>- Ematen zaion gauza ez da izaki magiko bat, baina balio materiala du.</w:t>
      </w:r>
    </w:p>
    <w:p>
      <w:pPr>
        <w:pStyle w:val="Normal"/>
        <w:autoSpaceDE w:val="false"/>
        <w:spacing w:lineRule="atLeast" w:line="248" w:before="0" w:after="57"/>
        <w:ind w:left="737" w:hanging="170"/>
        <w:jc w:val="both"/>
        <w:rPr>
          <w:lang w:val="eu-ES"/>
        </w:rPr>
      </w:pPr>
      <w:r>
        <w:rPr>
          <w:lang w:val="eu-ES"/>
        </w:rPr>
        <w:t>- Izaki magikoa non dagoen erakusten diote.</w:t>
      </w:r>
    </w:p>
    <w:p>
      <w:pPr>
        <w:pStyle w:val="Normal"/>
        <w:autoSpaceDE w:val="false"/>
        <w:spacing w:lineRule="atLeast" w:line="248" w:before="0" w:after="57"/>
        <w:ind w:left="737" w:hanging="170"/>
        <w:jc w:val="both"/>
        <w:rPr>
          <w:lang w:val="eu-ES"/>
        </w:rPr>
      </w:pPr>
      <w:r>
        <w:rPr>
          <w:lang w:val="eu-ES"/>
        </w:rPr>
        <w:t>- Norbaitek egiten du izaki magikoa.</w:t>
      </w:r>
    </w:p>
    <w:p>
      <w:pPr>
        <w:pStyle w:val="Normal"/>
        <w:autoSpaceDE w:val="false"/>
        <w:spacing w:lineRule="atLeast" w:line="248" w:before="0" w:after="57"/>
        <w:ind w:left="737" w:hanging="170"/>
        <w:jc w:val="both"/>
        <w:rPr>
          <w:lang w:val="eu-ES"/>
        </w:rPr>
      </w:pPr>
      <w:r>
        <w:rPr>
          <w:lang w:val="eu-ES"/>
        </w:rPr>
        <w:t>- Salerosi egiten du izaki magikoa.</w:t>
      </w:r>
    </w:p>
    <w:p>
      <w:pPr>
        <w:pStyle w:val="Normal"/>
        <w:autoSpaceDE w:val="false"/>
        <w:spacing w:lineRule="atLeast" w:line="248" w:before="0" w:after="57"/>
        <w:ind w:left="737" w:hanging="170"/>
        <w:jc w:val="both"/>
        <w:rPr>
          <w:lang w:val="eu-ES"/>
        </w:rPr>
      </w:pPr>
      <w:r>
        <w:rPr>
          <w:lang w:val="eu-ES"/>
        </w:rPr>
        <w:t>- Eskabidez egiten da izaki magikoa.</w:t>
      </w:r>
    </w:p>
    <w:p>
      <w:pPr>
        <w:pStyle w:val="Normal"/>
        <w:autoSpaceDE w:val="false"/>
        <w:spacing w:lineRule="atLeast" w:line="248" w:before="0" w:after="57"/>
        <w:ind w:left="737" w:hanging="170"/>
        <w:jc w:val="both"/>
        <w:rPr>
          <w:lang w:val="eu-ES"/>
        </w:rPr>
      </w:pPr>
      <w:r>
        <w:rPr>
          <w:lang w:val="eu-ES"/>
        </w:rPr>
        <w:t>- Lehen per</w:t>
        <w:softHyphen/>
        <w:t>tsonaiak ustekabean aur</w:t>
        <w:softHyphen/>
        <w:t>ki</w:t>
        <w:softHyphen/>
        <w:t>tzen du izaki magikoa.</w:t>
      </w:r>
    </w:p>
    <w:p>
      <w:pPr>
        <w:pStyle w:val="Normal"/>
        <w:autoSpaceDE w:val="false"/>
        <w:spacing w:lineRule="atLeast" w:line="248" w:before="0" w:after="57"/>
        <w:ind w:left="737" w:hanging="170"/>
        <w:jc w:val="both"/>
        <w:rPr>
          <w:lang w:val="eu-ES"/>
        </w:rPr>
      </w:pPr>
      <w:r>
        <w:rPr>
          <w:lang w:val="eu-ES"/>
        </w:rPr>
        <w:t>- Bat-batean azal</w:t>
        <w:softHyphen/>
        <w:t>tzen da izaki magikoa.</w:t>
      </w:r>
    </w:p>
    <w:p>
      <w:pPr>
        <w:pStyle w:val="Normal"/>
        <w:autoSpaceDE w:val="false"/>
        <w:spacing w:lineRule="atLeast" w:line="248" w:before="0" w:after="57"/>
        <w:ind w:left="737" w:hanging="170"/>
        <w:jc w:val="both"/>
        <w:rPr>
          <w:lang w:val="eu-ES"/>
        </w:rPr>
      </w:pPr>
      <w:r>
        <w:rPr>
          <w:lang w:val="eu-ES"/>
        </w:rPr>
        <w:t>- Lurpetik irteten da izaki magikoa.</w:t>
      </w:r>
    </w:p>
    <w:p>
      <w:pPr>
        <w:pStyle w:val="Normal"/>
        <w:autoSpaceDE w:val="false"/>
        <w:spacing w:lineRule="atLeast" w:line="248" w:before="0" w:after="57"/>
        <w:ind w:left="737" w:hanging="170"/>
        <w:jc w:val="both"/>
        <w:rPr>
          <w:lang w:val="eu-ES"/>
        </w:rPr>
      </w:pPr>
      <w:r>
        <w:rPr>
          <w:lang w:val="eu-ES"/>
        </w:rPr>
        <w:t>- Jan edo edan egiten da izaki magikoa.</w:t>
      </w:r>
    </w:p>
    <w:p>
      <w:pPr>
        <w:pStyle w:val="Normal"/>
        <w:autoSpaceDE w:val="false"/>
        <w:spacing w:lineRule="atLeast" w:line="248" w:before="0" w:after="57"/>
        <w:ind w:left="737" w:hanging="170"/>
        <w:jc w:val="both"/>
        <w:rPr>
          <w:lang w:val="eu-ES"/>
        </w:rPr>
      </w:pPr>
      <w:r>
        <w:rPr>
          <w:lang w:val="eu-ES"/>
        </w:rPr>
        <w:t>- Lehen per</w:t>
        <w:softHyphen/>
        <w:t>tsonaiak lapurtu egiten du izaki magikoa.</w:t>
      </w:r>
    </w:p>
    <w:p>
      <w:pPr>
        <w:pStyle w:val="Normal"/>
        <w:autoSpaceDE w:val="false"/>
        <w:spacing w:lineRule="atLeast" w:line="248" w:before="0" w:after="57"/>
        <w:ind w:left="737" w:hanging="170"/>
        <w:jc w:val="both"/>
        <w:rPr>
          <w:lang w:val="eu-ES"/>
        </w:rPr>
      </w:pPr>
      <w:r>
        <w:rPr>
          <w:lang w:val="eu-ES"/>
        </w:rPr>
        <w:t>- Per</w:t>
        <w:softHyphen/>
        <w:t>tsonaia ba</w:t>
        <w:softHyphen/>
        <w:t>tzuk (lagun</w:t>
        <w:softHyphen/>
        <w:t>tzaile magikoak) lehen per</w:t>
        <w:softHyphen/>
        <w:t>tsonaiaren esanetara jar</w:t>
        <w:softHyphen/>
        <w:t>tzen dira.</w:t>
      </w:r>
    </w:p>
    <w:p>
      <w:pPr>
        <w:pStyle w:val="Normal"/>
        <w:autoSpaceDE w:val="false"/>
        <w:spacing w:lineRule="atLeast" w:line="248" w:before="0" w:after="57"/>
        <w:ind w:left="737" w:hanging="170"/>
        <w:jc w:val="both"/>
        <w:rPr>
          <w:lang w:val="eu-ES"/>
        </w:rPr>
      </w:pPr>
      <w:r>
        <w:rPr>
          <w:lang w:val="eu-ES"/>
        </w:rPr>
        <w:t>- Gauza bera dei esaerarik gabe, dei formularik gabe.</w:t>
      </w:r>
    </w:p>
    <w:p>
      <w:pPr>
        <w:pStyle w:val="Normal"/>
        <w:autoSpaceDE w:val="false"/>
        <w:spacing w:lineRule="atLeast" w:line="248" w:before="0" w:after="113"/>
        <w:ind w:left="737" w:hanging="170"/>
        <w:jc w:val="both"/>
        <w:rPr>
          <w:lang w:val="eu-ES"/>
        </w:rPr>
      </w:pPr>
      <w:r>
        <w:rPr>
          <w:lang w:val="eu-ES"/>
        </w:rPr>
        <w:t>- Lagun</w:t>
        <w:softHyphen/>
        <w:t>tza eskain</w:t>
        <w:softHyphen/>
        <w:t>tzen dion per</w:t>
        <w:softHyphen/>
        <w:t>tsonaia bat aur</w:t>
        <w:softHyphen/>
        <w:t>kezten zaio bat</w:t>
        <w:noBreakHyphen/>
        <w:t>batean lehen per</w:t>
        <w:softHyphen/>
        <w:t>tsonaiari.</w:t>
      </w:r>
    </w:p>
    <w:p>
      <w:pPr>
        <w:pStyle w:val="Normal"/>
        <w:autoSpaceDE w:val="false"/>
        <w:spacing w:lineRule="atLeast" w:line="248" w:before="0" w:after="113"/>
        <w:ind w:left="737" w:hanging="170"/>
        <w:jc w:val="both"/>
        <w:rPr>
          <w:lang w:val="eu-ES"/>
        </w:rPr>
      </w:pPr>
      <w:r>
        <w:rPr>
          <w:lang w:val="eu-ES"/>
        </w:rPr>
      </w:r>
    </w:p>
    <w:p>
      <w:pPr>
        <w:pStyle w:val="Normal"/>
        <w:autoSpaceDE w:val="false"/>
        <w:spacing w:lineRule="atLeast" w:line="248" w:before="0" w:after="57"/>
        <w:jc w:val="both"/>
        <w:rPr/>
      </w:pPr>
      <w:r>
        <w:rPr>
          <w:lang w:val="eu-ES"/>
        </w:rPr>
        <w:t xml:space="preserve">(G) </w:t>
      </w:r>
      <w:r>
        <w:rPr>
          <w:b/>
          <w:bCs/>
          <w:lang w:val="eu-ES"/>
        </w:rPr>
        <w:t>Lekualdaketa</w:t>
      </w:r>
      <w:r>
        <w:rPr>
          <w:lang w:val="eu-ES"/>
        </w:rPr>
        <w:t>: lehen per</w:t>
        <w:softHyphen/>
        <w:t>tsonaia lekuz alda</w:t>
        <w:softHyphen/>
        <w:t>tzen da.</w:t>
      </w:r>
    </w:p>
    <w:p>
      <w:pPr>
        <w:pStyle w:val="Normal"/>
        <w:autoSpaceDE w:val="false"/>
        <w:spacing w:lineRule="atLeast" w:line="248" w:before="57" w:after="57"/>
        <w:ind w:left="340" w:hanging="0"/>
        <w:jc w:val="both"/>
        <w:rPr>
          <w:i/>
          <w:i/>
          <w:iCs/>
          <w:lang w:val="eu-ES"/>
        </w:rPr>
      </w:pPr>
      <w:r>
        <w:rPr>
          <w:i/>
          <w:iCs/>
          <w:lang w:val="eu-ES"/>
        </w:rPr>
        <w:t>Soka luze aregaz iragalea lotu eban gerri</w:t>
        <w:noBreakHyphen/>
        <w:t>gerritik eta koba</w:t>
        <w:noBreakHyphen/>
        <w:t>barruratu bere bai. Alperrik orregaitifio. Bere burua lotu eban gero ta laster aur</w:t>
        <w:softHyphen/>
        <w:t>kitu zituan erregeren alaba biak.</w:t>
      </w:r>
    </w:p>
    <w:p>
      <w:pPr>
        <w:pStyle w:val="Normal"/>
        <w:autoSpaceDE w:val="false"/>
        <w:spacing w:lineRule="atLeast" w:line="248" w:before="0" w:after="57"/>
        <w:ind w:left="737" w:hanging="170"/>
        <w:jc w:val="both"/>
        <w:rPr>
          <w:lang w:val="eu-ES"/>
        </w:rPr>
      </w:pPr>
      <w:r>
        <w:rPr>
          <w:lang w:val="eu-ES"/>
        </w:rPr>
        <w:t>- Hegaka airean.</w:t>
      </w:r>
    </w:p>
    <w:p>
      <w:pPr>
        <w:pStyle w:val="Normal"/>
        <w:autoSpaceDE w:val="false"/>
        <w:spacing w:lineRule="atLeast" w:line="248" w:before="0" w:after="57"/>
        <w:ind w:left="737" w:hanging="170"/>
        <w:jc w:val="both"/>
        <w:rPr>
          <w:lang w:val="eu-ES"/>
        </w:rPr>
      </w:pPr>
      <w:r>
        <w:rPr>
          <w:lang w:val="eu-ES"/>
        </w:rPr>
        <w:t>- Lur gainean edo ur gainean, zaldiz, i</w:t>
        <w:softHyphen/>
        <w:t>tsason</w:t>
        <w:softHyphen/>
        <w:t>tziz...</w:t>
      </w:r>
    </w:p>
    <w:p>
      <w:pPr>
        <w:pStyle w:val="Normal"/>
        <w:autoSpaceDE w:val="false"/>
        <w:spacing w:lineRule="atLeast" w:line="248" w:before="0" w:after="57"/>
        <w:ind w:left="737" w:hanging="170"/>
        <w:jc w:val="both"/>
        <w:rPr>
          <w:lang w:val="eu-ES"/>
        </w:rPr>
      </w:pPr>
      <w:r>
        <w:rPr>
          <w:lang w:val="eu-ES"/>
        </w:rPr>
        <w:t>- Norbaitek lehen per</w:t>
        <w:softHyphen/>
        <w:t>tsonaia gidatuz.</w:t>
      </w:r>
    </w:p>
    <w:p>
      <w:pPr>
        <w:pStyle w:val="Normal"/>
        <w:autoSpaceDE w:val="false"/>
        <w:spacing w:lineRule="atLeast" w:line="248" w:before="0" w:after="57"/>
        <w:ind w:left="737" w:hanging="170"/>
        <w:jc w:val="both"/>
        <w:rPr>
          <w:lang w:val="eu-ES"/>
        </w:rPr>
      </w:pPr>
      <w:r>
        <w:rPr>
          <w:lang w:val="eu-ES"/>
        </w:rPr>
        <w:t>- Norbaitez bidea eraku</w:t>
        <w:softHyphen/>
        <w:t>tsiz.</w:t>
      </w:r>
    </w:p>
    <w:p>
      <w:pPr>
        <w:pStyle w:val="Normal"/>
        <w:autoSpaceDE w:val="false"/>
        <w:spacing w:lineRule="atLeast" w:line="248" w:before="0" w:after="57"/>
        <w:ind w:left="737" w:hanging="170"/>
        <w:jc w:val="both"/>
        <w:rPr>
          <w:lang w:val="eu-ES"/>
        </w:rPr>
      </w:pPr>
      <w:r>
        <w:rPr>
          <w:lang w:val="eu-ES"/>
        </w:rPr>
        <w:t>- Helbide geldiak direla medio.</w:t>
      </w:r>
    </w:p>
    <w:p>
      <w:pPr>
        <w:pStyle w:val="Normal"/>
        <w:autoSpaceDE w:val="false"/>
        <w:spacing w:lineRule="atLeast" w:line="248" w:before="0" w:after="113"/>
        <w:ind w:left="737" w:hanging="170"/>
        <w:jc w:val="both"/>
        <w:rPr>
          <w:lang w:val="eu-ES"/>
        </w:rPr>
      </w:pPr>
      <w:r>
        <w:rPr>
          <w:lang w:val="eu-ES"/>
        </w:rPr>
        <w:t>- Odol aztarnek erakusten diote bidea.</w:t>
      </w:r>
    </w:p>
    <w:p>
      <w:pPr>
        <w:pStyle w:val="Normal"/>
        <w:autoSpaceDE w:val="false"/>
        <w:spacing w:lineRule="atLeast" w:line="248" w:before="0" w:after="113"/>
        <w:ind w:left="737" w:hanging="170"/>
        <w:jc w:val="both"/>
        <w:rPr>
          <w:lang w:val="eu-ES"/>
        </w:rPr>
      </w:pPr>
      <w:r>
        <w:rPr>
          <w:lang w:val="eu-ES"/>
        </w:rPr>
      </w:r>
    </w:p>
    <w:p>
      <w:pPr>
        <w:pStyle w:val="Normal"/>
        <w:autoSpaceDE w:val="false"/>
        <w:spacing w:lineRule="atLeast" w:line="248" w:before="0" w:after="113"/>
        <w:jc w:val="both"/>
        <w:rPr>
          <w:lang w:val="eu-ES"/>
        </w:rPr>
      </w:pPr>
      <w:r>
        <w:rPr>
          <w:lang w:val="eu-ES"/>
        </w:rPr>
      </w:r>
    </w:p>
    <w:p>
      <w:pPr>
        <w:pStyle w:val="Normal"/>
        <w:autoSpaceDE w:val="false"/>
        <w:spacing w:lineRule="atLeast" w:line="248" w:before="0" w:after="57"/>
        <w:ind w:left="454" w:hanging="454"/>
        <w:jc w:val="both"/>
        <w:rPr/>
      </w:pPr>
      <w:r>
        <w:rPr>
          <w:lang w:val="eu-ES"/>
        </w:rPr>
        <w:t xml:space="preserve">(H) </w:t>
      </w:r>
      <w:r>
        <w:rPr>
          <w:b/>
          <w:bCs/>
          <w:lang w:val="eu-ES"/>
        </w:rPr>
        <w:t>Borroka</w:t>
      </w:r>
      <w:r>
        <w:rPr>
          <w:lang w:val="eu-ES"/>
        </w:rPr>
        <w:t>: lehen per</w:t>
        <w:softHyphen/>
        <w:t>tsonaiaren eta e</w:t>
        <w:softHyphen/>
        <w:t>tsaiaren artean borroka.</w:t>
      </w:r>
    </w:p>
    <w:p>
      <w:pPr>
        <w:pStyle w:val="Normal"/>
        <w:autoSpaceDE w:val="false"/>
        <w:spacing w:lineRule="atLeast" w:line="248" w:before="57" w:after="57"/>
        <w:ind w:left="340" w:hanging="0"/>
        <w:jc w:val="both"/>
        <w:rPr>
          <w:i/>
          <w:i/>
          <w:iCs/>
          <w:lang w:val="eu-ES"/>
        </w:rPr>
      </w:pPr>
      <w:r>
        <w:rPr>
          <w:i/>
          <w:iCs/>
          <w:lang w:val="eu-ES"/>
        </w:rPr>
        <w:t>Erensugea barrunbaz bereala agertu zen. Ar</w:t>
        <w:softHyphen/>
        <w:t>tzainak orduan bere zakurrari erran zion:</w:t>
      </w:r>
    </w:p>
    <w:p>
      <w:pPr>
        <w:pStyle w:val="Normal"/>
        <w:autoSpaceDE w:val="false"/>
        <w:spacing w:lineRule="atLeast" w:line="248" w:before="0" w:after="57"/>
        <w:ind w:left="340" w:hanging="0"/>
        <w:jc w:val="both"/>
        <w:rPr>
          <w:i/>
          <w:i/>
          <w:iCs/>
          <w:lang w:val="eu-ES"/>
        </w:rPr>
      </w:pPr>
      <w:r>
        <w:rPr>
          <w:i/>
          <w:iCs/>
          <w:lang w:val="eu-ES"/>
        </w:rPr>
        <w:t>—</w:t>
      </w:r>
      <w:r>
        <w:rPr>
          <w:i/>
          <w:iCs/>
          <w:lang w:val="eu-ES"/>
        </w:rPr>
        <w:t xml:space="preserve">Zesar lot akio </w:t>
      </w:r>
    </w:p>
    <w:p>
      <w:pPr>
        <w:pStyle w:val="Normal"/>
        <w:autoSpaceDE w:val="false"/>
        <w:spacing w:lineRule="atLeast" w:line="248" w:before="0" w:after="57"/>
        <w:ind w:left="340" w:hanging="0"/>
        <w:jc w:val="both"/>
        <w:rPr>
          <w:i/>
          <w:i/>
          <w:iCs/>
          <w:lang w:val="eu-ES"/>
        </w:rPr>
      </w:pPr>
      <w:r>
        <w:rPr>
          <w:i/>
          <w:iCs/>
          <w:lang w:val="eu-ES"/>
        </w:rPr>
        <w:t>Eta zakurra pisti</w:t>
        <w:softHyphen/>
        <w:t>tzarrari lotu zi</w:t>
        <w:softHyphen/>
        <w:t>tzaion...</w:t>
      </w:r>
    </w:p>
    <w:p>
      <w:pPr>
        <w:pStyle w:val="Normal"/>
        <w:autoSpaceDE w:val="false"/>
        <w:spacing w:lineRule="atLeast" w:line="248" w:before="0" w:after="57"/>
        <w:ind w:left="737" w:hanging="170"/>
        <w:jc w:val="both"/>
        <w:rPr>
          <w:lang w:val="eu-ES"/>
        </w:rPr>
      </w:pPr>
      <w:r>
        <w:rPr>
          <w:lang w:val="eu-ES"/>
        </w:rPr>
        <w:t>- Zelai batean egiten dute borroka.</w:t>
      </w:r>
    </w:p>
    <w:p>
      <w:pPr>
        <w:pStyle w:val="Normal"/>
        <w:autoSpaceDE w:val="false"/>
        <w:spacing w:lineRule="atLeast" w:line="248" w:before="0" w:after="57"/>
        <w:ind w:left="737" w:hanging="170"/>
        <w:jc w:val="both"/>
        <w:rPr>
          <w:lang w:val="eu-ES"/>
        </w:rPr>
      </w:pPr>
      <w:r>
        <w:rPr>
          <w:lang w:val="eu-ES"/>
        </w:rPr>
        <w:t>- Lehiaketa.</w:t>
      </w:r>
    </w:p>
    <w:p>
      <w:pPr>
        <w:pStyle w:val="Normal"/>
        <w:autoSpaceDE w:val="false"/>
        <w:spacing w:lineRule="atLeast" w:line="248" w:before="0" w:after="57"/>
        <w:ind w:left="737" w:hanging="170"/>
        <w:jc w:val="both"/>
        <w:rPr>
          <w:lang w:val="eu-ES"/>
        </w:rPr>
      </w:pPr>
      <w:r>
        <w:rPr>
          <w:lang w:val="eu-ES"/>
        </w:rPr>
        <w:t>- Karta jokoan.</w:t>
      </w:r>
    </w:p>
    <w:p>
      <w:pPr>
        <w:pStyle w:val="Normal"/>
        <w:autoSpaceDE w:val="false"/>
        <w:spacing w:lineRule="atLeast" w:line="250" w:before="0" w:after="113"/>
        <w:ind w:left="737" w:hanging="170"/>
        <w:jc w:val="both"/>
        <w:rPr>
          <w:lang w:val="eu-ES"/>
        </w:rPr>
      </w:pPr>
      <w:r>
        <w:rPr>
          <w:lang w:val="eu-ES"/>
        </w:rPr>
        <w:t>- Zein astunago izan.</w:t>
      </w:r>
    </w:p>
    <w:p>
      <w:pPr>
        <w:pStyle w:val="Normal"/>
        <w:autoSpaceDE w:val="false"/>
        <w:spacing w:lineRule="atLeast" w:line="250" w:before="0" w:after="113"/>
        <w:ind w:left="737" w:hanging="170"/>
        <w:jc w:val="both"/>
        <w:rPr>
          <w:lang w:val="eu-ES"/>
        </w:rPr>
      </w:pPr>
      <w:r>
        <w:rPr>
          <w:lang w:val="eu-ES"/>
        </w:rPr>
      </w:r>
    </w:p>
    <w:p>
      <w:pPr>
        <w:pStyle w:val="Normal"/>
        <w:autoSpaceDE w:val="false"/>
        <w:spacing w:lineRule="atLeast" w:line="250" w:before="0" w:after="57"/>
        <w:jc w:val="both"/>
        <w:rPr/>
      </w:pPr>
      <w:r>
        <w:rPr>
          <w:lang w:val="eu-ES"/>
        </w:rPr>
        <w:t xml:space="preserve">(I) </w:t>
      </w:r>
      <w:r>
        <w:rPr>
          <w:b/>
          <w:bCs/>
          <w:lang w:val="eu-ES"/>
        </w:rPr>
        <w:t>Ezaugarria lehen per</w:t>
        <w:softHyphen/>
        <w:t>tsonaiari</w:t>
      </w:r>
      <w:r>
        <w:rPr>
          <w:lang w:val="eu-ES"/>
        </w:rPr>
        <w:t>.</w:t>
      </w:r>
    </w:p>
    <w:p>
      <w:pPr>
        <w:pStyle w:val="Normal"/>
        <w:autoSpaceDE w:val="false"/>
        <w:spacing w:lineRule="atLeast" w:line="250" w:before="57" w:after="57"/>
        <w:ind w:left="340" w:hanging="0"/>
        <w:jc w:val="both"/>
        <w:rPr>
          <w:i/>
          <w:i/>
          <w:iCs/>
          <w:lang w:val="eu-ES"/>
        </w:rPr>
      </w:pPr>
      <w:r>
        <w:rPr>
          <w:i/>
          <w:iCs/>
          <w:lang w:val="eu-ES"/>
        </w:rPr>
        <w:t>Zorroan sartuorduko, ar</w:t>
        <w:softHyphen/>
        <w:t>tzainak buru bakoi</w:t>
        <w:softHyphen/>
        <w:t>tzari bere miina kendu zion eta anddere erregeren alabak zituen gonai zati</w:t>
        <w:softHyphen/>
        <w:t>txo bana ere bai.</w:t>
      </w:r>
    </w:p>
    <w:p>
      <w:pPr>
        <w:pStyle w:val="Normal"/>
        <w:autoSpaceDE w:val="false"/>
        <w:spacing w:lineRule="atLeast" w:line="250" w:before="0" w:after="57"/>
        <w:ind w:left="737" w:hanging="170"/>
        <w:jc w:val="both"/>
        <w:rPr>
          <w:lang w:val="eu-ES"/>
        </w:rPr>
      </w:pPr>
      <w:r>
        <w:rPr>
          <w:lang w:val="eu-ES"/>
        </w:rPr>
        <w:t>- Gorpu</w:t>
        <w:softHyphen/>
        <w:t>tzean ezarritako ezaugarria.</w:t>
      </w:r>
    </w:p>
    <w:p>
      <w:pPr>
        <w:pStyle w:val="Normal"/>
        <w:autoSpaceDE w:val="false"/>
        <w:spacing w:lineRule="atLeast" w:line="250" w:before="0" w:after="57"/>
        <w:ind w:left="737" w:hanging="170"/>
        <w:jc w:val="both"/>
        <w:rPr>
          <w:lang w:val="eu-ES"/>
        </w:rPr>
      </w:pPr>
      <w:r>
        <w:rPr>
          <w:lang w:val="eu-ES"/>
        </w:rPr>
        <w:t>- Eraztun bat edo zapi</w:t>
        <w:softHyphen/>
        <w:t>txo bat ematen diote.</w:t>
      </w:r>
    </w:p>
    <w:p>
      <w:pPr>
        <w:pStyle w:val="Normal"/>
        <w:autoSpaceDE w:val="false"/>
        <w:spacing w:lineRule="atLeast" w:line="250" w:before="0" w:after="113"/>
        <w:ind w:left="737" w:hanging="170"/>
        <w:jc w:val="both"/>
        <w:rPr>
          <w:lang w:val="eu-ES"/>
        </w:rPr>
      </w:pPr>
      <w:r>
        <w:rPr>
          <w:lang w:val="eu-ES"/>
        </w:rPr>
        <w:t>- Beste ezaugarri mota ba</w:t>
        <w:softHyphen/>
        <w:t>tzuk.</w:t>
      </w:r>
    </w:p>
    <w:p>
      <w:pPr>
        <w:pStyle w:val="Normal"/>
        <w:autoSpaceDE w:val="false"/>
        <w:spacing w:lineRule="atLeast" w:line="250" w:before="0" w:after="113"/>
        <w:ind w:left="737" w:hanging="170"/>
        <w:jc w:val="both"/>
        <w:rPr>
          <w:lang w:val="eu-ES"/>
        </w:rPr>
      </w:pPr>
      <w:r>
        <w:rPr>
          <w:lang w:val="eu-ES"/>
        </w:rPr>
      </w:r>
    </w:p>
    <w:p>
      <w:pPr>
        <w:pStyle w:val="Normal"/>
        <w:autoSpaceDE w:val="false"/>
        <w:spacing w:lineRule="atLeast" w:line="250" w:before="0" w:after="113"/>
        <w:ind w:left="737" w:hanging="170"/>
        <w:jc w:val="both"/>
        <w:rPr>
          <w:lang w:val="eu-ES"/>
        </w:rPr>
      </w:pPr>
      <w:r>
        <w:rPr>
          <w:lang w:val="eu-ES"/>
        </w:rPr>
      </w:r>
    </w:p>
    <w:p>
      <w:pPr>
        <w:pStyle w:val="Normal"/>
        <w:autoSpaceDE w:val="false"/>
        <w:spacing w:lineRule="atLeast" w:line="250" w:before="0" w:after="113"/>
        <w:ind w:left="737" w:hanging="170"/>
        <w:jc w:val="both"/>
        <w:rPr>
          <w:lang w:val="eu-ES"/>
        </w:rPr>
      </w:pPr>
      <w:r>
        <w:rPr>
          <w:lang w:val="eu-ES"/>
        </w:rPr>
      </w:r>
    </w:p>
    <w:p>
      <w:pPr>
        <w:pStyle w:val="Normal"/>
        <w:autoSpaceDE w:val="false"/>
        <w:spacing w:lineRule="atLeast" w:line="250" w:before="0" w:after="57"/>
        <w:jc w:val="both"/>
        <w:rPr/>
      </w:pPr>
      <w:r>
        <w:rPr>
          <w:lang w:val="eu-ES"/>
        </w:rPr>
        <w:t xml:space="preserve">(J) </w:t>
      </w:r>
      <w:r>
        <w:rPr>
          <w:b/>
          <w:bCs/>
          <w:lang w:val="eu-ES"/>
        </w:rPr>
        <w:t>Garaipena</w:t>
      </w:r>
      <w:r>
        <w:rPr>
          <w:lang w:val="eu-ES"/>
        </w:rPr>
        <w:t>: menpera</w:t>
        <w:softHyphen/>
        <w:t>tzen du e</w:t>
        <w:softHyphen/>
        <w:t>tsaia.</w:t>
      </w:r>
    </w:p>
    <w:p>
      <w:pPr>
        <w:pStyle w:val="Normal"/>
        <w:autoSpaceDE w:val="false"/>
        <w:spacing w:lineRule="atLeast" w:line="250" w:before="57" w:after="57"/>
        <w:jc w:val="both"/>
        <w:rPr>
          <w:lang w:val="eu-ES"/>
        </w:rPr>
      </w:pPr>
      <w:r>
        <w:rPr>
          <w:lang w:val="eu-ES"/>
        </w:rPr>
        <w:tab/>
      </w:r>
      <w:r>
        <w:rPr>
          <w:i/>
          <w:iCs/>
          <w:lang w:val="eu-ES"/>
        </w:rPr>
        <w:t>Eta zakurra pisti</w:t>
        <w:softHyphen/>
        <w:t>tzarrari lotu zi</w:t>
        <w:softHyphen/>
        <w:t>tzaion eta zatikatu zuen.</w:t>
      </w:r>
    </w:p>
    <w:p>
      <w:pPr>
        <w:pStyle w:val="Normal"/>
        <w:autoSpaceDE w:val="false"/>
        <w:spacing w:lineRule="atLeast" w:line="250" w:before="0" w:after="57"/>
        <w:ind w:left="737" w:hanging="170"/>
        <w:jc w:val="both"/>
        <w:rPr>
          <w:lang w:val="eu-ES"/>
        </w:rPr>
      </w:pPr>
      <w:r>
        <w:rPr>
          <w:lang w:val="eu-ES"/>
        </w:rPr>
        <w:t>- Zelaiko borrokan e</w:t>
        <w:softHyphen/>
        <w:t>tsaiak gal</w:t>
        <w:softHyphen/>
        <w:t>tzen du.</w:t>
      </w:r>
    </w:p>
    <w:p>
      <w:pPr>
        <w:pStyle w:val="Normal"/>
        <w:autoSpaceDE w:val="false"/>
        <w:spacing w:lineRule="atLeast" w:line="250" w:before="0" w:after="57"/>
        <w:ind w:left="737" w:hanging="170"/>
        <w:jc w:val="both"/>
        <w:rPr>
          <w:lang w:val="eu-ES"/>
        </w:rPr>
      </w:pPr>
      <w:r>
        <w:rPr>
          <w:lang w:val="eu-ES"/>
        </w:rPr>
        <w:t>- Borrokarik gabe irabazten du lehen per</w:t>
        <w:softHyphen/>
        <w:t>tsonaiak.</w:t>
      </w:r>
    </w:p>
    <w:p>
      <w:pPr>
        <w:pStyle w:val="Normal"/>
        <w:autoSpaceDE w:val="false"/>
        <w:spacing w:lineRule="atLeast" w:line="250" w:before="0" w:after="57"/>
        <w:ind w:left="737" w:hanging="170"/>
        <w:jc w:val="both"/>
        <w:rPr>
          <w:lang w:val="eu-ES"/>
        </w:rPr>
      </w:pPr>
      <w:r>
        <w:rPr>
          <w:lang w:val="eu-ES"/>
        </w:rPr>
        <w:t>- Galdu egiten du etsaiak lehiaketa.</w:t>
      </w:r>
    </w:p>
    <w:p>
      <w:pPr>
        <w:pStyle w:val="Normal"/>
        <w:autoSpaceDE w:val="false"/>
        <w:spacing w:lineRule="atLeast" w:line="250" w:before="0" w:after="57"/>
        <w:ind w:left="737" w:hanging="170"/>
        <w:jc w:val="both"/>
        <w:rPr>
          <w:lang w:val="eu-ES"/>
        </w:rPr>
      </w:pPr>
      <w:r>
        <w:rPr>
          <w:lang w:val="eu-ES"/>
        </w:rPr>
        <w:t>- Galdu egiten du etsaiak kartetan.</w:t>
      </w:r>
    </w:p>
    <w:p>
      <w:pPr>
        <w:pStyle w:val="Normal"/>
        <w:autoSpaceDE w:val="false"/>
        <w:spacing w:lineRule="atLeast" w:line="250" w:before="0" w:after="57"/>
        <w:ind w:left="737" w:hanging="170"/>
        <w:jc w:val="both"/>
        <w:rPr>
          <w:lang w:val="eu-ES"/>
        </w:rPr>
      </w:pPr>
      <w:r>
        <w:rPr>
          <w:lang w:val="eu-ES"/>
        </w:rPr>
        <w:t>- Pisa</w:t>
        <w:softHyphen/>
        <w:t>tzean, astunagoa gerta</w:t>
        <w:softHyphen/>
        <w:t>tzen da lehen per</w:t>
        <w:softHyphen/>
        <w:t>tsonaia.</w:t>
      </w:r>
    </w:p>
    <w:p>
      <w:pPr>
        <w:pStyle w:val="Normal"/>
        <w:autoSpaceDE w:val="false"/>
        <w:spacing w:lineRule="atLeast" w:line="250" w:before="0" w:after="57"/>
        <w:ind w:left="737" w:hanging="170"/>
        <w:jc w:val="both"/>
        <w:rPr>
          <w:lang w:val="eu-ES"/>
        </w:rPr>
      </w:pPr>
      <w:r>
        <w:rPr>
          <w:lang w:val="eu-ES"/>
        </w:rPr>
        <w:t>- Borrokarik gabe hil</w:t>
        <w:softHyphen/>
        <w:t>tzen dute etsaia.</w:t>
      </w:r>
    </w:p>
    <w:p>
      <w:pPr>
        <w:pStyle w:val="Normal"/>
        <w:autoSpaceDE w:val="false"/>
        <w:spacing w:lineRule="atLeast" w:line="250" w:before="0" w:after="113"/>
        <w:ind w:left="737" w:hanging="170"/>
        <w:jc w:val="both"/>
        <w:rPr>
          <w:lang w:val="eu-ES"/>
        </w:rPr>
      </w:pPr>
      <w:r>
        <w:rPr>
          <w:lang w:val="eu-ES"/>
        </w:rPr>
        <w:t>- Berehala bidal</w:t>
        <w:softHyphen/>
        <w:t>tzen dute etsaia.</w:t>
      </w:r>
    </w:p>
    <w:p>
      <w:pPr>
        <w:pStyle w:val="Normal"/>
        <w:autoSpaceDE w:val="false"/>
        <w:spacing w:lineRule="atLeast" w:line="250" w:before="0" w:after="113"/>
        <w:ind w:left="737" w:hanging="170"/>
        <w:jc w:val="both"/>
        <w:rPr>
          <w:lang w:val="eu-ES"/>
        </w:rPr>
      </w:pPr>
      <w:r>
        <w:rPr>
          <w:lang w:val="eu-ES"/>
        </w:rPr>
      </w:r>
    </w:p>
    <w:p>
      <w:pPr>
        <w:pStyle w:val="Normal"/>
        <w:autoSpaceDE w:val="false"/>
        <w:spacing w:lineRule="atLeast" w:line="250" w:before="0" w:after="57"/>
        <w:jc w:val="both"/>
        <w:rPr/>
      </w:pPr>
      <w:r>
        <w:rPr>
          <w:lang w:val="eu-ES"/>
        </w:rPr>
        <w:t xml:space="preserve">(K)  </w:t>
      </w:r>
      <w:r>
        <w:rPr>
          <w:b/>
          <w:bCs/>
          <w:lang w:val="eu-ES"/>
        </w:rPr>
        <w:t>Eskasia baten edo makurraren zuzenketa</w:t>
      </w:r>
      <w:r>
        <w:rPr>
          <w:lang w:val="eu-ES"/>
        </w:rPr>
        <w:t>.</w:t>
      </w:r>
    </w:p>
    <w:p>
      <w:pPr>
        <w:pStyle w:val="Normal"/>
        <w:autoSpaceDE w:val="false"/>
        <w:spacing w:lineRule="atLeast" w:line="250" w:before="57" w:after="57"/>
        <w:ind w:left="340" w:hanging="0"/>
        <w:jc w:val="both"/>
        <w:rPr>
          <w:i/>
          <w:i/>
          <w:iCs/>
          <w:lang w:val="eu-ES"/>
        </w:rPr>
      </w:pPr>
      <w:r>
        <w:rPr>
          <w:i/>
          <w:iCs/>
          <w:lang w:val="eu-ES"/>
        </w:rPr>
        <w:t>Bere burua lotu eban gero ta laster aur</w:t>
        <w:softHyphen/>
        <w:t>kitu zituan erregeren alaba biak. Lo egoan euren ugazaba Txerren. Aizta bata lenengo ta bigarrena gero biak gerritik lotuta, gora ta gora iragan ebazan.</w:t>
      </w:r>
    </w:p>
    <w:p>
      <w:pPr>
        <w:pStyle w:val="Normal"/>
        <w:autoSpaceDE w:val="false"/>
        <w:spacing w:lineRule="atLeast" w:line="250" w:before="0" w:after="57"/>
        <w:ind w:left="737" w:hanging="170"/>
        <w:jc w:val="both"/>
        <w:rPr>
          <w:lang w:val="eu-ES"/>
        </w:rPr>
      </w:pPr>
      <w:r>
        <w:rPr>
          <w:lang w:val="eu-ES"/>
        </w:rPr>
        <w:t>- Indarraren nahiz mal</w:t>
        <w:softHyphen/>
        <w:t>tzur</w:t>
        <w:softHyphen/>
        <w:t>keriaren bidez, eskura</w:t>
        <w:softHyphen/>
        <w:t>tzen du lehen per</w:t>
        <w:softHyphen/>
        <w:t>tsonaiak bilakizun zena.</w:t>
      </w:r>
    </w:p>
    <w:p>
      <w:pPr>
        <w:pStyle w:val="Normal"/>
        <w:autoSpaceDE w:val="false"/>
        <w:spacing w:lineRule="atLeast" w:line="250" w:before="0" w:after="57"/>
        <w:ind w:left="737" w:hanging="170"/>
        <w:jc w:val="both"/>
        <w:rPr>
          <w:lang w:val="eu-ES"/>
        </w:rPr>
      </w:pPr>
      <w:r>
        <w:rPr>
          <w:lang w:val="eu-ES"/>
        </w:rPr>
        <w:t>- Gauza bera, baina per</w:t>
        <w:softHyphen/>
        <w:t>tsonaiaren batek norbait behartu egiten du bilakizun aur</w:t>
        <w:softHyphen/>
        <w:t>kitua har</w:t>
        <w:softHyphen/>
        <w:t>tzera.</w:t>
      </w:r>
    </w:p>
    <w:p>
      <w:pPr>
        <w:pStyle w:val="Normal"/>
        <w:autoSpaceDE w:val="false"/>
        <w:spacing w:lineRule="atLeast" w:line="250" w:before="0" w:after="57"/>
        <w:ind w:left="737" w:hanging="170"/>
        <w:jc w:val="both"/>
        <w:rPr>
          <w:lang w:val="eu-ES"/>
        </w:rPr>
      </w:pPr>
      <w:r>
        <w:rPr>
          <w:lang w:val="eu-ES"/>
        </w:rPr>
        <w:t>- Zenbait lagun</w:t>
        <w:softHyphen/>
        <w:t>tzaileren artean eskura</w:t>
        <w:softHyphen/>
        <w:t>tzen da bilakizuna.</w:t>
      </w:r>
    </w:p>
    <w:p>
      <w:pPr>
        <w:pStyle w:val="Normal"/>
        <w:autoSpaceDE w:val="false"/>
        <w:spacing w:lineRule="atLeast" w:line="250" w:before="0" w:after="57"/>
        <w:ind w:left="737" w:hanging="170"/>
        <w:jc w:val="both"/>
        <w:rPr>
          <w:lang w:val="eu-ES"/>
        </w:rPr>
      </w:pPr>
      <w:r>
        <w:rPr>
          <w:lang w:val="eu-ES"/>
        </w:rPr>
        <w:t>- Liluragailu baten bidez eskura</w:t>
        <w:softHyphen/>
        <w:t>tzen da.</w:t>
      </w:r>
    </w:p>
    <w:p>
      <w:pPr>
        <w:pStyle w:val="Normal"/>
        <w:autoSpaceDE w:val="false"/>
        <w:spacing w:lineRule="atLeast" w:line="250" w:before="0" w:after="57"/>
        <w:ind w:left="737" w:hanging="170"/>
        <w:jc w:val="both"/>
        <w:rPr>
          <w:lang w:val="eu-ES"/>
        </w:rPr>
      </w:pPr>
      <w:r>
        <w:rPr>
          <w:lang w:val="eu-ES"/>
        </w:rPr>
        <w:t>- Makurraren zuzenketa aurreko ekin</w:t>
        <w:softHyphen/>
        <w:t>tzen ondorioa da.</w:t>
      </w:r>
    </w:p>
    <w:p>
      <w:pPr>
        <w:pStyle w:val="Normal"/>
        <w:autoSpaceDE w:val="false"/>
        <w:spacing w:lineRule="atLeast" w:line="250" w:before="0" w:after="57"/>
        <w:ind w:left="737" w:hanging="170"/>
        <w:jc w:val="both"/>
        <w:rPr>
          <w:lang w:val="eu-ES"/>
        </w:rPr>
      </w:pPr>
      <w:r>
        <w:rPr>
          <w:lang w:val="eu-ES"/>
        </w:rPr>
        <w:t>- Izaki magikoari esker buru</w:t>
        <w:softHyphen/>
        <w:t>tzen da zuzenketa.</w:t>
      </w:r>
    </w:p>
    <w:p>
      <w:pPr>
        <w:pStyle w:val="Normal"/>
        <w:autoSpaceDE w:val="false"/>
        <w:spacing w:lineRule="atLeast" w:line="250" w:before="0" w:after="57"/>
        <w:ind w:left="737" w:hanging="170"/>
        <w:jc w:val="both"/>
        <w:rPr>
          <w:lang w:val="eu-ES"/>
        </w:rPr>
      </w:pPr>
      <w:r>
        <w:rPr>
          <w:lang w:val="eu-ES"/>
        </w:rPr>
        <w:t>- Izaki magikoari esker, gabezia hura estal</w:t>
        <w:softHyphen/>
        <w:t>tzen da.</w:t>
      </w:r>
    </w:p>
    <w:p>
      <w:pPr>
        <w:pStyle w:val="Normal"/>
        <w:autoSpaceDE w:val="false"/>
        <w:spacing w:lineRule="atLeast" w:line="250" w:before="0" w:after="57"/>
        <w:ind w:left="737" w:hanging="170"/>
        <w:jc w:val="both"/>
        <w:rPr>
          <w:lang w:val="eu-ES"/>
        </w:rPr>
      </w:pPr>
      <w:r>
        <w:rPr>
          <w:lang w:val="eu-ES"/>
        </w:rPr>
        <w:t>- Ehizari esker eskura</w:t>
        <w:softHyphen/>
        <w:t>tzen da bilakizuna.</w:t>
      </w:r>
    </w:p>
    <w:p>
      <w:pPr>
        <w:pStyle w:val="Normal"/>
        <w:autoSpaceDE w:val="false"/>
        <w:spacing w:lineRule="atLeast" w:line="250" w:before="0" w:after="57"/>
        <w:ind w:left="737" w:hanging="170"/>
        <w:jc w:val="both"/>
        <w:rPr>
          <w:lang w:val="eu-ES"/>
        </w:rPr>
      </w:pPr>
      <w:r>
        <w:rPr>
          <w:lang w:val="eu-ES"/>
        </w:rPr>
        <w:t>- Sorgindua bere senera bihur</w:t>
        <w:softHyphen/>
        <w:t>tzen da.</w:t>
      </w:r>
    </w:p>
    <w:p>
      <w:pPr>
        <w:pStyle w:val="Normal"/>
        <w:autoSpaceDE w:val="false"/>
        <w:spacing w:lineRule="atLeast" w:line="250" w:before="0" w:after="57"/>
        <w:ind w:left="737" w:hanging="170"/>
        <w:jc w:val="both"/>
        <w:rPr>
          <w:lang w:val="eu-ES"/>
        </w:rPr>
      </w:pPr>
      <w:r>
        <w:rPr>
          <w:lang w:val="eu-ES"/>
        </w:rPr>
        <w:t>- Berpiztea.</w:t>
      </w:r>
    </w:p>
    <w:p>
      <w:pPr>
        <w:pStyle w:val="Normal"/>
        <w:autoSpaceDE w:val="false"/>
        <w:spacing w:lineRule="atLeast" w:line="250" w:before="0" w:after="57"/>
        <w:ind w:left="737" w:hanging="170"/>
        <w:jc w:val="both"/>
        <w:rPr>
          <w:lang w:val="eu-ES"/>
        </w:rPr>
      </w:pPr>
      <w:r>
        <w:rPr>
          <w:lang w:val="eu-ES"/>
        </w:rPr>
        <w:t>- Gauza bera, baina aldez aurretik ur bizigarria bilatuta.</w:t>
      </w:r>
    </w:p>
    <w:p>
      <w:pPr>
        <w:pStyle w:val="Normal"/>
        <w:autoSpaceDE w:val="false"/>
        <w:spacing w:lineRule="atLeast" w:line="250" w:before="0" w:after="57"/>
        <w:ind w:left="737" w:hanging="170"/>
        <w:jc w:val="both"/>
        <w:rPr>
          <w:lang w:val="eu-ES"/>
        </w:rPr>
      </w:pPr>
      <w:r>
        <w:rPr>
          <w:lang w:val="eu-ES"/>
        </w:rPr>
        <w:t>- Askapena.</w:t>
      </w:r>
    </w:p>
    <w:p>
      <w:pPr>
        <w:pStyle w:val="Normal"/>
        <w:autoSpaceDE w:val="false"/>
        <w:spacing w:lineRule="atLeast" w:line="250" w:before="0" w:after="113"/>
        <w:ind w:left="737" w:hanging="170"/>
        <w:jc w:val="both"/>
        <w:rPr/>
      </w:pPr>
      <w:r>
        <w:rPr>
          <w:lang w:val="eu-ES"/>
        </w:rPr>
        <w:t>- Zuzenketa, izaki magikoren baten eskura</w:t>
        <w:softHyphen/>
        <w:t>tze bidez lor</w:t>
        <w:softHyphen/>
        <w:t>tzen denean. Adibidez: zuzenean ematen da bilaketaren gaia; bilakizuna non aur</w:t>
        <w:softHyphen/>
        <w:t>ki</w:t>
        <w:softHyphen/>
        <w:t>tzen den erakusten da.</w:t>
      </w:r>
    </w:p>
    <w:p>
      <w:pPr>
        <w:pStyle w:val="Normal"/>
        <w:autoSpaceDE w:val="false"/>
        <w:spacing w:lineRule="atLeast" w:line="250" w:before="0" w:after="57"/>
        <w:jc w:val="both"/>
        <w:rPr/>
      </w:pPr>
      <w:r>
        <w:rPr>
          <w:rFonts w:cs="Wingdings" w:ascii="Wingdings" w:hAnsi="Wingdings"/>
          <w:color w:val="073770"/>
          <w:lang w:val="eu-ES"/>
        </w:rPr>
        <w:t></w:t>
      </w:r>
      <w:r>
        <w:rPr>
          <w:rFonts w:eastAsia="AGaramond" w:cs="AGaramond" w:ascii="AGaramond" w:hAnsi="AGaramond"/>
          <w:color w:val="073770"/>
          <w:lang w:val="eu-ES"/>
        </w:rPr>
        <w:t xml:space="preserve"> </w:t>
      </w:r>
      <w:r>
        <w:rPr>
          <w:b/>
          <w:bCs/>
          <w:lang w:val="eu-ES"/>
        </w:rPr>
        <w:t>Itzulera</w:t>
      </w:r>
      <w:r>
        <w:rPr>
          <w:lang w:val="eu-ES"/>
        </w:rPr>
        <w:t>: lehen per</w:t>
        <w:softHyphen/>
        <w:t>tsonaiaren itzulera.</w:t>
      </w:r>
    </w:p>
    <w:p>
      <w:pPr>
        <w:pStyle w:val="Normal"/>
        <w:autoSpaceDE w:val="false"/>
        <w:spacing w:lineRule="atLeast" w:line="250" w:before="57" w:after="113"/>
        <w:ind w:left="340" w:hanging="0"/>
        <w:rPr>
          <w:i/>
          <w:i/>
          <w:iCs/>
          <w:lang w:val="eu-ES"/>
        </w:rPr>
      </w:pPr>
      <w:r>
        <w:rPr>
          <w:i/>
          <w:iCs/>
          <w:lang w:val="eu-ES"/>
        </w:rPr>
        <w:t>Pozez ta ondasunez beterik etseran</w:t>
        <w:softHyphen/>
        <w:t>tza etozan laurak.</w:t>
        <w:br/>
      </w:r>
    </w:p>
    <w:p>
      <w:pPr>
        <w:pStyle w:val="Normal"/>
        <w:autoSpaceDE w:val="false"/>
        <w:spacing w:lineRule="atLeast" w:line="250" w:before="0" w:after="57"/>
        <w:jc w:val="both"/>
        <w:rPr/>
      </w:pPr>
      <w:r>
        <w:rPr>
          <w:lang w:val="eu-ES"/>
        </w:rPr>
        <w:t xml:space="preserve">(Pr) </w:t>
      </w:r>
      <w:r>
        <w:rPr>
          <w:b/>
          <w:bCs/>
          <w:lang w:val="eu-ES"/>
        </w:rPr>
        <w:t>Erasoa</w:t>
      </w:r>
      <w:r>
        <w:rPr>
          <w:lang w:val="eu-ES"/>
        </w:rPr>
        <w:t>: lehen per</w:t>
        <w:softHyphen/>
        <w:t>tsonaiaren jazarpena.</w:t>
      </w:r>
    </w:p>
    <w:p>
      <w:pPr>
        <w:pStyle w:val="Normal"/>
        <w:autoSpaceDE w:val="false"/>
        <w:spacing w:lineRule="atLeast" w:line="250" w:before="57" w:after="57"/>
        <w:ind w:left="340" w:hanging="0"/>
        <w:jc w:val="both"/>
        <w:rPr>
          <w:i/>
          <w:i/>
          <w:iCs/>
          <w:lang w:val="eu-ES"/>
        </w:rPr>
      </w:pPr>
      <w:r>
        <w:rPr>
          <w:i/>
          <w:iCs/>
          <w:lang w:val="eu-ES"/>
        </w:rPr>
        <w:t>—</w:t>
      </w:r>
      <w:r>
        <w:rPr>
          <w:i/>
          <w:iCs/>
          <w:lang w:val="eu-ES"/>
        </w:rPr>
        <w:t>Mutilak: galduak gozak –esan eu</w:t>
        <w:softHyphen/>
        <w:t>tsen lagunai.</w:t>
      </w:r>
    </w:p>
    <w:p>
      <w:pPr>
        <w:pStyle w:val="Normal"/>
        <w:autoSpaceDE w:val="false"/>
        <w:spacing w:lineRule="atLeast" w:line="250" w:before="0" w:after="57"/>
        <w:ind w:left="340" w:hanging="0"/>
        <w:jc w:val="both"/>
        <w:rPr/>
      </w:pPr>
      <w:r>
        <w:rPr>
          <w:i/>
          <w:iCs/>
          <w:lang w:val="eu-ES"/>
        </w:rPr>
        <w:t xml:space="preserve">— </w:t>
      </w:r>
      <w:r>
        <w:rPr>
          <w:i/>
          <w:iCs/>
          <w:lang w:val="eu-ES"/>
        </w:rPr>
        <w:t>¿Zer ba?</w:t>
      </w:r>
    </w:p>
    <w:p>
      <w:pPr>
        <w:pStyle w:val="Normal"/>
        <w:autoSpaceDE w:val="false"/>
        <w:spacing w:lineRule="atLeast" w:line="250" w:before="0" w:after="57"/>
        <w:ind w:left="340" w:hanging="0"/>
        <w:jc w:val="both"/>
        <w:rPr/>
      </w:pPr>
      <w:r>
        <w:rPr>
          <w:i/>
          <w:iCs/>
          <w:lang w:val="eu-ES"/>
        </w:rPr>
        <w:t>—</w:t>
      </w:r>
      <w:r>
        <w:rPr>
          <w:i/>
          <w:iCs/>
          <w:lang w:val="eu-ES"/>
        </w:rPr>
        <w:t>Erregek esan alako beste gudari ddakazak onan</w:t>
        <w:softHyphen/>
        <w:t>tza. Gadduak gozak, izan.</w:t>
      </w:r>
    </w:p>
    <w:p>
      <w:pPr>
        <w:pStyle w:val="Normal"/>
        <w:autoSpaceDE w:val="false"/>
        <w:spacing w:lineRule="atLeast" w:line="250" w:before="0" w:after="57"/>
        <w:ind w:left="737" w:hanging="170"/>
        <w:jc w:val="both"/>
        <w:rPr>
          <w:lang w:val="eu-ES"/>
        </w:rPr>
      </w:pPr>
      <w:r>
        <w:rPr>
          <w:lang w:val="eu-ES"/>
        </w:rPr>
        <w:t>- Airean hegaka.</w:t>
      </w:r>
    </w:p>
    <w:p>
      <w:pPr>
        <w:pStyle w:val="Normal"/>
        <w:autoSpaceDE w:val="false"/>
        <w:spacing w:lineRule="atLeast" w:line="250" w:before="0" w:after="57"/>
        <w:ind w:left="737" w:hanging="170"/>
        <w:jc w:val="both"/>
        <w:rPr>
          <w:lang w:val="eu-ES"/>
        </w:rPr>
      </w:pPr>
      <w:r>
        <w:rPr>
          <w:lang w:val="eu-ES"/>
        </w:rPr>
        <w:t>- Eraso</w:t>
        <w:softHyphen/>
        <w:t>tzaileak erruduna eska</w:t>
        <w:softHyphen/>
        <w:t>tzen du.</w:t>
      </w:r>
    </w:p>
    <w:p>
      <w:pPr>
        <w:pStyle w:val="Normal"/>
        <w:autoSpaceDE w:val="false"/>
        <w:spacing w:lineRule="atLeast" w:line="250" w:before="0" w:after="57"/>
        <w:ind w:left="737" w:hanging="170"/>
        <w:jc w:val="both"/>
        <w:rPr>
          <w:lang w:val="eu-ES"/>
        </w:rPr>
      </w:pPr>
      <w:r>
        <w:rPr>
          <w:lang w:val="eu-ES"/>
        </w:rPr>
        <w:t>- Abere ezberdinen itxura hartuz jarrai</w:t>
        <w:softHyphen/>
        <w:t>tzen dio eraso</w:t>
        <w:softHyphen/>
        <w:t>tzaileak.</w:t>
      </w:r>
    </w:p>
    <w:p>
      <w:pPr>
        <w:pStyle w:val="Normal"/>
        <w:autoSpaceDE w:val="false"/>
        <w:spacing w:lineRule="atLeast" w:line="250" w:before="0" w:after="57"/>
        <w:ind w:left="737" w:hanging="170"/>
        <w:jc w:val="both"/>
        <w:rPr>
          <w:lang w:val="eu-ES"/>
        </w:rPr>
      </w:pPr>
      <w:r>
        <w:rPr>
          <w:lang w:val="eu-ES"/>
        </w:rPr>
        <w:t>- Eraso</w:t>
        <w:softHyphen/>
        <w:t>tzailea, gauza liluragarrien an</w:t>
        <w:softHyphen/>
        <w:t>tza hartuz, bidera irteten zaio lehen per</w:t>
        <w:softHyphen/>
        <w:t>tsonaiari.</w:t>
      </w:r>
    </w:p>
    <w:p>
      <w:pPr>
        <w:pStyle w:val="Normal"/>
        <w:autoSpaceDE w:val="false"/>
        <w:spacing w:lineRule="atLeast" w:line="250" w:before="0" w:after="57"/>
        <w:ind w:left="737" w:hanging="170"/>
        <w:jc w:val="both"/>
        <w:rPr>
          <w:lang w:val="eu-ES"/>
        </w:rPr>
      </w:pPr>
      <w:r>
        <w:rPr>
          <w:lang w:val="eu-ES"/>
        </w:rPr>
        <w:t>- Lehen per</w:t>
        <w:softHyphen/>
        <w:t>tsonaia irensteko eginahalak egiten ditu eraso</w:t>
        <w:softHyphen/>
        <w:t>tzaileak.</w:t>
      </w:r>
    </w:p>
    <w:p>
      <w:pPr>
        <w:pStyle w:val="Normal"/>
        <w:autoSpaceDE w:val="false"/>
        <w:spacing w:lineRule="atLeast" w:line="250" w:before="0" w:after="57"/>
        <w:ind w:left="737" w:hanging="170"/>
        <w:jc w:val="both"/>
        <w:rPr>
          <w:lang w:val="eu-ES"/>
        </w:rPr>
      </w:pPr>
      <w:r>
        <w:rPr>
          <w:lang w:val="eu-ES"/>
        </w:rPr>
        <w:t>- Lehen per</w:t>
        <w:softHyphen/>
        <w:t>tsonaia hil</w:t>
        <w:softHyphen/>
        <w:t>tzeko eginahalak egiten ditu eraso</w:t>
        <w:softHyphen/>
        <w:t>tzaileak.</w:t>
      </w:r>
    </w:p>
    <w:p>
      <w:pPr>
        <w:pStyle w:val="Normal"/>
        <w:autoSpaceDE w:val="false"/>
        <w:spacing w:lineRule="atLeast" w:line="250" w:before="0" w:after="113"/>
        <w:ind w:left="737" w:hanging="170"/>
        <w:jc w:val="both"/>
        <w:rPr>
          <w:lang w:val="eu-ES"/>
        </w:rPr>
      </w:pPr>
      <w:r>
        <w:rPr>
          <w:lang w:val="eu-ES"/>
        </w:rPr>
        <w:t>- Lehen per</w:t>
        <w:softHyphen/>
        <w:t>tsonaiaren babesleku den zuhai</w:t>
        <w:softHyphen/>
        <w:t>tza bota</w:t>
        <w:softHyphen/>
        <w:t>tzen ahalegin</w:t>
        <w:softHyphen/>
        <w:t>tzen da eraso</w:t>
        <w:softHyphen/>
        <w:t>tzailea.</w:t>
      </w:r>
    </w:p>
    <w:p>
      <w:pPr>
        <w:pStyle w:val="Normal"/>
        <w:autoSpaceDE w:val="false"/>
        <w:spacing w:lineRule="atLeast" w:line="250" w:before="0" w:after="113"/>
        <w:ind w:left="737" w:hanging="170"/>
        <w:jc w:val="both"/>
        <w:rPr>
          <w:lang w:val="eu-ES"/>
        </w:rPr>
      </w:pPr>
      <w:r>
        <w:rPr>
          <w:lang w:val="eu-ES"/>
        </w:rPr>
      </w:r>
    </w:p>
    <w:p>
      <w:pPr>
        <w:pStyle w:val="Normal"/>
        <w:autoSpaceDE w:val="false"/>
        <w:spacing w:lineRule="atLeast" w:line="250" w:before="0" w:after="57"/>
        <w:ind w:left="510" w:hanging="510"/>
        <w:rPr/>
      </w:pPr>
      <w:r>
        <w:rPr>
          <w:lang w:val="eu-ES"/>
        </w:rPr>
        <w:t xml:space="preserve">(Rs) </w:t>
      </w:r>
      <w:r>
        <w:rPr>
          <w:b/>
          <w:bCs/>
          <w:lang w:val="eu-ES"/>
        </w:rPr>
        <w:t>Lagun</w:t>
        <w:softHyphen/>
        <w:t>tza</w:t>
      </w:r>
      <w:r>
        <w:rPr>
          <w:lang w:val="eu-ES"/>
        </w:rPr>
        <w:t xml:space="preserve">: </w:t>
        <w:br/>
        <w:t>lehen per</w:t>
        <w:softHyphen/>
        <w:t>tsonaiari lagun</w:t>
        <w:softHyphen/>
        <w:t>tza berezia ematen zaio.</w:t>
      </w:r>
    </w:p>
    <w:p>
      <w:pPr>
        <w:pStyle w:val="Normal"/>
        <w:autoSpaceDE w:val="false"/>
        <w:spacing w:lineRule="atLeast" w:line="250" w:before="57" w:after="57"/>
        <w:ind w:left="340" w:hanging="0"/>
        <w:jc w:val="both"/>
        <w:rPr>
          <w:i/>
          <w:i/>
          <w:iCs/>
          <w:lang w:val="eu-ES"/>
        </w:rPr>
      </w:pPr>
      <w:r>
        <w:rPr>
          <w:i/>
          <w:iCs/>
          <w:lang w:val="eu-ES"/>
        </w:rPr>
        <w:t>—</w:t>
      </w:r>
      <w:r>
        <w:rPr>
          <w:i/>
          <w:iCs/>
          <w:lang w:val="eu-ES"/>
        </w:rPr>
        <w:t>Ez ikaratu, mutilak, esan eu</w:t>
        <w:softHyphen/>
        <w:t>tsen, ez bat bere ikaratu. Geldi berton ta nor noraginokoa dan laster ikusiko dogu. Laster ziran euren aurrean erregek bialduriko gudariak. Zelan agertu alan il ebazan eskopetadunak.</w:t>
      </w:r>
    </w:p>
    <w:p>
      <w:pPr>
        <w:pStyle w:val="Normal"/>
        <w:autoSpaceDE w:val="false"/>
        <w:spacing w:lineRule="atLeast" w:line="250" w:before="0" w:after="57"/>
        <w:ind w:left="737" w:hanging="170"/>
        <w:jc w:val="both"/>
        <w:rPr>
          <w:lang w:val="eu-ES"/>
        </w:rPr>
      </w:pPr>
      <w:r>
        <w:rPr>
          <w:lang w:val="eu-ES"/>
        </w:rPr>
        <w:t>- Lagun</w:t>
        <w:softHyphen/>
        <w:t>tzaileak airean eramaten du.</w:t>
      </w:r>
    </w:p>
    <w:p>
      <w:pPr>
        <w:pStyle w:val="Normal"/>
        <w:autoSpaceDE w:val="false"/>
        <w:spacing w:lineRule="atLeast" w:line="250" w:before="0" w:after="57"/>
        <w:ind w:left="737" w:hanging="170"/>
        <w:jc w:val="both"/>
        <w:rPr>
          <w:lang w:val="eu-ES"/>
        </w:rPr>
      </w:pPr>
      <w:r>
        <w:rPr>
          <w:lang w:val="eu-ES"/>
        </w:rPr>
        <w:t>- Bidean oztopo ba</w:t>
        <w:softHyphen/>
        <w:t>tzuk jarriz ihes egiten du lehen per</w:t>
        <w:softHyphen/>
        <w:t>tsonaiak.</w:t>
      </w:r>
    </w:p>
    <w:p>
      <w:pPr>
        <w:pStyle w:val="Normal"/>
        <w:autoSpaceDE w:val="false"/>
        <w:spacing w:lineRule="atLeast" w:line="250" w:before="0" w:after="57"/>
        <w:ind w:left="737" w:hanging="170"/>
        <w:jc w:val="both"/>
        <w:rPr>
          <w:lang w:val="eu-ES"/>
        </w:rPr>
      </w:pPr>
      <w:r>
        <w:rPr>
          <w:lang w:val="eu-ES"/>
        </w:rPr>
        <w:t>- Itxura ezberdina ematen dioten gauzen an</w:t>
        <w:softHyphen/>
        <w:t>tza hartuz egiten du ihes.</w:t>
      </w:r>
    </w:p>
    <w:p>
      <w:pPr>
        <w:pStyle w:val="Normal"/>
        <w:autoSpaceDE w:val="false"/>
        <w:spacing w:lineRule="atLeast" w:line="250" w:before="0" w:after="57"/>
        <w:ind w:left="737" w:hanging="170"/>
        <w:jc w:val="both"/>
        <w:rPr>
          <w:lang w:val="eu-ES"/>
        </w:rPr>
      </w:pPr>
      <w:r>
        <w:rPr>
          <w:lang w:val="eu-ES"/>
        </w:rPr>
        <w:t>- Ez</w:t>
        <w:softHyphen/>
        <w:t>kutatu egiten da.</w:t>
      </w:r>
    </w:p>
    <w:p>
      <w:pPr>
        <w:pStyle w:val="Normal"/>
        <w:autoSpaceDE w:val="false"/>
        <w:spacing w:lineRule="atLeast" w:line="250" w:before="0" w:after="57"/>
        <w:ind w:left="737" w:hanging="170"/>
        <w:jc w:val="both"/>
        <w:rPr>
          <w:lang w:val="eu-ES"/>
        </w:rPr>
      </w:pPr>
      <w:r>
        <w:rPr>
          <w:lang w:val="eu-ES"/>
        </w:rPr>
        <w:t>- Olagizonen artean ez</w:t>
        <w:softHyphen/>
        <w:t>kuta</w:t>
        <w:softHyphen/>
        <w:t>tzen da.</w:t>
      </w:r>
    </w:p>
    <w:p>
      <w:pPr>
        <w:pStyle w:val="Normal"/>
        <w:autoSpaceDE w:val="false"/>
        <w:spacing w:lineRule="atLeast" w:line="250" w:before="0" w:after="57"/>
        <w:ind w:left="737" w:hanging="170"/>
        <w:jc w:val="both"/>
        <w:rPr>
          <w:lang w:val="eu-ES"/>
        </w:rPr>
      </w:pPr>
      <w:r>
        <w:rPr>
          <w:lang w:val="eu-ES"/>
        </w:rPr>
        <w:t>- Landare, abere eta gauza ezberdinen itxura bata bestearen ondotik hartuz egiten du ihes.</w:t>
      </w:r>
    </w:p>
    <w:p>
      <w:pPr>
        <w:pStyle w:val="Normal"/>
        <w:autoSpaceDE w:val="false"/>
        <w:spacing w:lineRule="atLeast" w:line="250" w:before="0" w:after="57"/>
        <w:ind w:left="737" w:hanging="170"/>
        <w:jc w:val="both"/>
        <w:rPr>
          <w:lang w:val="eu-ES"/>
        </w:rPr>
      </w:pPr>
      <w:r>
        <w:rPr>
          <w:lang w:val="eu-ES"/>
        </w:rPr>
        <w:t>- Gauza liluragarrien tentaldia garai</w:t>
        <w:softHyphen/>
        <w:t>tzen du.</w:t>
      </w:r>
    </w:p>
    <w:p>
      <w:pPr>
        <w:pStyle w:val="Normal"/>
        <w:autoSpaceDE w:val="false"/>
        <w:spacing w:lineRule="atLeast" w:line="250" w:before="0" w:after="57"/>
        <w:ind w:left="737" w:hanging="170"/>
        <w:jc w:val="both"/>
        <w:rPr>
          <w:lang w:val="eu-ES"/>
        </w:rPr>
      </w:pPr>
      <w:r>
        <w:rPr>
          <w:lang w:val="eu-ES"/>
        </w:rPr>
        <w:t>- Bera irensteko ahaleginetatik ihes egiten du lehen per</w:t>
        <w:softHyphen/>
        <w:t>tsonaiak.</w:t>
      </w:r>
    </w:p>
    <w:p>
      <w:pPr>
        <w:pStyle w:val="Normal"/>
        <w:autoSpaceDE w:val="false"/>
        <w:spacing w:lineRule="atLeast" w:line="250" w:before="0" w:after="57"/>
        <w:ind w:left="737" w:hanging="170"/>
        <w:jc w:val="both"/>
        <w:rPr>
          <w:lang w:val="eu-ES"/>
        </w:rPr>
      </w:pPr>
      <w:r>
        <w:rPr>
          <w:lang w:val="eu-ES"/>
        </w:rPr>
        <w:t>- Bera hil</w:t>
        <w:softHyphen/>
        <w:t>tzeko ahaleginetatik ihes egiten du lehen per</w:t>
        <w:softHyphen/>
        <w:t>tsonaiak.</w:t>
      </w:r>
    </w:p>
    <w:p>
      <w:pPr>
        <w:pStyle w:val="Normal"/>
        <w:autoSpaceDE w:val="false"/>
        <w:spacing w:lineRule="atLeast" w:line="250" w:before="0" w:after="113"/>
        <w:ind w:left="737" w:hanging="170"/>
        <w:jc w:val="both"/>
        <w:rPr>
          <w:lang w:val="eu-ES"/>
        </w:rPr>
      </w:pPr>
      <w:r>
        <w:rPr>
          <w:lang w:val="eu-ES"/>
        </w:rPr>
        <w:t>- Beste zuhai</w:t>
        <w:softHyphen/>
        <w:t>tz batera egiten du jauzi.</w:t>
      </w:r>
    </w:p>
    <w:p>
      <w:pPr>
        <w:pStyle w:val="Normal"/>
        <w:autoSpaceDE w:val="false"/>
        <w:spacing w:lineRule="atLeast" w:line="250" w:before="0" w:after="113"/>
        <w:ind w:left="737" w:hanging="170"/>
        <w:jc w:val="both"/>
        <w:rPr>
          <w:lang w:val="eu-ES"/>
        </w:rPr>
      </w:pPr>
      <w:r>
        <w:rPr>
          <w:lang w:val="eu-ES"/>
        </w:rPr>
      </w:r>
    </w:p>
    <w:p>
      <w:pPr>
        <w:pStyle w:val="Normal"/>
        <w:autoSpaceDE w:val="false"/>
        <w:spacing w:lineRule="atLeast" w:line="250" w:before="0" w:after="113"/>
        <w:ind w:left="737" w:hanging="170"/>
        <w:jc w:val="both"/>
        <w:rPr>
          <w:lang w:val="eu-ES"/>
        </w:rPr>
      </w:pPr>
      <w:r>
        <w:rPr>
          <w:lang w:val="eu-ES"/>
        </w:rPr>
      </w:r>
    </w:p>
    <w:p>
      <w:pPr>
        <w:pStyle w:val="Normal"/>
        <w:autoSpaceDE w:val="false"/>
        <w:spacing w:lineRule="atLeast" w:line="250" w:before="0" w:after="113"/>
        <w:ind w:left="737" w:hanging="170"/>
        <w:jc w:val="both"/>
        <w:rPr>
          <w:lang w:val="eu-ES"/>
        </w:rPr>
      </w:pPr>
      <w:r>
        <w:rPr>
          <w:lang w:val="eu-ES"/>
        </w:rPr>
      </w:r>
    </w:p>
    <w:p>
      <w:pPr>
        <w:pStyle w:val="Normal"/>
        <w:autoSpaceDE w:val="false"/>
        <w:spacing w:lineRule="atLeast" w:line="250" w:before="0" w:after="113"/>
        <w:ind w:left="737" w:hanging="170"/>
        <w:jc w:val="both"/>
        <w:rPr>
          <w:lang w:val="eu-ES"/>
        </w:rPr>
      </w:pPr>
      <w:r>
        <w:rPr>
          <w:lang w:val="eu-ES"/>
        </w:rPr>
      </w:r>
    </w:p>
    <w:p>
      <w:pPr>
        <w:pStyle w:val="Normal"/>
        <w:keepNext w:val="true"/>
        <w:keepLines/>
        <w:autoSpaceDE w:val="false"/>
        <w:spacing w:before="170" w:after="57"/>
        <w:jc w:val="center"/>
        <w:rPr>
          <w:lang w:val="eu-ES"/>
        </w:rPr>
      </w:pPr>
      <w:r>
        <w:rPr>
          <w:lang w:val="eu-ES"/>
        </w:rPr>
        <w:t>4. Bigarren ekinaldia</w:t>
      </w:r>
    </w:p>
    <w:p>
      <w:pPr>
        <w:pStyle w:val="Normal"/>
        <w:autoSpaceDE w:val="false"/>
        <w:spacing w:lineRule="atLeast" w:line="250" w:before="0" w:after="57"/>
        <w:jc w:val="both"/>
        <w:rPr/>
      </w:pPr>
      <w:r>
        <w:rPr>
          <w:lang w:val="eu-ES"/>
        </w:rPr>
        <w:t xml:space="preserve">(O) </w:t>
      </w:r>
      <w:r>
        <w:rPr>
          <w:b/>
          <w:bCs/>
          <w:lang w:val="eu-ES"/>
        </w:rPr>
        <w:t>Isilpeko etorrera</w:t>
      </w:r>
      <w:r>
        <w:rPr>
          <w:lang w:val="eu-ES"/>
        </w:rPr>
        <w:t>.</w:t>
      </w:r>
    </w:p>
    <w:p>
      <w:pPr>
        <w:pStyle w:val="Normal"/>
        <w:autoSpaceDE w:val="false"/>
        <w:spacing w:lineRule="atLeast" w:line="250" w:before="57" w:after="113"/>
        <w:ind w:left="340" w:hanging="0"/>
        <w:jc w:val="both"/>
        <w:rPr>
          <w:i/>
          <w:i/>
          <w:iCs/>
          <w:lang w:val="eu-ES"/>
        </w:rPr>
      </w:pPr>
      <w:r>
        <w:rPr>
          <w:i/>
          <w:iCs/>
          <w:lang w:val="eu-ES"/>
        </w:rPr>
        <w:t>Neor</w:t>
        <w:softHyphen/>
        <w:t>k, erregeren ingurukak e</w:t>
        <w:softHyphen/>
        <w:t>tzuen ar</w:t>
        <w:softHyphen/>
        <w:t>tzaina baz</w:t>
        <w:softHyphen/>
        <w:t>kaltiar izateko deitu. Az</w:t>
        <w:softHyphen/>
        <w:t>ken</w:t>
        <w:noBreakHyphen/>
        <w:t>aldean eta ber</w:t>
        <w:softHyphen/>
        <w:t>tzen isilik, zakurra lagun zuela, agertu zen hura ere.</w:t>
      </w:r>
    </w:p>
    <w:p>
      <w:pPr>
        <w:pStyle w:val="Normal"/>
        <w:autoSpaceDE w:val="false"/>
        <w:spacing w:lineRule="atLeast" w:line="250" w:before="0" w:after="57"/>
        <w:ind w:left="340" w:hanging="340"/>
        <w:jc w:val="both"/>
        <w:rPr/>
      </w:pPr>
      <w:r>
        <w:rPr>
          <w:lang w:val="eu-ES"/>
        </w:rPr>
        <w:t xml:space="preserve">(L) </w:t>
      </w:r>
      <w:r>
        <w:rPr>
          <w:b/>
          <w:bCs/>
          <w:lang w:val="eu-ES"/>
        </w:rPr>
        <w:t>Sasi</w:t>
      </w:r>
      <w:r>
        <w:rPr>
          <w:lang w:val="eu-ES"/>
        </w:rPr>
        <w:noBreakHyphen/>
      </w:r>
      <w:r>
        <w:rPr>
          <w:b/>
          <w:bCs/>
          <w:lang w:val="eu-ES"/>
        </w:rPr>
        <w:t>handinahiak</w:t>
      </w:r>
      <w:r>
        <w:rPr>
          <w:lang w:val="eu-ES"/>
        </w:rPr>
        <w:t>: Sasi lehen per</w:t>
        <w:softHyphen/>
        <w:t>tsonaiaren gezurrez</w:t>
        <w:softHyphen/>
        <w:t>ko handikeriak.</w:t>
      </w:r>
    </w:p>
    <w:p>
      <w:pPr>
        <w:pStyle w:val="Normal"/>
        <w:autoSpaceDE w:val="false"/>
        <w:spacing w:lineRule="atLeast" w:line="250" w:before="57" w:after="113"/>
        <w:ind w:left="340" w:hanging="0"/>
        <w:jc w:val="both"/>
        <w:rPr>
          <w:i/>
          <w:i/>
          <w:iCs/>
          <w:lang w:val="eu-ES"/>
        </w:rPr>
      </w:pPr>
      <w:r>
        <w:rPr>
          <w:i/>
          <w:iCs/>
          <w:lang w:val="eu-ES"/>
        </w:rPr>
        <w:t>Yan</w:t>
        <w:noBreakHyphen/>
        <w:t>edan aundi bat eman zuen erregek, eztai</w:t>
        <w:noBreakHyphen/>
        <w:t>ain</w:t>
        <w:softHyphen/>
        <w:t>tzineko baz</w:t>
        <w:softHyphen/>
        <w:t>karia. Maipuruan bera, errege, bere alaba ta alabaren senargaia zeuden yarriak. Zazpi buruak zorroan eraman zituen zen senargai au.</w:t>
      </w:r>
    </w:p>
    <w:p>
      <w:pPr>
        <w:pStyle w:val="Normal"/>
        <w:autoSpaceDE w:val="false"/>
        <w:spacing w:lineRule="atLeast" w:line="250" w:before="0" w:after="57"/>
        <w:jc w:val="both"/>
        <w:rPr/>
      </w:pPr>
      <w:r>
        <w:rPr>
          <w:lang w:val="eu-ES"/>
        </w:rPr>
        <w:t xml:space="preserve">(M) </w:t>
      </w:r>
      <w:r>
        <w:rPr>
          <w:b/>
          <w:bCs/>
          <w:lang w:val="eu-ES"/>
        </w:rPr>
        <w:t>Eginkizun neke</w:t>
        <w:softHyphen/>
        <w:t>tsua</w:t>
      </w:r>
      <w:r>
        <w:rPr>
          <w:lang w:val="eu-ES"/>
        </w:rPr>
        <w:t>: lehen per</w:t>
        <w:softHyphen/>
        <w:t>tsonaiak bete behar du.</w:t>
      </w:r>
    </w:p>
    <w:p>
      <w:pPr>
        <w:pStyle w:val="Normal"/>
        <w:autoSpaceDE w:val="false"/>
        <w:spacing w:lineRule="atLeast" w:line="250" w:before="57" w:after="113"/>
        <w:ind w:left="397" w:hanging="0"/>
        <w:jc w:val="both"/>
        <w:rPr>
          <w:i/>
          <w:i/>
          <w:iCs/>
          <w:lang w:val="eu-ES"/>
        </w:rPr>
      </w:pPr>
      <w:r>
        <w:rPr>
          <w:i/>
          <w:iCs/>
          <w:lang w:val="eu-ES"/>
        </w:rPr>
        <w:t>Nere emaztea aurdun dago. Semea ala alaba duen asma</w:t>
        <w:softHyphen/>
        <w:t>tzen badezu, ogei mila duro emain tizut, lepoa kenduko dizut, bestela.</w:t>
      </w:r>
    </w:p>
    <w:p>
      <w:pPr>
        <w:pStyle w:val="Normal"/>
        <w:autoSpaceDE w:val="false"/>
        <w:spacing w:lineRule="atLeast" w:line="250" w:before="0" w:after="57"/>
        <w:jc w:val="both"/>
        <w:rPr/>
      </w:pPr>
      <w:r>
        <w:rPr>
          <w:lang w:val="eu-ES"/>
        </w:rPr>
        <w:t xml:space="preserve">(N) </w:t>
      </w:r>
      <w:r>
        <w:rPr>
          <w:b/>
          <w:bCs/>
          <w:lang w:val="eu-ES"/>
        </w:rPr>
        <w:t>Eginkizuna egina</w:t>
      </w:r>
      <w:r>
        <w:rPr>
          <w:lang w:val="eu-ES"/>
        </w:rPr>
        <w:t>.</w:t>
      </w:r>
    </w:p>
    <w:p>
      <w:pPr>
        <w:pStyle w:val="Normal"/>
        <w:autoSpaceDE w:val="false"/>
        <w:spacing w:lineRule="atLeast" w:line="250" w:before="57" w:after="113"/>
        <w:ind w:left="397" w:hanging="0"/>
        <w:jc w:val="both"/>
        <w:rPr>
          <w:i/>
          <w:i/>
          <w:iCs/>
          <w:lang w:val="eu-ES"/>
        </w:rPr>
      </w:pPr>
      <w:r>
        <w:rPr>
          <w:i/>
          <w:iCs/>
          <w:lang w:val="eu-ES"/>
        </w:rPr>
        <w:t>Eta erregeri esan zion: Zure emazteari, aurrera dijoala, seme</w:t>
        <w:softHyphen/>
        <w:t>txo bat ikusi diot; itzulita eldu delarik, alaba</w:t>
        <w:softHyphen/>
        <w:t>txo bat.</w:t>
      </w:r>
    </w:p>
    <w:p>
      <w:pPr>
        <w:pStyle w:val="Normal"/>
        <w:autoSpaceDE w:val="false"/>
        <w:spacing w:lineRule="atLeast" w:line="250" w:before="0" w:after="57"/>
        <w:jc w:val="both"/>
        <w:rPr/>
      </w:pPr>
      <w:r>
        <w:rPr>
          <w:lang w:val="eu-ES"/>
        </w:rPr>
        <w:t xml:space="preserve">(ºN) </w:t>
      </w:r>
      <w:r>
        <w:rPr>
          <w:b/>
          <w:bCs/>
          <w:lang w:val="eu-ES"/>
        </w:rPr>
        <w:t>Aldez aurretik dakiena epe barnean egiten du</w:t>
      </w:r>
      <w:r>
        <w:rPr>
          <w:lang w:val="eu-ES"/>
        </w:rPr>
        <w:t>.</w:t>
      </w:r>
    </w:p>
    <w:p>
      <w:pPr>
        <w:pStyle w:val="Normal"/>
        <w:autoSpaceDE w:val="false"/>
        <w:spacing w:lineRule="atLeast" w:line="250" w:before="57" w:after="57"/>
        <w:ind w:left="397" w:hanging="0"/>
        <w:jc w:val="both"/>
        <w:rPr>
          <w:i/>
          <w:i/>
          <w:iCs/>
          <w:lang w:val="eu-ES"/>
        </w:rPr>
      </w:pPr>
      <w:r>
        <w:rPr>
          <w:i/>
          <w:iCs/>
          <w:lang w:val="eu-ES"/>
        </w:rPr>
        <w:t>Bada neork eztezake asmatu danbore au zorri</w:t>
        <w:noBreakHyphen/>
        <w:t>larruz egina dela.</w:t>
      </w:r>
    </w:p>
    <w:p>
      <w:pPr>
        <w:pStyle w:val="Normal"/>
        <w:autoSpaceDE w:val="false"/>
        <w:spacing w:lineRule="atLeast" w:line="250" w:before="0" w:after="113"/>
        <w:ind w:left="397" w:hanging="0"/>
        <w:jc w:val="both"/>
        <w:rPr>
          <w:i/>
          <w:i/>
          <w:iCs/>
          <w:lang w:val="eu-ES"/>
        </w:rPr>
      </w:pPr>
      <w:r>
        <w:rPr>
          <w:i/>
          <w:iCs/>
          <w:lang w:val="eu-ES"/>
        </w:rPr>
        <w:t>Solas oriek mutilak nagusiari erran zition eta au biaramunean erregein yauregira gan zen, ber</w:t>
        <w:softHyphen/>
        <w:t>tze aunitz bezala, danbore hura zertaz egina zen eri</w:t>
        <w:softHyphen/>
        <w:t>tzia matera. Eta lenbiziko alditik erran zuen: Errege yauna: danbore au zorri</w:t>
        <w:noBreakHyphen/>
        <w:t>larruz egina da.</w:t>
      </w:r>
    </w:p>
    <w:p>
      <w:pPr>
        <w:pStyle w:val="Normal"/>
        <w:autoSpaceDE w:val="false"/>
        <w:spacing w:lineRule="atLeast" w:line="250" w:before="0" w:after="57"/>
        <w:jc w:val="both"/>
        <w:rPr/>
      </w:pPr>
      <w:r>
        <w:rPr>
          <w:lang w:val="eu-ES"/>
        </w:rPr>
        <w:t xml:space="preserve">(Q) </w:t>
      </w:r>
      <w:r>
        <w:rPr>
          <w:b/>
          <w:bCs/>
          <w:lang w:val="eu-ES"/>
        </w:rPr>
        <w:t>Ezagu</w:t>
        <w:softHyphen/>
        <w:t>tzea</w:t>
      </w:r>
      <w:r>
        <w:rPr>
          <w:lang w:val="eu-ES"/>
        </w:rPr>
        <w:t>: lehen per</w:t>
        <w:softHyphen/>
        <w:t>tsonaia ezagu</w:t>
        <w:softHyphen/>
        <w:t>tzen da.</w:t>
      </w:r>
    </w:p>
    <w:p>
      <w:pPr>
        <w:pStyle w:val="Normal"/>
        <w:autoSpaceDE w:val="false"/>
        <w:spacing w:lineRule="atLeast" w:line="250" w:before="57" w:after="57"/>
        <w:ind w:left="340" w:hanging="0"/>
        <w:jc w:val="both"/>
        <w:rPr>
          <w:i/>
          <w:i/>
          <w:iCs/>
          <w:lang w:val="eu-ES"/>
        </w:rPr>
      </w:pPr>
      <w:r>
        <w:rPr>
          <w:i/>
          <w:iCs/>
          <w:lang w:val="eu-ES"/>
        </w:rPr>
        <w:t>—</w:t>
      </w:r>
      <w:r>
        <w:rPr>
          <w:i/>
          <w:iCs/>
          <w:lang w:val="eu-ES"/>
        </w:rPr>
        <w:t>Andrea, esan eu</w:t>
        <w:softHyphen/>
        <w:t>tsan, zeuk daukazu aren antz andia.</w:t>
      </w:r>
    </w:p>
    <w:p>
      <w:pPr>
        <w:pStyle w:val="Normal"/>
        <w:autoSpaceDE w:val="false"/>
        <w:spacing w:lineRule="atLeast" w:line="250" w:before="0" w:after="113"/>
        <w:ind w:left="340" w:hanging="0"/>
        <w:jc w:val="both"/>
        <w:rPr>
          <w:i/>
          <w:i/>
          <w:iCs/>
          <w:lang w:val="eu-ES"/>
        </w:rPr>
      </w:pPr>
      <w:r>
        <w:rPr>
          <w:i/>
          <w:iCs/>
          <w:lang w:val="eu-ES"/>
        </w:rPr>
        <w:t>—</w:t>
      </w:r>
      <w:r>
        <w:rPr>
          <w:i/>
          <w:iCs/>
          <w:lang w:val="eu-ES"/>
        </w:rPr>
        <w:t>Neu nom</w:t>
      </w:r>
    </w:p>
    <w:p>
      <w:pPr>
        <w:pStyle w:val="Normal"/>
        <w:autoSpaceDE w:val="false"/>
        <w:spacing w:lineRule="atLeast" w:line="250" w:before="0" w:after="57"/>
        <w:ind w:left="510" w:hanging="510"/>
        <w:jc w:val="both"/>
        <w:rPr/>
      </w:pPr>
      <w:r>
        <w:rPr>
          <w:lang w:val="eu-ES"/>
        </w:rPr>
        <w:t xml:space="preserve">(Ex) </w:t>
      </w:r>
      <w:r>
        <w:rPr>
          <w:b/>
          <w:bCs/>
          <w:lang w:val="eu-ES"/>
        </w:rPr>
        <w:t>Agerpena</w:t>
      </w:r>
      <w:r>
        <w:rPr>
          <w:lang w:val="eu-ES"/>
        </w:rPr>
        <w:t>: lehen per</w:t>
        <w:softHyphen/>
        <w:t>tsonaia fal</w:t>
        <w:softHyphen/>
        <w:t>tsua argi nabarmen</w:t>
        <w:softHyphen/>
        <w:t>tzen da.</w:t>
      </w:r>
    </w:p>
    <w:p>
      <w:pPr>
        <w:pStyle w:val="Normal"/>
        <w:autoSpaceDE w:val="false"/>
        <w:spacing w:lineRule="atLeast" w:line="250" w:before="57" w:after="113"/>
        <w:ind w:left="397" w:hanging="0"/>
        <w:jc w:val="both"/>
        <w:rPr>
          <w:i/>
          <w:i/>
          <w:iCs/>
          <w:lang w:val="eu-ES"/>
        </w:rPr>
      </w:pPr>
      <w:r>
        <w:rPr>
          <w:i/>
          <w:iCs/>
          <w:lang w:val="eu-ES"/>
        </w:rPr>
        <w:t>Agureari isileko guztiak atara eu</w:t>
        <w:softHyphen/>
        <w:t>tsazan: baso ratuta zugatz baten adar</w:t>
        <w:noBreakHyphen/>
        <w:t>artean besomo</w:t>
        <w:softHyphen/>
        <w:t>tzik eta lotuta alabea itxi ebala ta areik arakoak.</w:t>
      </w:r>
    </w:p>
    <w:p>
      <w:pPr>
        <w:pStyle w:val="Normal"/>
        <w:autoSpaceDE w:val="false"/>
        <w:spacing w:lineRule="atLeast" w:line="250" w:before="0" w:after="57"/>
        <w:jc w:val="both"/>
        <w:rPr/>
      </w:pPr>
      <w:r>
        <w:rPr>
          <w:lang w:val="eu-ES"/>
        </w:rPr>
        <w:t xml:space="preserve">(T) </w:t>
      </w:r>
      <w:r>
        <w:rPr>
          <w:b/>
          <w:bCs/>
          <w:lang w:val="eu-ES"/>
        </w:rPr>
        <w:t>An</w:t>
        <w:softHyphen/>
        <w:t>tzaldaketa</w:t>
      </w:r>
      <w:r>
        <w:rPr>
          <w:lang w:val="eu-ES"/>
        </w:rPr>
        <w:t>: lehen per</w:t>
        <w:softHyphen/>
        <w:t>tsonaiarena:</w:t>
      </w:r>
    </w:p>
    <w:p>
      <w:pPr>
        <w:pStyle w:val="Normal"/>
        <w:autoSpaceDE w:val="false"/>
        <w:spacing w:lineRule="atLeast" w:line="250" w:before="57" w:after="57"/>
        <w:ind w:left="397" w:hanging="0"/>
        <w:jc w:val="both"/>
        <w:rPr>
          <w:i/>
          <w:i/>
          <w:iCs/>
          <w:lang w:val="eu-ES"/>
        </w:rPr>
      </w:pPr>
      <w:r>
        <w:rPr>
          <w:i/>
          <w:iCs/>
          <w:lang w:val="eu-ES"/>
        </w:rPr>
        <w:t>Ur au iru bidar ego</w:t>
        <w:softHyphen/>
        <w:t>tzi ta esaizu: «Aita, Semea ta Espiritu Santua: lagun zakidaz». Au esanda yauregi eder bat sortuko dda</w:t>
        <w:softHyphen/>
        <w:t>tzu ta an</w:t>
        <w:softHyphen/>
        <w:t>txe bizi izango zara ezer uts eztozula.</w:t>
      </w:r>
    </w:p>
    <w:p>
      <w:pPr>
        <w:pStyle w:val="Normal"/>
        <w:autoSpaceDE w:val="false"/>
        <w:spacing w:lineRule="atLeast" w:line="250" w:before="0" w:after="57"/>
        <w:ind w:left="737" w:hanging="170"/>
        <w:jc w:val="both"/>
        <w:rPr>
          <w:lang w:val="eu-ES"/>
        </w:rPr>
      </w:pPr>
      <w:r>
        <w:rPr>
          <w:lang w:val="eu-ES"/>
        </w:rPr>
        <w:t>- Lagun</w:t>
        <w:softHyphen/>
        <w:t>tzaileari esker gorputz itxura berria har</w:t>
        <w:softHyphen/>
        <w:t>tzen du.</w:t>
      </w:r>
    </w:p>
    <w:p>
      <w:pPr>
        <w:pStyle w:val="Normal"/>
        <w:autoSpaceDE w:val="false"/>
        <w:spacing w:lineRule="atLeast" w:line="250" w:before="0" w:after="57"/>
        <w:ind w:left="737" w:hanging="170"/>
        <w:jc w:val="both"/>
        <w:rPr>
          <w:lang w:val="eu-ES"/>
        </w:rPr>
      </w:pPr>
      <w:r>
        <w:rPr>
          <w:lang w:val="eu-ES"/>
        </w:rPr>
        <w:t>- Jauregi eder bat jaso</w:t>
        <w:softHyphen/>
        <w:t>tzen du.</w:t>
      </w:r>
    </w:p>
    <w:p>
      <w:pPr>
        <w:pStyle w:val="Normal"/>
        <w:autoSpaceDE w:val="false"/>
        <w:spacing w:lineRule="atLeast" w:line="250" w:before="0" w:after="57"/>
        <w:ind w:left="737" w:hanging="170"/>
        <w:jc w:val="both"/>
        <w:rPr>
          <w:lang w:val="eu-ES"/>
        </w:rPr>
      </w:pPr>
      <w:r>
        <w:rPr>
          <w:lang w:val="eu-ES"/>
        </w:rPr>
        <w:t>- Soineko berriak janzten ditu.</w:t>
      </w:r>
    </w:p>
    <w:p>
      <w:pPr>
        <w:pStyle w:val="Normal"/>
        <w:autoSpaceDE w:val="false"/>
        <w:spacing w:lineRule="atLeast" w:line="250" w:before="0" w:after="113"/>
        <w:ind w:left="737" w:hanging="170"/>
        <w:jc w:val="both"/>
        <w:rPr>
          <w:lang w:val="eu-ES"/>
        </w:rPr>
      </w:pPr>
      <w:r>
        <w:rPr>
          <w:lang w:val="eu-ES"/>
        </w:rPr>
        <w:t xml:space="preserve">- Barre eragiteko erak; arrazoiztatuak </w:t>
      </w:r>
    </w:p>
    <w:p>
      <w:pPr>
        <w:pStyle w:val="Normal"/>
        <w:autoSpaceDE w:val="false"/>
        <w:spacing w:lineRule="atLeast" w:line="250" w:before="0" w:after="57"/>
        <w:jc w:val="both"/>
        <w:rPr/>
      </w:pPr>
      <w:r>
        <w:rPr>
          <w:lang w:val="eu-ES"/>
        </w:rPr>
        <w:t xml:space="preserve">(U) </w:t>
      </w:r>
      <w:r>
        <w:rPr>
          <w:b/>
          <w:bCs/>
          <w:lang w:val="eu-ES"/>
        </w:rPr>
        <w:t>Zigorra</w:t>
      </w:r>
      <w:r>
        <w:rPr>
          <w:lang w:val="eu-ES"/>
        </w:rPr>
        <w:t>: etsaia zigortua.</w:t>
      </w:r>
    </w:p>
    <w:p>
      <w:pPr>
        <w:pStyle w:val="Normal"/>
        <w:autoSpaceDE w:val="false"/>
        <w:spacing w:lineRule="atLeast" w:line="250" w:before="57" w:after="113"/>
        <w:ind w:left="397" w:hanging="0"/>
        <w:jc w:val="both"/>
        <w:rPr>
          <w:i/>
          <w:i/>
          <w:iCs/>
          <w:lang w:val="eu-ES"/>
        </w:rPr>
      </w:pPr>
      <w:r>
        <w:rPr>
          <w:i/>
          <w:iCs/>
          <w:lang w:val="eu-ES"/>
        </w:rPr>
        <w:t>Sorgina laban erre eben ta bere alaba zatarra barriz itxasoan irato.</w:t>
      </w:r>
    </w:p>
    <w:p>
      <w:pPr>
        <w:pStyle w:val="Normal"/>
        <w:autoSpaceDE w:val="false"/>
        <w:spacing w:lineRule="atLeast" w:line="250" w:before="57" w:after="113"/>
        <w:ind w:left="397" w:hanging="0"/>
        <w:jc w:val="both"/>
        <w:rPr>
          <w:i/>
          <w:i/>
          <w:iCs/>
          <w:lang w:val="eu-ES"/>
        </w:rPr>
      </w:pPr>
      <w:r>
        <w:rPr>
          <w:i/>
          <w:iCs/>
          <w:lang w:val="eu-ES"/>
        </w:rPr>
      </w:r>
    </w:p>
    <w:p>
      <w:pPr>
        <w:pStyle w:val="Normal"/>
        <w:autoSpaceDE w:val="false"/>
        <w:spacing w:lineRule="atLeast" w:line="250" w:before="57" w:after="113"/>
        <w:ind w:left="397" w:hanging="0"/>
        <w:jc w:val="both"/>
        <w:rPr>
          <w:i/>
          <w:i/>
          <w:iCs/>
          <w:lang w:val="eu-ES"/>
        </w:rPr>
      </w:pPr>
      <w:r>
        <w:rPr>
          <w:i/>
          <w:iCs/>
          <w:lang w:val="eu-ES"/>
        </w:rPr>
      </w:r>
    </w:p>
    <w:p>
      <w:pPr>
        <w:pStyle w:val="Normal"/>
        <w:autoSpaceDE w:val="false"/>
        <w:spacing w:lineRule="atLeast" w:line="250" w:before="57" w:after="113"/>
        <w:ind w:left="397" w:hanging="0"/>
        <w:jc w:val="both"/>
        <w:rPr>
          <w:i/>
          <w:i/>
          <w:iCs/>
          <w:lang w:val="eu-ES"/>
        </w:rPr>
      </w:pPr>
      <w:r>
        <w:rPr>
          <w:i/>
          <w:iCs/>
          <w:lang w:val="eu-ES"/>
        </w:rPr>
      </w:r>
    </w:p>
    <w:p>
      <w:pPr>
        <w:pStyle w:val="Normal"/>
        <w:keepNext w:val="true"/>
        <w:keepLines/>
        <w:autoSpaceDE w:val="false"/>
        <w:spacing w:before="170" w:after="57"/>
        <w:jc w:val="center"/>
        <w:rPr>
          <w:lang w:val="eu-ES"/>
        </w:rPr>
      </w:pPr>
      <w:r>
        <w:rPr>
          <w:lang w:val="eu-ES"/>
        </w:rPr>
        <w:t>5 Bukaera</w:t>
      </w:r>
    </w:p>
    <w:p>
      <w:pPr>
        <w:pStyle w:val="Normal"/>
        <w:autoSpaceDE w:val="false"/>
        <w:spacing w:lineRule="atLeast" w:line="250" w:before="0" w:after="57"/>
        <w:jc w:val="both"/>
        <w:rPr/>
      </w:pPr>
      <w:r>
        <w:rPr>
          <w:lang w:val="eu-ES"/>
        </w:rPr>
        <w:t xml:space="preserve">(W) </w:t>
      </w:r>
      <w:r>
        <w:rPr>
          <w:b/>
          <w:bCs/>
          <w:lang w:val="eu-ES"/>
        </w:rPr>
        <w:t>Ez</w:t>
        <w:softHyphen/>
        <w:t>kon</w:t>
        <w:softHyphen/>
        <w:t>tza</w:t>
      </w:r>
      <w:r>
        <w:rPr>
          <w:lang w:val="eu-ES"/>
        </w:rPr>
        <w:t>: lehen per</w:t>
        <w:softHyphen/>
        <w:t>tsonaia errege bihur</w:t>
        <w:softHyphen/>
        <w:t>tzen da.</w:t>
      </w:r>
    </w:p>
    <w:p>
      <w:pPr>
        <w:pStyle w:val="Normal"/>
        <w:autoSpaceDE w:val="false"/>
        <w:spacing w:lineRule="atLeast" w:line="250" w:before="57" w:after="57"/>
        <w:ind w:left="397" w:hanging="0"/>
        <w:jc w:val="both"/>
        <w:rPr>
          <w:i/>
          <w:i/>
          <w:iCs/>
          <w:lang w:val="eu-ES"/>
        </w:rPr>
      </w:pPr>
      <w:r>
        <w:rPr>
          <w:i/>
          <w:iCs/>
          <w:lang w:val="eu-ES"/>
        </w:rPr>
        <w:t>Bera izan zan neska</w:t>
        <w:softHyphen/>
        <w:t>txa aren senar ta erregeren suin ta ondorengoa.</w:t>
      </w:r>
    </w:p>
    <w:p>
      <w:pPr>
        <w:pStyle w:val="Normal"/>
        <w:autoSpaceDE w:val="false"/>
        <w:spacing w:lineRule="atLeast" w:line="250" w:before="0" w:after="57"/>
        <w:ind w:left="737" w:hanging="170"/>
        <w:jc w:val="both"/>
        <w:rPr>
          <w:lang w:val="eu-ES"/>
        </w:rPr>
      </w:pPr>
      <w:r>
        <w:rPr>
          <w:lang w:val="eu-ES"/>
        </w:rPr>
        <w:t>- Ez</w:t>
        <w:softHyphen/>
        <w:t>kon</w:t>
        <w:softHyphen/>
        <w:t>tza.</w:t>
      </w:r>
    </w:p>
    <w:p>
      <w:pPr>
        <w:pStyle w:val="Normal"/>
        <w:autoSpaceDE w:val="false"/>
        <w:spacing w:lineRule="atLeast" w:line="250" w:before="0" w:after="57"/>
        <w:ind w:left="737" w:hanging="170"/>
        <w:jc w:val="both"/>
        <w:rPr>
          <w:lang w:val="eu-ES"/>
        </w:rPr>
      </w:pPr>
      <w:r>
        <w:rPr>
          <w:lang w:val="eu-ES"/>
        </w:rPr>
        <w:t>- Errege bihur</w:t>
        <w:softHyphen/>
        <w:t>tzea.</w:t>
      </w:r>
    </w:p>
    <w:p>
      <w:pPr>
        <w:pStyle w:val="Normal"/>
        <w:autoSpaceDE w:val="false"/>
        <w:spacing w:lineRule="atLeast" w:line="250" w:before="0" w:after="57"/>
        <w:ind w:left="737" w:hanging="170"/>
        <w:jc w:val="both"/>
        <w:rPr>
          <w:lang w:val="eu-ES"/>
        </w:rPr>
      </w:pPr>
      <w:r>
        <w:rPr>
          <w:lang w:val="eu-ES"/>
        </w:rPr>
        <w:t>- Ez</w:t>
        <w:softHyphen/>
        <w:t>kon-hi</w:t>
        <w:softHyphen/>
        <w:t>tza.</w:t>
      </w:r>
    </w:p>
    <w:p>
      <w:pPr>
        <w:pStyle w:val="Normal"/>
        <w:autoSpaceDE w:val="false"/>
        <w:spacing w:lineRule="atLeast" w:line="250" w:before="0" w:after="57"/>
        <w:ind w:left="737" w:hanging="170"/>
        <w:jc w:val="both"/>
        <w:rPr>
          <w:lang w:val="eu-ES"/>
        </w:rPr>
      </w:pPr>
      <w:r>
        <w:rPr>
          <w:lang w:val="eu-ES"/>
        </w:rPr>
        <w:t>- Ez</w:t>
        <w:softHyphen/>
        <w:t>kon</w:t>
        <w:softHyphen/>
        <w:t>tzaren berriztapena.</w:t>
      </w:r>
    </w:p>
    <w:p>
      <w:pPr>
        <w:pStyle w:val="Normal"/>
        <w:autoSpaceDE w:val="false"/>
        <w:spacing w:lineRule="atLeast" w:line="250" w:before="57" w:after="113"/>
        <w:jc w:val="both"/>
        <w:rPr>
          <w:lang w:val="eu-ES"/>
        </w:rPr>
      </w:pPr>
      <w:r>
        <w:rPr>
          <w:lang w:val="eu-ES"/>
        </w:rPr>
        <w:t>-  Errege</w:t>
        <w:noBreakHyphen/>
        <w:t>alabaren ordez</w:t>
        <w:softHyphen/>
        <w:t>ko sariak: diruz</w:t>
        <w:softHyphen/>
        <w:t>ko saria, beste era ba</w:t>
        <w:softHyphen/>
        <w:t>tzuetako sariak; era askotako bukaera zorion</w:t>
        <w:softHyphen/>
        <w:t>tsuak.</w:t>
      </w:r>
    </w:p>
    <w:p>
      <w:pPr>
        <w:pStyle w:val="Normal"/>
        <w:autoSpaceDE w:val="false"/>
        <w:spacing w:lineRule="atLeast" w:line="250" w:before="57" w:after="113"/>
        <w:jc w:val="both"/>
        <w:rPr>
          <w:lang w:val="eu-ES"/>
        </w:rPr>
      </w:pPr>
      <w:r>
        <w:rPr>
          <w:lang w:val="eu-ES"/>
        </w:rPr>
      </w:r>
    </w:p>
    <w:p>
      <w:pPr>
        <w:pStyle w:val="Normal"/>
        <w:autoSpaceDE w:val="false"/>
        <w:spacing w:lineRule="atLeast" w:line="250" w:before="57" w:after="113"/>
        <w:jc w:val="both"/>
        <w:rPr>
          <w:lang w:val="eu-ES"/>
        </w:rPr>
      </w:pPr>
      <w:r>
        <w:rPr>
          <w:lang w:val="eu-ES"/>
        </w:rPr>
      </w:r>
    </w:p>
    <w:p>
      <w:pPr>
        <w:pStyle w:val="Normal"/>
        <w:autoSpaceDE w:val="false"/>
        <w:spacing w:lineRule="atLeast" w:line="250" w:before="57" w:after="113"/>
        <w:jc w:val="both"/>
        <w:rPr>
          <w:lang w:val="eu-ES"/>
        </w:rPr>
      </w:pPr>
      <w:r>
        <w:rPr>
          <w:lang w:val="eu-ES"/>
        </w:rPr>
      </w:r>
    </w:p>
    <w:p>
      <w:pPr>
        <w:pStyle w:val="Normal"/>
        <w:autoSpaceDE w:val="false"/>
        <w:spacing w:lineRule="atLeast" w:line="250" w:before="57" w:after="113"/>
        <w:jc w:val="both"/>
        <w:rPr>
          <w:lang w:val="eu-ES"/>
        </w:rPr>
      </w:pPr>
      <w:r>
        <w:rPr>
          <w:lang w:val="eu-ES"/>
        </w:rPr>
      </w:r>
    </w:p>
    <w:p>
      <w:pPr>
        <w:pStyle w:val="Normal"/>
        <w:autoSpaceDE w:val="false"/>
        <w:spacing w:lineRule="atLeast" w:line="250" w:before="57" w:after="113"/>
        <w:jc w:val="both"/>
        <w:rPr>
          <w:lang w:val="eu-ES"/>
        </w:rPr>
      </w:pPr>
      <w:r>
        <w:rPr>
          <w:lang w:val="eu-ES"/>
        </w:rPr>
      </w:r>
    </w:p>
    <w:p>
      <w:pPr>
        <w:pStyle w:val="Normal"/>
        <w:autoSpaceDE w:val="false"/>
        <w:spacing w:lineRule="atLeast" w:line="250" w:before="57" w:after="113"/>
        <w:jc w:val="both"/>
        <w:rPr>
          <w:lang w:val="eu-ES"/>
        </w:rPr>
      </w:pPr>
      <w:r>
        <w:rPr>
          <w:lang w:val="eu-ES"/>
        </w:rPr>
      </w:r>
    </w:p>
    <w:p>
      <w:pPr>
        <w:pStyle w:val="Normal"/>
        <w:autoSpaceDE w:val="false"/>
        <w:spacing w:lineRule="atLeast" w:line="250" w:before="57" w:after="113"/>
        <w:jc w:val="both"/>
        <w:rPr>
          <w:lang w:val="eu-ES"/>
        </w:rPr>
      </w:pPr>
      <w:r>
        <w:rPr>
          <w:lang w:val="eu-ES"/>
        </w:rPr>
      </w:r>
    </w:p>
    <w:p>
      <w:pPr>
        <w:pStyle w:val="Normal"/>
        <w:autoSpaceDE w:val="false"/>
        <w:spacing w:lineRule="atLeast" w:line="250" w:before="57" w:after="113"/>
        <w:jc w:val="both"/>
        <w:rPr>
          <w:sz w:val="4"/>
          <w:szCs w:val="4"/>
          <w:lang w:val="eu-ES"/>
        </w:rPr>
      </w:pPr>
      <w:r>
        <w:rPr>
          <w:sz w:val="4"/>
          <w:szCs w:val="4"/>
          <w:lang w:val="eu-ES"/>
        </w:rPr>
      </w:r>
    </w:p>
    <w:p>
      <w:pPr>
        <w:pStyle w:val="Normal"/>
        <w:autoSpaceDE w:val="false"/>
        <w:spacing w:lineRule="atLeast" w:line="250" w:before="57" w:after="113"/>
        <w:rPr/>
      </w:pPr>
      <w:r>
        <w:rPr>
          <w:rFonts w:cs="Carleton" w:ascii="Carleton" w:hAnsi="Carleton"/>
          <w:sz w:val="36"/>
          <w:szCs w:val="36"/>
          <w:lang w:val="eu-ES"/>
        </w:rPr>
        <w:t xml:space="preserve">12 </w:t>
      </w:r>
      <w:r>
        <w:rPr>
          <w:sz w:val="36"/>
          <w:szCs w:val="36"/>
          <w:lang w:val="eu-ES"/>
        </w:rPr>
        <w:t>euskal «ipuin harrigarrien</w:t>
      </w:r>
      <w:r>
        <w:rPr>
          <w:caps/>
          <w:sz w:val="36"/>
          <w:szCs w:val="36"/>
          <w:lang w:val="eu-ES"/>
        </w:rPr>
        <w:t xml:space="preserve">» </w:t>
        <w:br/>
        <w:t>azter</w:t>
        <w:softHyphen/>
        <w:t>keta morfologikoa</w:t>
      </w:r>
    </w:p>
    <w:p>
      <w:pPr>
        <w:pStyle w:val="Normal"/>
        <w:autoSpaceDE w:val="false"/>
        <w:spacing w:lineRule="atLeast" w:line="250" w:before="57" w:after="113"/>
        <w:rPr>
          <w:caps/>
          <w:color w:val="073770"/>
          <w:sz w:val="8"/>
          <w:szCs w:val="8"/>
          <w:lang w:val="eu-ES"/>
        </w:rPr>
      </w:pPr>
      <w:r>
        <w:rPr>
          <w:caps/>
          <w:color w:val="073770"/>
          <w:sz w:val="8"/>
          <w:szCs w:val="8"/>
          <w:lang w:val="eu-ES"/>
        </w:rPr>
      </w:r>
    </w:p>
    <w:p>
      <w:pPr>
        <w:pStyle w:val="Normal"/>
        <w:autoSpaceDE w:val="false"/>
        <w:spacing w:lineRule="atLeast" w:line="250" w:before="0" w:after="57"/>
        <w:jc w:val="both"/>
        <w:rPr>
          <w:sz w:val="28"/>
          <w:szCs w:val="28"/>
          <w:lang w:val="eu-ES"/>
        </w:rPr>
      </w:pPr>
      <w:r>
        <w:rPr>
          <w:sz w:val="28"/>
          <w:szCs w:val="28"/>
          <w:lang w:val="eu-ES"/>
        </w:rPr>
        <w:t>Alaba eta alabordea [2]</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lineRule="atLeast" w:line="250" w:before="0" w:after="57"/>
        <w:jc w:val="both"/>
        <w:rPr>
          <w:lang w:val="eu-ES"/>
        </w:rPr>
      </w:pPr>
      <w:r>
        <w:rPr>
          <w:lang w:val="eu-ES"/>
        </w:rPr>
        <w:t>Gizon bat, alaba bakar gazte</w:t>
        <w:softHyphen/>
        <w:t>txo baten aita zala, alargun itxi eban bere emazteak. Etxea ezin ondo erabilita, soineko bal</w:t>
        <w:softHyphen/>
        <w:t>tzak ken</w:t>
        <w:softHyphen/>
        <w:t>tzeko eguna eldu ddakaneko, bigarrenez ez</w:t>
        <w:softHyphen/>
        <w:t>kon</w:t>
        <w:softHyphen/>
        <w:t>tzeko asmoa izan eban. Bigarren emazte</w:t>
        <w:softHyphen/>
        <w:t>tzat bere aurrean lenengo agertu zan emakumea artu eban. Sorgina zan berau. Laster sorgin onengandik beste alaba bat izan eban [1].</w:t>
      </w:r>
    </w:p>
    <w:p>
      <w:pPr>
        <w:pStyle w:val="Normal"/>
        <w:autoSpaceDE w:val="false"/>
        <w:spacing w:lineRule="atLeast" w:line="250" w:before="0" w:after="57"/>
        <w:jc w:val="both"/>
        <w:rPr>
          <w:lang w:val="eu-ES"/>
        </w:rPr>
      </w:pPr>
      <w:r>
        <w:rPr>
          <w:lang w:val="eu-ES"/>
        </w:rPr>
        <w:t>Bigarren au seinzarotik urtenda gaztezarora eldu</w:t>
        <w:noBreakHyphen/>
        <w:t>orduko, il zan bere aita [2].</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1. Hasierako egoer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2. Gurasoen herio</w:t>
        <w:softHyphen/>
        <w:t>tza.</w:t>
      </w:r>
    </w:p>
    <w:p>
      <w:pPr>
        <w:pStyle w:val="Normal"/>
        <w:autoSpaceDE w:val="false"/>
        <w:spacing w:lineRule="atLeast" w:line="250" w:before="0" w:after="57"/>
        <w:jc w:val="both"/>
        <w:rPr>
          <w:lang w:val="eu-ES"/>
        </w:rPr>
      </w:pPr>
      <w:r>
        <w:rPr>
          <w:lang w:val="eu-ES"/>
        </w:rPr>
        <w:t>Sorgina ordutik aurrera alaba ta alabordea lagun ebazala bizi zan. Alabeari eu</w:t>
        <w:softHyphen/>
        <w:t>tsan maitetasuna baizen andia alabordearen</w:t>
        <w:softHyphen/>
        <w:t>tzako gorrotoa ta ikusi ezina. Ezin egoarriz eroan eban bere erraietako neskatoa itxusi, ezin itxusiago zala, lenengo emaztearen umea eder, geroago ederragoa izatea. [3]</w:t>
      </w:r>
    </w:p>
    <w:p>
      <w:pPr>
        <w:pStyle w:val="Normal"/>
        <w:autoSpaceDE w:val="false"/>
        <w:spacing w:before="57" w:after="113"/>
        <w:ind w:left="850" w:hanging="170"/>
        <w:rPr>
          <w:rFonts w:ascii="Helvetica" w:hAnsi="Helvetica" w:cs="Helvetica"/>
          <w:i/>
          <w:i/>
          <w:iCs/>
          <w:sz w:val="16"/>
          <w:szCs w:val="16"/>
          <w:lang w:val="eu-ES"/>
        </w:rPr>
      </w:pPr>
      <w:r>
        <w:rPr>
          <w:rFonts w:cs="Helvetica" w:ascii="Helvetica" w:hAnsi="Helvetica"/>
          <w:sz w:val="16"/>
          <w:szCs w:val="16"/>
          <w:lang w:val="eu-ES"/>
        </w:rPr>
        <w:t>3. Gorrotoaren eta gaiztakeriaren arrazoiak: motiba</w:t>
        <w:softHyphen/>
        <w:t>tzailea.</w:t>
      </w:r>
    </w:p>
    <w:p>
      <w:pPr>
        <w:pStyle w:val="Normal"/>
        <w:autoSpaceDE w:val="false"/>
        <w:spacing w:lineRule="atLeast" w:line="250" w:before="0" w:after="57"/>
        <w:jc w:val="both"/>
        <w:rPr>
          <w:lang w:val="eu-ES"/>
        </w:rPr>
      </w:pPr>
      <w:r>
        <w:rPr>
          <w:lang w:val="eu-ES"/>
        </w:rPr>
        <w:t>Bein, negu gorrian, paperez</w:t>
        <w:softHyphen/>
        <w:t>ko soinekoz yan</w:t>
        <w:softHyphen/>
        <w:t>tzi ta oinu</w:t>
        <w:softHyphen/>
        <w:t>tsik mailukitara bialdu eban au, zimera bete ekarteko esanda [4].</w:t>
      </w:r>
    </w:p>
    <w:p>
      <w:pPr>
        <w:pStyle w:val="Normal"/>
        <w:autoSpaceDE w:val="false"/>
        <w:spacing w:before="57" w:after="113"/>
        <w:ind w:left="850" w:hanging="170"/>
        <w:rPr>
          <w:rFonts w:ascii="Helvetica" w:hAnsi="Helvetica" w:cs="Helvetica"/>
          <w:i/>
          <w:i/>
          <w:iCs/>
          <w:sz w:val="16"/>
          <w:szCs w:val="16"/>
          <w:lang w:val="eu-ES"/>
        </w:rPr>
      </w:pPr>
      <w:r>
        <w:rPr>
          <w:rFonts w:cs="Helvetica" w:ascii="Helvetica" w:hAnsi="Helvetica"/>
          <w:sz w:val="16"/>
          <w:szCs w:val="16"/>
          <w:lang w:val="eu-ES"/>
        </w:rPr>
        <w:t>4. Gorpu</w:t>
        <w:softHyphen/>
        <w:t>tzeko minak eta nekeak jasanaraziz, eta bi</w:t>
        <w:softHyphen/>
        <w:t>txikeria baten bila, gaiztaginak bidali egiten du lehen per</w:t>
        <w:softHyphen/>
        <w:t>tsonaia.</w:t>
      </w:r>
    </w:p>
    <w:p>
      <w:pPr>
        <w:pStyle w:val="Normal"/>
        <w:autoSpaceDE w:val="false"/>
        <w:spacing w:lineRule="atLeast" w:line="250" w:before="0" w:after="57"/>
        <w:jc w:val="both"/>
        <w:rPr>
          <w:lang w:val="eu-ES"/>
        </w:rPr>
      </w:pPr>
      <w:r>
        <w:rPr>
          <w:lang w:val="eu-ES"/>
        </w:rPr>
        <w:t xml:space="preserve">Otzen otzaz dardar yoan zan neskato errukarria [5] ta </w:t>
        <w:softHyphen/>
        <w:t>txabola baten iru gizon aur</w:t>
        <w:softHyphen/>
        <w:t>kitu ebazan [6].</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5. Lehen per</w:t>
        <w:softHyphen/>
        <w:t>tsonaiaren irteer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6. Emaileen sarrera.</w:t>
      </w:r>
    </w:p>
    <w:p>
      <w:pPr>
        <w:pStyle w:val="Normal"/>
        <w:autoSpaceDE w:val="false"/>
        <w:spacing w:lineRule="atLeast" w:line="250" w:before="0" w:after="57"/>
        <w:jc w:val="both"/>
        <w:rPr/>
      </w:pPr>
      <w:r>
        <w:rPr>
          <w:lang w:val="eu-ES"/>
        </w:rPr>
        <w:t xml:space="preserve">— </w:t>
      </w:r>
      <w:r>
        <w:rPr>
          <w:lang w:val="eu-ES"/>
        </w:rPr>
        <w:t>¿Nora oa, neskato? Itandu eu</w:t>
        <w:softHyphen/>
        <w:t>tsen.</w:t>
      </w:r>
    </w:p>
    <w:p>
      <w:pPr>
        <w:pStyle w:val="Normal"/>
        <w:autoSpaceDE w:val="false"/>
        <w:spacing w:lineRule="atLeast" w:line="250" w:before="0" w:after="57"/>
        <w:jc w:val="both"/>
        <w:rPr>
          <w:lang w:val="eu-ES"/>
        </w:rPr>
      </w:pPr>
      <w:r>
        <w:rPr>
          <w:lang w:val="eu-ES"/>
        </w:rPr>
        <w:t>—</w:t>
      </w:r>
      <w:r>
        <w:rPr>
          <w:lang w:val="eu-ES"/>
        </w:rPr>
        <w:t>Amak mailukitara bialdu nau.</w:t>
      </w:r>
    </w:p>
    <w:p>
      <w:pPr>
        <w:pStyle w:val="Normal"/>
        <w:autoSpaceDE w:val="false"/>
        <w:spacing w:lineRule="atLeast" w:line="250" w:before="0" w:after="57"/>
        <w:jc w:val="both"/>
        <w:rPr/>
      </w:pPr>
      <w:r>
        <w:rPr>
          <w:lang w:val="eu-ES"/>
        </w:rPr>
        <w:t xml:space="preserve">— </w:t>
      </w:r>
      <w:r>
        <w:rPr>
          <w:lang w:val="eu-ES"/>
        </w:rPr>
        <w:t>¡Mailukitara! ¡Dagoen otzaz ta daukanan yan</w:t>
        <w:softHyphen/>
        <w:t>tziaz! ¿Zelako ama don ori?</w:t>
      </w:r>
    </w:p>
    <w:p>
      <w:pPr>
        <w:pStyle w:val="Normal"/>
        <w:autoSpaceDE w:val="false"/>
        <w:spacing w:lineRule="atLeast" w:line="250" w:before="0" w:after="57"/>
        <w:jc w:val="both"/>
        <w:rPr>
          <w:lang w:val="eu-ES"/>
        </w:rPr>
      </w:pPr>
      <w:r>
        <w:rPr>
          <w:lang w:val="eu-ES"/>
        </w:rPr>
        <w:t>—</w:t>
      </w:r>
      <w:r>
        <w:rPr>
          <w:lang w:val="eu-ES"/>
        </w:rPr>
        <w:t>Amordea dot [7].</w:t>
      </w:r>
    </w:p>
    <w:p>
      <w:pPr>
        <w:pStyle w:val="Normal"/>
        <w:autoSpaceDE w:val="false"/>
        <w:spacing w:before="57" w:after="113"/>
        <w:ind w:left="850" w:hanging="170"/>
        <w:rPr>
          <w:rFonts w:ascii="Helvetica" w:hAnsi="Helvetica" w:cs="Helvetica"/>
          <w:i/>
          <w:i/>
          <w:iCs/>
          <w:sz w:val="16"/>
          <w:szCs w:val="16"/>
          <w:lang w:val="eu-ES"/>
        </w:rPr>
      </w:pPr>
      <w:r>
        <w:rPr>
          <w:rFonts w:cs="Helvetica" w:ascii="Helvetica" w:hAnsi="Helvetica"/>
          <w:sz w:val="16"/>
          <w:szCs w:val="16"/>
          <w:lang w:val="eu-ES"/>
        </w:rPr>
        <w:t>7. Emaileek galdera ba</w:t>
        <w:softHyphen/>
        <w:t>tzuk egiten diz</w:t>
        <w:softHyphen/>
        <w:t>kiote. Lehen per</w:t>
        <w:softHyphen/>
        <w:t>tsonaiaren eran</w:t>
        <w:softHyphen/>
        <w:t>tzun apalak.</w:t>
      </w:r>
    </w:p>
    <w:p>
      <w:pPr>
        <w:pStyle w:val="Normal"/>
        <w:autoSpaceDE w:val="false"/>
        <w:spacing w:lineRule="atLeast" w:line="250" w:before="0" w:after="57"/>
        <w:jc w:val="both"/>
        <w:rPr>
          <w:lang w:val="eu-ES"/>
        </w:rPr>
      </w:pPr>
      <w:r>
        <w:rPr>
          <w:lang w:val="eu-ES"/>
        </w:rPr>
        <w:t>—</w:t>
      </w:r>
      <w:r>
        <w:rPr>
          <w:lang w:val="eu-ES"/>
        </w:rPr>
        <w:t>Aolan bai. Bada or</w:t>
        <w:softHyphen/>
        <w:t>txe txabola</w:t>
        <w:noBreakHyphen/>
        <w:t>a</w:t>
        <w:softHyphen/>
        <w:t>tzeko egurpean ediroko donaz mailukiok, zimera bete gu</w:t>
        <w:softHyphen/>
        <w:t>txienez.</w:t>
        <w:br/>
        <w:t>Mailuki ederrez zimera</w:t>
        <w:softHyphen/>
        <w:t>txoa bete bete egin ebanean [8], eskerrak erakustera iru gizonakana yoan zan [9].</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8. Emaileek bilakizuna non aur</w:t>
        <w:softHyphen/>
        <w:t>kituko duen erakusten diote; horrela buka</w:t>
        <w:softHyphen/>
        <w:t>tzen da bilaket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9. Aurrekoa proba gisa azter dezakegu.</w:t>
      </w:r>
    </w:p>
    <w:p>
      <w:pPr>
        <w:pStyle w:val="Normal"/>
        <w:autoSpaceDE w:val="false"/>
        <w:spacing w:lineRule="atLeast" w:line="250" w:before="0" w:after="57"/>
        <w:jc w:val="both"/>
        <w:rPr>
          <w:lang w:val="eu-ES"/>
        </w:rPr>
      </w:pPr>
      <w:r>
        <w:rPr>
          <w:lang w:val="eu-ES"/>
        </w:rPr>
        <w:t>Onek maiterik artu ta iru bezuza egin eu</w:t>
        <w:softHyphen/>
        <w:t>tsezan:</w:t>
      </w:r>
    </w:p>
    <w:p>
      <w:pPr>
        <w:pStyle w:val="Normal"/>
        <w:autoSpaceDE w:val="false"/>
        <w:spacing w:lineRule="atLeast" w:line="250" w:before="0" w:after="57"/>
        <w:jc w:val="both"/>
        <w:rPr>
          <w:lang w:val="eu-ES"/>
        </w:rPr>
      </w:pPr>
      <w:r>
        <w:rPr>
          <w:lang w:val="eu-ES"/>
        </w:rPr>
        <w:t>Batak, esango donan itz bako</w:t>
        <w:softHyphen/>
        <w:t>txeko urre-zati bat yausiko al</w:t>
        <w:noBreakHyphen/>
        <w:t>ddan.</w:t>
      </w:r>
    </w:p>
    <w:p>
      <w:pPr>
        <w:pStyle w:val="Normal"/>
        <w:autoSpaceDE w:val="false"/>
        <w:spacing w:lineRule="atLeast" w:line="250" w:before="0" w:after="57"/>
        <w:jc w:val="both"/>
        <w:rPr>
          <w:lang w:val="eu-ES"/>
        </w:rPr>
      </w:pPr>
      <w:r>
        <w:rPr>
          <w:lang w:val="eu-ES"/>
        </w:rPr>
        <w:t>Besteak, egunean baiño egunean ederrago izango al</w:t>
        <w:noBreakHyphen/>
        <w:t>aiz.</w:t>
      </w:r>
    </w:p>
    <w:p>
      <w:pPr>
        <w:pStyle w:val="Normal"/>
        <w:autoSpaceDE w:val="false"/>
        <w:spacing w:lineRule="atLeast" w:line="250" w:before="0" w:after="57"/>
        <w:jc w:val="both"/>
        <w:rPr>
          <w:lang w:val="eu-ES"/>
        </w:rPr>
      </w:pPr>
      <w:r>
        <w:rPr>
          <w:lang w:val="eu-ES"/>
        </w:rPr>
        <w:t>Irugarrenak, Ildakoan aingeruak zeruan sartuko al</w:t>
        <w:noBreakHyphen/>
        <w:t>abe [10].</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10. Emaileek hiru esku eraku</w:t>
        <w:softHyphen/>
        <w:t>tsi egiten diz</w:t>
        <w:softHyphen/>
        <w:t xml:space="preserve">kiote </w:t>
      </w:r>
    </w:p>
    <w:p>
      <w:pPr>
        <w:pStyle w:val="Normal"/>
        <w:autoSpaceDE w:val="false"/>
        <w:spacing w:lineRule="atLeast" w:line="250" w:before="0" w:after="57"/>
        <w:jc w:val="both"/>
        <w:rPr>
          <w:lang w:val="eu-ES"/>
        </w:rPr>
      </w:pPr>
      <w:r>
        <w:rPr>
          <w:lang w:val="eu-ES"/>
        </w:rPr>
        <w:t>Etxera elduta [11], amordeak zimera</w:t>
        <w:softHyphen/>
        <w:t>txoa mailukiz betea ekarrela ta bera len baino ederrago etorrela ta urreurtika ikusi ebanean [12].</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1. Lehen per</w:t>
        <w:softHyphen/>
        <w:t>tsonaiaren itzuler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2. Bigarren ekinaldiaren motiba</w:t>
        <w:softHyphen/>
        <w:t>tzailea.</w:t>
      </w:r>
    </w:p>
    <w:p>
      <w:pPr>
        <w:pStyle w:val="Normal"/>
        <w:autoSpaceDE w:val="false"/>
        <w:spacing w:lineRule="atLeast" w:line="250" w:before="0" w:after="57"/>
        <w:jc w:val="both"/>
        <w:rPr/>
      </w:pPr>
      <w:r>
        <w:rPr>
          <w:lang w:val="eu-ES"/>
        </w:rPr>
        <w:t xml:space="preserve">— </w:t>
      </w:r>
      <w:r>
        <w:rPr>
          <w:lang w:val="eu-ES"/>
        </w:rPr>
        <w:t>¿Non izan aiz, neskato? –itandu eu</w:t>
        <w:softHyphen/>
        <w:t>tsan. –Gain</w:t>
        <w:softHyphen/>
        <w:t>txo orre</w:t>
        <w:softHyphen/>
        <w:t xml:space="preserve">txen beste aldeko </w:t>
        <w:softHyphen/>
        <w:t>txabola baten izan naiz.</w:t>
      </w:r>
    </w:p>
    <w:p>
      <w:pPr>
        <w:pStyle w:val="Normal"/>
        <w:autoSpaceDE w:val="false"/>
        <w:spacing w:lineRule="atLeast" w:line="250" w:before="0" w:after="57"/>
        <w:rPr/>
      </w:pPr>
      <w:r>
        <w:rPr>
          <w:lang w:val="eu-ES"/>
        </w:rPr>
        <w:t xml:space="preserve">— </w:t>
      </w:r>
      <w:r>
        <w:rPr>
          <w:lang w:val="eu-ES"/>
        </w:rPr>
        <w:t>¿Inor ikusi don bertan?</w:t>
      </w:r>
    </w:p>
    <w:p>
      <w:pPr>
        <w:pStyle w:val="Normal"/>
        <w:autoSpaceDE w:val="false"/>
        <w:spacing w:lineRule="atLeast" w:line="250" w:before="0" w:after="57"/>
        <w:rPr>
          <w:lang w:val="eu-ES"/>
        </w:rPr>
      </w:pPr>
      <w:r>
        <w:rPr>
          <w:lang w:val="eu-ES"/>
        </w:rPr>
        <w:t>—</w:t>
      </w:r>
      <w:r>
        <w:rPr>
          <w:lang w:val="eu-ES"/>
        </w:rPr>
        <w:t>Iru gizon. Eurak eraku</w:t>
        <w:softHyphen/>
        <w:t>tsi dauste mailukilekua [13].</w:t>
        <w:br/>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13. Gaiztaginaren galdeketa, lehen per</w:t>
        <w:softHyphen/>
        <w:t>tsonaiaren berriak jaso</w:t>
        <w:softHyphen/>
        <w:t>tzen ditu.</w:t>
      </w:r>
    </w:p>
    <w:p>
      <w:pPr>
        <w:pStyle w:val="Normal"/>
        <w:autoSpaceDE w:val="false"/>
        <w:spacing w:lineRule="atLeast" w:line="250" w:before="0" w:after="57"/>
        <w:jc w:val="both"/>
        <w:rPr>
          <w:lang w:val="eu-ES"/>
        </w:rPr>
      </w:pPr>
      <w:r>
        <w:rPr>
          <w:lang w:val="eu-ES"/>
        </w:rPr>
        <w:t>Au en</w:t>
        <w:softHyphen/>
        <w:t>tzunda, bere alabea soineko eder lodiz yan</w:t>
        <w:softHyphen/>
        <w:t>tzi ta zimera</w:t>
        <w:softHyphen/>
        <w:t>txoa bera eskuan arrarazota, «i, neskato» esan eu</w:t>
        <w:softHyphen/>
        <w:t>tsan alabordeari:</w:t>
      </w:r>
    </w:p>
    <w:p>
      <w:pPr>
        <w:pStyle w:val="Normal"/>
        <w:autoSpaceDE w:val="false"/>
        <w:spacing w:lineRule="atLeast" w:line="250" w:before="0" w:after="57"/>
        <w:jc w:val="both"/>
        <w:rPr>
          <w:lang w:val="eu-ES"/>
        </w:rPr>
      </w:pPr>
      <w:r>
        <w:rPr>
          <w:lang w:val="eu-ES"/>
        </w:rPr>
        <w:t>—</w:t>
      </w:r>
      <w:r>
        <w:rPr>
          <w:lang w:val="eu-ES"/>
        </w:rPr>
        <w:t>Lagun egion oni txabola ori urrun</w:t>
        <w:softHyphen/>
        <w:t>txotik ikusten dan gan</w:t>
        <w:softHyphen/>
        <w:t>txoraino. Ator gero eu bakarrik etxera [14].</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14. Edertasun eta aberastasunaren beharrez, lehen per</w:t>
        <w:softHyphen/>
        <w:t>tsonaia fal</w:t>
        <w:softHyphen/>
        <w:t>tsua bidali egiten dute eta lagun</w:t>
        <w:softHyphen/>
        <w:t>tzaile bat ematen zaio gidari</w:t>
        <w:softHyphen/>
        <w:t>tzat.</w:t>
      </w:r>
    </w:p>
    <w:p>
      <w:pPr>
        <w:pStyle w:val="Normal"/>
        <w:autoSpaceDE w:val="false"/>
        <w:spacing w:lineRule="atLeast" w:line="250" w:before="0" w:after="57"/>
        <w:jc w:val="both"/>
        <w:rPr>
          <w:lang w:val="eu-ES"/>
        </w:rPr>
      </w:pPr>
      <w:r>
        <w:rPr>
          <w:lang w:val="eu-ES"/>
        </w:rPr>
        <w:t>Sorginaren alaba</w:t>
        <w:softHyphen/>
        <w:t>txoa txabolara eldu zanean [15], iru gizonak an ikusita,</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15. Lehen per</w:t>
        <w:softHyphen/>
        <w:t>tsonaia fal</w:t>
        <w:softHyphen/>
        <w:t>tsuaren irteera eta bidaia gidatua ez dira aipa</w:t>
        <w:softHyphen/>
        <w:t>tzen.</w:t>
      </w:r>
    </w:p>
    <w:p>
      <w:pPr>
        <w:pStyle w:val="Normal"/>
        <w:autoSpaceDE w:val="false"/>
        <w:spacing w:lineRule="atLeast" w:line="250" w:before="0" w:after="57"/>
        <w:jc w:val="both"/>
        <w:rPr>
          <w:lang w:val="eu-ES"/>
        </w:rPr>
      </w:pPr>
      <w:r>
        <w:rPr>
          <w:lang w:val="eu-ES"/>
        </w:rPr>
        <w:t>—</w:t>
      </w:r>
      <w:r>
        <w:rPr>
          <w:lang w:val="eu-ES"/>
        </w:rPr>
        <w:t>Amak mailukitara bidaldu nau neu bere, esan eu</w:t>
        <w:softHyphen/>
        <w:t>tsen [16].</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16. Lehen per</w:t>
        <w:softHyphen/>
        <w:t>tsonaia fal</w:t>
        <w:softHyphen/>
        <w:t>tsuaren jokabide lo</w:t>
        <w:softHyphen/>
        <w:t>tsagabea.</w:t>
      </w:r>
    </w:p>
    <w:p>
      <w:pPr>
        <w:pStyle w:val="Normal"/>
        <w:autoSpaceDE w:val="false"/>
        <w:spacing w:lineRule="atLeast" w:line="250" w:before="0" w:after="57"/>
        <w:jc w:val="both"/>
        <w:rPr/>
      </w:pPr>
      <w:r>
        <w:rPr>
          <w:lang w:val="eu-ES"/>
        </w:rPr>
        <w:t xml:space="preserve">— </w:t>
      </w:r>
      <w:r>
        <w:rPr>
          <w:lang w:val="eu-ES"/>
        </w:rPr>
        <w:t>¡Mailukitara! ¿Zimerakada bat ezaldozue naikoa?</w:t>
      </w:r>
    </w:p>
    <w:p>
      <w:pPr>
        <w:pStyle w:val="Normal"/>
        <w:autoSpaceDE w:val="false"/>
        <w:spacing w:lineRule="atLeast" w:line="250" w:before="0" w:after="57"/>
        <w:jc w:val="both"/>
        <w:rPr>
          <w:lang w:val="eu-ES"/>
        </w:rPr>
      </w:pPr>
      <w:r>
        <w:rPr>
          <w:lang w:val="eu-ES"/>
        </w:rPr>
        <w:t>Ezeu</w:t>
        <w:softHyphen/>
        <w:t>tsen mailukitegirik eraku</w:t>
        <w:softHyphen/>
        <w:t>tsi [17]. Iru bezuza bai ari bere egin eu</w:t>
        <w:softHyphen/>
        <w:t>tsezan.</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17. Emaileek ez diote bilakizuna non dagoen esaten</w:t>
      </w:r>
    </w:p>
    <w:p>
      <w:pPr>
        <w:pStyle w:val="Normal"/>
        <w:autoSpaceDE w:val="false"/>
        <w:spacing w:lineRule="atLeast" w:line="250" w:before="0" w:after="57"/>
        <w:jc w:val="both"/>
        <w:rPr>
          <w:lang w:val="eu-ES"/>
        </w:rPr>
      </w:pPr>
      <w:r>
        <w:rPr>
          <w:lang w:val="eu-ES"/>
        </w:rPr>
        <w:t>Batak: egingo donan itz bako</w:t>
        <w:softHyphen/>
        <w:t>txeko zapoa yausiko al ddan.</w:t>
      </w:r>
    </w:p>
    <w:p>
      <w:pPr>
        <w:pStyle w:val="Normal"/>
        <w:autoSpaceDE w:val="false"/>
        <w:spacing w:lineRule="atLeast" w:line="250" w:before="0" w:after="57"/>
        <w:jc w:val="both"/>
        <w:rPr>
          <w:lang w:val="eu-ES"/>
        </w:rPr>
      </w:pPr>
      <w:r>
        <w:rPr>
          <w:lang w:val="eu-ES"/>
        </w:rPr>
        <w:t>Besteak: egunean baino egunean itxusiago izango al-aiz.</w:t>
      </w:r>
    </w:p>
    <w:p>
      <w:pPr>
        <w:pStyle w:val="Normal"/>
        <w:autoSpaceDE w:val="false"/>
        <w:spacing w:lineRule="atLeast" w:line="250" w:before="0" w:after="57"/>
        <w:jc w:val="both"/>
        <w:rPr>
          <w:lang w:val="eu-ES"/>
        </w:rPr>
      </w:pPr>
      <w:r>
        <w:rPr>
          <w:lang w:val="eu-ES"/>
        </w:rPr>
        <w:t>Irugarrenak: ildakoan Txerrenek eta lagunak inpernura eroago al</w:t>
        <w:noBreakHyphen/>
        <w:t>abe [18].</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18. Emaileek lehen per</w:t>
        <w:softHyphen/>
        <w:t>tsonaia fal</w:t>
        <w:softHyphen/>
        <w:t>tsua zigortu egiten dute.</w:t>
      </w:r>
    </w:p>
    <w:p>
      <w:pPr>
        <w:pStyle w:val="Normal"/>
        <w:autoSpaceDE w:val="false"/>
        <w:spacing w:lineRule="atLeast" w:line="250" w:before="0" w:after="57"/>
        <w:jc w:val="both"/>
        <w:rPr>
          <w:lang w:val="eu-ES"/>
        </w:rPr>
      </w:pPr>
      <w:r>
        <w:rPr>
          <w:lang w:val="eu-ES"/>
        </w:rPr>
        <w:t>Etxera elduta [19], amak zimeratxoa u</w:t>
        <w:softHyphen/>
        <w:t>tsik, zimeraduna i</w:t>
        <w:softHyphen/>
        <w:t>tsusiago ta aotik zapo</w:t>
        <w:noBreakHyphen/>
        <w:t>urtika ikusirik, len baino bere gorroto andiago artu eu</w:t>
        <w:softHyphen/>
        <w:t>tsan alabordeari [20].</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9. Lehen per</w:t>
        <w:softHyphen/>
        <w:t>tsonaia fal</w:t>
        <w:softHyphen/>
        <w:t>tsuaren itzuler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20. Hirugarren ekinaldiaren motiba</w:t>
        <w:softHyphen/>
        <w:t>tzailea.</w:t>
      </w:r>
    </w:p>
    <w:p>
      <w:pPr>
        <w:pStyle w:val="Normal"/>
        <w:autoSpaceDE w:val="false"/>
        <w:spacing w:lineRule="atLeast" w:line="250" w:before="0" w:after="57"/>
        <w:jc w:val="both"/>
        <w:rPr>
          <w:lang w:val="eu-ES"/>
        </w:rPr>
      </w:pPr>
      <w:r>
        <w:rPr>
          <w:lang w:val="eu-ES"/>
        </w:rPr>
        <w:t>Urrengo egunean otzen otzaz ibaia izoztuta (leituta) egoan. Orixe nai eban sorginak. Alabordea, mataza ba</w:t>
        <w:softHyphen/>
        <w:t>tzuk eskuan arrarazota, ibaira eurak yotera bidaldu eban: urregunen legez, ortozik eta erdi biloizik ¡gaixoa! [21] Ibaiondora eldu zanean [22], eskuak mangututa, matazak indarga yoten eragoiola [23], zaldun batek ain ederra ta ain marroiz yan</w:t>
        <w:softHyphen/>
        <w:t>tzita ikusirik [24], errukiarren bereganako bidea artu eban [25]:</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21. Lan neke</w:t>
        <w:softHyphen/>
        <w:t>tsua eta oinazegarria ematen zaio lehen per</w:t>
        <w:softHyphen/>
        <w:t>tsonaiari, eta bidali egiten dute.</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22. Irteera ez da aipa</w:t>
        <w:softHyphen/>
        <w:t>tzen.</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23. Lehen per</w:t>
        <w:softHyphen/>
        <w:t>tsonaiaren kinka larria (ikus. 21. zenbaki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24. Lehen per</w:t>
        <w:softHyphen/>
        <w:t>tsonaia bernia berria azal</w:t>
        <w:softHyphen/>
        <w:t>tzen da, eta ikusgarri batean makurraren berria jaso</w:t>
        <w:softHyphen/>
        <w:t>tzen du.</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25. Lehen per</w:t>
        <w:softHyphen/>
        <w:t>tsonaiaren irteera itxuraz</w:t>
        <w:softHyphen/>
        <w:t>ko jokaera.</w:t>
      </w:r>
    </w:p>
    <w:p>
      <w:pPr>
        <w:pStyle w:val="Normal"/>
        <w:autoSpaceDE w:val="false"/>
        <w:spacing w:lineRule="atLeast" w:line="250" w:before="0" w:after="57"/>
        <w:jc w:val="both"/>
        <w:rPr/>
      </w:pPr>
      <w:r>
        <w:rPr>
          <w:lang w:val="eu-ES"/>
        </w:rPr>
        <w:t xml:space="preserve">— </w:t>
      </w:r>
      <w:r>
        <w:rPr>
          <w:lang w:val="eu-ES"/>
        </w:rPr>
        <w:t>¿Zetan diardun emen, neskato?</w:t>
      </w:r>
    </w:p>
    <w:p>
      <w:pPr>
        <w:pStyle w:val="Normal"/>
        <w:autoSpaceDE w:val="false"/>
        <w:spacing w:lineRule="atLeast" w:line="250" w:before="0" w:after="57"/>
        <w:jc w:val="both"/>
        <w:rPr>
          <w:lang w:val="eu-ES"/>
        </w:rPr>
      </w:pPr>
      <w:r>
        <w:rPr>
          <w:lang w:val="eu-ES"/>
        </w:rPr>
        <w:t>—</w:t>
      </w:r>
      <w:r>
        <w:rPr>
          <w:lang w:val="eu-ES"/>
        </w:rPr>
        <w:t>Amak ariz</w:t>
        <w:softHyphen/>
        <w:t>ko matazok garbi</w:t>
        <w:softHyphen/>
        <w:t>tzera (ikuztera) bidaldu nau.</w:t>
      </w:r>
    </w:p>
    <w:p>
      <w:pPr>
        <w:pStyle w:val="Normal"/>
        <w:autoSpaceDE w:val="false"/>
        <w:spacing w:lineRule="atLeast" w:line="250" w:before="0" w:after="57"/>
        <w:jc w:val="both"/>
        <w:rPr/>
      </w:pPr>
      <w:r>
        <w:rPr>
          <w:lang w:val="eu-ES"/>
        </w:rPr>
        <w:t xml:space="preserve">— </w:t>
      </w:r>
      <w:r>
        <w:rPr>
          <w:lang w:val="eu-ES"/>
        </w:rPr>
        <w:t>¡Dagoan o</w:t>
        <w:softHyphen/>
        <w:t>tzaz ta daukanan yan</w:t>
        <w:softHyphen/>
        <w:t>tziaz! ¿Zelako ama don ori?</w:t>
      </w:r>
    </w:p>
    <w:p>
      <w:pPr>
        <w:pStyle w:val="Normal"/>
        <w:autoSpaceDE w:val="false"/>
        <w:spacing w:lineRule="atLeast" w:line="250" w:before="0" w:after="57"/>
        <w:jc w:val="both"/>
        <w:rPr>
          <w:lang w:val="eu-ES"/>
        </w:rPr>
      </w:pPr>
      <w:r>
        <w:rPr>
          <w:lang w:val="eu-ES"/>
        </w:rPr>
        <w:t>—</w:t>
      </w:r>
      <w:r>
        <w:rPr>
          <w:lang w:val="eu-ES"/>
        </w:rPr>
        <w:t>Amordea dot [26].</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26. Makurraren berriematea elkarriz</w:t>
        <w:softHyphen/>
        <w:t>keta bidez osa</w:t>
        <w:softHyphen/>
        <w:t>tzen da.</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br/>
      </w:r>
    </w:p>
    <w:p>
      <w:pPr>
        <w:pStyle w:val="Normal"/>
        <w:autoSpaceDE w:val="false"/>
        <w:spacing w:lineRule="atLeast" w:line="250" w:before="0" w:after="57"/>
        <w:jc w:val="both"/>
        <w:rPr>
          <w:lang w:val="eu-ES"/>
        </w:rPr>
      </w:pPr>
      <w:r>
        <w:rPr>
          <w:lang w:val="eu-ES"/>
        </w:rPr>
        <w:t>—</w:t>
      </w:r>
      <w:r>
        <w:rPr>
          <w:lang w:val="eu-ES"/>
        </w:rPr>
        <w:t>Aolan bai. Ator neure etxera. Neure amak alaba</w:t>
        <w:softHyphen/>
        <w:t>tzat artuko au betiko [27].</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27. Makurraren zuzenketa.</w:t>
      </w:r>
    </w:p>
    <w:p>
      <w:pPr>
        <w:pStyle w:val="Normal"/>
        <w:autoSpaceDE w:val="false"/>
        <w:spacing w:lineRule="atLeast" w:line="250" w:before="0" w:after="57"/>
        <w:jc w:val="both"/>
        <w:rPr>
          <w:lang w:val="eu-ES"/>
        </w:rPr>
      </w:pPr>
      <w:r>
        <w:rPr>
          <w:lang w:val="eu-ES"/>
        </w:rPr>
        <w:t>Zaldun ori errege zan ta bere emazte izatera eroan eban neskatoa [28]. Erregeren amak bene benetako alabeari langoxe maitetasuna eu</w:t>
        <w:softHyphen/>
        <w:t>tsan erranari. Au lenengo seina izateko egoala, [29] beronen amorde sorgina, berri onek yakinda, alabea lagun ebala, araxe yoan zan bizi izatera [30]. Eztakigu sorginak nundik nora lortu eban yauregian sartu ta erregina gaztearen emagin izatea [31]. Errege ta bere ama sein barriaz bara</w:t>
        <w:softHyphen/>
        <w:t>tzeko lora</w:t>
        <w:noBreakHyphen/>
        <w:t>artean eguz</w:t>
        <w:softHyphen/>
        <w:t>kia ar</w:t>
        <w:softHyphen/>
        <w:t>tzen egozan bitartean [32], sorgina, bere alaba zatarra lagun ebala, ama barri zori</w:t>
        <w:softHyphen/>
        <w:t>tsuaren gelan sartu zan. Au ogetik kendu ta bere ordez izara</w:t>
        <w:noBreakHyphen/>
        <w:t>artean bere alaba zatar zapoduna sartu eban [33].</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28. Ez</w:t>
        <w:softHyphen/>
        <w:t>kon</w:t>
        <w:softHyphen/>
        <w:t>tza eta erregina bihur</w:t>
        <w:softHyphen/>
        <w:t>tze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29. Hasierako egoera berri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30. Gaiztaginak lehen per</w:t>
        <w:softHyphen/>
        <w:t>tsonaiaren berri izaten du.</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31. Mal</w:t>
        <w:softHyphen/>
        <w:t>tzur</w:t>
        <w:softHyphen/>
        <w:t>keria ezezaguna; lehen per</w:t>
        <w:softHyphen/>
        <w:t>tsonaiak mal</w:t>
        <w:softHyphen/>
        <w:t>tzur</w:t>
        <w:softHyphen/>
        <w:t>keria mekanikoki nozi</w:t>
        <w:softHyphen/>
        <w:t>tzen du.</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32. Sendiko guztiak urruti daude.</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33. Makurra: norbait beste baten lekuan jar</w:t>
        <w:softHyphen/>
        <w:t>tzea.</w:t>
      </w:r>
    </w:p>
    <w:p>
      <w:pPr>
        <w:pStyle w:val="Normal"/>
        <w:autoSpaceDE w:val="false"/>
        <w:spacing w:lineRule="atLeast" w:line="250" w:before="0" w:after="57"/>
        <w:jc w:val="both"/>
        <w:rPr>
          <w:lang w:val="eu-ES"/>
        </w:rPr>
      </w:pPr>
      <w:r>
        <w:rPr>
          <w:lang w:val="eu-ES"/>
        </w:rPr>
        <w:t>Errege gelaratu zanean bere emazte ederra emakume itxusi biurturik ikusita, zer egin ezekiala egoan [34]. Sorginak len</w:t>
        <w:softHyphen/>
        <w:t>txoago alaborde erregina ibaira yaurtigi eban [35]. Orduan txori bat txioka asi zan:</w:t>
      </w:r>
    </w:p>
    <w:p>
      <w:pPr>
        <w:pStyle w:val="Normal"/>
        <w:autoSpaceDE w:val="false"/>
        <w:spacing w:lineRule="atLeast" w:line="250" w:before="57" w:after="113"/>
        <w:ind w:left="340" w:hanging="0"/>
        <w:jc w:val="both"/>
        <w:rPr>
          <w:i/>
          <w:i/>
          <w:iCs/>
          <w:lang w:val="eu-ES"/>
        </w:rPr>
      </w:pPr>
      <w:r>
        <w:rPr>
          <w:i/>
          <w:iCs/>
          <w:lang w:val="eu-ES"/>
        </w:rPr>
        <w:t>Txin txaun txoria txori</w:t>
        <w:softHyphen/>
        <w:t>txu txilibitaria astoen arto</w:t>
        <w:noBreakHyphen/>
        <w:t>bi</w:t>
        <w:softHyphen/>
        <w:t>txia upan edergarria zalduna doa zoroa, moroa langoa daroa.</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34. Makurraren berria ikusgarri gis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35. Makurraren jarraipena: uretan uztea.</w:t>
      </w:r>
    </w:p>
    <w:p>
      <w:pPr>
        <w:pStyle w:val="Normal"/>
        <w:autoSpaceDE w:val="false"/>
        <w:spacing w:lineRule="atLeast" w:line="250" w:before="0" w:after="57"/>
        <w:jc w:val="both"/>
        <w:rPr>
          <w:lang w:val="eu-ES"/>
        </w:rPr>
      </w:pPr>
      <w:r>
        <w:rPr>
          <w:lang w:val="eu-ES"/>
        </w:rPr>
        <w:t>Alan</w:t>
        <w:softHyphen/>
        <w:t>txe igarri eben benetako erregina non egoen [36]. Sorgina laban erre eben ta bere alaba zatarra barriz itxasoan irato [37].</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36. Bilakizuna non dagoen erakusten die ustekabean azal</w:t>
        <w:softHyphen/>
        <w:t>tzen den lagun</w:t>
        <w:softHyphen/>
        <w:t>tzaile batek.</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37. Eraso</w:t>
        <w:softHyphen/>
        <w:t>tzaileen zigorra.</w:t>
      </w:r>
    </w:p>
    <w:p>
      <w:pPr>
        <w:pStyle w:val="Normal"/>
        <w:rPr>
          <w:rFonts w:ascii="Helvetica" w:hAnsi="Helvetica" w:cs="Helvetica"/>
          <w:sz w:val="16"/>
          <w:szCs w:val="16"/>
          <w:lang w:val="eu-ES"/>
        </w:rPr>
      </w:pPr>
      <w:r>
        <w:rPr>
          <w:rFonts w:cs="Helvetica" w:ascii="Helvetica" w:hAnsi="Helvetica"/>
          <w:sz w:val="16"/>
          <w:szCs w:val="16"/>
          <w:lang w:val="eu-ES"/>
        </w:rPr>
      </w:r>
    </w:p>
    <w:p>
      <w:pPr>
        <w:pStyle w:val="Normal"/>
        <w:rPr>
          <w:rFonts w:ascii="Helvetica" w:hAnsi="Helvetica" w:cs="Helvetica"/>
          <w:sz w:val="16"/>
          <w:szCs w:val="16"/>
          <w:lang w:val="eu-ES"/>
        </w:rPr>
      </w:pPr>
      <w:r>
        <w:rPr>
          <w:rFonts w:cs="Helvetica" w:ascii="Helvetica" w:hAnsi="Helvetica"/>
          <w:sz w:val="16"/>
          <w:szCs w:val="16"/>
          <w:lang w:val="eu-ES"/>
        </w:rPr>
      </w:r>
    </w:p>
    <w:p>
      <w:pPr>
        <w:pStyle w:val="Normal"/>
        <w:rPr>
          <w:rFonts w:ascii="Helvetica" w:hAnsi="Helvetica" w:cs="Helvetica"/>
          <w:sz w:val="16"/>
          <w:szCs w:val="16"/>
          <w:lang w:val="eu-ES"/>
        </w:rPr>
      </w:pPr>
      <w:r>
        <w:rPr>
          <w:rFonts w:cs="Helvetica" w:ascii="Helvetica" w:hAnsi="Helvetica"/>
          <w:sz w:val="16"/>
          <w:szCs w:val="16"/>
          <w:lang w:val="eu-ES"/>
        </w:rPr>
      </w:r>
    </w:p>
    <w:p>
      <w:pPr>
        <w:pStyle w:val="Normal"/>
        <w:tabs>
          <w:tab w:val="clear" w:pos="708"/>
          <w:tab w:val="left" w:pos="1399" w:leader="none"/>
        </w:tabs>
        <w:jc w:val="center"/>
        <w:rPr>
          <w:sz w:val="28"/>
          <w:szCs w:val="28"/>
          <w:lang w:val="eu-ES"/>
        </w:rPr>
      </w:pPr>
      <w:r>
        <w:rPr>
          <w:sz w:val="28"/>
          <w:szCs w:val="28"/>
          <w:lang w:val="eu-ES"/>
        </w:rPr>
        <w:t>Beso bagako erregina (31)</w:t>
      </w:r>
    </w:p>
    <w:p>
      <w:pPr>
        <w:pStyle w:val="Normal"/>
        <w:tabs>
          <w:tab w:val="clear" w:pos="708"/>
          <w:tab w:val="left" w:pos="1399" w:leader="none"/>
        </w:tabs>
        <w:rPr>
          <w:sz w:val="20"/>
          <w:szCs w:val="20"/>
          <w:lang w:val="eu-ES"/>
        </w:rPr>
      </w:pPr>
      <w:r>
        <w:rPr>
          <w:sz w:val="20"/>
          <w:szCs w:val="20"/>
          <w:lang w:val="eu-ES"/>
        </w:rPr>
      </w:r>
    </w:p>
    <w:p>
      <w:pPr>
        <w:pStyle w:val="Normal"/>
        <w:autoSpaceDE w:val="false"/>
        <w:spacing w:lineRule="atLeast" w:line="250" w:before="0" w:after="57"/>
        <w:jc w:val="both"/>
        <w:rPr>
          <w:lang w:val="eu-ES"/>
        </w:rPr>
      </w:pPr>
      <w:r>
        <w:rPr>
          <w:lang w:val="eu-ES"/>
        </w:rPr>
        <w:t>Gizon alargun batek alaba bat eban guztiz eskuzabala. Auxe zan bere ontasun askoren artean agiriena: errukia. Euren etxeko atarira eskeko askok euken yokerea artuta. Batek ezeban inoiz andik urten eskuetan zerbait bagarik. Arrau</w:t>
        <w:softHyphen/>
        <w:t>tza ta lukainkaraginokoak ekian neskatila onak bear</w:t>
        <w:softHyphen/>
        <w:t>tsuenai emoten [1].</w:t>
      </w:r>
    </w:p>
    <w:p>
      <w:pPr>
        <w:pStyle w:val="Normal"/>
        <w:autoSpaceDE w:val="false"/>
        <w:spacing w:before="57" w:after="113"/>
        <w:ind w:left="850" w:hanging="170"/>
        <w:rPr>
          <w:lang w:val="eu-ES"/>
        </w:rPr>
      </w:pPr>
      <w:r>
        <w:rPr>
          <w:lang w:val="eu-ES"/>
        </w:rPr>
        <w:t>1. Hasierako egoera.</w:t>
      </w:r>
    </w:p>
    <w:p>
      <w:pPr>
        <w:pStyle w:val="Normal"/>
        <w:autoSpaceDE w:val="false"/>
        <w:spacing w:lineRule="atLeast" w:line="250" w:before="0" w:after="57"/>
        <w:jc w:val="both"/>
        <w:rPr>
          <w:lang w:val="eu-ES"/>
        </w:rPr>
      </w:pPr>
      <w:r>
        <w:rPr>
          <w:lang w:val="eu-ES"/>
        </w:rPr>
        <w:t>Bein atso sorgin batek ots egin eban etxe atan [2] ta ari bere diruaz gainera oparo beste zerbait emon eu</w:t>
        <w:softHyphen/>
        <w:t>tsan [3].</w:t>
      </w:r>
    </w:p>
    <w:p>
      <w:pPr>
        <w:pStyle w:val="Normal"/>
        <w:autoSpaceDE w:val="false"/>
        <w:spacing w:before="57" w:after="28"/>
        <w:ind w:left="850" w:hanging="170"/>
        <w:rPr>
          <w:lang w:val="eu-ES"/>
        </w:rPr>
      </w:pPr>
      <w:r>
        <w:rPr>
          <w:lang w:val="eu-ES"/>
        </w:rPr>
        <w:t>2. Galdeketa era.</w:t>
      </w:r>
    </w:p>
    <w:p>
      <w:pPr>
        <w:pStyle w:val="Normal"/>
        <w:autoSpaceDE w:val="false"/>
        <w:spacing w:before="0" w:after="113"/>
        <w:ind w:left="850" w:hanging="170"/>
        <w:rPr>
          <w:lang w:val="eu-ES"/>
        </w:rPr>
      </w:pPr>
      <w:r>
        <w:rPr>
          <w:lang w:val="eu-ES"/>
        </w:rPr>
        <w:t>3. Gaiztaginak lehen per</w:t>
        <w:softHyphen/>
        <w:t>tsonaiaren berri izaten du.</w:t>
      </w:r>
    </w:p>
    <w:p>
      <w:pPr>
        <w:pStyle w:val="Normal"/>
        <w:autoSpaceDE w:val="false"/>
        <w:spacing w:lineRule="atLeast" w:line="250" w:before="0" w:after="57"/>
        <w:jc w:val="both"/>
        <w:rPr>
          <w:lang w:val="eu-ES"/>
        </w:rPr>
      </w:pPr>
      <w:r>
        <w:rPr>
          <w:lang w:val="eu-ES"/>
        </w:rPr>
        <w:t>Atso donga eskergaiztokoa neskatilearen aitagana solora yoan zan, alabea nor eban esatera: –Ganora bako, etxekalte, onda</w:t>
        <w:softHyphen/>
        <w:t>tzaile bat da. Neuri bére, limosneaz gainera, arto ta lukainka</w:t>
        <w:noBreakHyphen/>
        <w:t>zati one</w:t>
        <w:softHyphen/>
        <w:t>txek emon daustaz ta kontuak atara. Zuk irabazten dozuna gi</w:t>
        <w:softHyphen/>
        <w:t>txi da aren eskuetarako ta lur yo bear dozu gizagaixo orrek [4].</w:t>
      </w:r>
    </w:p>
    <w:p>
      <w:pPr>
        <w:pStyle w:val="Normal"/>
        <w:autoSpaceDE w:val="false"/>
        <w:spacing w:before="57" w:after="113"/>
        <w:ind w:left="850" w:hanging="283"/>
        <w:rPr>
          <w:lang w:val="eu-ES"/>
        </w:rPr>
      </w:pPr>
      <w:r>
        <w:rPr>
          <w:lang w:val="eu-ES"/>
        </w:rPr>
        <w:t>4.5. Makurraren motiba</w:t>
        <w:softHyphen/>
        <w:t>tzailea ikus dezakegu hemen (Mot.), edo aita etsai eta eraso</w:t>
        <w:softHyphen/>
        <w:t>tzaile nola bihur</w:t>
        <w:softHyphen/>
        <w:t>tzen den erakusten digun pasartea: elkar lo</w:t>
        <w:softHyphen/>
        <w:t>tzailea edo mal</w:t>
        <w:softHyphen/>
        <w:t>tzur</w:t>
        <w:softHyphen/>
        <w:t>keria, eta gaiz</w:t>
        <w:softHyphen/>
        <w:t>kidetasuna.</w:t>
      </w:r>
    </w:p>
    <w:p>
      <w:pPr>
        <w:pStyle w:val="Normal"/>
        <w:autoSpaceDE w:val="false"/>
        <w:spacing w:lineRule="atLeast" w:line="250" w:before="0" w:after="57"/>
        <w:jc w:val="both"/>
        <w:rPr>
          <w:lang w:val="eu-ES"/>
        </w:rPr>
      </w:pPr>
      <w:r>
        <w:rPr>
          <w:lang w:val="eu-ES"/>
        </w:rPr>
        <w:t>Aita kirtenak sinistu [5] ta arik laster alabea, erromerriara bear ebela</w:t>
        <w:noBreakHyphen/>
        <w:t>ta, jai</w:t>
        <w:noBreakHyphen/>
        <w:t>eguneko jan</w:t>
        <w:softHyphen/>
        <w:t>tzita [6] beragaz etxetik atarau eban [8]. Basamortura elduta [9], zuga</w:t>
        <w:softHyphen/>
        <w:t>tz batera igon eragin eu</w:t>
        <w:softHyphen/>
        <w:t>tsan alabeari ta an</w:t>
        <w:softHyphen/>
        <w:t>txe beso biak moztuta soka batez adar</w:t>
        <w:noBreakHyphen/>
        <w:t>artean lotuta negarrez itxi eban neskatila errukarria [10].</w:t>
      </w:r>
    </w:p>
    <w:p>
      <w:pPr>
        <w:pStyle w:val="Normal"/>
        <w:autoSpaceDE w:val="false"/>
        <w:spacing w:before="57" w:after="28"/>
        <w:ind w:left="850" w:hanging="170"/>
        <w:rPr>
          <w:lang w:val="eu-ES"/>
        </w:rPr>
      </w:pPr>
      <w:r>
        <w:rPr>
          <w:lang w:val="eu-ES"/>
        </w:rPr>
        <w:t>6. Aitak, eraso</w:t>
        <w:softHyphen/>
        <w:t>tzaile bihurtuta, bere alaba engaina</w:t>
        <w:softHyphen/>
        <w:t>tzen du.</w:t>
      </w:r>
    </w:p>
    <w:p>
      <w:pPr>
        <w:pStyle w:val="Normal"/>
        <w:autoSpaceDE w:val="false"/>
        <w:spacing w:before="0" w:after="28"/>
        <w:ind w:left="850" w:hanging="170"/>
        <w:rPr>
          <w:lang w:val="eu-ES"/>
        </w:rPr>
      </w:pPr>
      <w:r>
        <w:rPr>
          <w:lang w:val="eu-ES"/>
        </w:rPr>
        <w:t>7. Alabak ez du aur</w:t>
        <w:softHyphen/>
        <w:t>ka egiten.</w:t>
      </w:r>
    </w:p>
    <w:p>
      <w:pPr>
        <w:pStyle w:val="Normal"/>
        <w:autoSpaceDE w:val="false"/>
        <w:spacing w:before="0" w:after="28"/>
        <w:ind w:left="850" w:hanging="170"/>
        <w:rPr>
          <w:lang w:val="eu-ES"/>
        </w:rPr>
      </w:pPr>
      <w:r>
        <w:rPr>
          <w:lang w:val="eu-ES"/>
        </w:rPr>
        <w:t>8. Makurra: norbait etxetik bota</w:t>
        <w:softHyphen/>
        <w:t>tzen dute.</w:t>
      </w:r>
    </w:p>
    <w:p>
      <w:pPr>
        <w:pStyle w:val="Normal"/>
        <w:autoSpaceDE w:val="false"/>
        <w:spacing w:before="0" w:after="28"/>
        <w:ind w:left="850" w:hanging="170"/>
        <w:rPr>
          <w:lang w:val="eu-ES"/>
        </w:rPr>
      </w:pPr>
      <w:r>
        <w:rPr>
          <w:lang w:val="eu-ES"/>
        </w:rPr>
        <w:t>9. Bitartekoa: etxetik botatakoa urrutira eramaten dute.</w:t>
      </w:r>
    </w:p>
    <w:p>
      <w:pPr>
        <w:pStyle w:val="Normal"/>
        <w:autoSpaceDE w:val="false"/>
        <w:spacing w:before="0" w:after="113"/>
        <w:ind w:left="850" w:hanging="283"/>
        <w:rPr>
          <w:lang w:val="eu-ES"/>
        </w:rPr>
      </w:pPr>
      <w:r>
        <w:rPr>
          <w:lang w:val="eu-ES"/>
        </w:rPr>
        <w:t>10. Makurra: beso moz</w:t>
        <w:softHyphen/>
        <w:t>keta.</w:t>
      </w:r>
    </w:p>
    <w:p>
      <w:pPr>
        <w:pStyle w:val="Normal"/>
        <w:autoSpaceDE w:val="false"/>
        <w:spacing w:lineRule="atLeast" w:line="250" w:before="0" w:after="57"/>
        <w:jc w:val="both"/>
        <w:rPr>
          <w:lang w:val="eu-ES"/>
        </w:rPr>
      </w:pPr>
      <w:r>
        <w:rPr>
          <w:lang w:val="eu-ES"/>
        </w:rPr>
        <w:t>Euria asi zan. Gudari ba</w:t>
        <w:softHyphen/>
        <w:t>tzuk, euren artean erregearen semea, andixek igarota aterpe</w:t>
        <w:noBreakHyphen/>
        <w:t>bila zuga</w:t>
        <w:softHyphen/>
        <w:t>tz are</w:t>
        <w:softHyphen/>
        <w:t>txen azpian atseden egin eben [11]. Odol</w:t>
        <w:noBreakHyphen/>
        <w:t>tantak yausten ikusi ta gora begiratueran emakume gazte eder bat negarrez urtuten idoro eben [12].</w:t>
      </w:r>
    </w:p>
    <w:p>
      <w:pPr>
        <w:pStyle w:val="Normal"/>
        <w:autoSpaceDE w:val="false"/>
        <w:spacing w:lineRule="atLeast" w:line="250" w:before="0" w:after="57"/>
        <w:jc w:val="both"/>
        <w:rPr>
          <w:lang w:val="eu-ES"/>
        </w:rPr>
      </w:pPr>
      <w:r>
        <w:rPr>
          <w:lang w:val="eu-ES"/>
        </w:rPr>
        <w:t>«Zer dozu?», itandu eu</w:t>
        <w:softHyphen/>
        <w:t>tsen.</w:t>
      </w:r>
    </w:p>
    <w:p>
      <w:pPr>
        <w:pStyle w:val="Normal"/>
        <w:autoSpaceDE w:val="false"/>
        <w:spacing w:before="57" w:after="28"/>
        <w:ind w:left="850" w:hanging="283"/>
        <w:rPr>
          <w:lang w:val="eu-ES"/>
        </w:rPr>
      </w:pPr>
      <w:r>
        <w:rPr>
          <w:lang w:val="eu-ES"/>
        </w:rPr>
        <w:t>11. Lehen per</w:t>
        <w:softHyphen/>
        <w:t>tsonaia lagun</w:t>
        <w:softHyphen/>
        <w:t>tzailearen sarrera; irteera aipatu gabea.</w:t>
      </w:r>
    </w:p>
    <w:p>
      <w:pPr>
        <w:pStyle w:val="Normal"/>
        <w:autoSpaceDE w:val="false"/>
        <w:spacing w:before="0" w:after="113"/>
        <w:ind w:left="850" w:hanging="283"/>
        <w:rPr>
          <w:lang w:val="eu-ES"/>
        </w:rPr>
      </w:pPr>
      <w:r>
        <w:rPr>
          <w:lang w:val="eu-ES"/>
        </w:rPr>
        <w:t>12. Odol tantek «bidea» erakusten diote.</w:t>
      </w:r>
    </w:p>
    <w:p>
      <w:pPr>
        <w:pStyle w:val="Normal"/>
        <w:autoSpaceDE w:val="false"/>
        <w:spacing w:lineRule="atLeast" w:line="250"/>
        <w:jc w:val="both"/>
        <w:rPr>
          <w:lang w:val="eu-ES"/>
        </w:rPr>
      </w:pPr>
      <w:r>
        <w:rPr>
          <w:lang w:val="eu-ES"/>
        </w:rPr>
        <w:t>Emakumeak yazo zan guztia yakin eragin eu</w:t>
        <w:softHyphen/>
        <w:t>tsenean [13], erregeren semeak bere yauregira eroan eban. Otseinai ondo yagoteko esan eu</w:t>
        <w:softHyphen/>
        <w:t>tsen. Guztiak, errukiak yota, maite</w:t>
        <w:noBreakHyphen/>
        <w:t>maite eben ta zoratuta lez egozan beragaz [14].</w:t>
      </w:r>
    </w:p>
    <w:p>
      <w:pPr>
        <w:pStyle w:val="Normal"/>
        <w:autoSpaceDE w:val="false"/>
        <w:spacing w:lineRule="atLeast" w:line="250" w:before="0" w:after="57"/>
        <w:jc w:val="both"/>
        <w:rPr>
          <w:sz w:val="4"/>
          <w:szCs w:val="4"/>
          <w:lang w:val="eu-ES"/>
        </w:rPr>
      </w:pPr>
      <w:r>
        <w:rPr>
          <w:sz w:val="4"/>
          <w:szCs w:val="4"/>
          <w:lang w:val="eu-ES"/>
        </w:rPr>
      </w:r>
    </w:p>
    <w:p>
      <w:pPr>
        <w:pStyle w:val="Normal"/>
        <w:autoSpaceDE w:val="false"/>
        <w:spacing w:before="57" w:after="28"/>
        <w:ind w:left="850" w:hanging="283"/>
        <w:rPr>
          <w:lang w:val="eu-ES"/>
        </w:rPr>
      </w:pPr>
      <w:r>
        <w:rPr>
          <w:lang w:val="eu-ES"/>
        </w:rPr>
        <w:t>13. Elkar lo</w:t>
        <w:softHyphen/>
        <w:t>tzailea: makurraren barri ematen zaio.</w:t>
      </w:r>
    </w:p>
    <w:p>
      <w:pPr>
        <w:pStyle w:val="Normal"/>
        <w:autoSpaceDE w:val="false"/>
        <w:spacing w:before="0" w:after="113"/>
        <w:ind w:left="850" w:hanging="283"/>
        <w:rPr>
          <w:lang w:val="eu-ES"/>
        </w:rPr>
      </w:pPr>
      <w:r>
        <w:rPr>
          <w:lang w:val="eu-ES"/>
        </w:rPr>
        <w:t>14. Lehen per</w:t>
        <w:softHyphen/>
        <w:t>tsonaia lagun</w:t>
        <w:softHyphen/>
        <w:t>tzaileak lehen per</w:t>
        <w:softHyphen/>
        <w:t>tsonaia jasailearen egoera zuzen</w:t>
        <w:softHyphen/>
        <w:t>tzen du.</w:t>
      </w:r>
    </w:p>
    <w:p>
      <w:pPr>
        <w:pStyle w:val="Normal"/>
        <w:autoSpaceDE w:val="false"/>
        <w:spacing w:lineRule="atLeast" w:line="250" w:before="0" w:after="57"/>
        <w:jc w:val="both"/>
        <w:rPr>
          <w:lang w:val="eu-ES"/>
        </w:rPr>
      </w:pPr>
      <w:r>
        <w:rPr>
          <w:lang w:val="eu-ES"/>
        </w:rPr>
        <w:t>Erregeren semeak emazte</w:t>
        <w:softHyphen/>
        <w:t>tzat ar</w:t>
        <w:softHyphen/>
        <w:t>tzeko ustea eraku</w:t>
        <w:softHyphen/>
        <w:t>tsi eu</w:t>
        <w:softHyphen/>
        <w:t>tsan.</w:t>
      </w:r>
    </w:p>
    <w:p>
      <w:pPr>
        <w:pStyle w:val="Normal"/>
        <w:autoSpaceDE w:val="false"/>
        <w:spacing w:lineRule="atLeast" w:line="250" w:before="0" w:after="57"/>
        <w:jc w:val="both"/>
        <w:rPr>
          <w:lang w:val="eu-ES"/>
        </w:rPr>
      </w:pPr>
      <w:r>
        <w:rPr>
          <w:lang w:val="eu-ES"/>
        </w:rPr>
        <w:t>—</w:t>
      </w:r>
      <w:r>
        <w:rPr>
          <w:lang w:val="eu-ES"/>
        </w:rPr>
        <w:t>Ni ez</w:t>
        <w:softHyphen/>
        <w:t>kondu ta errege izateko bategaz! Barre egingo leuke edozeinek beso bagako bat ez</w:t>
        <w:softHyphen/>
        <w:t>kon</w:t>
        <w:softHyphen/>
        <w:t>tzen dala yakitorduan.</w:t>
      </w:r>
    </w:p>
    <w:p>
      <w:pPr>
        <w:pStyle w:val="Normal"/>
        <w:autoSpaceDE w:val="false"/>
        <w:spacing w:lineRule="atLeast" w:line="250" w:before="0" w:after="57"/>
        <w:jc w:val="both"/>
        <w:rPr>
          <w:lang w:val="eu-ES"/>
        </w:rPr>
      </w:pPr>
      <w:r>
        <w:rPr>
          <w:lang w:val="eu-ES"/>
        </w:rPr>
        <w:t>—</w:t>
      </w:r>
      <w:r>
        <w:rPr>
          <w:lang w:val="eu-ES"/>
        </w:rPr>
        <w:t>Eztago ardurarik.</w:t>
      </w:r>
    </w:p>
    <w:p>
      <w:pPr>
        <w:pStyle w:val="Normal"/>
        <w:autoSpaceDE w:val="false"/>
        <w:spacing w:lineRule="atLeast" w:line="250" w:before="0" w:after="57"/>
        <w:jc w:val="both"/>
        <w:rPr>
          <w:lang w:val="eu-ES"/>
        </w:rPr>
      </w:pPr>
      <w:r>
        <w:rPr>
          <w:lang w:val="eu-ES"/>
        </w:rPr>
        <w:t>Esan ta izan: laster ez</w:t>
        <w:softHyphen/>
        <w:t>kondu ziran [15]. Arik urte bete baino lenago urrun yoan bear izan eban senarrak, gerrara (gudura) [16]. Emaztea ondo ar</w:t>
        <w:softHyphen/>
        <w:t>tzeko agindu eban [17].</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5. Eginkizun neke</w:t>
        <w:softHyphen/>
        <w:t>tsu baten gisako eta ordez</w:t>
        <w:softHyphen/>
        <w:t>koa. Elkarriz</w:t>
        <w:softHyphen/>
        <w:t>keta burutua; eta ez</w:t>
        <w:softHyphen/>
        <w:t>kon</w:t>
        <w:softHyphen/>
        <w:t>tz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6. Senarraren urrun</w:t>
        <w:softHyphen/>
        <w:t>tze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7. Agindua.</w:t>
      </w:r>
    </w:p>
    <w:p>
      <w:pPr>
        <w:pStyle w:val="Normal"/>
        <w:autoSpaceDE w:val="false"/>
        <w:spacing w:lineRule="atLeast" w:line="250" w:before="0" w:after="57"/>
        <w:jc w:val="both"/>
        <w:rPr>
          <w:lang w:val="eu-ES"/>
        </w:rPr>
      </w:pPr>
      <w:r>
        <w:rPr>
          <w:lang w:val="eu-ES"/>
        </w:rPr>
        <w:t>Laster izan eban onek bere seingin</w:t>
        <w:softHyphen/>
        <w:t>tzea. Bikiak izan ebazan: neska</w:t>
        <w:noBreakHyphen/>
        <w:t>mutiko</w:t>
        <w:softHyphen/>
        <w:t>txo politak. Orduan</w:t>
        <w:softHyphen/>
        <w:t>txe agertu eban barriro bere burua arako atso sorgin donga esker gaiztokoak, beso bagakoari nondik kalte egingo [18]. Yauregikoak seme gudariari karta bat egin eu</w:t>
        <w:softHyphen/>
        <w:t>tsan «seme</w:t>
        <w:noBreakHyphen/>
        <w:t>alabak izan zituala», esaten. Sorginak, mandataria nor zan yakinda [19], karta au kendu ta beste bat emon eu</w:t>
        <w:softHyphen/>
        <w:t>tsan. «Zure emazte besobakok katakumeak sortu dauz ta lo</w:t>
        <w:softHyphen/>
        <w:t>tsa gorritan gagoz guztiok» [20].</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8. Elkar lo</w:t>
        <w:softHyphen/>
        <w:t>tzailea: gaiztaginaren sarrer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9. Gaiztaginak lehen per</w:t>
        <w:softHyphen/>
        <w:t>tsonaiaren berri izaten du.</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20. Gaiztaginak lehen per</w:t>
        <w:softHyphen/>
        <w:t>tsonaia bila</w:t>
        <w:softHyphen/>
        <w:t>tzailea engainatu nahi du.</w:t>
      </w:r>
    </w:p>
    <w:p>
      <w:pPr>
        <w:pStyle w:val="Normal"/>
        <w:autoSpaceDE w:val="false"/>
        <w:spacing w:lineRule="atLeast" w:line="250" w:before="0" w:after="57"/>
        <w:jc w:val="both"/>
        <w:rPr>
          <w:lang w:val="eu-ES"/>
        </w:rPr>
      </w:pPr>
      <w:r>
        <w:rPr>
          <w:lang w:val="eu-ES"/>
        </w:rPr>
        <w:t>Seme orrek karta au artuta: «dan moduan dala, nire emaztea ondo jagoizue», agindu eban [21].</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21. Lehen per</w:t>
        <w:softHyphen/>
        <w:t>tsonaia bila</w:t>
        <w:softHyphen/>
        <w:t>tzailea ez da lilura</w:t>
        <w:softHyphen/>
        <w:t>tzen (gaiz</w:t>
        <w:softHyphen/>
        <w:t>kidetasun eza), eta aurreko agindua berritu egiten du.</w:t>
      </w:r>
    </w:p>
    <w:p>
      <w:pPr>
        <w:pStyle w:val="Normal"/>
        <w:autoSpaceDE w:val="false"/>
        <w:spacing w:lineRule="atLeast" w:line="250" w:before="0" w:after="57"/>
        <w:jc w:val="both"/>
        <w:rPr>
          <w:lang w:val="eu-ES"/>
        </w:rPr>
      </w:pPr>
      <w:r>
        <w:rPr>
          <w:lang w:val="eu-ES"/>
        </w:rPr>
        <w:t>Sorginak mandatariari bidera urten, paper au gorde ta beste bat bere eskuz bialdu eban. «Karta au artuta batera egin dituanokaz etxetik atara egikezue emakuma ori», irakurri eben arrituta erregek eta ingurukoak [22].</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22. Gaiztaginak lilurabide berriak proba</w:t>
        <w:softHyphen/>
        <w:t>tzen ditu.</w:t>
      </w:r>
    </w:p>
    <w:p>
      <w:pPr>
        <w:pStyle w:val="Normal"/>
        <w:autoSpaceDE w:val="false"/>
        <w:spacing w:lineRule="atLeast" w:line="250" w:before="0" w:after="57"/>
        <w:jc w:val="both"/>
        <w:rPr>
          <w:lang w:val="eu-ES"/>
        </w:rPr>
      </w:pPr>
      <w:r>
        <w:rPr>
          <w:lang w:val="eu-ES"/>
        </w:rPr>
        <w:t>—</w:t>
      </w:r>
      <w:r>
        <w:rPr>
          <w:lang w:val="eu-ES"/>
        </w:rPr>
        <w:t>Ezin izan leite –zinoen–. Ezta orren biotz</w:t>
        <w:noBreakHyphen/>
        <w:t>gogorra. Gagozan geldi bera etorri</w:t>
        <w:noBreakHyphen/>
        <w:t>arte. Umeok oinez ikasi artean bein</w:t>
        <w:softHyphen/>
        <w:t>tzat, etxean euki daiguzan [23].</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23. Gaiz</w:t>
        <w:softHyphen/>
        <w:t>kidetasuna.</w:t>
      </w:r>
    </w:p>
    <w:p>
      <w:pPr>
        <w:pStyle w:val="Normal"/>
        <w:autoSpaceDE w:val="false"/>
        <w:spacing w:lineRule="atLeast" w:line="250" w:before="0" w:after="57"/>
        <w:jc w:val="both"/>
        <w:rPr>
          <w:rFonts w:ascii="Helvetica" w:hAnsi="Helvetica" w:cs="Helvetica"/>
          <w:sz w:val="16"/>
          <w:szCs w:val="16"/>
          <w:lang w:val="eu-ES"/>
        </w:rPr>
      </w:pPr>
      <w:r>
        <w:rPr>
          <w:rFonts w:cs="Helvetica" w:ascii="Helvetica" w:hAnsi="Helvetica"/>
          <w:sz w:val="16"/>
          <w:szCs w:val="16"/>
          <w:lang w:val="eu-ES"/>
        </w:rPr>
      </w:r>
    </w:p>
    <w:p>
      <w:pPr>
        <w:pStyle w:val="Normal"/>
        <w:autoSpaceDE w:val="false"/>
        <w:spacing w:lineRule="atLeast" w:line="250" w:before="0" w:after="57"/>
        <w:jc w:val="both"/>
        <w:rPr>
          <w:lang w:val="eu-ES"/>
        </w:rPr>
      </w:pPr>
      <w:r>
        <w:rPr>
          <w:lang w:val="eu-ES"/>
        </w:rPr>
        <w:t>Ama barriak, etxekoen motel ta iluntasuna ikusita, bein baino geiagotan itanduten eu</w:t>
        <w:softHyphen/>
        <w:t>tsen:</w:t>
      </w:r>
    </w:p>
    <w:p>
      <w:pPr>
        <w:pStyle w:val="Normal"/>
        <w:autoSpaceDE w:val="false"/>
        <w:spacing w:lineRule="atLeast" w:line="250" w:before="0" w:after="57"/>
        <w:jc w:val="both"/>
        <w:rPr>
          <w:lang w:val="eu-ES"/>
        </w:rPr>
      </w:pPr>
      <w:r>
        <w:rPr>
          <w:lang w:val="eu-ES"/>
        </w:rPr>
        <w:t>—</w:t>
      </w:r>
      <w:r>
        <w:rPr>
          <w:lang w:val="eu-ES"/>
        </w:rPr>
        <w:t>Zer dozue orren larri ta ilun egoteko? [24]</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24. Elkar lo</w:t>
        <w:softHyphen/>
        <w:t>tzailea.</w:t>
      </w:r>
    </w:p>
    <w:p>
      <w:pPr>
        <w:pStyle w:val="Normal"/>
        <w:autoSpaceDE w:val="false"/>
        <w:spacing w:lineRule="atLeast" w:line="250" w:before="0" w:after="57"/>
        <w:jc w:val="both"/>
        <w:rPr>
          <w:lang w:val="eu-ES"/>
        </w:rPr>
      </w:pPr>
      <w:r>
        <w:rPr>
          <w:lang w:val="eu-ES"/>
        </w:rPr>
        <w:t>Ume</w:t>
        <w:softHyphen/>
        <w:t>txoak oinez ibilten ikasi ebenean, «agindu auxe daukagu» esan eu</w:t>
        <w:softHyphen/>
        <w:t>tsen, «ta bera etorri</w:t>
        <w:noBreakHyphen/>
        <w:t>orduko ume ta guzti urten bearra zara» [25].</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25. Makurra: norbait etxetik bota</w:t>
        <w:softHyphen/>
        <w:t>tzen dute.</w:t>
      </w:r>
    </w:p>
    <w:p>
      <w:pPr>
        <w:pStyle w:val="Normal"/>
        <w:autoSpaceDE w:val="false"/>
        <w:spacing w:lineRule="atLeast" w:line="250" w:before="0" w:after="57"/>
        <w:jc w:val="both"/>
        <w:rPr>
          <w:lang w:val="eu-ES"/>
        </w:rPr>
      </w:pPr>
      <w:r>
        <w:rPr>
          <w:lang w:val="eu-ES"/>
        </w:rPr>
        <w:t>Yauregia itxi ebanean guztiak egozan negarrez [26]. Eskean ebilen beso bagako errukarria. Bere alde edozeinek al ebana egiten eban [27].</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26. Lehen per</w:t>
        <w:softHyphen/>
        <w:t>tsonaia jasailearen irteer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27. Elkar lo</w:t>
        <w:softHyphen/>
        <w:t>tzailea.</w:t>
      </w:r>
    </w:p>
    <w:p>
      <w:pPr>
        <w:pStyle w:val="Normal"/>
        <w:autoSpaceDE w:val="false"/>
        <w:spacing w:lineRule="atLeast" w:line="250" w:before="0" w:after="57"/>
        <w:jc w:val="both"/>
        <w:rPr>
          <w:lang w:val="eu-ES"/>
        </w:rPr>
      </w:pPr>
      <w:r>
        <w:rPr>
          <w:lang w:val="eu-ES"/>
        </w:rPr>
        <w:t>Noizbait eldu zan errege yauregira (orduko il zan aita) [28].</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28. Elkar lo</w:t>
        <w:softHyphen/>
        <w:t>tzailea.</w:t>
      </w:r>
    </w:p>
    <w:p>
      <w:pPr>
        <w:pStyle w:val="Normal"/>
        <w:autoSpaceDE w:val="false"/>
        <w:spacing w:lineRule="atLeast" w:line="250" w:before="0" w:after="57"/>
        <w:jc w:val="both"/>
        <w:rPr>
          <w:lang w:val="eu-ES"/>
        </w:rPr>
      </w:pPr>
      <w:r>
        <w:rPr>
          <w:lang w:val="eu-ES"/>
        </w:rPr>
        <w:t>—</w:t>
      </w:r>
      <w:r>
        <w:rPr>
          <w:lang w:val="eu-ES"/>
        </w:rPr>
        <w:t>Nun dira emazte ta seme</w:t>
        <w:noBreakHyphen/>
        <w:t>alaba</w:t>
        <w:softHyphen/>
        <w:t>txoak? –Eztagoz etxean. Guk emengo barri zea</w:t>
        <w:softHyphen/>
        <w:t>tz emon geu</w:t>
        <w:softHyphen/>
        <w:t>tsan, jauna ta etxe</w:t>
        <w:noBreakHyphen/>
        <w:t>atarateko berorrek agindu eban ta guk...</w:t>
      </w:r>
    </w:p>
    <w:p>
      <w:pPr>
        <w:pStyle w:val="Normal"/>
        <w:autoSpaceDE w:val="false"/>
        <w:spacing w:lineRule="atLeast" w:line="250" w:before="0" w:after="57"/>
        <w:jc w:val="both"/>
        <w:rPr>
          <w:lang w:val="eu-ES"/>
        </w:rPr>
      </w:pPr>
      <w:r>
        <w:rPr>
          <w:lang w:val="eu-ES"/>
        </w:rPr>
        <w:t>—</w:t>
      </w:r>
      <w:r>
        <w:rPr>
          <w:lang w:val="eu-ES"/>
        </w:rPr>
        <w:t>Nik olakorik agindu!</w:t>
      </w:r>
    </w:p>
    <w:p>
      <w:pPr>
        <w:pStyle w:val="Normal"/>
        <w:autoSpaceDE w:val="false"/>
        <w:spacing w:lineRule="atLeast" w:line="250" w:before="0" w:after="57"/>
        <w:jc w:val="both"/>
        <w:rPr>
          <w:lang w:val="eu-ES"/>
        </w:rPr>
      </w:pPr>
      <w:r>
        <w:rPr>
          <w:lang w:val="eu-ES"/>
        </w:rPr>
        <w:t>—</w:t>
      </w:r>
      <w:r>
        <w:rPr>
          <w:lang w:val="eu-ES"/>
        </w:rPr>
        <w:t>Or eidabiz eskean erririk erri gaixoak [29].</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29. Makurra: lehen per</w:t>
        <w:softHyphen/>
        <w:t>tsonaiaren emaztea urrunarazten dute. Bitartekoa: lehen per</w:t>
        <w:softHyphen/>
        <w:t>tsonaiak makurraren berri izaten du.</w:t>
      </w:r>
    </w:p>
    <w:p>
      <w:pPr>
        <w:pStyle w:val="Normal"/>
        <w:autoSpaceDE w:val="false"/>
        <w:spacing w:before="57" w:after="113"/>
        <w:ind w:left="850" w:hanging="283"/>
        <w:rPr>
          <w:rFonts w:ascii="Helvetica" w:hAnsi="Helvetica" w:cs="Helvetica"/>
          <w:sz w:val="4"/>
          <w:szCs w:val="4"/>
          <w:lang w:val="eu-ES"/>
        </w:rPr>
      </w:pPr>
      <w:r>
        <w:rPr>
          <w:rFonts w:cs="Helvetica" w:ascii="Helvetica" w:hAnsi="Helvetica"/>
          <w:sz w:val="4"/>
          <w:szCs w:val="4"/>
          <w:lang w:val="eu-ES"/>
        </w:rPr>
      </w:r>
    </w:p>
    <w:p>
      <w:pPr>
        <w:pStyle w:val="Normal"/>
        <w:autoSpaceDE w:val="false"/>
        <w:spacing w:lineRule="atLeast" w:line="250" w:before="0" w:after="57"/>
        <w:jc w:val="both"/>
        <w:rPr>
          <w:lang w:val="eu-ES"/>
        </w:rPr>
      </w:pPr>
      <w:r>
        <w:rPr>
          <w:lang w:val="eu-ES"/>
        </w:rPr>
        <w:t>Erregek bere anai bati:</w:t>
      </w:r>
    </w:p>
    <w:p>
      <w:pPr>
        <w:pStyle w:val="Normal"/>
        <w:autoSpaceDE w:val="false"/>
        <w:spacing w:lineRule="atLeast" w:line="250" w:before="0" w:after="57"/>
        <w:jc w:val="both"/>
        <w:rPr>
          <w:lang w:val="eu-ES"/>
        </w:rPr>
      </w:pPr>
      <w:r>
        <w:rPr>
          <w:lang w:val="eu-ES"/>
        </w:rPr>
        <w:t>—</w:t>
      </w:r>
      <w:r>
        <w:rPr>
          <w:lang w:val="eu-ES"/>
        </w:rPr>
        <w:t>Goazan erririk erri euren bila, esan eu</w:t>
        <w:softHyphen/>
        <w:t>tsan [30].</w:t>
      </w:r>
    </w:p>
    <w:p>
      <w:pPr>
        <w:pStyle w:val="Normal"/>
        <w:autoSpaceDE w:val="false"/>
        <w:spacing w:lineRule="atLeast" w:line="250" w:before="0" w:after="57"/>
        <w:jc w:val="both"/>
        <w:rPr>
          <w:lang w:val="eu-ES"/>
        </w:rPr>
      </w:pPr>
      <w:r>
        <w:rPr>
          <w:lang w:val="eu-ES"/>
        </w:rPr>
        <w:t>Eta bidez ibilten asi ziran [31].</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30. Lehen per</w:t>
        <w:softHyphen/>
        <w:t>tsonaia bila</w:t>
        <w:softHyphen/>
        <w:t>tzaileak lagun</w:t>
        <w:softHyphen/>
        <w:t>tzaile bat ingura</w:t>
        <w:softHyphen/>
        <w:t>tzen du, eta aur</w:t>
        <w:softHyphen/>
        <w:t>kako ekin</w:t>
        <w:softHyphen/>
        <w:t>tzari hasiera ematen zaio,</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31. Lehen per</w:t>
        <w:softHyphen/>
        <w:t>tsonaiaren irteera.</w:t>
      </w:r>
    </w:p>
    <w:p>
      <w:pPr>
        <w:pStyle w:val="Normal"/>
        <w:autoSpaceDE w:val="false"/>
        <w:spacing w:lineRule="atLeast" w:line="250" w:before="0" w:after="57"/>
        <w:jc w:val="both"/>
        <w:rPr>
          <w:lang w:val="eu-ES"/>
        </w:rPr>
      </w:pPr>
      <w:r>
        <w:rPr>
          <w:lang w:val="eu-ES"/>
        </w:rPr>
        <w:t>Ama ta neba</w:t>
        <w:noBreakHyphen/>
        <w:t>arreba</w:t>
        <w:softHyphen/>
        <w:t>txo biak errekondo baten egozala, ónek egarri zirala ta ura edatera yoazala ta errekara yausi ziran biak. Amak ariek atarateko besorik ez ta ito egin ddakazan aingeru</w:t>
        <w:softHyphen/>
        <w:t>txoak. Negar ta negar egoan ama [32].</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32. Zori</w:t>
        <w:softHyphen/>
        <w:t>txarrez gertatutako ezbeharra gaiztakeria gisa azter dezakegu.</w:t>
      </w:r>
    </w:p>
    <w:p>
      <w:pPr>
        <w:pStyle w:val="Normal"/>
        <w:autoSpaceDE w:val="false"/>
        <w:spacing w:lineRule="atLeast" w:line="250" w:before="0" w:after="57"/>
        <w:jc w:val="both"/>
        <w:rPr>
          <w:lang w:val="eu-ES"/>
        </w:rPr>
      </w:pPr>
      <w:r>
        <w:rPr>
          <w:lang w:val="eu-ES"/>
        </w:rPr>
        <w:t>Onetan andra</w:t>
        <w:softHyphen/>
        <w:t>txo bat, Ama Birjinea, eldu ddakon [33].</w:t>
      </w:r>
    </w:p>
    <w:p>
      <w:pPr>
        <w:pStyle w:val="Normal"/>
        <w:autoSpaceDE w:val="false"/>
        <w:spacing w:lineRule="atLeast" w:line="250" w:before="0" w:after="57"/>
        <w:jc w:val="both"/>
        <w:rPr>
          <w:lang w:val="eu-ES"/>
        </w:rPr>
      </w:pPr>
      <w:r>
        <w:rPr>
          <w:lang w:val="eu-ES"/>
        </w:rPr>
        <w:t>—</w:t>
      </w:r>
      <w:r>
        <w:rPr>
          <w:lang w:val="eu-ES"/>
        </w:rPr>
        <w:t>Zer dozu? -itandu eu</w:t>
        <w:softHyphen/>
        <w:t>tsan [34].</w:t>
      </w:r>
    </w:p>
    <w:p>
      <w:pPr>
        <w:pStyle w:val="Normal"/>
        <w:autoSpaceDE w:val="false"/>
        <w:spacing w:lineRule="atLeast" w:line="250" w:before="0" w:after="57"/>
        <w:jc w:val="both"/>
        <w:rPr>
          <w:lang w:val="eu-ES"/>
        </w:rPr>
      </w:pPr>
      <w:r>
        <w:rPr>
          <w:lang w:val="eu-ES"/>
        </w:rPr>
        <w:t>—</w:t>
      </w:r>
      <w:r>
        <w:rPr>
          <w:lang w:val="eu-ES"/>
        </w:rPr>
        <w:t>Seme</w:t>
        <w:noBreakHyphen/>
        <w:t>alaba</w:t>
        <w:softHyphen/>
        <w:t>txoak errekara yausi ta ito ddataz [35].</w:t>
      </w:r>
    </w:p>
    <w:p>
      <w:pPr>
        <w:pStyle w:val="Normal"/>
        <w:autoSpaceDE w:val="false"/>
        <w:spacing w:lineRule="atLeast" w:line="250" w:before="0" w:after="57"/>
        <w:jc w:val="both"/>
        <w:rPr>
          <w:lang w:val="eu-ES"/>
        </w:rPr>
      </w:pPr>
      <w:r>
        <w:rPr>
          <w:lang w:val="eu-ES"/>
        </w:rPr>
        <w:t>—</w:t>
      </w:r>
      <w:r>
        <w:rPr>
          <w:lang w:val="eu-ES"/>
        </w:rPr>
        <w:t>Eukizu Jaungoikoagan siniste andi bat. Sartu uretan esku bat ori ta bata atarako dozu.</w:t>
      </w:r>
    </w:p>
    <w:p>
      <w:pPr>
        <w:pStyle w:val="Normal"/>
        <w:autoSpaceDE w:val="false"/>
        <w:spacing w:lineRule="atLeast" w:line="250" w:before="0" w:after="57"/>
        <w:jc w:val="both"/>
        <w:rPr>
          <w:lang w:val="eu-ES"/>
        </w:rPr>
      </w:pPr>
      <w:r>
        <w:rPr>
          <w:lang w:val="eu-ES"/>
        </w:rPr>
        <w:t>—</w:t>
      </w:r>
      <w:r>
        <w:rPr>
          <w:lang w:val="eu-ES"/>
        </w:rPr>
        <w:t>Nik ez euki baina, andrea, ez esku ez besorik.</w:t>
      </w:r>
    </w:p>
    <w:p>
      <w:pPr>
        <w:pStyle w:val="Normal"/>
        <w:autoSpaceDE w:val="false"/>
        <w:spacing w:lineRule="atLeast" w:line="250" w:before="0" w:after="57"/>
        <w:jc w:val="both"/>
        <w:rPr>
          <w:lang w:val="eu-ES"/>
        </w:rPr>
      </w:pPr>
      <w:r>
        <w:rPr>
          <w:lang w:val="eu-ES"/>
        </w:rPr>
        <w:t>—</w:t>
      </w:r>
      <w:r>
        <w:rPr>
          <w:lang w:val="eu-ES"/>
        </w:rPr>
        <w:t>Egizu neuk dino</w:t>
        <w:softHyphen/>
        <w:t>tsudana [36].</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33. Lagun</w:t>
        <w:softHyphen/>
        <w:t>tzaile emailearen sarrer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34. Lagun</w:t>
        <w:softHyphen/>
        <w:t>tzailearen galdeket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35. Lehen per</w:t>
        <w:softHyphen/>
        <w:t>tsonaia jasailearen eran</w:t>
        <w:softHyphen/>
        <w:t>tzun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36. Lagun</w:t>
        <w:softHyphen/>
        <w:t>tzaileak lagun</w:t>
        <w:softHyphen/>
        <w:t>tza ematen dio.</w:t>
      </w:r>
    </w:p>
    <w:p>
      <w:pPr>
        <w:pStyle w:val="Normal"/>
        <w:autoSpaceDE w:val="false"/>
        <w:spacing w:lineRule="atLeast" w:line="250" w:before="0" w:after="57"/>
        <w:jc w:val="both"/>
        <w:rPr>
          <w:lang w:val="eu-ES"/>
        </w:rPr>
      </w:pPr>
      <w:r>
        <w:rPr>
          <w:lang w:val="eu-ES"/>
        </w:rPr>
        <w:t>Gorpu</w:t>
        <w:softHyphen/>
        <w:t>tzari zir</w:t>
        <w:softHyphen/>
        <w:t>kin bat eraginda, beso ta eskua alderdi baten sortu ddakazan ta eurakaz semea uretatik atarau eban. Beste ainbeste ez</w:t>
        <w:softHyphen/>
        <w:t>kerreko alderdian eginda, alaba</w:t>
        <w:softHyphen/>
        <w:t>txoa gora ekarri eban. Biak bizi</w:t>
        <w:noBreakHyphen/>
        <w:t>bizirik eukazan. Aren poza! [37].</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37. Bi makurren zuzenketa (ikus 10. eta 32. zenbakiak)</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r>
    </w:p>
    <w:p>
      <w:pPr>
        <w:pStyle w:val="Normal"/>
        <w:autoSpaceDE w:val="false"/>
        <w:spacing w:lineRule="atLeast" w:line="250" w:before="0" w:after="57"/>
        <w:jc w:val="both"/>
        <w:rPr>
          <w:sz w:val="23"/>
          <w:szCs w:val="23"/>
          <w:lang w:val="eu-ES"/>
        </w:rPr>
      </w:pPr>
      <w:r>
        <w:rPr>
          <w:sz w:val="23"/>
          <w:szCs w:val="23"/>
          <w:lang w:val="eu-ES"/>
        </w:rPr>
        <w:t>Andra Mariak orduan bonbil</w:t>
        <w:softHyphen/>
        <w:t>txo baten ur bedeinkatua emonaz:</w:t>
      </w:r>
    </w:p>
    <w:p>
      <w:pPr>
        <w:pStyle w:val="Normal"/>
        <w:autoSpaceDE w:val="false"/>
        <w:spacing w:lineRule="atLeast" w:line="250" w:before="0" w:after="57"/>
        <w:jc w:val="both"/>
        <w:rPr>
          <w:sz w:val="23"/>
          <w:szCs w:val="23"/>
          <w:lang w:val="eu-ES"/>
        </w:rPr>
      </w:pPr>
      <w:r>
        <w:rPr>
          <w:sz w:val="23"/>
          <w:szCs w:val="23"/>
          <w:lang w:val="eu-ES"/>
        </w:rPr>
        <w:t>—</w:t>
      </w:r>
      <w:r>
        <w:rPr>
          <w:sz w:val="23"/>
          <w:szCs w:val="23"/>
          <w:lang w:val="eu-ES"/>
        </w:rPr>
        <w:t>Zoaz or goiko zelai batera, esan eu</w:t>
        <w:softHyphen/>
        <w:t>tsan. Ur au iru bidar ego</w:t>
        <w:softHyphen/>
        <w:t>tzi ta esaizu: «Aita, Semea ta Espiritu Santua: lagun zakidaz». Au esanda yauregi eder bat sortuko dda</w:t>
        <w:softHyphen/>
        <w:t>tzu ta an</w:t>
        <w:softHyphen/>
        <w:t>txe bizi izango zara ezer uts eztozula. Baina atera dator</w:t>
        <w:softHyphen/>
        <w:t>kizuzan guztiai limosna ta ostatua emon gero [38].</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38. Lagun</w:t>
        <w:softHyphen/>
        <w:t>tzaileak (=emailea) izaki magiko bat ematen dio zuzenean.</w:t>
      </w:r>
    </w:p>
    <w:p>
      <w:pPr>
        <w:pStyle w:val="Normal"/>
        <w:autoSpaceDE w:val="false"/>
        <w:spacing w:lineRule="atLeast" w:line="250"/>
        <w:jc w:val="both"/>
        <w:rPr>
          <w:sz w:val="23"/>
          <w:szCs w:val="23"/>
          <w:lang w:val="eu-ES"/>
        </w:rPr>
      </w:pPr>
      <w:r>
        <w:rPr>
          <w:sz w:val="23"/>
          <w:szCs w:val="23"/>
          <w:lang w:val="eu-ES"/>
        </w:rPr>
        <w:t>Seme</w:t>
        <w:noBreakHyphen/>
        <w:t>alaba</w:t>
        <w:softHyphen/>
        <w:t>txoakaz aukera guztietan bera bizi zala [39], bere senarra, anaia lagun ebala, batari itandu, besteari galde, yo orra ta yo ona, ebilen [40]. Yauregiko barri ekien eskekoak asko izanarren, besobakoaren argitasunik inok ezeu</w:t>
        <w:softHyphen/>
        <w:t>tsan emoten [41,42]. Yauregi</w:t>
        <w:noBreakHyphen/>
        <w:t>ondoko urira eldu ziran anae biok.</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39. An</w:t>
        <w:softHyphen/>
        <w:t>tzaldaket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40. Emaile izan daitez</w:t>
        <w:softHyphen/>
        <w:t>keenei galde</w:t>
        <w:softHyphen/>
        <w:t>tzen die lehen per</w:t>
        <w:softHyphen/>
        <w:t>tsonaiak.</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41. Eran</w:t>
        <w:softHyphen/>
        <w:t>tzunak.</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42. Bilaketaren gaia non dagoen ez da erakusten.</w:t>
      </w:r>
    </w:p>
    <w:p>
      <w:pPr>
        <w:pStyle w:val="Normal"/>
        <w:autoSpaceDE w:val="false"/>
        <w:spacing w:lineRule="atLeast" w:line="250"/>
        <w:jc w:val="both"/>
        <w:rPr>
          <w:lang w:val="eu-ES"/>
        </w:rPr>
      </w:pPr>
      <w:r>
        <w:rPr>
          <w:lang w:val="eu-ES"/>
        </w:rPr>
        <w:t>—</w:t>
      </w:r>
      <w:r>
        <w:rPr>
          <w:lang w:val="eu-ES"/>
        </w:rPr>
        <w:t>Inok yakinenean, or</w:t>
        <w:softHyphen/>
        <w:t>koxe yauregian ondoen argitu zinaikez –askoren aotik en</w:t>
        <w:softHyphen/>
        <w:t>tzunda, araxe yoan ziran [43].</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lineRule="atLeast" w:line="250" w:before="0" w:after="57"/>
        <w:jc w:val="both"/>
        <w:rPr>
          <w:lang w:val="eu-ES"/>
        </w:rPr>
      </w:pPr>
      <w:r>
        <w:rPr>
          <w:lang w:val="eu-ES"/>
        </w:rPr>
        <w:t>Emazteak berak urten eu</w:t>
        <w:softHyphen/>
        <w:t>tsen.</w:t>
      </w:r>
    </w:p>
    <w:p>
      <w:pPr>
        <w:pStyle w:val="Normal"/>
        <w:autoSpaceDE w:val="false"/>
        <w:spacing w:lineRule="atLeast" w:line="250" w:before="0" w:after="57"/>
        <w:jc w:val="both"/>
        <w:rPr>
          <w:lang w:val="eu-ES"/>
        </w:rPr>
      </w:pPr>
      <w:r>
        <w:rPr>
          <w:lang w:val="eu-ES"/>
        </w:rPr>
        <w:t>—</w:t>
      </w:r>
      <w:r>
        <w:rPr>
          <w:lang w:val="eu-ES"/>
        </w:rPr>
        <w:t>Inoiz ostatu</w:t>
        <w:noBreakHyphen/>
        <w:t>bila ager</w:t>
        <w:softHyphen/>
        <w:t>tzen etedda</w:t>
        <w:softHyphen/>
        <w:t>tzu, andrea, besobagako emakuma eder bat ume</w:t>
        <w:softHyphen/>
        <w:t>txo bigaz? [44]</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43. Aipatu gabe informatzailea erantzun amable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44. Lehen per</w:t>
        <w:softHyphen/>
        <w:t>tsonaia jasailea ez dute ezagu</w:t>
        <w:softHyphen/>
        <w:t>tzen: isileko etorrera</w:t>
        <w:softHyphen/>
        <w:t>tzat har daiteke fun</w:t>
        <w:softHyphen/>
        <w:t>tzio hau.</w:t>
      </w:r>
    </w:p>
    <w:p>
      <w:pPr>
        <w:pStyle w:val="Normal"/>
        <w:autoSpaceDE w:val="false"/>
        <w:spacing w:lineRule="atLeast" w:line="250" w:before="0" w:after="57"/>
        <w:jc w:val="both"/>
        <w:rPr>
          <w:sz w:val="23"/>
          <w:szCs w:val="23"/>
          <w:lang w:val="eu-ES"/>
        </w:rPr>
      </w:pPr>
      <w:r>
        <w:rPr>
          <w:sz w:val="23"/>
          <w:szCs w:val="23"/>
          <w:lang w:val="eu-ES"/>
        </w:rPr>
        <w:t>Zer</w:t>
        <w:softHyphen/>
        <w:t>tzelada guztiak itanduta, andreak eran</w:t>
        <w:softHyphen/>
        <w:t>tzun au</w:t>
        <w:softHyphen/>
        <w:t>tsen:</w:t>
      </w:r>
    </w:p>
    <w:p>
      <w:pPr>
        <w:pStyle w:val="Normal"/>
        <w:autoSpaceDE w:val="false"/>
        <w:spacing w:lineRule="atLeast" w:line="250" w:before="0" w:after="57"/>
        <w:jc w:val="both"/>
        <w:rPr>
          <w:sz w:val="23"/>
          <w:szCs w:val="23"/>
          <w:lang w:val="eu-ES"/>
        </w:rPr>
      </w:pPr>
      <w:r>
        <w:rPr>
          <w:sz w:val="23"/>
          <w:szCs w:val="23"/>
          <w:lang w:val="eu-ES"/>
        </w:rPr>
        <w:t>—</w:t>
      </w:r>
      <w:r>
        <w:rPr>
          <w:sz w:val="23"/>
          <w:szCs w:val="23"/>
          <w:lang w:val="eu-ES"/>
        </w:rPr>
        <w:t>Zuk dinozuen ori asko ikusia bada, neuk bere asko ikusi dot.</w:t>
      </w:r>
    </w:p>
    <w:p>
      <w:pPr>
        <w:pStyle w:val="Normal"/>
        <w:autoSpaceDE w:val="false"/>
        <w:spacing w:lineRule="atLeast" w:line="250" w:before="0" w:after="57"/>
        <w:jc w:val="both"/>
        <w:rPr>
          <w:sz w:val="23"/>
          <w:szCs w:val="23"/>
          <w:lang w:val="eu-ES"/>
        </w:rPr>
      </w:pPr>
      <w:r>
        <w:rPr>
          <w:sz w:val="23"/>
          <w:szCs w:val="23"/>
          <w:lang w:val="eu-ES"/>
        </w:rPr>
        <w:t>Erregek ondo begiratuta, bere artean: «Besorik ezpaleuko, berau dala esango neuke». Gero arpegira ondo begiratuta:</w:t>
      </w:r>
    </w:p>
    <w:p>
      <w:pPr>
        <w:pStyle w:val="Normal"/>
        <w:autoSpaceDE w:val="false"/>
        <w:spacing w:lineRule="atLeast" w:line="250" w:before="0" w:after="57"/>
        <w:jc w:val="both"/>
        <w:rPr>
          <w:sz w:val="23"/>
          <w:szCs w:val="23"/>
          <w:lang w:val="eu-ES"/>
        </w:rPr>
      </w:pPr>
      <w:r>
        <w:rPr>
          <w:sz w:val="23"/>
          <w:szCs w:val="23"/>
          <w:lang w:val="eu-ES"/>
        </w:rPr>
        <w:t>—</w:t>
      </w:r>
      <w:r>
        <w:rPr>
          <w:sz w:val="23"/>
          <w:szCs w:val="23"/>
          <w:lang w:val="eu-ES"/>
        </w:rPr>
        <w:t>Andrea, esan eu</w:t>
        <w:softHyphen/>
        <w:t>tsan, zeuk daukazu aren antz andia.</w:t>
      </w:r>
    </w:p>
    <w:p>
      <w:pPr>
        <w:pStyle w:val="Normal"/>
        <w:autoSpaceDE w:val="false"/>
        <w:spacing w:lineRule="atLeast" w:line="250" w:before="0" w:after="57"/>
        <w:jc w:val="both"/>
        <w:rPr>
          <w:sz w:val="23"/>
          <w:szCs w:val="23"/>
          <w:lang w:val="eu-ES"/>
        </w:rPr>
      </w:pPr>
      <w:r>
        <w:rPr>
          <w:sz w:val="23"/>
          <w:szCs w:val="23"/>
          <w:lang w:val="eu-ES"/>
        </w:rPr>
        <w:t>—</w:t>
      </w:r>
      <w:r>
        <w:rPr>
          <w:sz w:val="23"/>
          <w:szCs w:val="23"/>
          <w:lang w:val="eu-ES"/>
        </w:rPr>
        <w:t>Neu nozu [45].</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45.  Eginkizun neke</w:t>
        <w:softHyphen/>
        <w:t>tsuaren eta beronen buru</w:t>
        <w:softHyphen/>
        <w:t>tzearen fun</w:t>
        <w:softHyphen/>
        <w:t>tzioak bete</w:t>
        <w:softHyphen/>
        <w:t>tzen ditu elkarriz</w:t>
        <w:softHyphen/>
        <w:t>keta honek; ondorioz, lehen per</w:t>
        <w:softHyphen/>
        <w:t>tsonaia ezagu</w:t>
        <w:softHyphen/>
        <w:t>tzen da.</w:t>
      </w:r>
    </w:p>
    <w:p>
      <w:pPr>
        <w:pStyle w:val="Normal"/>
        <w:autoSpaceDE w:val="false"/>
        <w:spacing w:lineRule="atLeast" w:line="250" w:before="0" w:after="57"/>
        <w:jc w:val="both"/>
        <w:rPr>
          <w:lang w:val="eu-ES"/>
        </w:rPr>
      </w:pPr>
      <w:r>
        <w:rPr>
          <w:lang w:val="eu-ES"/>
        </w:rPr>
        <w:t>Luzaro alkarregaz yauregi atan</w:t>
        <w:softHyphen/>
        <w:t>txe bizi izan ziran pozez beterik [46]. Bein urrun</w:t>
        <w:softHyphen/>
        <w:t>txotik lepoan zorro bat ekarren agura makur bat ikusi eben. Emazteak senarrari:</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46. Ez</w:t>
        <w:softHyphen/>
        <w:t>kon</w:t>
        <w:softHyphen/>
        <w:t>tzaren berri</w:t>
        <w:softHyphen/>
        <w:t>tzea.</w:t>
      </w:r>
    </w:p>
    <w:p>
      <w:pPr>
        <w:pStyle w:val="Normal"/>
        <w:autoSpaceDE w:val="false"/>
        <w:spacing w:lineRule="atLeast" w:line="250" w:before="0" w:after="57"/>
        <w:jc w:val="both"/>
        <w:rPr>
          <w:sz w:val="23"/>
          <w:szCs w:val="23"/>
          <w:lang w:val="eu-ES"/>
        </w:rPr>
      </w:pPr>
      <w:r>
        <w:rPr>
          <w:sz w:val="23"/>
          <w:szCs w:val="23"/>
          <w:lang w:val="eu-ES"/>
        </w:rPr>
        <w:t>—</w:t>
      </w:r>
      <w:r>
        <w:rPr>
          <w:sz w:val="23"/>
          <w:szCs w:val="23"/>
          <w:lang w:val="eu-ES"/>
        </w:rPr>
        <w:t>Egingo neuke axe aita dodala.</w:t>
      </w:r>
    </w:p>
    <w:p>
      <w:pPr>
        <w:pStyle w:val="Normal"/>
        <w:autoSpaceDE w:val="false"/>
        <w:spacing w:lineRule="atLeast" w:line="250" w:before="0" w:after="57"/>
        <w:jc w:val="both"/>
        <w:rPr>
          <w:sz w:val="23"/>
          <w:szCs w:val="23"/>
          <w:lang w:val="eu-ES"/>
        </w:rPr>
      </w:pPr>
      <w:r>
        <w:rPr>
          <w:sz w:val="23"/>
          <w:szCs w:val="23"/>
          <w:lang w:val="eu-ES"/>
        </w:rPr>
        <w:t>—</w:t>
      </w:r>
      <w:r>
        <w:rPr>
          <w:sz w:val="23"/>
          <w:szCs w:val="23"/>
          <w:lang w:val="eu-ES"/>
        </w:rPr>
        <w:t>Agura ori limosnatan ebilen [47].</w:t>
      </w:r>
    </w:p>
    <w:p>
      <w:pPr>
        <w:pStyle w:val="Normal"/>
        <w:autoSpaceDE w:val="false"/>
        <w:spacing w:lineRule="atLeast" w:line="250" w:before="0" w:after="57"/>
        <w:jc w:val="both"/>
        <w:rPr>
          <w:sz w:val="23"/>
          <w:szCs w:val="23"/>
          <w:lang w:val="eu-ES"/>
        </w:rPr>
      </w:pPr>
      <w:r>
        <w:rPr>
          <w:sz w:val="23"/>
          <w:szCs w:val="23"/>
          <w:lang w:val="eu-ES"/>
        </w:rPr>
        <w:t>Erregi nak bidera urtenda bere aotik zer</w:t>
        <w:softHyphen/>
        <w:t>tzelada asko yakindakoan,</w:t>
      </w:r>
    </w:p>
    <w:p>
      <w:pPr>
        <w:pStyle w:val="Normal"/>
        <w:autoSpaceDE w:val="false"/>
        <w:spacing w:lineRule="atLeast" w:line="250" w:before="0" w:after="57"/>
        <w:jc w:val="both"/>
        <w:rPr>
          <w:sz w:val="23"/>
          <w:szCs w:val="23"/>
          <w:lang w:val="eu-ES"/>
        </w:rPr>
      </w:pPr>
      <w:r>
        <w:rPr>
          <w:sz w:val="23"/>
          <w:szCs w:val="23"/>
          <w:lang w:val="eu-ES"/>
        </w:rPr>
        <w:t xml:space="preserve"> –</w:t>
      </w:r>
      <w:r>
        <w:rPr>
          <w:sz w:val="23"/>
          <w:szCs w:val="23"/>
          <w:lang w:val="eu-ES"/>
        </w:rPr>
        <w:t>Zuk alaba bat e</w:t>
        <w:softHyphen/>
        <w:t>tzenduan?, itandu eu</w:t>
        <w:softHyphen/>
        <w:t>tsen.</w:t>
      </w:r>
    </w:p>
    <w:p>
      <w:pPr>
        <w:pStyle w:val="Normal"/>
        <w:autoSpaceDE w:val="false"/>
        <w:spacing w:lineRule="atLeast" w:line="250" w:before="0" w:after="57"/>
        <w:jc w:val="both"/>
        <w:rPr>
          <w:sz w:val="23"/>
          <w:szCs w:val="23"/>
          <w:lang w:val="eu-ES"/>
        </w:rPr>
      </w:pPr>
      <w:r>
        <w:rPr>
          <w:sz w:val="23"/>
          <w:szCs w:val="23"/>
          <w:lang w:val="eu-ES"/>
        </w:rPr>
        <w:t>—</w:t>
      </w:r>
      <w:r>
        <w:rPr>
          <w:sz w:val="23"/>
          <w:szCs w:val="23"/>
          <w:lang w:val="eu-ES"/>
        </w:rPr>
        <w:t>Bai, baina il zan.</w:t>
      </w:r>
    </w:p>
    <w:p>
      <w:pPr>
        <w:pStyle w:val="Normal"/>
        <w:autoSpaceDE w:val="false"/>
        <w:spacing w:lineRule="atLeast" w:line="250" w:before="0" w:after="57"/>
        <w:jc w:val="both"/>
        <w:rPr>
          <w:sz w:val="23"/>
          <w:szCs w:val="23"/>
          <w:lang w:val="eu-ES"/>
        </w:rPr>
      </w:pPr>
      <w:r>
        <w:rPr>
          <w:sz w:val="23"/>
          <w:szCs w:val="23"/>
          <w:lang w:val="eu-ES"/>
        </w:rPr>
        <w:t>—</w:t>
      </w:r>
      <w:r>
        <w:rPr>
          <w:sz w:val="23"/>
          <w:szCs w:val="23"/>
          <w:lang w:val="eu-ES"/>
        </w:rPr>
        <w:t>Ez, bear bada.</w:t>
      </w:r>
    </w:p>
    <w:p>
      <w:pPr>
        <w:pStyle w:val="Normal"/>
        <w:autoSpaceDE w:val="false"/>
        <w:spacing w:lineRule="atLeast" w:line="250" w:before="0" w:after="57"/>
        <w:jc w:val="both"/>
        <w:rPr>
          <w:sz w:val="23"/>
          <w:szCs w:val="23"/>
          <w:lang w:val="eu-ES"/>
        </w:rPr>
      </w:pPr>
      <w:r>
        <w:rPr>
          <w:sz w:val="23"/>
          <w:szCs w:val="23"/>
          <w:lang w:val="eu-ES"/>
        </w:rPr>
        <w:t>Agureari isileko guztiak atara eu</w:t>
        <w:softHyphen/>
        <w:t>tsazan: basoratuta zugatz baten adar</w:t>
        <w:noBreakHyphen/>
        <w:t>artean besomo</w:t>
        <w:softHyphen/>
        <w:t>tzik eta lotuta alabea itxi ebala ta areik arakoak.</w:t>
      </w:r>
    </w:p>
    <w:p>
      <w:pPr>
        <w:pStyle w:val="Normal"/>
        <w:autoSpaceDE w:val="false"/>
        <w:spacing w:lineRule="atLeast" w:line="250" w:before="0" w:after="57"/>
        <w:jc w:val="both"/>
        <w:rPr>
          <w:sz w:val="23"/>
          <w:szCs w:val="23"/>
          <w:lang w:val="eu-ES"/>
        </w:rPr>
      </w:pPr>
      <w:r>
        <w:rPr>
          <w:sz w:val="23"/>
          <w:szCs w:val="23"/>
          <w:lang w:val="eu-ES"/>
        </w:rPr>
        <w:t>—</w:t>
      </w:r>
      <w:r>
        <w:rPr>
          <w:sz w:val="23"/>
          <w:szCs w:val="23"/>
          <w:lang w:val="eu-ES"/>
        </w:rPr>
        <w:t>Begiratu ondo. Neu naz [48].</w:t>
      </w:r>
    </w:p>
    <w:p>
      <w:pPr>
        <w:pStyle w:val="Normal"/>
        <w:autoSpaceDE w:val="false"/>
        <w:spacing w:lineRule="atLeast" w:line="250" w:before="0" w:after="57"/>
        <w:jc w:val="both"/>
        <w:rPr>
          <w:sz w:val="23"/>
          <w:szCs w:val="23"/>
          <w:lang w:val="eu-ES"/>
        </w:rPr>
      </w:pPr>
      <w:r>
        <w:rPr>
          <w:sz w:val="23"/>
          <w:szCs w:val="23"/>
          <w:lang w:val="eu-ES"/>
        </w:rPr>
        <w:t>Agurea par</w:t>
        <w:softHyphen/>
        <w:t>ka</w:t>
        <w:noBreakHyphen/>
        <w:t>eske belauniko egoala,</w:t>
      </w:r>
    </w:p>
    <w:p>
      <w:pPr>
        <w:pStyle w:val="Normal"/>
        <w:autoSpaceDE w:val="false"/>
        <w:spacing w:lineRule="atLeast" w:line="250" w:before="0" w:after="57"/>
        <w:jc w:val="both"/>
        <w:rPr>
          <w:sz w:val="23"/>
          <w:szCs w:val="23"/>
          <w:lang w:val="eu-ES"/>
        </w:rPr>
      </w:pPr>
      <w:r>
        <w:rPr>
          <w:sz w:val="23"/>
          <w:szCs w:val="23"/>
          <w:lang w:val="eu-ES"/>
        </w:rPr>
        <w:t>—</w:t>
      </w:r>
      <w:r>
        <w:rPr>
          <w:sz w:val="23"/>
          <w:szCs w:val="23"/>
          <w:lang w:val="eu-ES"/>
        </w:rPr>
        <w:t>Zuk baino erru geiago eukan arako atso gaiztoak» esanda, barrura sartu eban [49].</w:t>
      </w:r>
    </w:p>
    <w:p>
      <w:pPr>
        <w:pStyle w:val="Normal"/>
        <w:autoSpaceDE w:val="false"/>
        <w:spacing w:lineRule="atLeast" w:line="250" w:before="0" w:after="57"/>
        <w:jc w:val="both"/>
        <w:rPr>
          <w:sz w:val="23"/>
          <w:szCs w:val="23"/>
          <w:lang w:val="eu-ES"/>
        </w:rPr>
      </w:pPr>
      <w:r>
        <w:rPr>
          <w:sz w:val="23"/>
          <w:szCs w:val="23"/>
          <w:lang w:val="eu-ES"/>
        </w:rPr>
        <w:t>Agureari itxi eu</w:t>
        <w:softHyphen/>
        <w:t>tsen yauregia. Eurak errege</w:t>
        <w:noBreakHyphen/>
        <w:t>urira bizi izatera yoan ziran [50].</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47. Elkar lo</w:t>
        <w:softHyphen/>
        <w:t>tzaile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48. Etsaiaren agerpena, ta lehen per</w:t>
        <w:softHyphen/>
        <w:t>tsonaia ezagu</w:t>
        <w:softHyphen/>
        <w:t>tze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49. Etsaia bar</w:t>
        <w:softHyphen/>
        <w:t>katu egiten dute.</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50. Lekuz alda</w:t>
        <w:softHyphen/>
        <w:t>tze hau errege bihur</w:t>
        <w:softHyphen/>
        <w:t>tze bat d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r>
    </w:p>
    <w:p>
      <w:pPr>
        <w:pStyle w:val="Normal"/>
        <w:autoSpaceDE w:val="false"/>
        <w:spacing w:lineRule="atLeast" w:line="250" w:before="0" w:after="57"/>
        <w:jc w:val="center"/>
        <w:rPr>
          <w:rFonts w:ascii="DellaRobbia BT" w:hAnsi="DellaRobbia BT" w:cs="DellaRobbia BT"/>
          <w:color w:val="000000"/>
          <w:sz w:val="28"/>
          <w:szCs w:val="28"/>
          <w:lang w:val="eu-ES"/>
        </w:rPr>
      </w:pPr>
      <w:r>
        <w:rPr>
          <w:rFonts w:cs="DellaRobbia BT" w:ascii="DellaRobbia BT" w:hAnsi="DellaRobbia BT"/>
          <w:color w:val="000000"/>
          <w:sz w:val="28"/>
          <w:szCs w:val="28"/>
          <w:lang w:val="eu-ES"/>
        </w:rPr>
        <w:t>Guarin (56)</w:t>
      </w:r>
    </w:p>
    <w:p>
      <w:pPr>
        <w:pStyle w:val="Normal"/>
        <w:autoSpaceDE w:val="false"/>
        <w:spacing w:lineRule="atLeast" w:line="250" w:before="0" w:after="57"/>
        <w:jc w:val="both"/>
        <w:rPr>
          <w:rFonts w:ascii="DellaRobbia BT" w:hAnsi="DellaRobbia BT" w:cs="DellaRobbia BT"/>
          <w:color w:val="000000"/>
          <w:sz w:val="8"/>
          <w:szCs w:val="8"/>
          <w:lang w:val="eu-ES"/>
        </w:rPr>
      </w:pPr>
      <w:r>
        <w:rPr>
          <w:rFonts w:cs="DellaRobbia BT" w:ascii="DellaRobbia BT" w:hAnsi="DellaRobbia BT"/>
          <w:color w:val="000000"/>
          <w:sz w:val="8"/>
          <w:szCs w:val="8"/>
          <w:lang w:val="eu-ES"/>
        </w:rPr>
      </w:r>
    </w:p>
    <w:p>
      <w:pPr>
        <w:pStyle w:val="Normal"/>
        <w:autoSpaceDE w:val="false"/>
        <w:spacing w:lineRule="atLeast" w:line="250" w:before="0" w:after="57"/>
        <w:jc w:val="both"/>
        <w:rPr>
          <w:lang w:val="eu-ES"/>
        </w:rPr>
      </w:pPr>
      <w:r>
        <w:rPr>
          <w:lang w:val="eu-ES"/>
        </w:rPr>
        <w:t>Aita zaldun batek iru alaba eukazan. Erregeren inguruko andikia zan bera ta sarri yauregian agertu bear izaten eban [1]. Erregek, zaldun barriak egiteko asmotan ebilela [2], aita orreri,</w:t>
      </w:r>
    </w:p>
    <w:p>
      <w:pPr>
        <w:pStyle w:val="Normal"/>
        <w:autoSpaceDE w:val="false"/>
        <w:spacing w:lineRule="atLeast" w:line="250" w:before="0" w:after="57"/>
        <w:jc w:val="both"/>
        <w:rPr>
          <w:lang w:val="eu-ES"/>
        </w:rPr>
      </w:pPr>
      <w:r>
        <w:rPr>
          <w:lang w:val="eu-ES"/>
        </w:rPr>
        <w:t>—</w:t>
      </w:r>
      <w:r>
        <w:rPr>
          <w:lang w:val="eu-ES"/>
        </w:rPr>
        <w:t>Zuk ze familia dozu? –itandu eu</w:t>
        <w:softHyphen/>
        <w:t>tsan [3].</w:t>
      </w:r>
    </w:p>
    <w:p>
      <w:pPr>
        <w:pStyle w:val="Normal"/>
        <w:autoSpaceDE w:val="false"/>
        <w:spacing w:lineRule="atLeast" w:line="250" w:before="0" w:after="57"/>
        <w:jc w:val="both"/>
        <w:rPr>
          <w:lang w:val="eu-ES"/>
        </w:rPr>
      </w:pPr>
      <w:r>
        <w:rPr>
          <w:lang w:val="eu-ES"/>
        </w:rPr>
        <w:t>—</w:t>
      </w:r>
      <w:r>
        <w:rPr>
          <w:lang w:val="eu-ES"/>
        </w:rPr>
        <w:t>Iru alaba, yauna [4].</w:t>
      </w:r>
    </w:p>
    <w:p>
      <w:pPr>
        <w:pStyle w:val="Normal"/>
        <w:autoSpaceDE w:val="false"/>
        <w:spacing w:lineRule="atLeast" w:line="250" w:before="0" w:after="57"/>
        <w:jc w:val="both"/>
        <w:rPr>
          <w:lang w:val="eu-ES"/>
        </w:rPr>
      </w:pPr>
      <w:r>
        <w:rPr>
          <w:lang w:val="eu-ES"/>
        </w:rPr>
        <w:t>—</w:t>
      </w:r>
      <w:r>
        <w:rPr>
          <w:lang w:val="eu-ES"/>
        </w:rPr>
        <w:t>Semerik? [5]</w:t>
      </w:r>
    </w:p>
    <w:p>
      <w:pPr>
        <w:pStyle w:val="Normal"/>
        <w:autoSpaceDE w:val="false"/>
        <w:spacing w:lineRule="atLeast" w:line="250" w:before="0" w:after="57"/>
        <w:jc w:val="both"/>
        <w:rPr>
          <w:lang w:val="eu-ES"/>
        </w:rPr>
      </w:pPr>
      <w:r>
        <w:rPr>
          <w:lang w:val="eu-ES"/>
        </w:rPr>
        <w:t>—</w:t>
      </w:r>
      <w:r>
        <w:rPr>
          <w:lang w:val="eu-ES"/>
        </w:rPr>
        <w:t>Bat, Guarin deri</w:t>
        <w:softHyphen/>
        <w:t>txon mutil eder bat [6].</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1. Hasierako egoera.</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2. Galdeketaren arrazoiak: motiba</w:t>
        <w:softHyphen/>
        <w:t>tzailea.</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3. Galdeketa.</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4. Gaiztaginak lehen per</w:t>
        <w:softHyphen/>
        <w:t>tsonaiaren berri izaten du.</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5. Mal</w:t>
        <w:softHyphen/>
        <w:t>tzur</w:t>
        <w:softHyphen/>
        <w:t>keri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6. Gaiz</w:t>
        <w:softHyphen/>
        <w:t>kidetasuna.</w:t>
      </w:r>
    </w:p>
    <w:p>
      <w:pPr>
        <w:pStyle w:val="Normal"/>
        <w:autoSpaceDE w:val="false"/>
        <w:spacing w:lineRule="atLeast" w:line="250" w:before="0" w:after="57"/>
        <w:jc w:val="both"/>
        <w:rPr>
          <w:lang w:val="eu-ES"/>
        </w:rPr>
      </w:pPr>
      <w:r>
        <w:rPr>
          <w:lang w:val="eu-ES"/>
        </w:rPr>
        <w:t>Au en</w:t>
        <w:softHyphen/>
        <w:t>tzueran, erreginak (sorgina edo erdi sorgina eizan bera) erregeri belarrira,</w:t>
      </w:r>
    </w:p>
    <w:p>
      <w:pPr>
        <w:pStyle w:val="Normal"/>
        <w:autoSpaceDE w:val="false"/>
        <w:spacing w:lineRule="atLeast" w:line="250" w:before="0" w:after="57"/>
        <w:jc w:val="both"/>
        <w:rPr>
          <w:lang w:val="eu-ES"/>
        </w:rPr>
      </w:pPr>
      <w:r>
        <w:rPr>
          <w:lang w:val="eu-ES"/>
        </w:rPr>
        <w:t>—</w:t>
      </w:r>
      <w:r>
        <w:rPr>
          <w:lang w:val="eu-ES"/>
        </w:rPr>
        <w:t>Orrek eztauko semerik –esan eu</w:t>
        <w:softHyphen/>
        <w:t>tsan [7].</w:t>
      </w:r>
    </w:p>
    <w:p>
      <w:pPr>
        <w:pStyle w:val="Normal"/>
        <w:autoSpaceDE w:val="false"/>
        <w:spacing w:lineRule="atLeast" w:line="250" w:before="0" w:after="57"/>
        <w:jc w:val="both"/>
        <w:rPr>
          <w:lang w:val="eu-ES"/>
        </w:rPr>
      </w:pPr>
      <w:r>
        <w:rPr>
          <w:lang w:val="eu-ES"/>
        </w:rPr>
        <w:t>Erregek zalduna bere etxera semearen bila bialdu eban [8]. Larri yoan bera, etxerago ta larriago [9]. Alaba zarrena ikusi eban lenengo, etxeratu zanean [10].</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7. Elkar lo</w:t>
        <w:softHyphen/>
        <w:t>tzailea.</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8. Gizaki baten beharra. Lehen per</w:t>
        <w:softHyphen/>
        <w:t>tsonaia bidali egiten dute.</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9. Aipatu gabeko irteer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0. Emaile gerta daitekeen per</w:t>
        <w:softHyphen/>
        <w:t>tsonaiaren sarrera.</w:t>
      </w:r>
    </w:p>
    <w:p>
      <w:pPr>
        <w:pStyle w:val="Normal"/>
        <w:autoSpaceDE w:val="false"/>
        <w:spacing w:lineRule="atLeast" w:line="250" w:before="0" w:after="57"/>
        <w:jc w:val="both"/>
        <w:rPr>
          <w:lang w:val="eu-ES"/>
        </w:rPr>
      </w:pPr>
      <w:r>
        <w:rPr>
          <w:lang w:val="eu-ES"/>
        </w:rPr>
        <w:t>—</w:t>
      </w:r>
      <w:r>
        <w:rPr>
          <w:lang w:val="eu-ES"/>
        </w:rPr>
        <w:t>Zer dozu, aita, orren ilun etor</w:t>
        <w:softHyphen/>
        <w:t>tzeko? [11]</w:t>
      </w:r>
    </w:p>
    <w:p>
      <w:pPr>
        <w:pStyle w:val="Normal"/>
        <w:autoSpaceDE w:val="false"/>
        <w:spacing w:lineRule="atLeast" w:line="250" w:before="0" w:after="57"/>
        <w:jc w:val="both"/>
        <w:rPr>
          <w:lang w:val="eu-ES"/>
        </w:rPr>
      </w:pPr>
      <w:r>
        <w:rPr>
          <w:lang w:val="eu-ES"/>
        </w:rPr>
        <w:t>—</w:t>
      </w:r>
      <w:r>
        <w:rPr>
          <w:lang w:val="eu-ES"/>
        </w:rPr>
        <w:t>Zer dodan? Erregeri semea daukadala esan dau</w:t>
        <w:softHyphen/>
        <w:t>tsat. Berak niri eroan dagiodala ta ni larri [12].</w:t>
      </w:r>
    </w:p>
    <w:p>
      <w:pPr>
        <w:pStyle w:val="Normal"/>
        <w:autoSpaceDE w:val="false"/>
        <w:spacing w:lineRule="atLeast" w:line="250"/>
        <w:jc w:val="both"/>
        <w:rPr>
          <w:lang w:val="eu-ES"/>
        </w:rPr>
      </w:pPr>
      <w:r>
        <w:rPr>
          <w:lang w:val="eu-ES"/>
        </w:rPr>
        <w:t>Bigarren alabak itaune bardina eginda [13], aitak zarrenari legez eran</w:t>
        <w:softHyphen/>
        <w:t>tzun eu</w:t>
        <w:softHyphen/>
        <w:t>tsanean: [14]</w:t>
      </w:r>
    </w:p>
    <w:p>
      <w:pPr>
        <w:pStyle w:val="Normal"/>
        <w:autoSpaceDE w:val="false"/>
        <w:spacing w:lineRule="atLeast" w:line="250" w:before="0" w:after="57"/>
        <w:jc w:val="both"/>
        <w:rPr>
          <w:lang w:val="eu-ES"/>
        </w:rPr>
      </w:pPr>
      <w:r>
        <w:rPr>
          <w:lang w:val="eu-ES"/>
        </w:rPr>
        <w:t>—</w:t>
      </w:r>
      <w:r>
        <w:rPr>
          <w:lang w:val="eu-ES"/>
        </w:rPr>
        <w:t>Ori esan baiño ezalzan, aita, oba izango geuri senargai on bana ekar</w:t>
        <w:softHyphen/>
        <w:t>tzea? [15]</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1. Per</w:t>
        <w:softHyphen/>
        <w:t>tsonaia horren galderak.</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2. Lehen per</w:t>
        <w:softHyphen/>
        <w:t>tsonaiaren eran</w:t>
        <w:softHyphen/>
        <w:t>tzun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3. Aur</w:t>
        <w:softHyphen/>
        <w:t>kako lagun</w:t>
        <w:softHyphen/>
        <w:t>tzailearen galderak.</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4. Lehen per</w:t>
        <w:softHyphen/>
        <w:t>tsonaiaren eran</w:t>
        <w:softHyphen/>
        <w:t>tzun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5. Per</w:t>
        <w:softHyphen/>
        <w:t>tsonaia hori ez da lagun</w:t>
        <w:softHyphen/>
        <w:t>tzaile bihur</w:t>
        <w:softHyphen/>
        <w:t>tzen.</w:t>
      </w:r>
    </w:p>
    <w:p>
      <w:pPr>
        <w:pStyle w:val="Normal"/>
        <w:autoSpaceDE w:val="false"/>
        <w:spacing w:lineRule="atLeast" w:line="250" w:before="0" w:after="57"/>
        <w:jc w:val="both"/>
        <w:rPr>
          <w:lang w:val="eu-ES"/>
        </w:rPr>
      </w:pPr>
      <w:r>
        <w:rPr>
          <w:lang w:val="eu-ES"/>
        </w:rPr>
        <w:t>Irugarren alabak aitaren estutasunaren barri artuta [16],</w:t>
      </w:r>
    </w:p>
    <w:p>
      <w:pPr>
        <w:pStyle w:val="Normal"/>
        <w:autoSpaceDE w:val="false"/>
        <w:spacing w:lineRule="atLeast" w:line="250" w:before="0" w:after="57"/>
        <w:jc w:val="both"/>
        <w:rPr>
          <w:lang w:val="eu-ES"/>
        </w:rPr>
      </w:pPr>
      <w:r>
        <w:rPr>
          <w:lang w:val="eu-ES"/>
        </w:rPr>
        <w:t>—</w:t>
      </w:r>
      <w:r>
        <w:rPr>
          <w:lang w:val="eu-ES"/>
        </w:rPr>
        <w:t>Aita, ez larritu –esan eu</w:t>
        <w:softHyphen/>
        <w:t>tsan–. Neu yoango naz erregerengana mutil yan</w:t>
        <w:softHyphen/>
        <w:t>tzita [17].</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6. Aipatu gabeko galde</w:t>
        <w:noBreakHyphen/>
        <w:t>eran</w:t>
        <w:softHyphen/>
        <w:t>tzunak.</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7. Per</w:t>
        <w:softHyphen/>
        <w:t>tsonaia hori lehen per</w:t>
        <w:softHyphen/>
        <w:t>tsonaiaren esanetara jar</w:t>
        <w:softHyphen/>
        <w:t>tzen da, K, eta gizaki baten beharrak sortutako bilaketa buka</w:t>
        <w:softHyphen/>
        <w:t>tzen da.</w:t>
      </w:r>
    </w:p>
    <w:p>
      <w:pPr>
        <w:pStyle w:val="Normal"/>
        <w:autoSpaceDE w:val="false"/>
        <w:spacing w:lineRule="atLeast" w:line="250" w:before="0" w:after="57"/>
        <w:jc w:val="both"/>
        <w:rPr>
          <w:lang w:val="eu-ES"/>
        </w:rPr>
      </w:pPr>
      <w:r>
        <w:rPr>
          <w:lang w:val="eu-ES"/>
        </w:rPr>
        <w:t>Badoaz bata ta bestea, aita</w:t>
        <w:noBreakHyphen/>
        <w:t>alabak, zaldiz, aurrera ta aurrera [18]. Yauregiratu ta erregerenganatu ziranean, erregek emazteari ots eginda,</w:t>
      </w:r>
    </w:p>
    <w:p>
      <w:pPr>
        <w:pStyle w:val="Normal"/>
        <w:autoSpaceDE w:val="false"/>
        <w:spacing w:lineRule="atLeast" w:line="250" w:before="0" w:after="57"/>
        <w:jc w:val="both"/>
        <w:rPr>
          <w:lang w:val="eu-ES"/>
        </w:rPr>
      </w:pPr>
      <w:r>
        <w:rPr>
          <w:lang w:val="eu-ES"/>
        </w:rPr>
        <w:t>—</w:t>
      </w:r>
      <w:r>
        <w:rPr>
          <w:lang w:val="eu-ES"/>
        </w:rPr>
        <w:t>Ona emen Guarin –esan eu</w:t>
        <w:softHyphen/>
        <w:t>tsan–, zuk ezetz esan arren [19].</w:t>
      </w:r>
    </w:p>
    <w:p>
      <w:pPr>
        <w:pStyle w:val="Normal"/>
        <w:autoSpaceDE w:val="false"/>
        <w:spacing w:lineRule="atLeast" w:line="250" w:before="0" w:after="57"/>
        <w:jc w:val="both"/>
        <w:rPr>
          <w:lang w:val="eu-ES"/>
        </w:rPr>
      </w:pPr>
      <w:r>
        <w:rPr>
          <w:lang w:val="eu-ES"/>
        </w:rPr>
        <w:t>—</w:t>
      </w:r>
      <w:r>
        <w:rPr>
          <w:lang w:val="eu-ES"/>
        </w:rPr>
        <w:t>Ori Guarin? Emakumea dozu ori Bialdu egikezu arako landa andi aretara [20].</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8. Lehen per</w:t>
        <w:softHyphen/>
        <w:t>tsonaiaren itzuler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9. Orain urteko irtendako??? lagun</w:t>
        <w:softHyphen/>
        <w:t>tzaileak lehen per</w:t>
        <w:softHyphen/>
        <w:t>tsonaia baten itxura du, eta, horrela, hemen bere ez</w:t>
        <w:softHyphen/>
        <w:t>kutuko etorrera ikus dezakegu.</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20. Eginkizun neke</w:t>
        <w:softHyphen/>
        <w:t>tsu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r>
    </w:p>
    <w:p>
      <w:pPr>
        <w:pStyle w:val="Normal"/>
        <w:autoSpaceDE w:val="false"/>
        <w:spacing w:lineRule="atLeast" w:line="250" w:before="0" w:after="57"/>
        <w:jc w:val="both"/>
        <w:rPr>
          <w:lang w:val="eu-ES"/>
        </w:rPr>
      </w:pPr>
      <w:r>
        <w:rPr>
          <w:lang w:val="eu-ES"/>
        </w:rPr>
        <w:t>Landa aretan alde baten linoa egoan, bestean bedarra. Erregina sorginak bere artean zinoan:</w:t>
      </w:r>
    </w:p>
    <w:p>
      <w:pPr>
        <w:pStyle w:val="Normal"/>
        <w:autoSpaceDE w:val="false"/>
        <w:spacing w:lineRule="atLeast" w:line="250" w:before="0" w:after="57"/>
        <w:jc w:val="both"/>
        <w:rPr>
          <w:lang w:val="eu-ES"/>
        </w:rPr>
      </w:pPr>
      <w:r>
        <w:rPr>
          <w:lang w:val="eu-ES"/>
        </w:rPr>
        <w:t>—</w:t>
      </w:r>
      <w:r>
        <w:rPr>
          <w:lang w:val="eu-ES"/>
        </w:rPr>
        <w:t>Emakumea dan aldetik eztau linoa zapaldu nai izango.</w:t>
      </w:r>
    </w:p>
    <w:p>
      <w:pPr>
        <w:pStyle w:val="Normal"/>
        <w:autoSpaceDE w:val="false"/>
        <w:spacing w:lineRule="atLeast" w:line="250"/>
        <w:jc w:val="both"/>
        <w:rPr>
          <w:lang w:val="eu-ES"/>
        </w:rPr>
      </w:pPr>
      <w:r>
        <w:rPr>
          <w:lang w:val="eu-ES"/>
        </w:rPr>
        <w:t>Senarrari eraku</w:t>
        <w:softHyphen/>
        <w:t>tsi eu</w:t>
        <w:softHyphen/>
        <w:t>tsan gero uste au [21]. Guarin edo Guarin</w:t>
        <w:softHyphen/>
        <w:t>tzakoa ara yoala, Ama Birjinea agertu ddakon.</w:t>
      </w:r>
    </w:p>
    <w:p>
      <w:pPr>
        <w:pStyle w:val="Normal"/>
        <w:autoSpaceDE w:val="false"/>
        <w:spacing w:lineRule="atLeast" w:line="250" w:before="0" w:after="57"/>
        <w:jc w:val="both"/>
        <w:rPr>
          <w:lang w:val="eu-ES"/>
        </w:rPr>
      </w:pPr>
      <w:r>
        <w:rPr>
          <w:lang w:val="eu-ES"/>
        </w:rPr>
        <w:t>—</w:t>
      </w:r>
      <w:r>
        <w:rPr>
          <w:lang w:val="eu-ES"/>
        </w:rPr>
        <w:t>Zoaz lino</w:t>
        <w:softHyphen/>
        <w:t>tzara -esan eu</w:t>
        <w:softHyphen/>
        <w:t>tsan [22].</w:t>
      </w:r>
    </w:p>
    <w:p>
      <w:pPr>
        <w:pStyle w:val="Normal"/>
        <w:autoSpaceDE w:val="false"/>
        <w:spacing w:lineRule="atLeast" w:line="250"/>
        <w:jc w:val="both"/>
        <w:rPr>
          <w:lang w:val="eu-ES"/>
        </w:rPr>
      </w:pPr>
      <w:r>
        <w:rPr>
          <w:lang w:val="eu-ES"/>
        </w:rPr>
        <w:t>Lino</w:t>
        <w:softHyphen/>
        <w:t>tzan lauroinka ebilen zaldiz</w:t>
        <w:softHyphen/>
        <w:t>koa [23].</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21. Eginkizun neke</w:t>
        <w:softHyphen/>
        <w:t>tsua azal</w:t>
        <w:softHyphen/>
        <w:t>tzea: elkar lo</w:t>
        <w:softHyphen/>
        <w:t>tzaile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22. Lagun</w:t>
        <w:softHyphen/>
        <w:t>tzailea bat</w:t>
        <w:noBreakHyphen/>
        <w:t>batean azaldu, eta lehen per</w:t>
        <w:softHyphen/>
        <w:t>tsonaiari lagun</w:t>
        <w:softHyphen/>
        <w:t>tzen dio.</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23. Eginkizun neke</w:t>
        <w:softHyphen/>
        <w:t>tsua buru</w:t>
        <w:softHyphen/>
        <w:t>tzea.</w:t>
      </w:r>
    </w:p>
    <w:p>
      <w:pPr>
        <w:pStyle w:val="Normal"/>
        <w:autoSpaceDE w:val="false"/>
        <w:spacing w:lineRule="atLeast" w:line="250" w:before="0" w:after="57"/>
        <w:jc w:val="both"/>
        <w:rPr>
          <w:lang w:val="eu-ES"/>
        </w:rPr>
      </w:pPr>
      <w:r>
        <w:rPr>
          <w:lang w:val="eu-ES"/>
        </w:rPr>
        <w:t>—</w:t>
      </w:r>
      <w:r>
        <w:rPr>
          <w:lang w:val="eu-ES"/>
        </w:rPr>
        <w:t>Aor bada, –esan eu</w:t>
        <w:softHyphen/>
        <w:t>tsan erregek emazteari–, lino</w:t>
        <w:softHyphen/>
        <w:t>tzan dabil: mutila dozu ori.</w:t>
      </w:r>
    </w:p>
    <w:p>
      <w:pPr>
        <w:pStyle w:val="Normal"/>
        <w:autoSpaceDE w:val="false"/>
        <w:spacing w:lineRule="atLeast" w:line="250" w:before="0" w:after="57"/>
        <w:jc w:val="both"/>
        <w:rPr>
          <w:lang w:val="eu-ES"/>
        </w:rPr>
      </w:pPr>
      <w:r>
        <w:rPr>
          <w:lang w:val="eu-ES"/>
        </w:rPr>
        <w:t>—</w:t>
      </w:r>
      <w:r>
        <w:rPr>
          <w:lang w:val="eu-ES"/>
        </w:rPr>
        <w:t>Ezetz, gizona, ezetz. Esaiozu orain datorrela onantz ta zaldia barriro atondu dagiala. Zeuk ikusiko dozu. Emakumea dalako, kortabarruan atonduko dau zaldia. Mutila balitz, kanpoan egingo leuke.</w:t>
      </w:r>
    </w:p>
    <w:p>
      <w:pPr>
        <w:pStyle w:val="Normal"/>
        <w:autoSpaceDE w:val="false"/>
        <w:spacing w:lineRule="atLeast" w:line="250" w:before="0" w:after="57"/>
        <w:jc w:val="both"/>
        <w:rPr>
          <w:lang w:val="eu-ES"/>
        </w:rPr>
      </w:pPr>
      <w:r>
        <w:rPr>
          <w:lang w:val="eu-ES"/>
        </w:rPr>
        <w:t>Erregek orduan, zaldiz</w:t>
        <w:softHyphen/>
        <w:t>koari beragana dei eginda.</w:t>
      </w:r>
    </w:p>
    <w:p>
      <w:pPr>
        <w:pStyle w:val="Normal"/>
        <w:autoSpaceDE w:val="false"/>
        <w:spacing w:lineRule="atLeast" w:line="250" w:before="0" w:after="57"/>
        <w:jc w:val="both"/>
        <w:rPr>
          <w:lang w:val="eu-ES"/>
        </w:rPr>
      </w:pPr>
      <w:r>
        <w:rPr>
          <w:lang w:val="eu-ES"/>
        </w:rPr>
        <w:t>—</w:t>
      </w:r>
      <w:r>
        <w:rPr>
          <w:lang w:val="eu-ES"/>
        </w:rPr>
        <w:t>Zoaz, Guarin –esan eu</w:t>
        <w:softHyphen/>
        <w:t>tsan–, zoaz zaldiari ugal barriak ipin</w:t>
        <w:softHyphen/>
        <w:t>tzera [24].</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24. Eginkizun neke</w:t>
        <w:softHyphen/>
        <w:t>tsu berria azal</w:t>
        <w:softHyphen/>
        <w:t>tzea: elkar lo</w:t>
        <w:softHyphen/>
        <w:t>tzailea eta eginkizun neke</w:t>
        <w:softHyphen/>
        <w:t>tsua.</w:t>
      </w:r>
    </w:p>
    <w:p>
      <w:pPr>
        <w:pStyle w:val="Normal"/>
        <w:autoSpaceDE w:val="false"/>
        <w:spacing w:lineRule="atLeast" w:line="250"/>
        <w:jc w:val="both"/>
        <w:rPr>
          <w:lang w:val="eu-ES"/>
        </w:rPr>
      </w:pPr>
      <w:r>
        <w:rPr>
          <w:lang w:val="eu-ES"/>
        </w:rPr>
        <w:t>Kortarantz yoala Andra Mariak barriro urtenda, egin bear ebana belarrira esan eu</w:t>
        <w:softHyphen/>
        <w:t>tsan [25]. Guainek kortan ugel</w:t>
        <w:noBreakHyphen/>
        <w:t>billa sartu ta kanpoan zaldia eurakaz atondu eban [26].</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25. Ikus 22. zenbaki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26. Ikus 23. zenbakia.</w:t>
      </w:r>
    </w:p>
    <w:p>
      <w:pPr>
        <w:pStyle w:val="Normal"/>
        <w:autoSpaceDE w:val="false"/>
        <w:spacing w:lineRule="atLeast" w:line="250" w:before="0" w:after="57"/>
        <w:jc w:val="both"/>
        <w:rPr>
          <w:lang w:val="eu-ES"/>
        </w:rPr>
      </w:pPr>
      <w:r>
        <w:rPr>
          <w:lang w:val="eu-ES"/>
        </w:rPr>
        <w:t>—</w:t>
      </w:r>
      <w:r>
        <w:rPr>
          <w:lang w:val="eu-ES"/>
        </w:rPr>
        <w:t>Badaku</w:t>
        <w:softHyphen/>
        <w:t>tsu? –itandu eu</w:t>
        <w:softHyphen/>
        <w:t>tsan erregek emazteari–, mutilla da.</w:t>
      </w:r>
    </w:p>
    <w:p>
      <w:pPr>
        <w:pStyle w:val="Normal"/>
        <w:autoSpaceDE w:val="false"/>
        <w:spacing w:lineRule="atLeast" w:line="250" w:before="0" w:after="57"/>
        <w:jc w:val="both"/>
        <w:rPr>
          <w:lang w:val="eu-ES"/>
        </w:rPr>
      </w:pPr>
      <w:r>
        <w:rPr>
          <w:lang w:val="eu-ES"/>
        </w:rPr>
        <w:t>—</w:t>
      </w:r>
      <w:r>
        <w:rPr>
          <w:lang w:val="eu-ES"/>
        </w:rPr>
        <w:t>Ezta mutilla, neska baino. Dan ala eztan yakiteko bialdu txongilaz iturrira. Ura badakar, mutilla da; ostean ez [27].</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27. Ikus 24. zenbakia.</w:t>
      </w:r>
    </w:p>
    <w:p>
      <w:pPr>
        <w:pStyle w:val="Normal"/>
        <w:autoSpaceDE w:val="false"/>
        <w:spacing w:lineRule="atLeast" w:line="250" w:before="0" w:after="57"/>
        <w:jc w:val="both"/>
        <w:rPr>
          <w:lang w:val="eu-ES"/>
        </w:rPr>
      </w:pPr>
      <w:r>
        <w:rPr>
          <w:lang w:val="eu-ES"/>
        </w:rPr>
        <w:t>Txongila eskuan artuta iturriran</w:t>
        <w:softHyphen/>
        <w:t>tza yoala, Ama Birjineak Marimutillari burubide auxe emon eu</w:t>
        <w:softHyphen/>
        <w:t>tsan:</w:t>
      </w:r>
    </w:p>
    <w:p>
      <w:pPr>
        <w:pStyle w:val="Normal"/>
        <w:autoSpaceDE w:val="false"/>
        <w:spacing w:lineRule="atLeast" w:line="250" w:before="0" w:after="57"/>
        <w:jc w:val="both"/>
        <w:rPr>
          <w:lang w:val="eu-ES"/>
        </w:rPr>
      </w:pPr>
      <w:r>
        <w:rPr>
          <w:lang w:val="eu-ES"/>
        </w:rPr>
        <w:t>—</w:t>
      </w:r>
      <w:r>
        <w:rPr>
          <w:lang w:val="eu-ES"/>
        </w:rPr>
        <w:t>Iturri</w:t>
        <w:noBreakHyphen/>
        <w:t>ondoko osinean suge bat ikusiko don, begiak zabalik, baiña lo. Eu</w:t>
        <w:softHyphen/>
        <w:t>tsi eskura zume au. One</w:t>
        <w:softHyphen/>
        <w:t>txegaz Aitearen eginda gero, ondo lotu egikena pisti ori zaldiaren atzeko aldean, gero txongila ondo bete ta etorri adi yauregira [28].</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28. Lagun</w:t>
        <w:softHyphen/>
        <w:t>tzailearen hirugarren agerpena; lagun</w:t>
        <w:softHyphen/>
        <w:t>tzaileak zerbait ematen dio.</w:t>
      </w:r>
    </w:p>
    <w:p>
      <w:pPr>
        <w:pStyle w:val="Normal"/>
        <w:autoSpaceDE w:val="false"/>
        <w:spacing w:lineRule="atLeast" w:line="250" w:before="0" w:after="57"/>
        <w:jc w:val="both"/>
        <w:rPr>
          <w:lang w:val="eu-ES"/>
        </w:rPr>
      </w:pPr>
      <w:r>
        <w:rPr>
          <w:lang w:val="eu-ES"/>
        </w:rPr>
        <w:t>Auxe yazo zan [29]. Badatoz yauregiran</w:t>
        <w:softHyphen/>
        <w:t>tza ta zaldi</w:t>
        <w:noBreakHyphen/>
        <w:t>ganeko suge lotuak barre</w:t>
        <w:noBreakHyphen/>
        <w:t>algara bat, gero</w:t>
        <w:softHyphen/>
        <w:t>txoago beste bat, beste bat geroago. Txongildunak arriturik en</w:t>
        <w:softHyphen/>
        <w:t>tzun eu</w:t>
        <w:softHyphen/>
        <w:t>tsazan barrezan</w:t>
        <w:softHyphen/>
        <w:t>tzo andiak [30]. Andra Mariak barriro agertuta esan eu</w:t>
        <w:softHyphen/>
        <w:t>tsan:</w:t>
      </w:r>
    </w:p>
    <w:p>
      <w:pPr>
        <w:pStyle w:val="Normal"/>
        <w:autoSpaceDE w:val="false"/>
        <w:spacing w:lineRule="atLeast" w:line="250" w:before="0" w:after="57"/>
        <w:jc w:val="both"/>
        <w:rPr>
          <w:lang w:val="eu-ES"/>
        </w:rPr>
      </w:pPr>
      <w:r>
        <w:rPr>
          <w:lang w:val="eu-ES"/>
        </w:rPr>
        <w:t>—</w:t>
      </w:r>
      <w:r>
        <w:rPr>
          <w:lang w:val="eu-ES"/>
        </w:rPr>
        <w:t>Erregeren aurrera eldutakoan itandu egion sugeari barre</w:t>
        <w:noBreakHyphen/>
        <w:t>algarok zegaitik egin dabezan [31].</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29. Ikus 23. zenbaki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30. Elkar lo</w:t>
        <w:softHyphen/>
        <w:t>tzaile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31. Lagun</w:t>
        <w:softHyphen/>
        <w:t>tzailearen laugarren agerpena. Aurreko bi zenbakiak e</w:t>
        <w:softHyphen/>
        <w:t>tsaiaren agerpenaren prestaketa</w:t>
        <w:softHyphen/>
        <w:t>tzat har daitez</w:t>
        <w:softHyphen/>
        <w:t>ke: Elkar lo</w:t>
        <w:softHyphen/>
        <w:t>tzailea.</w:t>
      </w:r>
    </w:p>
    <w:p>
      <w:pPr>
        <w:pStyle w:val="Normal"/>
        <w:autoSpaceDE w:val="false"/>
        <w:spacing w:lineRule="atLeast" w:line="250" w:before="0" w:after="57"/>
        <w:jc w:val="both"/>
        <w:rPr>
          <w:lang w:val="eu-ES"/>
        </w:rPr>
      </w:pPr>
      <w:r>
        <w:rPr>
          <w:lang w:val="eu-ES"/>
        </w:rPr>
        <w:t>Orduko, yauregian, balkoirik andienean errege, erregina ta ondorengo asko egozan. Ara elduta Guarinek erregeri zerbait esateko eskubidea eskatu eu</w:t>
        <w:softHyphen/>
        <w:t>tsan ta eskubide ori artuta, sugeari</w:t>
      </w:r>
    </w:p>
    <w:p>
      <w:pPr>
        <w:pStyle w:val="Normal"/>
        <w:autoSpaceDE w:val="false"/>
        <w:spacing w:lineRule="atLeast" w:line="250" w:before="0" w:after="57"/>
        <w:jc w:val="both"/>
        <w:rPr>
          <w:lang w:val="eu-ES"/>
        </w:rPr>
      </w:pPr>
      <w:r>
        <w:rPr>
          <w:lang w:val="eu-ES"/>
        </w:rPr>
        <w:t>—</w:t>
      </w:r>
      <w:r>
        <w:rPr>
          <w:lang w:val="eu-ES"/>
        </w:rPr>
        <w:t>Suge –esan eu</w:t>
        <w:softHyphen/>
        <w:t>tsan–, zegaitik egin dozak iru barre-algarok?</w:t>
      </w:r>
    </w:p>
    <w:p>
      <w:pPr>
        <w:pStyle w:val="Normal"/>
        <w:autoSpaceDE w:val="false"/>
        <w:spacing w:lineRule="atLeast" w:line="250" w:before="0" w:after="57"/>
        <w:jc w:val="both"/>
        <w:rPr>
          <w:lang w:val="eu-ES"/>
        </w:rPr>
      </w:pPr>
      <w:r>
        <w:rPr>
          <w:lang w:val="eu-ES"/>
        </w:rPr>
        <w:t>—</w:t>
      </w:r>
      <w:r>
        <w:rPr>
          <w:lang w:val="eu-ES"/>
        </w:rPr>
        <w:t>Lenengoa neure Ama Andrearen yauregiko tellatua ikusi dodalako. Bigarrena neure Ama Andrea bere senar erregeren alboan gil</w:t>
        <w:softHyphen/>
        <w:t>tz guztien yaube eginda ikusi dodanean [32]. Irugarrena zeu lakoxe don</w:t>
        <w:softHyphen/>
        <w:t>tzella batek (Andra Mariagaitik zinoan au) galdu nabelako [33].</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32. Etsaiaren agerpen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33. Lehen per</w:t>
        <w:softHyphen/>
        <w:t>tsonaia ezagu</w:t>
        <w:softHyphen/>
        <w:t>tzea.</w:t>
      </w:r>
    </w:p>
    <w:p>
      <w:pPr>
        <w:pStyle w:val="Normal"/>
        <w:autoSpaceDE w:val="false"/>
        <w:spacing w:lineRule="atLeast" w:line="250" w:before="0" w:after="57"/>
        <w:jc w:val="both"/>
        <w:rPr>
          <w:lang w:val="eu-ES"/>
        </w:rPr>
      </w:pPr>
      <w:r>
        <w:rPr>
          <w:lang w:val="eu-ES"/>
        </w:rPr>
        <w:t>Erregek, emaztea nor eban yakinda, yauregi</w:t>
        <w:noBreakHyphen/>
        <w:t>aurreko zabalean bertan su andi bat biztu</w:t>
        <w:noBreakHyphen/>
        <w:t>arazo ta an</w:t>
        <w:softHyphen/>
        <w:t>txe kiskaldu eragin eban emazte sorgina [34]. Gero Guarin nor zan yakinda, beragaz ez</w:t>
        <w:softHyphen/>
        <w:t>kondu zan errege [35].</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34. Etsaiaren zigorr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35. Ez</w:t>
        <w:softHyphen/>
        <w:t>kon</w:t>
        <w:softHyphen/>
        <w:t>tza, eta erregina bihur</w:t>
        <w:softHyphen/>
        <w:t>tzea.</w:t>
      </w:r>
    </w:p>
    <w:p>
      <w:pPr>
        <w:pStyle w:val="Normal"/>
        <w:rPr>
          <w:rFonts w:ascii="Helvetica" w:hAnsi="Helvetica" w:cs="Helvetica"/>
          <w:sz w:val="16"/>
          <w:szCs w:val="16"/>
          <w:lang w:val="eu-ES"/>
        </w:rPr>
      </w:pPr>
      <w:r>
        <w:rPr>
          <w:rFonts w:cs="Helvetica" w:ascii="Helvetica" w:hAnsi="Helvetica"/>
          <w:sz w:val="16"/>
          <w:szCs w:val="16"/>
          <w:lang w:val="eu-ES"/>
        </w:rPr>
      </w:r>
    </w:p>
    <w:p>
      <w:pPr>
        <w:pStyle w:val="Normal"/>
        <w:rPr>
          <w:rFonts w:ascii="Helvetica" w:hAnsi="Helvetica" w:cs="Helvetica"/>
          <w:sz w:val="16"/>
          <w:szCs w:val="16"/>
          <w:lang w:val="eu-ES"/>
        </w:rPr>
      </w:pPr>
      <w:r>
        <w:rPr>
          <w:rFonts w:cs="Helvetica" w:ascii="Helvetica" w:hAnsi="Helvetica"/>
          <w:sz w:val="16"/>
          <w:szCs w:val="16"/>
          <w:lang w:val="eu-ES"/>
        </w:rPr>
      </w:r>
    </w:p>
    <w:p>
      <w:pPr>
        <w:pStyle w:val="Normal"/>
        <w:rPr>
          <w:rFonts w:ascii="Helvetica" w:hAnsi="Helvetica" w:cs="Helvetica"/>
          <w:sz w:val="16"/>
          <w:szCs w:val="16"/>
          <w:lang w:val="eu-ES"/>
        </w:rPr>
      </w:pPr>
      <w:r>
        <w:rPr>
          <w:rFonts w:cs="Helvetica" w:ascii="Helvetica" w:hAnsi="Helvetica"/>
          <w:sz w:val="16"/>
          <w:szCs w:val="16"/>
          <w:lang w:val="eu-ES"/>
        </w:rPr>
      </w:r>
    </w:p>
    <w:p>
      <w:pPr>
        <w:pStyle w:val="Normal"/>
        <w:jc w:val="center"/>
        <w:rPr>
          <w:sz w:val="28"/>
          <w:szCs w:val="28"/>
          <w:lang w:val="eu-ES"/>
        </w:rPr>
      </w:pPr>
      <w:r>
        <w:rPr>
          <w:sz w:val="28"/>
          <w:szCs w:val="28"/>
          <w:lang w:val="eu-ES"/>
        </w:rPr>
        <w:t>Erensugea (45)</w:t>
      </w:r>
    </w:p>
    <w:p>
      <w:pPr>
        <w:pStyle w:val="Normal"/>
        <w:rPr>
          <w:sz w:val="4"/>
          <w:szCs w:val="4"/>
          <w:lang w:val="eu-ES"/>
        </w:rPr>
      </w:pPr>
      <w:r>
        <w:rPr>
          <w:sz w:val="4"/>
          <w:szCs w:val="4"/>
          <w:lang w:val="eu-ES"/>
        </w:rPr>
      </w:r>
    </w:p>
    <w:p>
      <w:pPr>
        <w:pStyle w:val="Normal"/>
        <w:rPr>
          <w:rFonts w:ascii="Helvetica" w:hAnsi="Helvetica" w:cs="Helvetica"/>
          <w:sz w:val="16"/>
          <w:szCs w:val="16"/>
          <w:lang w:val="eu-ES"/>
        </w:rPr>
      </w:pPr>
      <w:r>
        <w:rPr>
          <w:rFonts w:cs="Helvetica" w:ascii="Helvetica" w:hAnsi="Helvetica"/>
          <w:sz w:val="16"/>
          <w:szCs w:val="16"/>
          <w:lang w:val="eu-ES"/>
        </w:rPr>
      </w:r>
    </w:p>
    <w:p>
      <w:pPr>
        <w:pStyle w:val="Normal"/>
        <w:autoSpaceDE w:val="false"/>
        <w:spacing w:lineRule="atLeast" w:line="250"/>
        <w:jc w:val="both"/>
        <w:rPr>
          <w:lang w:val="eu-ES"/>
        </w:rPr>
      </w:pPr>
      <w:r>
        <w:rPr>
          <w:lang w:val="eu-ES"/>
        </w:rPr>
        <w:t>Errege bizi zen uri eder baten inguruan leze andi bat zen eta leze artan suge izugarri bat, zazpi buruko sugea, bere izenez erensugea, gorde</w:t>
        <w:softHyphen/>
        <w:t>tzen zen [1].</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Yende andia iresten zuen suge</w:t>
        <w:softHyphen/>
        <w:t>tzar onek [2]. Erriak erensugearekin kontratu bat (egiune bat) egin zuen: urtean neska</w:t>
        <w:softHyphen/>
        <w:t>txa bat izanen zuela, ber</w:t>
        <w:softHyphen/>
        <w:t>tze yendeari par</w:t>
        <w:softHyphen/>
        <w:t>ka</w:t>
        <w:softHyphen/>
        <w:t>tzekotz [3].</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1. Hasierako egoera.</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2. Sasi</w:t>
        <w:noBreakHyphen/>
        <w:t>itunaren aurreko makurr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3. Indar</w:t>
        <w:softHyphen/>
        <w:t>keriaren ondorioa: ituna.</w:t>
      </w:r>
    </w:p>
    <w:p>
      <w:pPr>
        <w:pStyle w:val="Normal"/>
        <w:autoSpaceDE w:val="false"/>
        <w:spacing w:lineRule="atLeast" w:line="250" w:before="0" w:after="57"/>
        <w:jc w:val="both"/>
        <w:rPr>
          <w:lang w:val="eu-ES"/>
        </w:rPr>
      </w:pPr>
      <w:r>
        <w:rPr>
          <w:lang w:val="eu-ES"/>
        </w:rPr>
        <w:t>Zein neska</w:t>
        <w:softHyphen/>
        <w:t>txa eransugeari emanen zi</w:t>
        <w:softHyphen/>
        <w:t>tzaion yakiteko, zo</w:t>
        <w:softHyphen/>
        <w:t>tzetara (suertetara) egin zuten etxeko yaun guziek eta erregeren alabari yaurri zi</w:t>
        <w:softHyphen/>
        <w:t>tzaion [4]. Erregek orduan bere erresuma osoan yakinaazi zuen, erensugearengandik bere alaba bizirik aterako zuena, berarekin ez</w:t>
        <w:softHyphen/>
        <w:t>kondu ta erregegai eginen zuela [5].</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4. Giza jatearen meha</w:t>
        <w:softHyphen/>
        <w:t>txu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5. Lagun</w:t>
        <w:softHyphen/>
        <w:t>tzarako deia, sari bat aginduta.</w:t>
      </w:r>
    </w:p>
    <w:p>
      <w:pPr>
        <w:pStyle w:val="Normal"/>
        <w:autoSpaceDE w:val="false"/>
        <w:spacing w:lineRule="atLeast" w:line="250"/>
        <w:jc w:val="both"/>
        <w:rPr>
          <w:lang w:val="eu-ES"/>
        </w:rPr>
      </w:pPr>
      <w:r>
        <w:rPr>
          <w:lang w:val="eu-ES"/>
        </w:rPr>
        <w:t>Eguna eldu zenean, Erregeren alaba zuamu batean estekatu zuten [6]. Ikusgura aunitz inguruetako zugatz</w:t>
        <w:noBreakHyphen/>
        <w:t>adarretara igan ziren. Bat ere etzen ordea lurraren gainean [7]. Erensugea agertu baino len</w:t>
        <w:softHyphen/>
        <w:t>txeago, ar</w:t>
        <w:softHyphen/>
        <w:t>tzain bat, zakurra ondoan zuela, toki artara eldu zen [8].</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6. Irents</w:t>
        <w:noBreakHyphen/>
        <w:t>gaia eramana.</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7. Elkar lo</w:t>
        <w:softHyphen/>
        <w:t>tzaile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8. Lehen per</w:t>
        <w:softHyphen/>
        <w:t>tsonaiaren sarrera.</w:t>
      </w:r>
    </w:p>
    <w:p>
      <w:pPr>
        <w:pStyle w:val="Normal"/>
        <w:autoSpaceDE w:val="false"/>
        <w:spacing w:lineRule="atLeast" w:line="250" w:before="0" w:after="57"/>
        <w:jc w:val="both"/>
        <w:rPr>
          <w:lang w:val="eu-ES"/>
        </w:rPr>
      </w:pPr>
      <w:r>
        <w:rPr>
          <w:lang w:val="eu-ES"/>
        </w:rPr>
        <w:t>Neska</w:t>
        <w:softHyphen/>
        <w:t xml:space="preserve">txa estekatuari, </w:t>
      </w:r>
    </w:p>
    <w:p>
      <w:pPr>
        <w:pStyle w:val="Normal"/>
        <w:autoSpaceDE w:val="false"/>
        <w:spacing w:lineRule="atLeast" w:line="250" w:before="0" w:after="57"/>
        <w:jc w:val="both"/>
        <w:rPr>
          <w:lang w:val="eu-ES"/>
        </w:rPr>
      </w:pPr>
      <w:r>
        <w:rPr>
          <w:lang w:val="eu-ES"/>
        </w:rPr>
        <w:t>—</w:t>
      </w:r>
      <w:r>
        <w:rPr>
          <w:lang w:val="eu-ES"/>
        </w:rPr>
        <w:t>Zer ari zara? –galde eginez.</w:t>
      </w:r>
    </w:p>
    <w:p>
      <w:pPr>
        <w:pStyle w:val="Normal"/>
        <w:autoSpaceDE w:val="false"/>
        <w:spacing w:lineRule="atLeast" w:line="250" w:before="0" w:after="57"/>
        <w:jc w:val="both"/>
        <w:rPr>
          <w:lang w:val="eu-ES"/>
        </w:rPr>
      </w:pPr>
      <w:r>
        <w:rPr>
          <w:lang w:val="eu-ES"/>
        </w:rPr>
        <w:t>Erregeren alabaren aotik ango berri izan zuenean [9], zugatz</w:t>
        <w:noBreakHyphen/>
        <w:t>gibelean eseri zen, zakurra ondoan zuela [10].</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9. Lehen per</w:t>
        <w:softHyphen/>
        <w:t>tsonaiak makurraren berri izaten du.</w:t>
      </w:r>
    </w:p>
    <w:p>
      <w:pPr>
        <w:pStyle w:val="Normal"/>
        <w:autoSpaceDE w:val="false"/>
        <w:spacing w:before="0" w:after="113"/>
        <w:ind w:left="850" w:hanging="283"/>
        <w:rPr>
          <w:rFonts w:ascii="Helvetica" w:hAnsi="Helvetica" w:cs="Helvetica"/>
          <w:sz w:val="16"/>
          <w:szCs w:val="16"/>
          <w:lang w:val="eu-ES"/>
        </w:rPr>
      </w:pPr>
      <w:r>
        <w:rPr>
          <w:rFonts w:eastAsia="Helvetica" w:cs="Helvetica" w:ascii="Helvetica" w:hAnsi="Helvetica"/>
          <w:sz w:val="16"/>
          <w:szCs w:val="16"/>
          <w:lang w:val="eu-ES"/>
        </w:rPr>
        <w:t xml:space="preserve">  </w:t>
      </w:r>
      <w:r>
        <w:rPr>
          <w:rFonts w:cs="Helvetica" w:ascii="Helvetica" w:hAnsi="Helvetica"/>
          <w:sz w:val="16"/>
          <w:szCs w:val="16"/>
          <w:lang w:val="eu-ES"/>
        </w:rPr>
        <w:t>10. Aur</w:t>
        <w:softHyphen/>
        <w:t>kako ekin</w:t>
        <w:softHyphen/>
        <w:t>tzaren hasiera. Lehen per</w:t>
        <w:softHyphen/>
        <w:t>tsonaiak lagun</w:t>
        <w:softHyphen/>
        <w:t>tzailea berarekin dakar.</w:t>
      </w:r>
    </w:p>
    <w:p>
      <w:pPr>
        <w:pStyle w:val="Normal"/>
        <w:autoSpaceDE w:val="false"/>
        <w:spacing w:lineRule="atLeast" w:line="250" w:before="0" w:after="57"/>
        <w:jc w:val="both"/>
        <w:rPr>
          <w:lang w:val="eu-ES"/>
        </w:rPr>
      </w:pPr>
      <w:r>
        <w:rPr>
          <w:lang w:val="eu-ES"/>
        </w:rPr>
        <w:t>Erensugea burrunbaz bereala agertu zen [11].</w:t>
      </w:r>
    </w:p>
    <w:p>
      <w:pPr>
        <w:pStyle w:val="Normal"/>
        <w:autoSpaceDE w:val="false"/>
        <w:spacing w:lineRule="atLeast" w:line="250" w:before="0" w:after="57"/>
        <w:jc w:val="both"/>
        <w:rPr>
          <w:lang w:val="eu-ES"/>
        </w:rPr>
      </w:pPr>
      <w:r>
        <w:rPr>
          <w:lang w:val="eu-ES"/>
        </w:rPr>
        <w:t>Ar</w:t>
        <w:softHyphen/>
        <w:t xml:space="preserve">tzainak orduan bere zakurrari, </w:t>
      </w:r>
    </w:p>
    <w:p>
      <w:pPr>
        <w:pStyle w:val="Normal"/>
        <w:autoSpaceDE w:val="false"/>
        <w:spacing w:lineRule="atLeast" w:line="250" w:before="0" w:after="57"/>
        <w:jc w:val="both"/>
        <w:rPr>
          <w:lang w:val="eu-ES"/>
        </w:rPr>
      </w:pPr>
      <w:r>
        <w:rPr>
          <w:lang w:val="eu-ES"/>
        </w:rPr>
        <w:t>—</w:t>
      </w:r>
      <w:r>
        <w:rPr>
          <w:lang w:val="eu-ES"/>
        </w:rPr>
        <w:t>Zesar lot akio –erran zion.</w:t>
      </w:r>
    </w:p>
    <w:p>
      <w:pPr>
        <w:pStyle w:val="Normal"/>
        <w:autoSpaceDE w:val="false"/>
        <w:spacing w:lineRule="atLeast" w:line="250" w:before="0" w:after="57"/>
        <w:jc w:val="both"/>
        <w:rPr>
          <w:lang w:val="eu-ES"/>
        </w:rPr>
      </w:pPr>
      <w:r>
        <w:rPr>
          <w:lang w:val="eu-ES"/>
        </w:rPr>
        <w:t>Eta zakurra pisti</w:t>
        <w:softHyphen/>
        <w:t>tzarrari lotu zi</w:t>
        <w:softHyphen/>
        <w:t>tzaion eta zatikatu zuen [12]. Neska</w:t>
        <w:softHyphen/>
        <w:t>txa bereala askatu zuen ar</w:t>
        <w:softHyphen/>
        <w:t>tzainak [13].</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1. Etsaiaren serrer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2. Borroka, eta garaipen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3. Garaipenaren ondorioa da makurraren zuzenket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r>
    </w:p>
    <w:p>
      <w:pPr>
        <w:pStyle w:val="Normal"/>
        <w:autoSpaceDE w:val="false"/>
        <w:spacing w:lineRule="atLeast" w:line="250" w:before="0" w:after="57"/>
        <w:jc w:val="both"/>
        <w:rPr>
          <w:rFonts w:ascii="Helvetica" w:hAnsi="Helvetica" w:cs="Helvetica"/>
          <w:sz w:val="16"/>
          <w:szCs w:val="16"/>
          <w:lang w:val="eu-ES"/>
        </w:rPr>
      </w:pPr>
      <w:r>
        <w:rPr>
          <w:rFonts w:cs="Helvetica" w:ascii="Helvetica" w:hAnsi="Helvetica"/>
          <w:sz w:val="16"/>
          <w:szCs w:val="16"/>
          <w:lang w:val="eu-ES"/>
        </w:rPr>
      </w:r>
    </w:p>
    <w:p>
      <w:pPr>
        <w:pStyle w:val="Normal"/>
        <w:autoSpaceDE w:val="false"/>
        <w:spacing w:lineRule="atLeast" w:line="250" w:before="0" w:after="57"/>
        <w:jc w:val="both"/>
        <w:rPr>
          <w:lang w:val="eu-ES"/>
        </w:rPr>
      </w:pPr>
      <w:r>
        <w:rPr>
          <w:lang w:val="eu-ES"/>
        </w:rPr>
        <w:t>Inguruetako zuga</w:t>
        <w:softHyphen/>
        <w:t>tzetan ziren errege</w:t>
        <w:noBreakHyphen/>
        <w:t>mirabeak jau</w:t>
        <w:softHyphen/>
        <w:t>tsi ta beren nagusi gaztea zazpi gonaz jaun</w:t>
        <w:softHyphen/>
        <w:t>tzi zuten eta gizon gazte batek erensugearen zazpi buruak ebaki [14] ta zorro andi batean etxera eraman zituen [15]. Zorroan sartu orduko, ar</w:t>
        <w:softHyphen/>
        <w:t>tzainak buru bakoi</w:t>
        <w:softHyphen/>
        <w:t>tzari bere miina kendu zion eta anddere erregeren alabak zituen gonai zati</w:t>
        <w:softHyphen/>
        <w:t>txo bana ere bai [16].</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4. Elkar lo</w:t>
        <w:softHyphen/>
        <w:t>tzailea: ezaugarri gaien agerpen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5. Lehen per</w:t>
        <w:softHyphen/>
        <w:t>tsonaiak per</w:t>
        <w:softHyphen/>
        <w:t>tsonaiari??? eraman behar zituen garaipenaren ezaugarriak lapurtzen diz</w:t>
        <w:softHyphen/>
        <w:t>kiote, baina lapurretak ez du bilaketarik sor</w:t>
        <w:softHyphen/>
        <w:t>tzen; elkar lo</w:t>
        <w:softHyphen/>
        <w:t>tzailea da, beraz, eta lehen per</w:t>
        <w:softHyphen/>
        <w:t>tsonaia fal</w:t>
        <w:softHyphen/>
        <w:t>tsuaren handinahiak oinarri</w:t>
        <w:softHyphen/>
        <w:t>tzen ditu.</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6. Ezaugarri baten emai</w:t>
        <w:softHyphen/>
        <w:t>tzaren gisakoa.</w:t>
      </w:r>
    </w:p>
    <w:p>
      <w:pPr>
        <w:pStyle w:val="Normal"/>
        <w:autoSpaceDE w:val="false"/>
        <w:spacing w:lineRule="atLeast" w:line="250" w:before="0" w:after="57"/>
        <w:jc w:val="both"/>
        <w:rPr>
          <w:lang w:val="eu-ES"/>
        </w:rPr>
      </w:pPr>
      <w:r>
        <w:rPr>
          <w:lang w:val="eu-ES"/>
        </w:rPr>
        <w:t>Yan</w:t>
        <w:noBreakHyphen/>
        <w:t>edan aundi bat eman zuen erregek, eztai</w:t>
        <w:noBreakHyphen/>
        <w:t>ain</w:t>
        <w:softHyphen/>
        <w:t>tzineko baz</w:t>
        <w:softHyphen/>
        <w:t>karia. Maipuruan bera, errege, bere alaba ta alabaren senargaia zeuden yarriak. Zazpi buruak zorroan eraman zituena zen senargai au. Neor</w:t>
        <w:softHyphen/>
        <w:t>k, erregeren ingurukok e</w:t>
        <w:softHyphen/>
        <w:t>tzuen ar</w:t>
        <w:softHyphen/>
        <w:t>tzaina baz</w:t>
        <w:softHyphen/>
        <w:t>kaltiar izateko deitu [17].</w:t>
      </w:r>
    </w:p>
    <w:p>
      <w:pPr>
        <w:pStyle w:val="Normal"/>
        <w:autoSpaceDE w:val="false"/>
        <w:spacing w:before="57" w:after="113"/>
        <w:ind w:left="850" w:hanging="283"/>
        <w:rPr/>
      </w:pPr>
      <w:r>
        <w:rPr>
          <w:rFonts w:cs="Helvetica" w:ascii="Helvetica" w:hAnsi="Helvetica"/>
          <w:sz w:val="16"/>
          <w:szCs w:val="16"/>
          <w:lang w:val="eu-ES"/>
        </w:rPr>
        <w:t>17. Lehen per</w:t>
        <w:softHyphen/>
        <w:t>tsonaia fal</w:t>
        <w:softHyphen/>
        <w:t>tsuaren handinahiak jarriko ditugu hemen, horien ondorioa baita baz</w:t>
        <w:softHyphen/>
        <w:t>kari hau. Baz</w:t>
        <w:softHyphen/>
        <w:t xml:space="preserve">karia </w:t>
      </w:r>
      <w:r>
        <w:rPr>
          <w:sz w:val="16"/>
          <w:szCs w:val="16"/>
          <w:lang w:val="eu-ES"/>
        </w:rPr>
        <w:t>berez elkar lo</w:t>
        <w:softHyphen/>
        <w:t>tzailea da.</w:t>
      </w:r>
    </w:p>
    <w:p>
      <w:pPr>
        <w:pStyle w:val="Normal"/>
        <w:autoSpaceDE w:val="false"/>
        <w:spacing w:lineRule="atLeast" w:line="250" w:before="0" w:after="57"/>
        <w:jc w:val="both"/>
        <w:rPr>
          <w:lang w:val="eu-ES"/>
        </w:rPr>
      </w:pPr>
      <w:r>
        <w:rPr>
          <w:lang w:val="eu-ES"/>
        </w:rPr>
        <w:t>Az</w:t>
        <w:softHyphen/>
        <w:t>ken</w:t>
        <w:noBreakHyphen/>
        <w:t>aldean eta ber</w:t>
        <w:softHyphen/>
        <w:t>tzen isilik, zakurra lagun zuela, agertu zen hura ere [18].</w:t>
      </w:r>
    </w:p>
    <w:p>
      <w:pPr>
        <w:pStyle w:val="Normal"/>
        <w:autoSpaceDE w:val="false"/>
        <w:spacing w:lineRule="atLeast" w:line="250" w:before="0" w:after="57"/>
        <w:jc w:val="both"/>
        <w:rPr>
          <w:lang w:val="eu-ES"/>
        </w:rPr>
      </w:pPr>
      <w:r>
        <w:rPr>
          <w:lang w:val="eu-ES"/>
        </w:rPr>
        <w:t>Iru aldiz igorri zuen bere Zesar plater baten bila.</w:t>
      </w:r>
    </w:p>
    <w:p>
      <w:pPr>
        <w:pStyle w:val="Normal"/>
        <w:autoSpaceDE w:val="false"/>
        <w:spacing w:lineRule="atLeast" w:line="250" w:before="0" w:after="57"/>
        <w:jc w:val="both"/>
        <w:rPr>
          <w:lang w:val="eu-ES"/>
        </w:rPr>
      </w:pPr>
      <w:r>
        <w:rPr>
          <w:lang w:val="eu-ES"/>
        </w:rPr>
        <w:t>Erregeren alaba bera ikusiz, izutu zen, zakurra ezagutu bai</w:t>
        <w:softHyphen/>
        <w:t>tzuen. Erregek zakur hura esteka zezatela agindu zien bere mutilai. Zakurra bere nagusiarengana yoana zen orduko, ar</w:t>
        <w:softHyphen/>
        <w:t>tzainarengana [19]. Au orduan yaiki ta erregeren ai</w:t>
        <w:softHyphen/>
        <w:t>tzinean agertuz i</w:t>
        <w:softHyphen/>
        <w:t>tz auek erran zituen:</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8. Lehen per</w:t>
        <w:softHyphen/>
        <w:t>tsonaiaren isileko etorrer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9. Lehen per</w:t>
        <w:softHyphen/>
        <w:t>tsonaia agerrarazteko era: elkar lo</w:t>
        <w:softHyphen/>
        <w:t>tzailea.</w:t>
      </w:r>
    </w:p>
    <w:p>
      <w:pPr>
        <w:pStyle w:val="Normal"/>
        <w:autoSpaceDE w:val="false"/>
        <w:spacing w:lineRule="atLeast" w:line="250" w:before="0" w:after="57"/>
        <w:jc w:val="both"/>
        <w:rPr>
          <w:lang w:val="eu-ES"/>
        </w:rPr>
      </w:pPr>
      <w:r>
        <w:rPr>
          <w:lang w:val="eu-ES"/>
        </w:rPr>
        <w:t>—</w:t>
      </w:r>
      <w:r>
        <w:rPr>
          <w:lang w:val="eu-ES"/>
        </w:rPr>
        <w:t>Nire zakur onek purrukatu du erensugea. Ni naiz beraz, erregek agindu bezala, bere alabarekin ez</w:t>
        <w:softHyphen/>
        <w:t>kondu bear dudana [20].</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20. Lehen per</w:t>
        <w:softHyphen/>
        <w:t>tsonaiaren hi</w:t>
        <w:softHyphen/>
        <w:t>tzek lehen per</w:t>
        <w:softHyphen/>
        <w:t>tsonaia fal</w:t>
        <w:softHyphen/>
        <w:t>tsuaren egoera kolokan jar</w:t>
        <w:softHyphen/>
        <w:t>tzen dute; bakoi</w:t>
        <w:softHyphen/>
        <w:t>tza bere hi</w:t>
        <w:softHyphen/>
        <w:t>tzak egiaztatu beharrean aur</w:t>
        <w:softHyphen/>
        <w:t>ki</w:t>
        <w:softHyphen/>
        <w:t>tzen da: eginkizun neke</w:t>
        <w:softHyphen/>
        <w:t>tsua.</w:t>
      </w:r>
    </w:p>
    <w:p>
      <w:pPr>
        <w:pStyle w:val="Normal"/>
        <w:autoSpaceDE w:val="false"/>
        <w:spacing w:lineRule="atLeast" w:line="250" w:before="0" w:after="57"/>
        <w:jc w:val="both"/>
        <w:rPr>
          <w:lang w:val="eu-ES"/>
        </w:rPr>
      </w:pPr>
      <w:r>
        <w:rPr>
          <w:lang w:val="eu-ES"/>
        </w:rPr>
        <w:t>Zalaparta izugarria sortu zen. Maiean yarria zegoen senargaiak erensugearen zazpi buruak erratilu andi batean eraku</w:t>
        <w:softHyphen/>
        <w:t>tsi zituen,</w:t>
      </w:r>
    </w:p>
    <w:p>
      <w:pPr>
        <w:pStyle w:val="Normal"/>
        <w:autoSpaceDE w:val="false"/>
        <w:spacing w:lineRule="atLeast" w:line="250" w:before="0" w:after="57"/>
        <w:jc w:val="both"/>
        <w:rPr>
          <w:lang w:val="eu-ES"/>
        </w:rPr>
      </w:pPr>
      <w:r>
        <w:rPr>
          <w:lang w:val="eu-ES"/>
        </w:rPr>
        <w:t>—</w:t>
      </w:r>
      <w:r>
        <w:rPr>
          <w:lang w:val="eu-ES"/>
        </w:rPr>
        <w:t>Nik kalitu dut –erranez.</w:t>
      </w:r>
    </w:p>
    <w:p>
      <w:pPr>
        <w:pStyle w:val="Normal"/>
        <w:autoSpaceDE w:val="false"/>
        <w:spacing w:lineRule="atLeast" w:line="250" w:before="0" w:after="57"/>
        <w:jc w:val="both"/>
        <w:rPr>
          <w:lang w:val="eu-ES"/>
        </w:rPr>
      </w:pPr>
      <w:r>
        <w:rPr>
          <w:lang w:val="eu-ES"/>
        </w:rPr>
        <w:t>—</w:t>
      </w:r>
      <w:r>
        <w:rPr>
          <w:lang w:val="eu-ES"/>
        </w:rPr>
        <w:t>Buru oriek zerbait bear dute –gaineratu zion ar</w:t>
        <w:softHyphen/>
        <w:t>tzainak–. Ona emen orien zazpi miinak, neska</w:t>
        <w:softHyphen/>
        <w:t>txaren zazpi gonen zatietan gordeak izan ditudanak [21].</w:t>
      </w:r>
    </w:p>
    <w:p>
      <w:pPr>
        <w:pStyle w:val="Normal"/>
        <w:autoSpaceDE w:val="false"/>
        <w:spacing w:lineRule="atLeast" w:line="250" w:before="0" w:after="57"/>
        <w:jc w:val="both"/>
        <w:rPr>
          <w:lang w:val="eu-ES"/>
        </w:rPr>
      </w:pPr>
      <w:r>
        <w:rPr>
          <w:lang w:val="eu-ES"/>
        </w:rPr>
        <w:t>Bera izan zan neska</w:t>
        <w:softHyphen/>
        <w:t>txa aren senar ta erregeren suin ta ondorengoa [22].</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21. Eginkizun neke</w:t>
        <w:softHyphen/>
        <w:t>tsua buru</w:t>
        <w:softHyphen/>
        <w:t>tzea. Honek berekin dakar lehen per</w:t>
        <w:softHyphen/>
        <w:t>tsonaia ezagu</w:t>
        <w:softHyphen/>
        <w:t>tzea. eta lehen per</w:t>
        <w:softHyphen/>
        <w:t>tsonaia fal</w:t>
        <w:softHyphen/>
        <w:t>tsuaren agerpen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22. Ez</w:t>
        <w:softHyphen/>
        <w:t>kon</w:t>
        <w:softHyphen/>
        <w:t>tza, eta errege bihur</w:t>
        <w:softHyphen/>
        <w:t>tzea, nahiz eta berehala ez gertatu.</w:t>
      </w:r>
    </w:p>
    <w:p>
      <w:pPr>
        <w:pStyle w:val="Normal"/>
        <w:autoSpaceDE w:val="false"/>
        <w:spacing w:lineRule="atLeast" w:line="250"/>
        <w:jc w:val="both"/>
        <w:rPr>
          <w:rFonts w:ascii="DellaRobbia BT" w:hAnsi="DellaRobbia BT" w:cs="DellaRobbia BT"/>
          <w:sz w:val="4"/>
          <w:szCs w:val="4"/>
          <w:lang w:val="eu-ES"/>
        </w:rPr>
      </w:pPr>
      <w:r>
        <w:rPr>
          <w:rFonts w:cs="DellaRobbia BT" w:ascii="DellaRobbia BT" w:hAnsi="DellaRobbia BT"/>
          <w:sz w:val="4"/>
          <w:szCs w:val="4"/>
          <w:lang w:val="eu-ES"/>
        </w:rPr>
      </w:r>
    </w:p>
    <w:p>
      <w:pPr>
        <w:pStyle w:val="Normal"/>
        <w:autoSpaceDE w:val="false"/>
        <w:spacing w:lineRule="atLeast" w:line="250"/>
        <w:jc w:val="center"/>
        <w:rPr>
          <w:rFonts w:ascii="DellaRobbia BT" w:hAnsi="DellaRobbia BT" w:cs="DellaRobbia BT"/>
          <w:sz w:val="28"/>
          <w:szCs w:val="28"/>
          <w:lang w:val="eu-ES"/>
        </w:rPr>
      </w:pPr>
      <w:r>
        <w:rPr>
          <w:rFonts w:cs="DellaRobbia BT" w:ascii="DellaRobbia BT" w:hAnsi="DellaRobbia BT"/>
          <w:sz w:val="28"/>
          <w:szCs w:val="28"/>
          <w:lang w:val="eu-ES"/>
        </w:rPr>
        <w:t>Juan Artz (69)</w:t>
      </w:r>
    </w:p>
    <w:p>
      <w:pPr>
        <w:pStyle w:val="Normal"/>
        <w:autoSpaceDE w:val="false"/>
        <w:spacing w:lineRule="atLeast" w:line="250"/>
        <w:jc w:val="center"/>
        <w:rPr>
          <w:rFonts w:ascii="DellaRobbia BT" w:hAnsi="DellaRobbia BT" w:cs="DellaRobbia BT"/>
          <w:sz w:val="4"/>
          <w:szCs w:val="4"/>
          <w:lang w:val="eu-ES"/>
        </w:rPr>
      </w:pPr>
      <w:r>
        <w:rPr>
          <w:rFonts w:cs="DellaRobbia BT" w:ascii="DellaRobbia BT" w:hAnsi="DellaRobbia BT"/>
          <w:sz w:val="4"/>
          <w:szCs w:val="4"/>
          <w:lang w:val="eu-ES"/>
        </w:rPr>
      </w:r>
    </w:p>
    <w:p>
      <w:pPr>
        <w:pStyle w:val="Normal"/>
        <w:autoSpaceDE w:val="false"/>
        <w:spacing w:lineRule="atLeast" w:line="250"/>
        <w:jc w:val="both"/>
        <w:rPr>
          <w:lang w:val="eu-ES"/>
        </w:rPr>
      </w:pPr>
      <w:r>
        <w:rPr>
          <w:lang w:val="eu-ES"/>
        </w:rPr>
        <w:t>Mendian, amak bularrik ezeukalako, artz batek azi eieban Juan. Sendoa zen osoan, iñor ez lako maillukaria[1]. Mundua ikusi behar ebala sartu ddakon bein Juan Ar</w:t>
        <w:softHyphen/>
        <w:t>tzi buruan [2] ta ibilten asi zan [3]. Ibai batera eldu zanean ez</w:t>
        <w:softHyphen/>
        <w:t>ker</w:t>
        <w:noBreakHyphen/>
        <w:t>eskuma begira ebilen ea zubirik edo txanelik edo eteeukan [4]. Gizon bat aur</w:t>
        <w:softHyphen/>
        <w:t>kitu eban, iragalea, bideztiak biz</w:t>
        <w:softHyphen/>
        <w:t>karren bazter batetik bestera iragaten zituana [5].</w:t>
      </w:r>
    </w:p>
    <w:p>
      <w:pPr>
        <w:pStyle w:val="Normal"/>
        <w:autoSpaceDE w:val="false"/>
        <w:spacing w:lineRule="atLeast" w:line="250"/>
        <w:jc w:val="both"/>
        <w:rPr>
          <w:lang w:val="eu-ES"/>
        </w:rPr>
      </w:pPr>
      <w:r>
        <w:rPr>
          <w:lang w:val="eu-ES"/>
        </w:rPr>
      </w:r>
    </w:p>
    <w:p>
      <w:pPr>
        <w:pStyle w:val="Normal"/>
        <w:autoSpaceDE w:val="false"/>
        <w:spacing w:lineRule="atLeast" w:line="250" w:before="0" w:after="57"/>
        <w:jc w:val="both"/>
        <w:rPr>
          <w:rFonts w:ascii="AGaramond" w:hAnsi="AGaramond" w:cs="AGaramond"/>
          <w:lang w:val="eu-ES"/>
        </w:rPr>
      </w:pPr>
      <w:r>
        <w:rPr>
          <w:rFonts w:cs="AGaramond" w:ascii="AGaramond" w:hAnsi="AGaramond"/>
          <w:lang w:val="eu-ES"/>
        </w:rPr>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1. Hasierako egoera.</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2. Zerbaiten eskasia: jakin</w:t>
        <w:noBreakHyphen/>
        <w:t>mina.</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3. Lehen per</w:t>
        <w:softHyphen/>
        <w:t>tsonaiaren irteera, beharrizan hori ase</w:t>
        <w:softHyphen/>
        <w:t>tzeko.</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4. Elkar lo</w:t>
        <w:softHyphen/>
        <w:t>tzaile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5. Lagun</w:t>
        <w:softHyphen/>
        <w:t>tzaile bat aur</w:t>
        <w:softHyphen/>
        <w:t>ki</w:t>
        <w:softHyphen/>
        <w:t>tzen du ustekabean.</w:t>
      </w:r>
    </w:p>
    <w:p>
      <w:pPr>
        <w:pStyle w:val="Normal"/>
        <w:autoSpaceDE w:val="false"/>
        <w:spacing w:lineRule="atLeast" w:line="250" w:before="0" w:after="57"/>
        <w:jc w:val="both"/>
        <w:rPr>
          <w:lang w:val="eu-ES"/>
        </w:rPr>
      </w:pPr>
      <w:r>
        <w:rPr>
          <w:lang w:val="eu-ES"/>
        </w:rPr>
        <w:t xml:space="preserve">— </w:t>
      </w:r>
      <w:r>
        <w:rPr>
          <w:lang w:val="eu-ES"/>
        </w:rPr>
        <w:t>¿Eroango nok beste aldera? itandu eu</w:t>
        <w:softHyphen/>
        <w:t>tsan Juan Ar</w:t>
        <w:softHyphen/>
        <w:t>tzek.</w:t>
      </w:r>
    </w:p>
    <w:p>
      <w:pPr>
        <w:pStyle w:val="Normal"/>
        <w:autoSpaceDE w:val="false"/>
        <w:spacing w:lineRule="atLeast" w:line="250"/>
        <w:jc w:val="both"/>
        <w:rPr>
          <w:lang w:val="eu-ES"/>
        </w:rPr>
      </w:pPr>
      <w:r>
        <w:rPr>
          <w:lang w:val="eu-ES"/>
        </w:rPr>
        <w:t>Besteak baietz. Biz</w:t>
        <w:softHyphen/>
        <w:t>karreratu ekioneko asi zan iragalea uretan ibilten [6]. Bide</w:t>
        <w:noBreakHyphen/>
        <w:t>erdian zireala azpikoak esan eb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 xml:space="preserve">— </w:t>
      </w:r>
      <w:r>
        <w:rPr>
          <w:lang w:val="eu-ES"/>
        </w:rPr>
        <w:t>¡Amaika gizon astun iragan ddoadazak nik neure egunetan! I lakorik bakar bat ez.</w:t>
      </w:r>
    </w:p>
    <w:p>
      <w:pPr>
        <w:pStyle w:val="Normal"/>
        <w:autoSpaceDE w:val="false"/>
        <w:spacing w:lineRule="atLeast" w:line="250" w:before="0" w:after="57"/>
        <w:jc w:val="both"/>
        <w:rPr/>
      </w:pPr>
      <w:r>
        <w:rPr>
          <w:lang w:val="eu-ES"/>
        </w:rPr>
        <w:t>—</w:t>
      </w:r>
      <w:r>
        <w:rPr>
          <w:lang w:val="eu-ES"/>
        </w:rPr>
        <w:t>Eztok arrigarria. Nok erabilten ddozak aldean nire gauzak? ¡Eun arroako yungurea ddaroat sakel baten, bestean berrogeta amar arroako maillua! [7]</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6. Lagun</w:t>
        <w:softHyphen/>
        <w:t>tzaileak bere irtenbidea eskain</w:t>
        <w:softHyphen/>
        <w:t>tzen dio.</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7. Elkar lo</w:t>
        <w:softHyphen/>
        <w:t>tzailea: lagun</w:t>
        <w:softHyphen/>
        <w:t>tzailearen berezitasunak ematen zaiz</w:t>
        <w:softHyphen/>
        <w:t>kigu.</w:t>
      </w:r>
    </w:p>
    <w:p>
      <w:pPr>
        <w:pStyle w:val="Normal"/>
        <w:autoSpaceDE w:val="false"/>
        <w:spacing w:lineRule="atLeast" w:line="250" w:before="0" w:after="57"/>
        <w:jc w:val="both"/>
        <w:rPr>
          <w:lang w:val="eu-ES"/>
        </w:rPr>
      </w:pPr>
      <w:r>
        <w:rPr>
          <w:lang w:val="eu-ES"/>
        </w:rPr>
        <w:t>Bazterreratu zirenean Juan Ar</w:t>
        <w:softHyphen/>
        <w:t>tzek azpiko izan ebanari esan eu</w:t>
        <w:softHyphen/>
        <w:t>tsan:</w:t>
      </w:r>
    </w:p>
    <w:p>
      <w:pPr>
        <w:pStyle w:val="Normal"/>
        <w:autoSpaceDE w:val="false"/>
        <w:spacing w:lineRule="atLeast" w:line="250" w:before="0" w:after="57"/>
        <w:jc w:val="both"/>
        <w:rPr>
          <w:lang w:val="eu-ES"/>
        </w:rPr>
      </w:pPr>
      <w:r>
        <w:rPr>
          <w:lang w:val="eu-ES"/>
        </w:rPr>
        <w:t>—</w:t>
      </w:r>
      <w:r>
        <w:rPr>
          <w:lang w:val="eu-ES"/>
        </w:rPr>
        <w:t>Mutil, guk, alkarregaz bizi bagin</w:t>
        <w:softHyphen/>
        <w:t>tzozak, nai beste diru irabaziko gaieukek. ¿Gaurtik asi gura dok?</w:t>
      </w:r>
    </w:p>
    <w:p>
      <w:pPr>
        <w:pStyle w:val="Normal"/>
        <w:autoSpaceDE w:val="false"/>
        <w:spacing w:lineRule="atLeast" w:line="250" w:before="0" w:after="57"/>
        <w:jc w:val="both"/>
        <w:rPr>
          <w:lang w:val="eu-ES"/>
        </w:rPr>
      </w:pPr>
      <w:r>
        <w:rPr>
          <w:lang w:val="eu-ES"/>
        </w:rPr>
        <w:t>—</w:t>
      </w:r>
      <w:r>
        <w:rPr>
          <w:lang w:val="eu-ES"/>
        </w:rPr>
        <w:t>Bai– esanda an ddoazak biak [8].</w:t>
      </w:r>
    </w:p>
    <w:p>
      <w:pPr>
        <w:pStyle w:val="Normal"/>
        <w:autoSpaceDE w:val="false"/>
        <w:spacing w:before="57" w:after="113"/>
        <w:ind w:left="850" w:hanging="170"/>
        <w:rPr>
          <w:rFonts w:ascii="Helvetica" w:hAnsi="Helvetica" w:cs="Helvetica"/>
          <w:sz w:val="16"/>
          <w:szCs w:val="16"/>
          <w:lang w:val="eu-ES"/>
        </w:rPr>
      </w:pPr>
      <w:r>
        <w:rPr>
          <w:rFonts w:cs="Helvetica" w:ascii="Helvetica" w:hAnsi="Helvetica"/>
          <w:sz w:val="16"/>
          <w:szCs w:val="16"/>
          <w:lang w:val="eu-ES"/>
        </w:rPr>
        <w:t>8. Lagun</w:t>
        <w:softHyphen/>
        <w:t>tzailea lehen per</w:t>
        <w:softHyphen/>
        <w:t>tsonaiaren esanetara jar</w:t>
        <w:softHyphen/>
        <w:t>tzen da.</w:t>
      </w:r>
    </w:p>
    <w:p>
      <w:pPr>
        <w:pStyle w:val="Normal"/>
        <w:autoSpaceDE w:val="false"/>
        <w:spacing w:lineRule="atLeast" w:line="250" w:before="0" w:after="57"/>
        <w:jc w:val="both"/>
        <w:rPr>
          <w:lang w:val="eu-ES"/>
        </w:rPr>
      </w:pPr>
      <w:r>
        <w:rPr>
          <w:lang w:val="eu-ES"/>
        </w:rPr>
        <w:t>Ar</w:t>
        <w:softHyphen/>
        <w:t>tzain bat, ibili ta ibili, nonbait aur</w:t>
        <w:softHyphen/>
        <w:t>kitu eben [9]. A bere, zetarako edo atarako balioko eu</w:t>
        <w:softHyphen/>
        <w:t>tsela</w:t>
        <w:noBreakHyphen/>
        <w:t>ta, eurakaz eroan eben [10]. Uri andi batera elduta, errege</w:t>
        <w:noBreakHyphen/>
        <w:t>uria zala jakin eben ta ganera errege guztiz triste ta ilun ta motz aldikada luzean egoala [11]. Erregek zer eban alan egoteko itandu eban Juan Ar</w:t>
        <w:softHyphen/>
        <w:t>tzek.</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9. Bigarren lagun</w:t>
        <w:softHyphen/>
        <w:t>tzailearen ustekabeko aur</w:t>
        <w:softHyphen/>
        <w:t>kikunde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0. Lagun</w:t>
        <w:softHyphen/>
        <w:t>tzailea lehen per</w:t>
        <w:softHyphen/>
        <w:t>tsonaiaren esanetara jar</w:t>
        <w:softHyphen/>
        <w:t>tzen d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1. Elkar lo</w:t>
        <w:softHyphen/>
        <w:t>tzailea.</w:t>
      </w:r>
    </w:p>
    <w:p>
      <w:pPr>
        <w:pStyle w:val="Normal"/>
        <w:autoSpaceDE w:val="false"/>
        <w:spacing w:lineRule="atLeast" w:line="250" w:before="0" w:after="57"/>
        <w:jc w:val="both"/>
        <w:rPr>
          <w:lang w:val="eu-ES"/>
        </w:rPr>
      </w:pPr>
      <w:r>
        <w:rPr>
          <w:lang w:val="eu-ES"/>
        </w:rPr>
        <w:t xml:space="preserve">— </w:t>
      </w:r>
      <w:r>
        <w:rPr>
          <w:lang w:val="eu-ES"/>
        </w:rPr>
        <w:t>¿Zer daben diñok, zer daben? Gau baten bere jauregian sartu ta bere alaba biak koba sakon baten barrura eroan yeu</w:t>
        <w:softHyphen/>
        <w:t>tsazan Txerrenek [12].</w:t>
      </w:r>
    </w:p>
    <w:p>
      <w:pPr>
        <w:pStyle w:val="Normal"/>
        <w:autoSpaceDE w:val="false"/>
        <w:spacing w:lineRule="atLeast" w:line="250" w:before="0" w:after="57"/>
        <w:jc w:val="both"/>
        <w:rPr>
          <w:lang w:val="eu-ES"/>
        </w:rPr>
      </w:pPr>
      <w:r>
        <w:rPr>
          <w:lang w:val="eu-ES"/>
        </w:rPr>
        <w:t xml:space="preserve">— </w:t>
      </w:r>
      <w:r>
        <w:rPr>
          <w:lang w:val="eu-ES"/>
        </w:rPr>
        <w:t xml:space="preserve">¿Ezta inor eurak andik ataraten asi? </w:t>
      </w:r>
    </w:p>
    <w:p>
      <w:pPr>
        <w:pStyle w:val="Normal"/>
        <w:autoSpaceDE w:val="false"/>
        <w:spacing w:lineRule="atLeast" w:line="250" w:before="0" w:after="57"/>
        <w:jc w:val="both"/>
        <w:rPr>
          <w:lang w:val="eu-ES"/>
        </w:rPr>
      </w:pPr>
      <w:r>
        <w:rPr>
          <w:lang w:val="eu-ES"/>
        </w:rPr>
        <w:t xml:space="preserve">— </w:t>
      </w:r>
      <w:r>
        <w:rPr>
          <w:lang w:val="eu-ES"/>
        </w:rPr>
        <w:t>¿Txerrenegaz burrukan egingo leukean gizonik gaur eteda?</w:t>
      </w:r>
    </w:p>
    <w:p>
      <w:pPr>
        <w:pStyle w:val="Normal"/>
        <w:autoSpaceDE w:val="false"/>
        <w:spacing w:lineRule="atLeast" w:line="250" w:before="0" w:after="57"/>
        <w:jc w:val="both"/>
        <w:rPr>
          <w:lang w:val="eu-ES"/>
        </w:rPr>
      </w:pPr>
      <w:r>
        <w:rPr>
          <w:lang w:val="eu-ES"/>
        </w:rPr>
        <w:t>—</w:t>
      </w:r>
      <w:r>
        <w:rPr>
          <w:lang w:val="eu-ES"/>
        </w:rPr>
        <w:t>Esaiozu erregeri bat emen daukala [13].</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2. Lehenago egindako makurra, bere berriarekin bater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3. Aur</w:t>
        <w:softHyphen/>
        <w:t>kako ekin</w:t>
        <w:softHyphen/>
        <w:t>tzaren hasiera.</w:t>
      </w:r>
    </w:p>
    <w:p>
      <w:pPr>
        <w:pStyle w:val="Normal"/>
        <w:autoSpaceDE w:val="false"/>
        <w:spacing w:lineRule="atLeast" w:line="250" w:before="0" w:after="57"/>
        <w:jc w:val="both"/>
        <w:rPr>
          <w:lang w:val="eu-ES"/>
        </w:rPr>
      </w:pPr>
      <w:r>
        <w:rPr>
          <w:lang w:val="eu-ES"/>
        </w:rPr>
        <w:t>Erregeren baiez</w:t>
        <w:softHyphen/>
        <w:t>koa ekarren gizonari Juan Ar</w:t>
        <w:softHyphen/>
        <w:t>tzek soka luze bat eskatu eu</w:t>
        <w:softHyphen/>
        <w:t>tsan [14]. Soka luze aregaz iragalea lotu eban gerri</w:t>
        <w:noBreakHyphen/>
        <w:t>gerritik eta koba</w:t>
        <w:noBreakHyphen/>
        <w:t>barruratu bere bai [15]. Alperrik orregaitiño [16].</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4. Makurra zuzen</w:t>
        <w:softHyphen/>
        <w:t>tzeko behar duen izaki bat eskura</w:t>
        <w:softHyphen/>
        <w:t>tzen du.</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5. Helbide hori dela</w:t>
        <w:noBreakHyphen/>
        <w:t>eta, lehen per</w:t>
        <w:softHyphen/>
        <w:t>tsonaia fal</w:t>
        <w:softHyphen/>
        <w:t>tsuak lekuz alda</w:t>
        <w:softHyphen/>
        <w:t>tzea lor</w:t>
        <w:softHyphen/>
        <w:t>tzen du.</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6. Lagun</w:t>
        <w:softHyphen/>
        <w:t>tzaileak ez du bere helburua lor</w:t>
        <w:softHyphen/>
        <w:t>tzen (Lagun</w:t>
        <w:softHyphen/>
        <w:t>tzailea: lehen per</w:t>
        <w:softHyphen/>
        <w:t>tsonaia fal</w:t>
        <w:softHyphen/>
        <w:t>tsua).</w:t>
      </w:r>
    </w:p>
    <w:p>
      <w:pPr>
        <w:pStyle w:val="Normal"/>
        <w:autoSpaceDE w:val="false"/>
        <w:spacing w:lineRule="atLeast" w:line="250" w:before="0" w:after="57"/>
        <w:jc w:val="both"/>
        <w:rPr>
          <w:lang w:val="eu-ES"/>
        </w:rPr>
      </w:pPr>
      <w:r>
        <w:rPr>
          <w:lang w:val="eu-ES"/>
        </w:rPr>
        <w:t>Bere burua lotu eban gero ta laster aur</w:t>
        <w:softHyphen/>
        <w:t>kitu zituan erregeren alaba biak [17]. Lo egoan euren ugazaba Txerren. Aizta bata lenengo ta bigarrena gero, biak gerritik lotuta, gora ta gora iragan ebazan [18].</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7. Lehen per</w:t>
        <w:softHyphen/>
        <w:t>tsonaiaren lekualdaket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8. Makurraren zuzenketa: erregeren alaben askapena.</w:t>
      </w:r>
    </w:p>
    <w:p>
      <w:pPr>
        <w:pStyle w:val="Normal"/>
        <w:autoSpaceDE w:val="false"/>
        <w:spacing w:lineRule="atLeast" w:line="250" w:before="0" w:after="57"/>
        <w:jc w:val="both"/>
        <w:rPr>
          <w:lang w:val="eu-ES"/>
        </w:rPr>
      </w:pPr>
      <w:r>
        <w:rPr>
          <w:lang w:val="eu-ES"/>
        </w:rPr>
        <w:t>Goiko lagunak (iragalea ta ar</w:t>
        <w:softHyphen/>
        <w:t>tzaina) neskatila eder arek ikusita, batak bata ta besteak bestea emazte</w:t>
        <w:softHyphen/>
        <w:t>tzat bear ebezala [19] ta akiakularen bategaz Juan Ar</w:t>
        <w:softHyphen/>
        <w:t>tz barriro koba</w:t>
        <w:noBreakHyphen/>
        <w:t>barrura bialdutakoan [20], erregeren alaba biak albo banatan artuta jauregiratu zirean [21].</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9. Makur berriaren motiba</w:t>
        <w:softHyphen/>
        <w:t>tzaile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20. Makur berria: lehen per</w:t>
        <w:softHyphen/>
        <w:t>tsonaia leize</w:t>
        <w:noBreakHyphen/>
        <w:t>zuloan uzte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21. Lehen per</w:t>
        <w:softHyphen/>
        <w:t>tsonaia fal</w:t>
        <w:softHyphen/>
        <w:t>tsuak bere bilakizuna lapur</w:t>
        <w:softHyphen/>
        <w:t>tzen dio lehen per</w:t>
        <w:softHyphen/>
        <w:t>tsonaiari.</w:t>
      </w:r>
    </w:p>
    <w:p>
      <w:pPr>
        <w:pStyle w:val="Normal"/>
        <w:autoSpaceDE w:val="false"/>
        <w:spacing w:lineRule="atLeast" w:line="250" w:before="0" w:after="57"/>
        <w:jc w:val="both"/>
        <w:rPr>
          <w:lang w:val="eu-ES"/>
        </w:rPr>
      </w:pPr>
      <w:r>
        <w:rPr>
          <w:lang w:val="eu-ES"/>
        </w:rPr>
        <w:t>Juan Ar</w:t>
        <w:softHyphen/>
        <w:t>tz luzaro egon zan lurpean. Bera sartu ta laster</w:t>
        <w:softHyphen/>
        <w:t>ko i</w:t>
        <w:softHyphen/>
        <w:t>tzartu zan Txerren. Burruka asi zirean biak. Juan Ar</w:t>
        <w:softHyphen/>
        <w:t>tzek belarria kendu eu</w:t>
        <w:softHyphen/>
        <w:t>tsan aginka [22].</w:t>
      </w:r>
    </w:p>
    <w:p>
      <w:pPr>
        <w:pStyle w:val="Normal"/>
        <w:autoSpaceDE w:val="false"/>
        <w:spacing w:lineRule="atLeast" w:line="250" w:before="0" w:after="57"/>
        <w:jc w:val="both"/>
        <w:rPr>
          <w:lang w:val="eu-ES"/>
        </w:rPr>
      </w:pPr>
      <w:r>
        <w:rPr>
          <w:lang w:val="eu-ES"/>
        </w:rPr>
        <w:t>—</w:t>
      </w:r>
      <w:r>
        <w:rPr>
          <w:lang w:val="eu-ES"/>
        </w:rPr>
        <w:t>Atara nagik emendik, Txerren, atara nagik –esan eban berak [23].</w:t>
      </w:r>
    </w:p>
    <w:p>
      <w:pPr>
        <w:pStyle w:val="Normal"/>
        <w:autoSpaceDE w:val="false"/>
        <w:spacing w:lineRule="atLeast" w:line="250" w:before="0" w:after="57"/>
        <w:jc w:val="both"/>
        <w:rPr>
          <w:lang w:val="eu-ES"/>
        </w:rPr>
      </w:pPr>
      <w:r>
        <w:rPr>
          <w:lang w:val="eu-ES"/>
        </w:rPr>
        <w:t>—</w:t>
      </w:r>
      <w:r>
        <w:rPr>
          <w:lang w:val="eu-ES"/>
        </w:rPr>
        <w:t>Neuk janala okela ta ganera belarria emon badagidazak bai [24].</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22. E</w:t>
        <w:softHyphen/>
        <w:t>tsai lagun</w:t>
        <w:softHyphen/>
        <w:t>tzailea ezinez</w:t>
        <w:softHyphen/>
        <w:t>ko egoera batean jar</w:t>
        <w:softHyphen/>
        <w:t>tzen du.</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23. Elkar lo</w:t>
        <w:softHyphen/>
        <w:t>tzaile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24. E</w:t>
        <w:softHyphen/>
        <w:t>tsai lagun</w:t>
        <w:softHyphen/>
        <w:t>tzaileak bi eskabide egiten ditu bere ezinean.</w:t>
      </w:r>
    </w:p>
    <w:p>
      <w:pPr>
        <w:pStyle w:val="Normal"/>
        <w:autoSpaceDE w:val="false"/>
        <w:spacing w:lineRule="atLeast" w:line="250" w:before="0" w:after="57"/>
        <w:jc w:val="both"/>
        <w:rPr>
          <w:lang w:val="eu-ES"/>
        </w:rPr>
      </w:pPr>
      <w:r>
        <w:rPr>
          <w:lang w:val="eu-ES"/>
        </w:rPr>
        <w:t>Eztakigu zelan emon al izan eu</w:t>
        <w:softHyphen/>
        <w:t>tsan Juanek Txerreni gura eban aiña okela [25]. Belarria emon eu</w:t>
        <w:softHyphen/>
        <w:t>tsanean kobatik lur</w:t>
        <w:noBreakHyphen/>
        <w:t>azaleratuta [26] uribarrura joan zan [27].</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25. Lehen per</w:t>
        <w:softHyphen/>
        <w:t>tsonaiak bi eskabideak bete</w:t>
        <w:softHyphen/>
        <w:t>tzen ditu.</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26. Lagun</w:t>
        <w:softHyphen/>
        <w:t>tzaileak lehen per</w:t>
        <w:softHyphen/>
        <w:t>tsonaia lekuz alda</w:t>
        <w:softHyphen/>
        <w:t>tzen du.</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27. Lehen per</w:t>
        <w:softHyphen/>
        <w:t>tsonaiaren isileko etorrera.</w:t>
      </w:r>
    </w:p>
    <w:p>
      <w:pPr>
        <w:pStyle w:val="Normal"/>
        <w:autoSpaceDE w:val="false"/>
        <w:spacing w:lineRule="atLeast" w:line="250" w:before="0" w:after="57"/>
        <w:jc w:val="both"/>
        <w:rPr>
          <w:lang w:val="eu-ES"/>
        </w:rPr>
      </w:pPr>
      <w:r>
        <w:rPr>
          <w:lang w:val="eu-ES"/>
        </w:rPr>
        <w:t>Bazan an soiñua ta zaratea baino e</w:t>
        <w:softHyphen/>
        <w:t>tzana.</w:t>
      </w:r>
    </w:p>
    <w:p>
      <w:pPr>
        <w:pStyle w:val="Normal"/>
        <w:autoSpaceDE w:val="false"/>
        <w:spacing w:lineRule="atLeast" w:line="250" w:before="0" w:after="57"/>
        <w:jc w:val="both"/>
        <w:rPr>
          <w:lang w:val="eu-ES"/>
        </w:rPr>
      </w:pPr>
      <w:r>
        <w:rPr>
          <w:lang w:val="eu-ES"/>
        </w:rPr>
        <w:t xml:space="preserve">— </w:t>
      </w:r>
      <w:r>
        <w:rPr>
          <w:lang w:val="eu-ES"/>
        </w:rPr>
        <w:t>¿Ze barri da? –itandu eban berak.</w:t>
      </w:r>
    </w:p>
    <w:p>
      <w:pPr>
        <w:pStyle w:val="Normal"/>
        <w:autoSpaceDE w:val="false"/>
        <w:spacing w:lineRule="atLeast" w:line="250" w:before="0" w:after="57"/>
        <w:jc w:val="both"/>
        <w:rPr>
          <w:lang w:val="eu-ES"/>
        </w:rPr>
      </w:pPr>
      <w:r>
        <w:rPr>
          <w:lang w:val="eu-ES"/>
        </w:rPr>
        <w:t>—</w:t>
      </w:r>
      <w:r>
        <w:rPr>
          <w:lang w:val="eu-ES"/>
        </w:rPr>
        <w:t>Erregeren alaba biak ez</w:t>
        <w:softHyphen/>
        <w:t>kon</w:t>
        <w:softHyphen/>
        <w:t>tzen direala [28].</w:t>
      </w:r>
    </w:p>
    <w:p>
      <w:pPr>
        <w:pStyle w:val="Normal"/>
        <w:autoSpaceDE w:val="false"/>
        <w:spacing w:lineRule="atLeast" w:line="250" w:before="0" w:after="57"/>
        <w:jc w:val="both"/>
        <w:rPr>
          <w:lang w:val="eu-ES"/>
        </w:rPr>
      </w:pPr>
      <w:r>
        <w:rPr>
          <w:lang w:val="eu-ES"/>
        </w:rPr>
        <w:t>Jauregiratuta zelanbait lortu eban Juanek euren aurrera sartu al izatea [29].</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28. Hemen sar daitez</w:t>
        <w:softHyphen/>
        <w:t>ke aipa</w:t>
        <w:softHyphen/>
        <w:t>tzen ez diren lehen per</w:t>
        <w:softHyphen/>
        <w:t>tsonaia fal</w:t>
        <w:softHyphen/>
        <w:t>tsuen handinahiak, horien ondorioa baita ez</w:t>
        <w:softHyphen/>
        <w:t>kon</w:t>
        <w:softHyphen/>
        <w:t>tz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29. Elkar lo</w:t>
        <w:softHyphen/>
        <w:t>tzailea.</w:t>
      </w:r>
    </w:p>
    <w:p>
      <w:pPr>
        <w:pStyle w:val="Normal"/>
        <w:autoSpaceDE w:val="false"/>
        <w:spacing w:lineRule="atLeast" w:line="250" w:before="0" w:after="57"/>
        <w:jc w:val="both"/>
        <w:rPr>
          <w:lang w:val="eu-ES"/>
        </w:rPr>
      </w:pPr>
      <w:r>
        <w:rPr>
          <w:lang w:val="eu-ES"/>
        </w:rPr>
        <w:t xml:space="preserve">— </w:t>
      </w:r>
      <w:r>
        <w:rPr>
          <w:lang w:val="eu-ES"/>
        </w:rPr>
        <w:t>¿Nok salbau zenduezan zuek? –itandu eu</w:t>
        <w:softHyphen/>
        <w:t>tzen erregeren alabai.</w:t>
      </w:r>
    </w:p>
    <w:p>
      <w:pPr>
        <w:pStyle w:val="Normal"/>
        <w:autoSpaceDE w:val="false"/>
        <w:spacing w:lineRule="atLeast" w:line="250" w:before="0" w:after="57"/>
        <w:jc w:val="both"/>
        <w:rPr>
          <w:lang w:val="eu-ES"/>
        </w:rPr>
      </w:pPr>
      <w:r>
        <w:rPr>
          <w:lang w:val="eu-ES"/>
        </w:rPr>
        <w:t>—</w:t>
      </w:r>
      <w:r>
        <w:rPr>
          <w:lang w:val="eu-ES"/>
        </w:rPr>
        <w:t>Zeuk [30].</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30. Lehen per</w:t>
        <w:softHyphen/>
        <w:t>tsonaia ezagu</w:t>
        <w:softHyphen/>
        <w:t>tzea, Ex eta lehen per</w:t>
        <w:softHyphen/>
        <w:t>tsonaia fal</w:t>
        <w:softHyphen/>
        <w:t>tsuen agerpena.</w:t>
      </w:r>
    </w:p>
    <w:p>
      <w:pPr>
        <w:pStyle w:val="Normal"/>
        <w:autoSpaceDE w:val="false"/>
        <w:spacing w:lineRule="atLeast" w:line="250" w:before="0" w:after="57"/>
        <w:jc w:val="both"/>
        <w:rPr>
          <w:lang w:val="eu-ES"/>
        </w:rPr>
      </w:pPr>
      <w:r>
        <w:rPr>
          <w:lang w:val="eu-ES"/>
        </w:rPr>
        <w:t>Au jakinik erregek, beste biak ilda [31], Juan Ar</w:t>
        <w:softHyphen/>
        <w:t>tz artu eban suin ta ordez</w:t>
        <w:softHyphen/>
        <w:t>ko</w:t>
        <w:softHyphen/>
        <w:t>tzat [32].</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31. Lehen per</w:t>
        <w:softHyphen/>
        <w:t>tsonaia fal</w:t>
        <w:softHyphen/>
        <w:t>tsuen zigorra.</w:t>
      </w:r>
    </w:p>
    <w:p>
      <w:pPr>
        <w:pStyle w:val="Normal"/>
        <w:autoSpaceDE w:val="false"/>
        <w:spacing w:before="0" w:after="113"/>
        <w:rPr>
          <w:rFonts w:ascii="Helvetica" w:hAnsi="Helvetica" w:cs="Helvetica"/>
          <w:sz w:val="16"/>
          <w:szCs w:val="16"/>
          <w:lang w:val="eu-ES"/>
        </w:rPr>
      </w:pPr>
      <w:r>
        <w:rPr>
          <w:rFonts w:eastAsia="Helvetica" w:cs="Helvetica" w:ascii="Helvetica" w:hAnsi="Helvetica"/>
          <w:sz w:val="16"/>
          <w:szCs w:val="16"/>
          <w:lang w:val="eu-ES"/>
        </w:rPr>
        <w:t xml:space="preserve">             </w:t>
      </w:r>
      <w:r>
        <w:rPr>
          <w:rFonts w:cs="Helvetica" w:ascii="Helvetica" w:hAnsi="Helvetica"/>
          <w:sz w:val="16"/>
          <w:szCs w:val="16"/>
          <w:lang w:val="eu-ES"/>
        </w:rPr>
        <w:t>32. Lehen per</w:t>
        <w:softHyphen/>
        <w:t>tsonaiaren ez</w:t>
        <w:softHyphen/>
        <w:t>kon</w:t>
        <w:softHyphen/>
        <w:t>tza, eta errege bihur</w:t>
        <w:softHyphen/>
        <w:t>tzea, nahiz eta berehala ez gertatu.</w:t>
      </w:r>
    </w:p>
    <w:p>
      <w:pPr>
        <w:pStyle w:val="Normal"/>
        <w:autoSpaceDE w:val="false"/>
        <w:spacing w:before="0" w:after="113"/>
        <w:rPr>
          <w:rFonts w:ascii="Helvetica" w:hAnsi="Helvetica" w:cs="Helvetica"/>
          <w:sz w:val="8"/>
          <w:szCs w:val="8"/>
          <w:lang w:val="eu-ES"/>
        </w:rPr>
      </w:pPr>
      <w:r>
        <w:rPr>
          <w:rFonts w:cs="Helvetica" w:ascii="Helvetica" w:hAnsi="Helvetica"/>
          <w:sz w:val="8"/>
          <w:szCs w:val="8"/>
          <w:lang w:val="eu-ES"/>
        </w:rPr>
      </w:r>
    </w:p>
    <w:p>
      <w:pPr>
        <w:pStyle w:val="Normal"/>
        <w:autoSpaceDE w:val="false"/>
        <w:spacing w:before="0" w:after="113"/>
        <w:jc w:val="center"/>
        <w:rPr>
          <w:sz w:val="28"/>
          <w:szCs w:val="28"/>
          <w:lang w:val="eu-ES"/>
        </w:rPr>
      </w:pPr>
      <w:r>
        <w:rPr>
          <w:sz w:val="28"/>
          <w:szCs w:val="28"/>
          <w:lang w:val="eu-ES"/>
        </w:rPr>
        <w:t>Alkartuak (4)</w:t>
      </w:r>
    </w:p>
    <w:p>
      <w:pPr>
        <w:pStyle w:val="Normal"/>
        <w:autoSpaceDE w:val="false"/>
        <w:spacing w:before="0" w:after="113"/>
        <w:rPr>
          <w:sz w:val="4"/>
          <w:szCs w:val="4"/>
          <w:lang w:val="eu-ES"/>
        </w:rPr>
      </w:pPr>
      <w:r>
        <w:rPr>
          <w:sz w:val="4"/>
          <w:szCs w:val="4"/>
          <w:lang w:val="eu-ES"/>
        </w:rPr>
      </w:r>
    </w:p>
    <w:p>
      <w:pPr>
        <w:pStyle w:val="Normal"/>
        <w:autoSpaceDE w:val="false"/>
        <w:spacing w:lineRule="atLeast" w:line="250"/>
        <w:jc w:val="both"/>
        <w:rPr>
          <w:lang w:val="eu-ES"/>
        </w:rPr>
      </w:pPr>
      <w:r>
        <w:rPr>
          <w:lang w:val="eu-ES"/>
        </w:rPr>
        <w:t>Abera</w:t>
        <w:softHyphen/>
        <w:t>ts batek [1] mundua ezagutu gura ebala ta e</w:t>
        <w:softHyphen/>
        <w:t>tsetik urtenda [2] bidez yoala gizon bat aur</w:t>
        <w:softHyphen/>
        <w:t>kitu eban egur txondor eskerga bat egiten. Bera lo</w:t>
        <w:softHyphen/>
        <w:t>tzeko ari</w:t>
        <w:softHyphen/>
        <w:t>tzik andienari oratu, sustarretik atara ta bidurtu eban[3]. Au ikuseran,</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1. Hasierako egoera.</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2. Eskasia: jakin-mina eta lehen per</w:t>
        <w:softHyphen/>
        <w:t>tsonaiaren irteera beharrizan hori ase</w:t>
        <w:softHyphen/>
        <w:t>tzeko.</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3. Lagun</w:t>
        <w:softHyphen/>
        <w:t>tzaile bat aur</w:t>
        <w:softHyphen/>
        <w:t>ki</w:t>
        <w:softHyphen/>
        <w:t>tzen du ustekabean.</w:t>
      </w:r>
    </w:p>
    <w:p>
      <w:pPr>
        <w:pStyle w:val="Normal"/>
        <w:autoSpaceDE w:val="false"/>
        <w:spacing w:lineRule="atLeast" w:line="250" w:before="0" w:after="57"/>
        <w:jc w:val="both"/>
        <w:rPr>
          <w:lang w:val="eu-ES"/>
        </w:rPr>
      </w:pPr>
      <w:r>
        <w:rPr>
          <w:lang w:val="eu-ES"/>
        </w:rPr>
        <w:t>—</w:t>
      </w:r>
      <w:r>
        <w:rPr>
          <w:lang w:val="eu-ES"/>
        </w:rPr>
        <w:t>Neugaz bear dok, esan eu</w:t>
        <w:softHyphen/>
        <w:t>tsan abera</w:t>
        <w:softHyphen/>
        <w:t>tsak [4]. Arik lasterren beste bat aur</w:t>
        <w:softHyphen/>
        <w:t>kitu eban gora begira.</w:t>
      </w:r>
    </w:p>
    <w:p>
      <w:pPr>
        <w:pStyle w:val="Normal"/>
        <w:autoSpaceDE w:val="false"/>
        <w:spacing w:lineRule="atLeast" w:line="250" w:before="0" w:after="57"/>
        <w:jc w:val="both"/>
        <w:rPr>
          <w:lang w:val="eu-ES"/>
        </w:rPr>
      </w:pPr>
      <w:r>
        <w:rPr>
          <w:lang w:val="eu-ES"/>
        </w:rPr>
        <w:t xml:space="preserve">— </w:t>
      </w:r>
      <w:r>
        <w:rPr>
          <w:lang w:val="eu-ES"/>
        </w:rPr>
        <w:t>¿Zetan diarduk? –itandu eu</w:t>
        <w:softHyphen/>
        <w:t>tsan ak.</w:t>
      </w:r>
    </w:p>
    <w:p>
      <w:pPr>
        <w:pStyle w:val="Normal"/>
        <w:autoSpaceDE w:val="false"/>
        <w:spacing w:lineRule="atLeast" w:line="250" w:before="0" w:after="57"/>
        <w:jc w:val="both"/>
        <w:rPr>
          <w:lang w:val="eu-ES"/>
        </w:rPr>
      </w:pPr>
      <w:r>
        <w:rPr>
          <w:lang w:val="eu-ES"/>
        </w:rPr>
        <w:t>—</w:t>
      </w:r>
      <w:r>
        <w:rPr>
          <w:lang w:val="eu-ES"/>
        </w:rPr>
        <w:t>Ordu bete da bunpada bat yaurtigi dodala: beste ordu bete barru ya</w:t>
        <w:softHyphen/>
        <w:t>tsiko da [5].</w:t>
      </w:r>
    </w:p>
    <w:p>
      <w:pPr>
        <w:pStyle w:val="Normal"/>
        <w:autoSpaceDE w:val="false"/>
        <w:spacing w:lineRule="atLeast" w:line="250" w:before="0" w:after="57"/>
        <w:jc w:val="both"/>
        <w:rPr>
          <w:lang w:val="eu-ES"/>
        </w:rPr>
      </w:pPr>
      <w:r>
        <w:rPr>
          <w:lang w:val="eu-ES"/>
        </w:rPr>
        <w:t>—</w:t>
      </w:r>
      <w:r>
        <w:rPr>
          <w:lang w:val="eu-ES"/>
        </w:rPr>
        <w:t>Ator geugaz i bere [6].</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4. Lagun</w:t>
        <w:softHyphen/>
        <w:t>tzailea lehen per</w:t>
        <w:softHyphen/>
        <w:t>tsonaiaren esanetara jar</w:t>
        <w:softHyphen/>
        <w:t>tzen da.</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5. Ikus 3. zenbaki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6. Ikus 4. zenbakia.</w:t>
      </w:r>
    </w:p>
    <w:p>
      <w:pPr>
        <w:pStyle w:val="Normal"/>
        <w:autoSpaceDE w:val="false"/>
        <w:spacing w:lineRule="atLeast" w:line="250" w:before="0" w:after="57"/>
        <w:jc w:val="both"/>
        <w:rPr>
          <w:lang w:val="eu-ES"/>
        </w:rPr>
      </w:pPr>
      <w:r>
        <w:rPr>
          <w:lang w:val="eu-ES"/>
        </w:rPr>
        <w:t>Irugarren bat, belarriak lurrean ebazala, aur</w:t>
        <w:softHyphen/>
        <w:t>kitu eben.</w:t>
      </w:r>
    </w:p>
    <w:p>
      <w:pPr>
        <w:pStyle w:val="Normal"/>
        <w:autoSpaceDE w:val="false"/>
        <w:spacing w:lineRule="atLeast" w:line="250" w:before="0" w:after="57"/>
        <w:jc w:val="both"/>
        <w:rPr>
          <w:lang w:val="eu-ES"/>
        </w:rPr>
      </w:pPr>
      <w:r>
        <w:rPr>
          <w:lang w:val="eu-ES"/>
        </w:rPr>
        <w:t xml:space="preserve">— </w:t>
      </w:r>
      <w:r>
        <w:rPr>
          <w:lang w:val="eu-ES"/>
        </w:rPr>
        <w:t>¿Zer darabilk, mutil? –itandu eu</w:t>
        <w:softHyphen/>
        <w:t>tsan abera</w:t>
        <w:softHyphen/>
        <w:t>tsak.</w:t>
      </w:r>
    </w:p>
    <w:p>
      <w:pPr>
        <w:pStyle w:val="Normal"/>
        <w:autoSpaceDE w:val="false"/>
        <w:spacing w:lineRule="atLeast" w:line="250" w:before="0" w:after="57"/>
        <w:jc w:val="both"/>
        <w:rPr>
          <w:lang w:val="eu-ES"/>
        </w:rPr>
      </w:pPr>
      <w:r>
        <w:rPr>
          <w:lang w:val="eu-ES"/>
        </w:rPr>
        <w:t>—</w:t>
      </w:r>
      <w:r>
        <w:rPr>
          <w:lang w:val="eu-ES"/>
        </w:rPr>
        <w:t>Munduko yoan etorri guztien barri dakit nik, belarriari eskerrak. Bat eztakit orregaitino.</w:t>
      </w:r>
    </w:p>
    <w:p>
      <w:pPr>
        <w:pStyle w:val="Normal"/>
        <w:autoSpaceDE w:val="false"/>
        <w:spacing w:lineRule="atLeast" w:line="250" w:before="0" w:after="57"/>
        <w:jc w:val="both"/>
        <w:rPr>
          <w:lang w:val="eu-ES"/>
        </w:rPr>
      </w:pPr>
      <w:r>
        <w:rPr>
          <w:lang w:val="eu-ES"/>
        </w:rPr>
        <w:t>—</w:t>
      </w:r>
      <w:r>
        <w:rPr>
          <w:lang w:val="eu-ES"/>
        </w:rPr>
        <w:t>¿Zein dok eztakian ori?</w:t>
      </w:r>
    </w:p>
    <w:p>
      <w:pPr>
        <w:pStyle w:val="Normal"/>
        <w:autoSpaceDE w:val="false"/>
        <w:spacing w:lineRule="atLeast" w:line="250" w:before="0" w:after="57"/>
        <w:jc w:val="both"/>
        <w:rPr>
          <w:lang w:val="eu-ES"/>
        </w:rPr>
      </w:pPr>
      <w:r>
        <w:rPr>
          <w:lang w:val="eu-ES"/>
        </w:rPr>
        <w:t>—</w:t>
      </w:r>
      <w:r>
        <w:rPr>
          <w:lang w:val="eu-ES"/>
        </w:rPr>
        <w:t xml:space="preserve">Gariek ernekeran egin daroen zaratea [7]. </w:t>
      </w:r>
    </w:p>
    <w:p>
      <w:pPr>
        <w:pStyle w:val="Normal"/>
        <w:autoSpaceDE w:val="false"/>
        <w:spacing w:lineRule="atLeast" w:line="250" w:before="0" w:after="57"/>
        <w:jc w:val="both"/>
        <w:rPr>
          <w:lang w:val="eu-ES"/>
        </w:rPr>
      </w:pPr>
      <w:r>
        <w:rPr>
          <w:lang w:val="eu-ES"/>
        </w:rPr>
        <w:t>—</w:t>
      </w:r>
      <w:r>
        <w:rPr>
          <w:lang w:val="eu-ES"/>
        </w:rPr>
        <w:t>Geugaz bear dok [8].</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7. Ikus 3. zenbaki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8. Ikus 4. zenbakia.</w:t>
      </w:r>
    </w:p>
    <w:p>
      <w:pPr>
        <w:pStyle w:val="Normal"/>
        <w:autoSpaceDE w:val="false"/>
        <w:spacing w:lineRule="atLeast" w:line="250" w:before="0" w:after="57"/>
        <w:jc w:val="both"/>
        <w:rPr>
          <w:lang w:val="eu-ES"/>
        </w:rPr>
      </w:pPr>
      <w:r>
        <w:rPr>
          <w:lang w:val="eu-ES"/>
        </w:rPr>
        <w:t>Laugarren bat aur</w:t>
        <w:softHyphen/>
        <w:t>kitu eben, atz bategaz surzilo bat itxita eukala.</w:t>
      </w:r>
    </w:p>
    <w:p>
      <w:pPr>
        <w:pStyle w:val="Normal"/>
        <w:autoSpaceDE w:val="false"/>
        <w:spacing w:lineRule="atLeast" w:line="250" w:before="0" w:after="57"/>
        <w:jc w:val="both"/>
        <w:rPr>
          <w:lang w:val="eu-ES"/>
        </w:rPr>
      </w:pPr>
      <w:r>
        <w:rPr>
          <w:lang w:val="eu-ES"/>
        </w:rPr>
        <w:t>—</w:t>
      </w:r>
      <w:r>
        <w:rPr>
          <w:lang w:val="eu-ES"/>
        </w:rPr>
        <w:t>Zetan daragoiok olan? –itandu eu</w:t>
        <w:softHyphen/>
        <w:t>tsan zarrenak.</w:t>
      </w:r>
    </w:p>
    <w:p>
      <w:pPr>
        <w:pStyle w:val="Normal"/>
        <w:autoSpaceDE w:val="false"/>
        <w:spacing w:lineRule="atLeast" w:line="250" w:before="0" w:after="57"/>
        <w:jc w:val="both"/>
        <w:rPr/>
      </w:pPr>
      <w:r>
        <w:rPr>
          <w:lang w:val="eu-ES"/>
        </w:rPr>
        <w:t>—</w:t>
      </w:r>
      <w:r>
        <w:rPr>
          <w:lang w:val="eu-ES"/>
        </w:rPr>
        <w:t>Surzillo baten aizeaz alboko ola orre</w:t>
        <w:softHyphen/>
        <w:t>txen gabi ta arda</w:t>
        <w:softHyphen/>
        <w:t xml:space="preserve">tzak darabildaz. Biak zabaldu banegiz, ola ori sustraitik atara ta egaz leioake </w:t>
      </w:r>
      <w:r>
        <w:rPr>
          <w:sz w:val="20"/>
          <w:szCs w:val="20"/>
          <w:lang w:val="eu-ES"/>
        </w:rPr>
        <w:t>[9]</w:t>
      </w:r>
      <w:r>
        <w:rPr>
          <w:lang w:val="eu-ES"/>
        </w:rPr>
        <w:t>.</w:t>
      </w:r>
    </w:p>
    <w:p>
      <w:pPr>
        <w:pStyle w:val="Normal"/>
        <w:autoSpaceDE w:val="false"/>
        <w:spacing w:lineRule="atLeast" w:line="250" w:before="0" w:after="57"/>
        <w:jc w:val="both"/>
        <w:rPr/>
      </w:pPr>
      <w:r>
        <w:rPr>
          <w:lang w:val="eu-ES"/>
        </w:rPr>
        <w:t>—</w:t>
      </w:r>
      <w:r>
        <w:rPr>
          <w:lang w:val="eu-ES"/>
        </w:rPr>
        <w:t xml:space="preserve">Ator i bere geugaz </w:t>
      </w:r>
      <w:r>
        <w:rPr>
          <w:sz w:val="20"/>
          <w:szCs w:val="20"/>
          <w:lang w:val="eu-ES"/>
        </w:rPr>
        <w:t>[10]</w:t>
      </w:r>
      <w:r>
        <w:rPr>
          <w:lang w:val="eu-ES"/>
        </w:rPr>
        <w:t>.</w:t>
      </w:r>
    </w:p>
    <w:p>
      <w:pPr>
        <w:pStyle w:val="Normal"/>
        <w:autoSpaceDE w:val="false"/>
        <w:spacing w:lineRule="atLeast" w:line="250" w:before="0" w:after="57"/>
        <w:jc w:val="both"/>
        <w:rPr>
          <w:lang w:val="eu-ES"/>
        </w:rPr>
      </w:pPr>
      <w:r>
        <w:rPr>
          <w:lang w:val="eu-ES"/>
        </w:rPr>
        <w:t>Errege-urira eldutakoan, aupadaka asi ziran.</w:t>
      </w:r>
    </w:p>
    <w:p>
      <w:pPr>
        <w:pStyle w:val="Normal"/>
        <w:autoSpaceDE w:val="false"/>
        <w:spacing w:lineRule="atLeast" w:line="250" w:before="0" w:after="57"/>
        <w:jc w:val="both"/>
        <w:rPr/>
      </w:pPr>
      <w:r>
        <w:rPr>
          <w:lang w:val="eu-ES"/>
        </w:rPr>
        <w:t>—</w:t>
      </w:r>
      <w:r>
        <w:rPr>
          <w:lang w:val="eu-ES"/>
        </w:rPr>
        <w:t>Gu Jango zama</w:t>
        <w:noBreakHyphen/>
        <w:t>yaso</w:t>
        <w:softHyphen/>
        <w:t>tzailerik badago, betor bide</w:t>
        <w:noBreakHyphen/>
        <w:t xml:space="preserve">erdi </w:t>
      </w:r>
      <w:r>
        <w:rPr>
          <w:sz w:val="20"/>
          <w:szCs w:val="20"/>
          <w:lang w:val="eu-ES"/>
        </w:rPr>
        <w:t>[11]</w:t>
      </w:r>
      <w:r>
        <w:rPr>
          <w:lang w:val="eu-ES"/>
        </w:rPr>
        <w:t>.</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9. Ikus 3. zenbaki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0. Ikus 4. zenbaki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1. Elkar lo</w:t>
        <w:softHyphen/>
        <w:t>tzailea: eginkizun neke</w:t>
        <w:softHyphen/>
        <w:t>tsuaren sorrera.</w:t>
      </w:r>
    </w:p>
    <w:p>
      <w:pPr>
        <w:pStyle w:val="Normal"/>
        <w:autoSpaceDE w:val="false"/>
        <w:spacing w:lineRule="atLeast" w:line="250" w:before="0" w:after="57"/>
        <w:jc w:val="both"/>
        <w:rPr>
          <w:lang w:val="eu-ES"/>
        </w:rPr>
      </w:pPr>
      <w:r>
        <w:rPr>
          <w:lang w:val="eu-ES"/>
        </w:rPr>
        <w:t>Aupada au Erregeren belarrietara eldu zanean, uriko gizonik indar</w:t>
        <w:softHyphen/>
        <w:t>tsuena bere yauregi</w:t>
        <w:noBreakHyphen/>
        <w:t>aurreko zelaira (plazara) erakarri eban. An egozan lau alkartuak. Urre</w:t>
        <w:noBreakHyphen/>
        <w:t>zidarrez zorro andi ba</w:t>
        <w:softHyphen/>
        <w:t>tzuk txil</w:t>
        <w:softHyphen/>
        <w:t>txil bate ta zelaira ekarri eragin ebazan.</w:t>
      </w:r>
    </w:p>
    <w:p>
      <w:pPr>
        <w:pStyle w:val="Normal"/>
        <w:autoSpaceDE w:val="false"/>
        <w:spacing w:lineRule="atLeast" w:line="250" w:before="0" w:after="57"/>
        <w:jc w:val="both"/>
        <w:rPr>
          <w:lang w:val="eu-ES"/>
        </w:rPr>
      </w:pPr>
      <w:r>
        <w:rPr>
          <w:lang w:val="eu-ES"/>
        </w:rPr>
        <w:t>—</w:t>
      </w:r>
      <w:r>
        <w:rPr>
          <w:lang w:val="eu-ES"/>
        </w:rPr>
        <w:t>Or zare, gizonok–esan eu</w:t>
        <w:softHyphen/>
        <w:t>tsen yaso</w:t>
        <w:softHyphen/>
        <w:t>tzaileai erregeren inguruko batek [12].</w:t>
      </w:r>
    </w:p>
    <w:p>
      <w:pPr>
        <w:pStyle w:val="Normal"/>
        <w:autoSpaceDE w:val="false"/>
        <w:spacing w:lineRule="atLeast" w:line="250" w:before="0" w:after="57"/>
        <w:jc w:val="both"/>
        <w:rPr>
          <w:lang w:val="eu-ES"/>
        </w:rPr>
      </w:pPr>
      <w:r>
        <w:rPr>
          <w:lang w:val="eu-ES"/>
        </w:rPr>
        <w:t>Uriko indar</w:t>
        <w:softHyphen/>
        <w:t>tsuak, zorro bat edo beste bai, baina guztiak ezta lokatu bere. Bidurdun alkartuak barriz, pilo guztia lumaz</w:t>
        <w:softHyphen/>
        <w:t>koa baili</w:t>
        <w:softHyphen/>
        <w:t>tzan leporatuta [13], diru guztia irabazi eban.</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2. Eginkizun neke</w:t>
        <w:softHyphen/>
        <w:t>tsu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3. Eginkizun neke</w:t>
        <w:softHyphen/>
        <w:t>tsua buru</w:t>
        <w:softHyphen/>
        <w:t>tzea.</w:t>
      </w:r>
    </w:p>
    <w:p>
      <w:pPr>
        <w:pStyle w:val="Normal"/>
        <w:autoSpaceDE w:val="false"/>
        <w:spacing w:lineRule="atLeast" w:line="250" w:before="0" w:after="57"/>
        <w:jc w:val="both"/>
        <w:rPr>
          <w:lang w:val="eu-ES"/>
        </w:rPr>
      </w:pPr>
      <w:r>
        <w:rPr>
          <w:lang w:val="eu-ES"/>
        </w:rPr>
        <w:t>Pozez ta ondasunez beterik etseran</w:t>
        <w:softHyphen/>
        <w:t>tza etozan laurak [14]. Irugarren alkartuak, zurrak, zerren arren, lurrean belarria ezarri eban, munduan ze barri etezan yakiteko [15].</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4. Bukaera zorion</w:t>
        <w:softHyphen/>
        <w:t>tsua, eta lehen per</w:t>
        <w:softHyphen/>
        <w:t>tsonaiaren itzuler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5. Elkar lo</w:t>
        <w:softHyphen/>
        <w:t>tzailea: lehen per</w:t>
        <w:softHyphen/>
        <w:t>tsonaia jakinen gainean jar</w:t>
        <w:softHyphen/>
        <w:t>tzeko.</w:t>
      </w:r>
    </w:p>
    <w:p>
      <w:pPr>
        <w:pStyle w:val="Normal"/>
        <w:autoSpaceDE w:val="false"/>
        <w:spacing w:lineRule="atLeast" w:line="250" w:before="0" w:after="57"/>
        <w:jc w:val="both"/>
        <w:rPr>
          <w:lang w:val="eu-ES"/>
        </w:rPr>
      </w:pPr>
      <w:r>
        <w:rPr>
          <w:lang w:val="eu-ES"/>
        </w:rPr>
        <w:t>—</w:t>
      </w:r>
      <w:r>
        <w:rPr>
          <w:lang w:val="eu-ES"/>
        </w:rPr>
        <w:t>Mutilak: galduak gozak- esan eu</w:t>
        <w:softHyphen/>
        <w:t>tsen lagunai.</w:t>
      </w:r>
    </w:p>
    <w:p>
      <w:pPr>
        <w:pStyle w:val="Normal"/>
        <w:autoSpaceDE w:val="false"/>
        <w:spacing w:lineRule="atLeast" w:line="250" w:before="0" w:after="57"/>
        <w:jc w:val="both"/>
        <w:rPr>
          <w:lang w:val="eu-ES"/>
        </w:rPr>
      </w:pPr>
      <w:r>
        <w:rPr>
          <w:lang w:val="eu-ES"/>
        </w:rPr>
        <w:t xml:space="preserve">— </w:t>
      </w:r>
      <w:r>
        <w:rPr>
          <w:lang w:val="eu-ES"/>
        </w:rPr>
        <w:t>¿Zer ba?</w:t>
      </w:r>
    </w:p>
    <w:p>
      <w:pPr>
        <w:pStyle w:val="Normal"/>
        <w:autoSpaceDE w:val="false"/>
        <w:spacing w:lineRule="atLeast" w:line="250" w:before="0" w:after="57"/>
        <w:jc w:val="both"/>
        <w:rPr>
          <w:lang w:val="eu-ES"/>
        </w:rPr>
      </w:pPr>
      <w:r>
        <w:rPr>
          <w:lang w:val="eu-ES"/>
        </w:rPr>
        <w:t>—</w:t>
      </w:r>
      <w:r>
        <w:rPr>
          <w:lang w:val="eu-ES"/>
        </w:rPr>
        <w:t>Erregek ezin esan alako beste gudari ddekazak onan</w:t>
        <w:softHyphen/>
        <w:t>tza. Galduak gozak, izan [16].</w:t>
      </w:r>
    </w:p>
    <w:p>
      <w:pPr>
        <w:pStyle w:val="Normal"/>
        <w:autoSpaceDE w:val="false"/>
        <w:spacing w:lineRule="atLeast" w:line="250" w:before="0" w:after="57"/>
        <w:jc w:val="both"/>
        <w:rPr>
          <w:lang w:val="eu-ES"/>
        </w:rPr>
      </w:pPr>
      <w:r>
        <w:rPr>
          <w:lang w:val="eu-ES"/>
        </w:rPr>
        <w:t>Bigarren alkartuak, eskopetadunak:</w:t>
      </w:r>
    </w:p>
    <w:p>
      <w:pPr>
        <w:pStyle w:val="Normal"/>
        <w:autoSpaceDE w:val="false"/>
        <w:spacing w:lineRule="atLeast" w:line="250"/>
        <w:jc w:val="both"/>
        <w:rPr>
          <w:lang w:val="eu-ES"/>
        </w:rPr>
      </w:pPr>
      <w:r>
        <w:rPr>
          <w:lang w:val="eu-ES"/>
        </w:rPr>
        <w:t>—</w:t>
      </w:r>
      <w:r>
        <w:rPr>
          <w:lang w:val="eu-ES"/>
        </w:rPr>
        <w:t>Ez ikaratu, mutillak, esan eu</w:t>
        <w:softHyphen/>
        <w:t>tsen, ez bat bere ikaratu. Geldi berton ta nor noraginokoa dan laster ikusiko dogu.</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Laster ziran euren aurrean erregek bialduriko gudariak. Zelan agertu alan il ebazan eskopetadunak [17]. Gero i</w:t>
        <w:softHyphen/>
        <w:t>tsasoz ibili bear izan eben [18].Erregek on</w:t>
        <w:softHyphen/>
        <w:t>tziak betean bialdu ebazan euren yarraika i</w:t>
        <w:softHyphen/>
        <w:t>tsasgudariak [19].</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6. Eraso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7. Lagun</w:t>
        <w:softHyphen/>
        <w:t>tz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8. Elkar lo</w:t>
        <w:softHyphen/>
        <w:t>tzaile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9. Beste eraso bat.</w:t>
      </w:r>
    </w:p>
    <w:p>
      <w:pPr>
        <w:pStyle w:val="Normal"/>
        <w:autoSpaceDE w:val="false"/>
        <w:spacing w:lineRule="atLeast" w:line="250" w:before="0" w:after="57"/>
        <w:jc w:val="both"/>
        <w:rPr>
          <w:lang w:val="eu-ES"/>
        </w:rPr>
      </w:pPr>
      <w:r>
        <w:rPr>
          <w:lang w:val="eu-ES"/>
        </w:rPr>
        <w:t>Belarri-zurrak orduan,</w:t>
      </w:r>
    </w:p>
    <w:p>
      <w:pPr>
        <w:pStyle w:val="Normal"/>
        <w:autoSpaceDE w:val="false"/>
        <w:spacing w:lineRule="atLeast" w:line="250" w:before="0" w:after="57"/>
        <w:jc w:val="both"/>
        <w:rPr>
          <w:lang w:val="eu-ES"/>
        </w:rPr>
      </w:pPr>
      <w:r>
        <w:rPr>
          <w:lang w:val="eu-ES"/>
        </w:rPr>
        <w:t>—</w:t>
      </w:r>
      <w:r>
        <w:rPr>
          <w:lang w:val="eu-ES"/>
        </w:rPr>
        <w:t>Lagunak, esan eu</w:t>
        <w:softHyphen/>
        <w:t>tsen, emen doguz beste ba</w:t>
        <w:softHyphen/>
        <w:t>tzuk [20].</w:t>
      </w:r>
    </w:p>
    <w:p>
      <w:pPr>
        <w:pStyle w:val="Normal"/>
        <w:autoSpaceDE w:val="false"/>
        <w:spacing w:lineRule="atLeast" w:line="250" w:before="0" w:after="57"/>
        <w:jc w:val="both"/>
        <w:rPr>
          <w:lang w:val="eu-ES"/>
        </w:rPr>
      </w:pPr>
      <w:r>
        <w:rPr>
          <w:lang w:val="eu-ES"/>
        </w:rPr>
        <w:t>Orduan laugarren alkartuak, arek noiz aurrean izango begira egonda, surzilo biak zabal</w:t>
        <w:noBreakHyphen/>
        <w:t>zabal ebazala, aizea ortik aizea emendik emonaz, errege ta bere gudari ta on</w:t>
        <w:softHyphen/>
        <w:t>tziok ondatu ebazan [21].</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20. Elkar lo</w:t>
        <w:softHyphen/>
        <w:t>tzailea: lehen per</w:t>
        <w:softHyphen/>
        <w:t>tsonaia jakinen gainean jar</w:t>
        <w:softHyphen/>
        <w:t xml:space="preserve">tzen du. </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21. Lagun</w:t>
        <w:softHyphen/>
        <w:t>tza.</w:t>
      </w:r>
    </w:p>
    <w:p>
      <w:pPr>
        <w:pStyle w:val="Normal"/>
        <w:autoSpaceDE w:val="false"/>
        <w:spacing w:before="0" w:after="113"/>
        <w:jc w:val="center"/>
        <w:rPr>
          <w:rFonts w:ascii="Helvetica" w:hAnsi="Helvetica" w:cs="Helvetica"/>
          <w:sz w:val="28"/>
          <w:szCs w:val="28"/>
          <w:lang w:val="eu-ES"/>
        </w:rPr>
      </w:pPr>
      <w:r>
        <w:rPr>
          <w:rFonts w:cs="Helvetica" w:ascii="Helvetica" w:hAnsi="Helvetica"/>
          <w:sz w:val="28"/>
          <w:szCs w:val="28"/>
          <w:lang w:val="eu-ES"/>
        </w:rPr>
      </w:r>
    </w:p>
    <w:p>
      <w:pPr>
        <w:pStyle w:val="Normal"/>
        <w:autoSpaceDE w:val="false"/>
        <w:spacing w:before="0" w:after="113"/>
        <w:jc w:val="center"/>
        <w:rPr>
          <w:sz w:val="28"/>
          <w:szCs w:val="28"/>
          <w:lang w:val="eu-ES"/>
        </w:rPr>
      </w:pPr>
      <w:r>
        <w:rPr>
          <w:sz w:val="28"/>
          <w:szCs w:val="28"/>
          <w:lang w:val="eu-ES"/>
        </w:rPr>
      </w:r>
    </w:p>
    <w:p>
      <w:pPr>
        <w:pStyle w:val="Normal"/>
        <w:autoSpaceDE w:val="false"/>
        <w:spacing w:before="0" w:after="113"/>
        <w:jc w:val="center"/>
        <w:rPr>
          <w:sz w:val="28"/>
          <w:szCs w:val="28"/>
          <w:lang w:val="eu-ES"/>
        </w:rPr>
      </w:pPr>
      <w:r>
        <w:rPr>
          <w:sz w:val="28"/>
          <w:szCs w:val="28"/>
          <w:lang w:val="eu-ES"/>
        </w:rPr>
      </w:r>
    </w:p>
    <w:p>
      <w:pPr>
        <w:pStyle w:val="Normal"/>
        <w:autoSpaceDE w:val="false"/>
        <w:spacing w:before="0" w:after="113"/>
        <w:jc w:val="center"/>
        <w:rPr>
          <w:sz w:val="28"/>
          <w:szCs w:val="28"/>
          <w:lang w:val="eu-ES"/>
        </w:rPr>
      </w:pPr>
      <w:r>
        <w:rPr>
          <w:sz w:val="28"/>
          <w:szCs w:val="28"/>
          <w:lang w:val="eu-ES"/>
        </w:rPr>
        <w:t>Errege-zorria (43)</w:t>
      </w:r>
    </w:p>
    <w:p>
      <w:pPr>
        <w:pStyle w:val="Normal"/>
        <w:autoSpaceDE w:val="false"/>
        <w:spacing w:before="0" w:after="113"/>
        <w:rPr>
          <w:sz w:val="4"/>
          <w:szCs w:val="4"/>
          <w:lang w:val="eu-ES"/>
        </w:rPr>
      </w:pPr>
      <w:r>
        <w:rPr>
          <w:sz w:val="4"/>
          <w:szCs w:val="4"/>
          <w:lang w:val="eu-ES"/>
        </w:rPr>
      </w:r>
    </w:p>
    <w:p>
      <w:pPr>
        <w:pStyle w:val="Normal"/>
        <w:autoSpaceDE w:val="false"/>
        <w:spacing w:lineRule="atLeast" w:line="250" w:before="0" w:after="57"/>
        <w:jc w:val="both"/>
        <w:rPr>
          <w:lang w:val="eu-ES"/>
        </w:rPr>
      </w:pPr>
      <w:r>
        <w:rPr>
          <w:lang w:val="eu-ES"/>
        </w:rPr>
        <w:t>Erregina batek alaba ttipitto bat zuen [1] eta bein batez orren orraxta</w:t>
        <w:softHyphen/>
        <w:t>tzen ari zelarik zorri bat arrapatu zion. Zorri hua il</w:t>
        <w:noBreakHyphen/>
        <w:t>bearrean nonbait gorde ta azi bear zela erabaki zuten, zenbat aundi</w:t>
        <w:softHyphen/>
        <w:t>tzen zen ikusteko. Eta ala egunak gan ta egunak etorri, zorria bargosta bat bezala</w:t>
        <w:softHyphen/>
        <w:t>tsukoa egin zen.</w:t>
      </w:r>
    </w:p>
    <w:p>
      <w:pPr>
        <w:pStyle w:val="Normal"/>
        <w:autoSpaceDE w:val="false"/>
        <w:spacing w:lineRule="atLeast" w:line="250" w:before="0" w:after="57"/>
        <w:jc w:val="both"/>
        <w:rPr>
          <w:lang w:val="eu-ES"/>
        </w:rPr>
      </w:pPr>
      <w:r>
        <w:rPr>
          <w:lang w:val="eu-ES"/>
        </w:rPr>
        <w:t>Bainan zagartu ere egin zen ta gero il. A</w:t>
        <w:softHyphen/>
        <w:t>tsekabe aundia artu zuten ortaz erreginak eta alabak. Eta zorriaz zerbait oroi</w:t>
        <w:softHyphen/>
        <w:t>tzapen in bear zutela ta larrua kenduz danbore bat egin zuten. Gogoak ematen zabelarik danborea yo</w:t>
        <w:softHyphen/>
        <w:t>tzen omen zuten ta zorriaz oroitu.</w:t>
      </w:r>
    </w:p>
    <w:p>
      <w:pPr>
        <w:pStyle w:val="Normal"/>
        <w:autoSpaceDE w:val="false"/>
        <w:spacing w:lineRule="atLeast" w:line="250" w:before="0" w:after="57"/>
        <w:jc w:val="both"/>
        <w:rPr>
          <w:lang w:val="eu-ES"/>
        </w:rPr>
      </w:pPr>
      <w:r>
        <w:rPr>
          <w:lang w:val="eu-ES"/>
        </w:rPr>
        <w:t>Bein batez yo</w:t>
        <w:softHyphen/>
        <w:t>tzen ari zelarik, alabak bere amari erran zion:</w:t>
      </w:r>
    </w:p>
    <w:p>
      <w:pPr>
        <w:pStyle w:val="Normal"/>
        <w:autoSpaceDE w:val="false"/>
        <w:spacing w:lineRule="atLeast" w:line="250" w:before="0" w:after="57"/>
        <w:jc w:val="both"/>
        <w:rPr/>
      </w:pPr>
      <w:r>
        <w:rPr>
          <w:lang w:val="eu-ES"/>
        </w:rPr>
        <w:t xml:space="preserve">— </w:t>
      </w:r>
      <w:r>
        <w:rPr>
          <w:lang w:val="eu-ES"/>
        </w:rPr>
        <w:t>¿Nor</w:t>
        <w:softHyphen/>
        <w:t>k igarri bear luke danbore au zorri-larruz egina dela?</w:t>
      </w:r>
    </w:p>
    <w:p>
      <w:pPr>
        <w:pStyle w:val="Normal"/>
        <w:autoSpaceDE w:val="false"/>
        <w:spacing w:lineRule="atLeast" w:line="250" w:before="0" w:after="57"/>
        <w:jc w:val="both"/>
        <w:rPr>
          <w:lang w:val="eu-ES"/>
        </w:rPr>
      </w:pPr>
      <w:r>
        <w:rPr>
          <w:lang w:val="eu-ES"/>
        </w:rPr>
        <w:t>—</w:t>
      </w:r>
      <w:r>
        <w:rPr>
          <w:lang w:val="eu-ES"/>
        </w:rPr>
        <w:t>Eluke ez neork igarriko –inarde</w:t>
        <w:softHyphen/>
        <w:t>tsi zion amak [2].</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1. Hasierako egoer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2. Elkar lo</w:t>
        <w:softHyphen/>
        <w:t>tzailea: eginkizun neke</w:t>
        <w:softHyphen/>
        <w:t>tsuaren sorrera ezagutarazten digu.</w:t>
      </w:r>
    </w:p>
    <w:p>
      <w:pPr>
        <w:pStyle w:val="Normal"/>
        <w:autoSpaceDE w:val="false"/>
        <w:spacing w:lineRule="atLeast" w:line="250" w:before="0" w:after="57"/>
        <w:jc w:val="both"/>
        <w:rPr>
          <w:lang w:val="eu-ES"/>
        </w:rPr>
      </w:pPr>
      <w:r>
        <w:rPr>
          <w:lang w:val="eu-ES"/>
        </w:rPr>
        <w:t>Solas ori aitaren begarrietara eldu zenean ortan diru puskaten irabazteko bidea izain zuela bururatu zi</w:t>
        <w:softHyphen/>
        <w:t>tzaion [3]. Sari aundi bat eskaini zuen danbore ura zertaz egina zen igarriko zuenaren</w:t>
        <w:softHyphen/>
        <w:t>tzat. Ber</w:t>
        <w:softHyphen/>
        <w:t>tzeak, igarri ezin zuketenak, diru zerbait eman bear izain zuten [4]. Eskainitako diru hura irabaziko zutelakotz, aunitz gizaseme ta emakume erregerengana gan ziren.</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3. Motiba</w:t>
        <w:softHyphen/>
        <w:t>tzailea: eginkizun neke</w:t>
        <w:softHyphen/>
        <w:t>tsuaren arrazoi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4. Eginkizun neke</w:t>
        <w:softHyphen/>
        <w:t>tsua, eta beronen saria.</w:t>
      </w:r>
    </w:p>
    <w:p>
      <w:pPr>
        <w:pStyle w:val="Normal"/>
        <w:autoSpaceDE w:val="false"/>
        <w:spacing w:lineRule="atLeast" w:line="250" w:before="0" w:after="57"/>
        <w:jc w:val="both"/>
        <w:rPr>
          <w:lang w:val="eu-ES"/>
        </w:rPr>
      </w:pPr>
      <w:r>
        <w:rPr>
          <w:lang w:val="eu-ES"/>
        </w:rPr>
        <w:t>—</w:t>
      </w:r>
      <w:r>
        <w:rPr>
          <w:lang w:val="eu-ES"/>
        </w:rPr>
        <w:t>Axeri-larruz egina da –erran zuen batek.</w:t>
      </w:r>
    </w:p>
    <w:p>
      <w:pPr>
        <w:pStyle w:val="Normal"/>
        <w:autoSpaceDE w:val="false"/>
        <w:spacing w:lineRule="atLeast" w:line="250" w:before="0" w:after="57"/>
        <w:jc w:val="both"/>
        <w:rPr>
          <w:lang w:val="eu-ES"/>
        </w:rPr>
      </w:pPr>
      <w:r>
        <w:rPr>
          <w:lang w:val="eu-ES"/>
        </w:rPr>
        <w:t>—</w:t>
      </w:r>
      <w:r>
        <w:rPr>
          <w:lang w:val="eu-ES"/>
        </w:rPr>
        <w:t>Gatu-larruz</w:t>
        <w:softHyphen/>
        <w:t>koa da –ber</w:t>
        <w:softHyphen/>
        <w:t>tze batek.</w:t>
      </w:r>
    </w:p>
    <w:p>
      <w:pPr>
        <w:pStyle w:val="Normal"/>
        <w:autoSpaceDE w:val="false"/>
        <w:spacing w:lineRule="atLeast" w:line="250" w:before="0" w:after="57"/>
        <w:jc w:val="both"/>
        <w:rPr>
          <w:lang w:val="eu-ES"/>
        </w:rPr>
      </w:pPr>
      <w:r>
        <w:rPr>
          <w:lang w:val="eu-ES"/>
        </w:rPr>
        <w:t>—</w:t>
      </w:r>
      <w:r>
        <w:rPr>
          <w:lang w:val="eu-ES"/>
        </w:rPr>
        <w:t>Oilo-larruz egin dute –ber</w:t>
        <w:softHyphen/>
        <w:t>tzeak.</w:t>
      </w:r>
    </w:p>
    <w:p>
      <w:pPr>
        <w:pStyle w:val="Normal"/>
        <w:autoSpaceDE w:val="false"/>
        <w:spacing w:lineRule="atLeast" w:line="250" w:before="0" w:after="57"/>
        <w:jc w:val="both"/>
        <w:rPr>
          <w:lang w:val="eu-ES"/>
        </w:rPr>
      </w:pPr>
      <w:r>
        <w:rPr>
          <w:lang w:val="eu-ES"/>
        </w:rPr>
        <w:t>Neork ezin asmatu zezakean [5].</w:t>
      </w:r>
    </w:p>
    <w:p>
      <w:pPr>
        <w:pStyle w:val="Normal"/>
        <w:autoSpaceDE w:val="false"/>
        <w:spacing w:before="57" w:after="113"/>
        <w:ind w:left="850" w:hanging="170"/>
        <w:rPr>
          <w:rFonts w:ascii="Helvetica" w:hAnsi="Helvetica" w:cs="Helvetica"/>
          <w:sz w:val="16"/>
          <w:szCs w:val="16"/>
          <w:lang w:val="eu-ES"/>
        </w:rPr>
      </w:pPr>
      <w:r>
        <w:rPr>
          <w:rFonts w:cs="Helvetica" w:ascii="Helvetica" w:hAnsi="Helvetica"/>
          <w:sz w:val="16"/>
          <w:szCs w:val="16"/>
          <w:lang w:val="eu-ES"/>
        </w:rPr>
        <w:t>5. Inork ez du eginkizun neke</w:t>
        <w:softHyphen/>
        <w:t>tsua buru</w:t>
        <w:softHyphen/>
        <w:t>tzen.</w:t>
      </w:r>
    </w:p>
    <w:p>
      <w:pPr>
        <w:pStyle w:val="Normal"/>
        <w:autoSpaceDE w:val="false"/>
        <w:spacing w:lineRule="atLeast" w:line="250" w:before="0" w:after="57"/>
        <w:jc w:val="both"/>
        <w:rPr>
          <w:lang w:val="eu-ES"/>
        </w:rPr>
      </w:pPr>
      <w:r>
        <w:rPr>
          <w:lang w:val="eu-ES"/>
        </w:rPr>
        <w:t>Egun aietan, ez andik urrun, bazen gizaseme bat burutik zerbait makur zuena [6]. Gurasoen menean ez egon naiz, munduz mundu gan bear zuela erranik, etxetik atera zen [7]. Bidean zoaielarik gizon bat e</w:t>
        <w:softHyphen/>
        <w:t>tzanik arkitu zuen, begarriz lurrari emanta zagola [8]. Zer ari zen galde egin zion.</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6. Hasierako egoera berria.</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7. Zerbaiten eskasia: askatasun nahia. Lehen per</w:t>
        <w:softHyphen/>
        <w:t>tsonaiaren irteer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8. Lagun</w:t>
        <w:softHyphen/>
        <w:t>tzailearen ustekabeko aur</w:t>
        <w:softHyphen/>
        <w:t>kikundea.</w:t>
      </w:r>
    </w:p>
    <w:p>
      <w:pPr>
        <w:pStyle w:val="Normal"/>
        <w:autoSpaceDE w:val="false"/>
        <w:spacing w:lineRule="atLeast" w:line="250" w:before="0" w:after="57"/>
        <w:jc w:val="both"/>
        <w:rPr>
          <w:lang w:val="eu-ES"/>
        </w:rPr>
      </w:pPr>
      <w:r>
        <w:rPr>
          <w:lang w:val="eu-ES"/>
        </w:rPr>
        <w:t>—</w:t>
      </w:r>
      <w:r>
        <w:rPr>
          <w:lang w:val="eu-ES"/>
        </w:rPr>
        <w:t>Belarra nola sorten den en</w:t>
        <w:softHyphen/>
        <w:t xml:space="preserve">tzuten ari naiz. </w:t>
      </w:r>
    </w:p>
    <w:p>
      <w:pPr>
        <w:pStyle w:val="Normal"/>
        <w:autoSpaceDE w:val="false"/>
        <w:spacing w:lineRule="atLeast" w:line="250" w:before="0" w:after="57"/>
        <w:jc w:val="both"/>
        <w:rPr>
          <w:lang w:val="eu-ES"/>
        </w:rPr>
      </w:pPr>
      <w:r>
        <w:rPr>
          <w:lang w:val="eu-ES"/>
        </w:rPr>
        <w:t>—</w:t>
      </w:r>
      <w:r>
        <w:rPr>
          <w:lang w:val="eu-ES"/>
        </w:rPr>
        <w:t xml:space="preserve">Ez bide tuzu begarri txarrak [9]. ¿Zenbatean torriko zara nere mutil? </w:t>
      </w:r>
    </w:p>
    <w:p>
      <w:pPr>
        <w:pStyle w:val="Normal"/>
        <w:autoSpaceDE w:val="false"/>
        <w:spacing w:lineRule="atLeast" w:line="250" w:before="0" w:after="57"/>
        <w:jc w:val="both"/>
        <w:rPr>
          <w:lang w:val="eu-ES"/>
        </w:rPr>
      </w:pPr>
      <w:r>
        <w:rPr>
          <w:lang w:val="eu-ES"/>
        </w:rPr>
        <w:t>—</w:t>
      </w:r>
      <w:r>
        <w:rPr>
          <w:lang w:val="eu-ES"/>
        </w:rPr>
        <w:t>Unenber</w:t>
        <w:softHyphen/>
        <w:t xml:space="preserve">tzean. </w:t>
      </w:r>
    </w:p>
    <w:p>
      <w:pPr>
        <w:pStyle w:val="Normal"/>
        <w:autoSpaceDE w:val="false"/>
        <w:spacing w:lineRule="atLeast" w:line="250" w:before="0" w:after="57"/>
        <w:jc w:val="both"/>
        <w:rPr>
          <w:lang w:val="eu-ES"/>
        </w:rPr>
      </w:pPr>
      <w:r>
        <w:rPr>
          <w:lang w:val="eu-ES"/>
        </w:rPr>
        <w:t>—</w:t>
      </w:r>
      <w:r>
        <w:rPr>
          <w:lang w:val="eu-ES"/>
        </w:rPr>
        <w:t>Yarraiki bada neri [10].</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9. Elkar lo</w:t>
        <w:softHyphen/>
        <w:t>tzailea: lagun</w:t>
        <w:softHyphen/>
        <w:t>tzailearen berezitasuna ezagutarazten digu.</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0. Sari baten ordez lor</w:t>
        <w:softHyphen/>
        <w:t>tzen da lagun</w:t>
        <w:softHyphen/>
        <w:t>tzailea.</w:t>
      </w:r>
    </w:p>
    <w:p>
      <w:pPr>
        <w:pStyle w:val="Normal"/>
        <w:autoSpaceDE w:val="false"/>
        <w:spacing w:lineRule="atLeast" w:line="250"/>
        <w:jc w:val="both"/>
        <w:rPr>
          <w:lang w:val="eu-ES"/>
        </w:rPr>
      </w:pPr>
      <w:r>
        <w:rPr>
          <w:lang w:val="eu-ES"/>
        </w:rPr>
        <w:t>Biak beren bidean zoazilarik ber</w:t>
        <w:softHyphen/>
        <w:t>tze gizon bat oian batean ar</w:t>
        <w:softHyphen/>
        <w:t>kitu zuten [11], arbola andi az</w:t>
        <w:softHyphen/>
        <w:t>karrak belarrizpiak baliran bezala, eskuz artu ta erroetatik atera</w:t>
        <w:softHyphen/>
        <w:t>tzen ber</w:t>
        <w:softHyphen/>
        <w:t>tzeak arrituz zer egin gogo zuen galde egin zioten.</w:t>
      </w:r>
    </w:p>
    <w:p>
      <w:pPr>
        <w:pStyle w:val="Normal"/>
        <w:autoSpaceDE w:val="false"/>
        <w:spacing w:lineRule="atLeast" w:line="250" w:before="0" w:after="57"/>
        <w:jc w:val="both"/>
        <w:rPr>
          <w:sz w:val="4"/>
          <w:szCs w:val="4"/>
          <w:lang w:val="eu-ES"/>
        </w:rPr>
      </w:pPr>
      <w:r>
        <w:rPr>
          <w:sz w:val="4"/>
          <w:szCs w:val="4"/>
          <w:lang w:val="eu-ES"/>
        </w:rPr>
      </w:r>
    </w:p>
    <w:p>
      <w:pPr>
        <w:pStyle w:val="Normal"/>
        <w:autoSpaceDE w:val="false"/>
        <w:spacing w:lineRule="atLeast" w:line="250" w:before="0" w:after="57"/>
        <w:jc w:val="both"/>
        <w:rPr>
          <w:lang w:val="eu-ES"/>
        </w:rPr>
      </w:pPr>
      <w:r>
        <w:rPr>
          <w:lang w:val="eu-ES"/>
        </w:rPr>
        <w:t>—</w:t>
      </w:r>
      <w:r>
        <w:rPr>
          <w:lang w:val="eu-ES"/>
        </w:rPr>
        <w:t>Amabi dozenaz zama aundi bat egin ta errege</w:t>
        <w:noBreakHyphen/>
        <w:t>irira sal</w:t>
        <w:softHyphen/>
        <w:t>tzera eraman nai nuz</w:t>
        <w:softHyphen/>
        <w:t>ke [12].</w:t>
      </w:r>
    </w:p>
    <w:p>
      <w:pPr>
        <w:pStyle w:val="Normal"/>
        <w:autoSpaceDE w:val="false"/>
        <w:spacing w:lineRule="atLeast" w:line="250" w:before="0" w:after="57"/>
        <w:jc w:val="both"/>
        <w:rPr>
          <w:lang w:val="eu-ES"/>
        </w:rPr>
      </w:pPr>
      <w:r>
        <w:rPr>
          <w:lang w:val="eu-ES"/>
        </w:rPr>
        <w:t>Erosta (zoroxka) arek berari yarraiki nai bazion sari ona emanen ziola erran zion. Arekin gan zen [13].</w:t>
      </w:r>
    </w:p>
    <w:p>
      <w:pPr>
        <w:pStyle w:val="Normal"/>
        <w:autoSpaceDE w:val="false"/>
        <w:spacing w:lineRule="atLeast" w:line="250" w:before="0" w:after="57"/>
        <w:jc w:val="both"/>
        <w:rPr>
          <w:lang w:val="eu-ES"/>
        </w:rPr>
      </w:pPr>
      <w:r>
        <w:rPr>
          <w:lang w:val="eu-ES"/>
        </w:rPr>
        <w:t>Ber</w:t>
        <w:softHyphen/>
        <w:t>tze bat aurpegia garbi</w:t>
        <w:softHyphen/>
        <w:t>tzen ar</w:t>
        <w:softHyphen/>
        <w:t>kitu zuten [14].</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1. Ikus 8. zenbaki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2. Ikus 9. zenbaki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3. Ikus 10. zenbaki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4. Ikus 8. zenbakia.</w:t>
      </w:r>
    </w:p>
    <w:p>
      <w:pPr>
        <w:pStyle w:val="Normal"/>
        <w:autoSpaceDE w:val="false"/>
        <w:spacing w:lineRule="atLeast" w:line="250" w:before="0" w:after="57"/>
        <w:jc w:val="both"/>
        <w:rPr>
          <w:lang w:val="eu-ES"/>
        </w:rPr>
      </w:pPr>
      <w:r>
        <w:rPr>
          <w:lang w:val="eu-ES"/>
        </w:rPr>
        <w:t xml:space="preserve">— </w:t>
      </w:r>
      <w:r>
        <w:rPr>
          <w:lang w:val="eu-ES"/>
        </w:rPr>
        <w:t>¿Zer ari aiz?</w:t>
      </w:r>
    </w:p>
    <w:p>
      <w:pPr>
        <w:pStyle w:val="Normal"/>
        <w:autoSpaceDE w:val="false"/>
        <w:spacing w:lineRule="atLeast" w:line="250" w:before="0" w:after="57"/>
        <w:jc w:val="both"/>
        <w:rPr>
          <w:lang w:val="eu-ES"/>
        </w:rPr>
      </w:pPr>
      <w:r>
        <w:rPr>
          <w:lang w:val="eu-ES"/>
        </w:rPr>
        <w:t>—</w:t>
      </w:r>
      <w:r>
        <w:rPr>
          <w:lang w:val="eu-ES"/>
        </w:rPr>
        <w:t>Emen</w:t>
        <w:softHyphen/>
        <w:t>txe puxkat aldatuxe, irira gateko gertu</w:t>
        <w:softHyphen/>
        <w:t>tzen (presta</w:t>
        <w:softHyphen/>
        <w:t>tzen). Baz</w:t>
        <w:softHyphen/>
        <w:t>kalorduko arat gan bearra naiz.</w:t>
      </w:r>
    </w:p>
    <w:p>
      <w:pPr>
        <w:pStyle w:val="Normal"/>
        <w:autoSpaceDE w:val="false"/>
        <w:spacing w:lineRule="atLeast" w:line="250" w:before="0" w:after="57"/>
        <w:jc w:val="both"/>
        <w:rPr>
          <w:lang w:val="eu-ES"/>
        </w:rPr>
      </w:pPr>
      <w:r>
        <w:rPr>
          <w:lang w:val="eu-ES"/>
        </w:rPr>
        <w:t xml:space="preserve">— </w:t>
      </w:r>
      <w:r>
        <w:rPr>
          <w:lang w:val="eu-ES"/>
        </w:rPr>
        <w:t>¡Baz</w:t>
        <w:softHyphen/>
        <w:t>kalorduko! ¿Berankara ezalduk?</w:t>
      </w:r>
    </w:p>
    <w:p>
      <w:pPr>
        <w:pStyle w:val="Normal"/>
        <w:autoSpaceDE w:val="false"/>
        <w:spacing w:lineRule="atLeast" w:line="250" w:before="0" w:after="57"/>
        <w:jc w:val="both"/>
        <w:rPr>
          <w:lang w:val="eu-ES"/>
        </w:rPr>
      </w:pPr>
      <w:r>
        <w:rPr>
          <w:lang w:val="eu-ES"/>
        </w:rPr>
        <w:t>—</w:t>
      </w:r>
      <w:r>
        <w:rPr>
          <w:lang w:val="eu-ES"/>
        </w:rPr>
        <w:t>Zenbait orduko bidea bada ere, nere zango aundi oki nordu-laurden batez sartuko naiz [15].</w:t>
      </w:r>
    </w:p>
    <w:p>
      <w:pPr>
        <w:pStyle w:val="Normal"/>
        <w:autoSpaceDE w:val="false"/>
        <w:spacing w:lineRule="atLeast" w:line="250" w:before="0" w:after="57"/>
        <w:jc w:val="both"/>
        <w:rPr>
          <w:lang w:val="eu-ES"/>
        </w:rPr>
      </w:pPr>
      <w:r>
        <w:rPr>
          <w:lang w:val="eu-ES"/>
        </w:rPr>
        <w:t>—</w:t>
      </w:r>
      <w:r>
        <w:rPr>
          <w:lang w:val="eu-ES"/>
        </w:rPr>
        <w:t>¿Ik ere nere mutil izan nai alduk?</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15. Ikus 9. zenbakia.</w:t>
      </w:r>
    </w:p>
    <w:p>
      <w:pPr>
        <w:pStyle w:val="Normal"/>
        <w:autoSpaceDE w:val="false"/>
        <w:spacing w:lineRule="atLeast" w:line="250" w:before="0" w:after="57"/>
        <w:jc w:val="both"/>
        <w:rPr>
          <w:lang w:val="eu-ES"/>
        </w:rPr>
      </w:pPr>
      <w:r>
        <w:rPr>
          <w:lang w:val="eu-ES"/>
        </w:rPr>
        <w:t>Baietz erran ta alkarrekin zoazin [16]. Iriratu ziranean etzabilen an ber</w:t>
        <w:softHyphen/>
        <w:t>tze solasik erregek danbore bat bazuela, neork zertaz egina zen etzakiena [17]. Lau gizon oriek erregeren etxe</w:t>
        <w:noBreakHyphen/>
        <w:t>ondoko ostatu batean sartu ziren eta nausi erosta arek mutil begarri</w:t>
        <w:noBreakHyphen/>
        <w:t>ernea erregeren etxe</w:t>
        <w:noBreakHyphen/>
        <w:t>aldeko leio batean yarrarazi zuen, erregen etxeko solasak en</w:t>
        <w:softHyphen/>
        <w:t>tzun eta ari errateko aginduz. Gau</w:t>
        <w:noBreakHyphen/>
        <w:t>eror</w:t>
        <w:softHyphen/>
        <w:t>tzean solas ok en</w:t>
        <w:softHyphen/>
        <w:t>tzun zabezten:</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6. Ikus 10. zenbaki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7. Elkar lo</w:t>
        <w:softHyphen/>
        <w:t>tzaile honek eginkizun neke</w:t>
        <w:softHyphen/>
        <w:t>tsuaren aurrean jar</w:t>
        <w:softHyphen/>
        <w:t>tzen du lehen per</w:t>
        <w:softHyphen/>
        <w:t>tsonaia.</w:t>
        <w:br/>
      </w:r>
    </w:p>
    <w:p>
      <w:pPr>
        <w:pStyle w:val="Normal"/>
        <w:autoSpaceDE w:val="false"/>
        <w:spacing w:lineRule="atLeast" w:line="250"/>
        <w:jc w:val="both"/>
        <w:rPr>
          <w:lang w:val="eu-ES"/>
        </w:rPr>
      </w:pPr>
      <w:r>
        <w:rPr>
          <w:lang w:val="eu-ES"/>
        </w:rPr>
        <w:t>—</w:t>
      </w:r>
      <w:r>
        <w:rPr>
          <w:lang w:val="eu-ES"/>
        </w:rPr>
        <w:t>¡Au diruketa geren danbore onekin bildu duguna!</w:t>
      </w:r>
    </w:p>
    <w:p>
      <w:pPr>
        <w:pStyle w:val="Normal"/>
        <w:autoSpaceDE w:val="false"/>
        <w:spacing w:lineRule="atLeast" w:line="250" w:before="0" w:after="57"/>
        <w:jc w:val="both"/>
        <w:rPr>
          <w:lang w:val="eu-ES"/>
        </w:rPr>
      </w:pPr>
      <w:r>
        <w:rPr>
          <w:lang w:val="eu-ES"/>
        </w:rPr>
        <w:t>—</w:t>
      </w:r>
      <w:r>
        <w:rPr>
          <w:lang w:val="eu-ES"/>
        </w:rPr>
        <w:t>¡Eta oinik bilduko ditugunak! Bada neork eztezake asmatu danbore au zorri-larruz egina dela [18].</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18. Lehen per</w:t>
        <w:softHyphen/>
        <w:t>tsonaiak, lagun</w:t>
        <w:softHyphen/>
        <w:t>tzaile bati esker, aldez aurretik ezagu</w:t>
        <w:softHyphen/>
        <w:t>tzen du egitekoaren irtenbidea.</w:t>
      </w:r>
    </w:p>
    <w:p>
      <w:pPr>
        <w:pStyle w:val="Normal"/>
        <w:autoSpaceDE w:val="false"/>
        <w:spacing w:lineRule="atLeast" w:line="250" w:before="0" w:after="57"/>
        <w:jc w:val="both"/>
        <w:rPr>
          <w:lang w:val="eu-ES"/>
        </w:rPr>
      </w:pPr>
      <w:r>
        <w:rPr>
          <w:lang w:val="eu-ES"/>
        </w:rPr>
        <w:t>Solas oriek mutilak nagusiari erran zition eta au biaramunean erregein yauregira gan zen, ber</w:t>
        <w:softHyphen/>
        <w:t>tze aunitz bezala, danbore hura zertaz egina zen eri</w:t>
        <w:softHyphen/>
        <w:t>tzia ematera. Eta lenbiziko alditik erran zuen:</w:t>
      </w:r>
    </w:p>
    <w:p>
      <w:pPr>
        <w:pStyle w:val="Normal"/>
        <w:autoSpaceDE w:val="false"/>
        <w:spacing w:lineRule="atLeast" w:line="250" w:before="0" w:after="57"/>
        <w:jc w:val="both"/>
        <w:rPr>
          <w:lang w:val="eu-ES"/>
        </w:rPr>
      </w:pPr>
      <w:r>
        <w:rPr>
          <w:lang w:val="eu-ES"/>
        </w:rPr>
        <w:t>—</w:t>
      </w:r>
      <w:r>
        <w:rPr>
          <w:lang w:val="eu-ES"/>
        </w:rPr>
        <w:t>Errege yauna: danbore au zorri</w:t>
        <w:noBreakHyphen/>
        <w:t>larruz egina da [19].</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19. Eginkizun neke</w:t>
        <w:softHyphen/>
        <w:t>tsua buru</w:t>
        <w:softHyphen/>
        <w:t>tzea.</w:t>
      </w:r>
    </w:p>
    <w:p>
      <w:pPr>
        <w:pStyle w:val="Normal"/>
        <w:autoSpaceDE w:val="false"/>
        <w:spacing w:lineRule="atLeast" w:line="250"/>
        <w:jc w:val="both"/>
        <w:rPr>
          <w:lang w:val="eu-ES"/>
        </w:rPr>
      </w:pPr>
      <w:r>
        <w:rPr>
          <w:lang w:val="eu-ES"/>
        </w:rPr>
        <w:t>Orduan Erregek anarteraino bildu diru guziek etzituen aski eskaini zuen saria emateko [20]. Gizon batek yasanala diru emanez geroz ber</w:t>
        <w:softHyphen/>
        <w:t>tzea bar</w:t>
        <w:softHyphen/>
        <w:t>katuko ziola erran zien Erregeri. Errege unturatu zen [21]; bainan ber</w:t>
        <w:softHyphen/>
        <w:t>tzeak mutil az</w:t>
        <w:softHyphen/>
        <w:t>kar hura eramanik, arek yasanala diru orni</w:t>
        <w:softHyphen/>
        <w:t>tzeko etzuen Erregek yauregi</w:t>
        <w:noBreakHyphen/>
        <w:t>xoko guzietan aski izan [22].</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20. Saririk ez dute ~tzen.</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21. Eginkizun neke</w:t>
        <w:softHyphen/>
        <w:t>tsu berria.</w:t>
      </w:r>
    </w:p>
    <w:p>
      <w:pPr>
        <w:pStyle w:val="Normal"/>
        <w:autoSpaceDE w:val="false"/>
        <w:spacing w:before="0" w:after="113"/>
        <w:rPr>
          <w:rFonts w:ascii="Helvetica" w:hAnsi="Helvetica" w:cs="Helvetica"/>
          <w:sz w:val="16"/>
          <w:szCs w:val="16"/>
          <w:lang w:val="eu-ES"/>
        </w:rPr>
      </w:pPr>
      <w:r>
        <w:rPr>
          <w:rFonts w:eastAsia="Helvetica" w:cs="Helvetica" w:ascii="Helvetica" w:hAnsi="Helvetica"/>
          <w:sz w:val="16"/>
          <w:szCs w:val="16"/>
          <w:lang w:val="eu-ES"/>
        </w:rPr>
        <w:t xml:space="preserve">             </w:t>
      </w:r>
      <w:r>
        <w:rPr>
          <w:rFonts w:cs="Helvetica" w:ascii="Helvetica" w:hAnsi="Helvetica"/>
          <w:sz w:val="16"/>
          <w:szCs w:val="16"/>
          <w:lang w:val="eu-ES"/>
        </w:rPr>
        <w:t>22. Eginkizun neke</w:t>
        <w:softHyphen/>
        <w:t>tsua buru</w:t>
        <w:softHyphen/>
        <w:t>tzea. Ondorioz, lehen per</w:t>
        <w:softHyphen/>
        <w:t>tsonaia aberastu egiten da. Hemen, erregeren diru</w:t>
        <w:noBreakHyphen/>
        <w:t>golearen zigorra ere atzeman daiteke.</w:t>
      </w:r>
    </w:p>
    <w:p>
      <w:pPr>
        <w:pStyle w:val="Normal"/>
        <w:rPr>
          <w:rFonts w:ascii="Helvetica" w:hAnsi="Helvetica" w:cs="Helvetica"/>
          <w:sz w:val="4"/>
          <w:szCs w:val="4"/>
          <w:lang w:val="eu-ES"/>
        </w:rPr>
      </w:pPr>
      <w:r>
        <w:rPr>
          <w:rFonts w:cs="Helvetica" w:ascii="Helvetica" w:hAnsi="Helvetica"/>
          <w:sz w:val="4"/>
          <w:szCs w:val="4"/>
          <w:lang w:val="eu-ES"/>
        </w:rPr>
      </w:r>
    </w:p>
    <w:p>
      <w:pPr>
        <w:pStyle w:val="Normal"/>
        <w:rPr>
          <w:rFonts w:ascii="Helvetica" w:hAnsi="Helvetica" w:cs="Helvetica"/>
          <w:sz w:val="16"/>
          <w:szCs w:val="16"/>
          <w:lang w:val="eu-ES"/>
        </w:rPr>
      </w:pPr>
      <w:r>
        <w:rPr>
          <w:rFonts w:cs="Helvetica" w:ascii="Helvetica" w:hAnsi="Helvetica"/>
          <w:sz w:val="16"/>
          <w:szCs w:val="16"/>
          <w:lang w:val="eu-ES"/>
        </w:rPr>
      </w:r>
    </w:p>
    <w:p>
      <w:pPr>
        <w:pStyle w:val="Normal"/>
        <w:tabs>
          <w:tab w:val="clear" w:pos="708"/>
          <w:tab w:val="left" w:pos="965" w:leader="none"/>
        </w:tabs>
        <w:jc w:val="center"/>
        <w:rPr>
          <w:sz w:val="28"/>
          <w:szCs w:val="28"/>
          <w:lang w:val="eu-ES"/>
        </w:rPr>
      </w:pPr>
      <w:r>
        <w:rPr>
          <w:sz w:val="28"/>
          <w:szCs w:val="28"/>
          <w:lang w:val="eu-ES"/>
        </w:rPr>
        <w:t>Ikazkina ta erioa (59)</w:t>
      </w:r>
    </w:p>
    <w:p>
      <w:pPr>
        <w:pStyle w:val="Normal"/>
        <w:tabs>
          <w:tab w:val="clear" w:pos="708"/>
          <w:tab w:val="left" w:pos="965" w:leader="none"/>
        </w:tabs>
        <w:rPr>
          <w:sz w:val="22"/>
          <w:szCs w:val="22"/>
          <w:lang w:val="eu-ES"/>
        </w:rPr>
      </w:pPr>
      <w:r>
        <w:rPr>
          <w:sz w:val="22"/>
          <w:szCs w:val="22"/>
          <w:lang w:val="eu-ES"/>
        </w:rPr>
      </w:r>
    </w:p>
    <w:p>
      <w:pPr>
        <w:pStyle w:val="Normal"/>
        <w:autoSpaceDE w:val="false"/>
        <w:spacing w:lineRule="atLeast" w:line="250" w:before="0" w:after="57"/>
        <w:jc w:val="both"/>
        <w:rPr>
          <w:lang w:val="eu-ES"/>
        </w:rPr>
      </w:pPr>
      <w:r>
        <w:rPr>
          <w:lang w:val="eu-ES"/>
        </w:rPr>
        <w:t>Etxola batean ikaz</w:t>
        <w:softHyphen/>
        <w:t>kin bat, baba, talo ta gasna beste yakirik gabe, estu ta erremeski bizi zen [1].</w:t>
      </w:r>
    </w:p>
    <w:p>
      <w:pPr>
        <w:pStyle w:val="Normal"/>
        <w:autoSpaceDE w:val="false"/>
        <w:spacing w:lineRule="atLeast" w:line="250" w:before="0" w:after="57"/>
        <w:jc w:val="both"/>
        <w:rPr>
          <w:lang w:val="eu-ES"/>
        </w:rPr>
      </w:pPr>
      <w:r>
        <w:rPr>
          <w:lang w:val="eu-ES"/>
        </w:rPr>
        <w:t>Bein bere afari puska egiten ari zela, atean norbaitek ots egin zuen.</w:t>
      </w:r>
    </w:p>
    <w:p>
      <w:pPr>
        <w:pStyle w:val="Normal"/>
        <w:autoSpaceDE w:val="false"/>
        <w:spacing w:lineRule="atLeast" w:line="250" w:before="0" w:after="57"/>
        <w:jc w:val="both"/>
        <w:rPr>
          <w:lang w:val="eu-ES"/>
        </w:rPr>
      </w:pPr>
      <w:r>
        <w:rPr>
          <w:lang w:val="eu-ES"/>
        </w:rPr>
        <w:t xml:space="preserve">— </w:t>
      </w:r>
      <w:r>
        <w:rPr>
          <w:lang w:val="eu-ES"/>
        </w:rPr>
        <w:t>¿Nor da?</w:t>
      </w:r>
    </w:p>
    <w:p>
      <w:pPr>
        <w:pStyle w:val="Normal"/>
        <w:autoSpaceDE w:val="false"/>
        <w:spacing w:lineRule="atLeast" w:line="250" w:before="0" w:after="57"/>
        <w:jc w:val="both"/>
        <w:rPr>
          <w:lang w:val="eu-ES"/>
        </w:rPr>
      </w:pPr>
      <w:r>
        <w:rPr>
          <w:lang w:val="eu-ES"/>
        </w:rPr>
        <w:t>—</w:t>
      </w:r>
      <w:r>
        <w:rPr>
          <w:lang w:val="eu-ES"/>
        </w:rPr>
        <w:t xml:space="preserve">Gau untako legorra nai nuke. </w:t>
      </w:r>
    </w:p>
    <w:p>
      <w:pPr>
        <w:pStyle w:val="Normal"/>
        <w:autoSpaceDE w:val="false"/>
        <w:spacing w:lineRule="atLeast" w:line="250" w:before="0" w:after="57"/>
        <w:jc w:val="both"/>
        <w:rPr>
          <w:lang w:val="eu-ES"/>
        </w:rPr>
      </w:pPr>
      <w:r>
        <w:rPr>
          <w:lang w:val="eu-ES"/>
        </w:rPr>
        <w:t xml:space="preserve">— </w:t>
      </w:r>
      <w:r>
        <w:rPr>
          <w:lang w:val="eu-ES"/>
        </w:rPr>
        <w:t xml:space="preserve">¿Bainon nor zara? </w:t>
      </w:r>
    </w:p>
    <w:p>
      <w:pPr>
        <w:pStyle w:val="Normal"/>
        <w:autoSpaceDE w:val="false"/>
        <w:spacing w:lineRule="atLeast" w:line="250" w:before="0" w:after="57"/>
        <w:jc w:val="both"/>
        <w:rPr>
          <w:lang w:val="eu-ES"/>
        </w:rPr>
      </w:pPr>
      <w:r>
        <w:rPr>
          <w:lang w:val="eu-ES"/>
        </w:rPr>
        <w:t>—</w:t>
      </w:r>
      <w:r>
        <w:rPr>
          <w:lang w:val="eu-ES"/>
        </w:rPr>
        <w:t>Ni Yainkoa naiz [2].</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1. Hasierako egoer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2. Lagun</w:t>
        <w:softHyphen/>
        <w:t>tzailearen sarrera, eta bere eskabidea.</w:t>
      </w:r>
    </w:p>
    <w:p>
      <w:pPr>
        <w:pStyle w:val="Normal"/>
        <w:autoSpaceDE w:val="false"/>
        <w:spacing w:lineRule="atLeast" w:line="250" w:before="0" w:after="57"/>
        <w:jc w:val="both"/>
        <w:rPr>
          <w:lang w:val="eu-ES"/>
        </w:rPr>
      </w:pPr>
      <w:r>
        <w:rPr>
          <w:lang w:val="eu-ES"/>
        </w:rPr>
        <w:t xml:space="preserve">— </w:t>
      </w:r>
      <w:r>
        <w:rPr>
          <w:lang w:val="eu-ES"/>
        </w:rPr>
        <w:t>¡Zuri legorra! Ba</w:t>
        <w:softHyphen/>
        <w:t>tzuk ondasunez beterik dauz</w:t>
        <w:softHyphen/>
        <w:t>kazu; besteak, egun guzian lan egin ta ere, yatekoa urri dutelarik [3]. Ez, zoazi ortik [4].</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3. Motiba</w:t>
        <w:softHyphen/>
        <w:t>tzailea: lehen per</w:t>
        <w:softHyphen/>
        <w:t>tsonaiaren eze</w:t>
        <w:softHyphen/>
        <w:t>tzaren arrazoi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4. Lehen per</w:t>
        <w:softHyphen/>
        <w:t>tsonaiak ez du eskabidea bete</w:t>
        <w:softHyphen/>
        <w:t>tzen.</w:t>
      </w:r>
    </w:p>
    <w:p>
      <w:pPr>
        <w:pStyle w:val="Normal"/>
        <w:autoSpaceDE w:val="false"/>
        <w:spacing w:lineRule="atLeast" w:line="250" w:before="0" w:after="57"/>
        <w:jc w:val="both"/>
        <w:rPr>
          <w:lang w:val="eu-ES"/>
        </w:rPr>
      </w:pPr>
      <w:r>
        <w:rPr>
          <w:lang w:val="eu-ES"/>
        </w:rPr>
        <w:t>Gero apurtto baten buruan Yainkoa bera itzuli zen ta atea yo zuen.</w:t>
      </w:r>
    </w:p>
    <w:p>
      <w:pPr>
        <w:pStyle w:val="Normal"/>
        <w:autoSpaceDE w:val="false"/>
        <w:spacing w:lineRule="atLeast" w:line="250" w:before="0" w:after="57"/>
        <w:jc w:val="both"/>
        <w:rPr>
          <w:lang w:val="eu-ES"/>
        </w:rPr>
      </w:pPr>
      <w:r>
        <w:rPr>
          <w:lang w:val="eu-ES"/>
        </w:rPr>
        <w:t>—</w:t>
      </w:r>
      <w:r>
        <w:rPr>
          <w:lang w:val="eu-ES"/>
        </w:rPr>
        <w:t>Nor da?</w:t>
      </w:r>
    </w:p>
    <w:p>
      <w:pPr>
        <w:pStyle w:val="Normal"/>
        <w:autoSpaceDE w:val="false"/>
        <w:spacing w:lineRule="atLeast" w:line="250" w:before="0" w:after="57"/>
        <w:jc w:val="both"/>
        <w:rPr>
          <w:lang w:val="eu-ES"/>
        </w:rPr>
      </w:pPr>
      <w:r>
        <w:rPr>
          <w:lang w:val="eu-ES"/>
        </w:rPr>
        <w:t>—</w:t>
      </w:r>
      <w:r>
        <w:rPr>
          <w:lang w:val="eu-ES"/>
        </w:rPr>
        <w:t xml:space="preserve">Gau ontako legorra nai nuke. </w:t>
      </w:r>
    </w:p>
    <w:p>
      <w:pPr>
        <w:pStyle w:val="Normal"/>
        <w:autoSpaceDE w:val="false"/>
        <w:spacing w:lineRule="atLeast" w:line="250" w:before="0" w:after="57"/>
        <w:jc w:val="both"/>
        <w:rPr>
          <w:lang w:val="eu-ES"/>
        </w:rPr>
      </w:pPr>
      <w:r>
        <w:rPr>
          <w:lang w:val="eu-ES"/>
        </w:rPr>
        <w:t xml:space="preserve">— </w:t>
      </w:r>
      <w:r>
        <w:rPr>
          <w:lang w:val="eu-ES"/>
        </w:rPr>
        <w:t>Bainon nor zaitut?</w:t>
      </w:r>
    </w:p>
    <w:p>
      <w:pPr>
        <w:pStyle w:val="Normal"/>
        <w:autoSpaceDE w:val="false"/>
        <w:spacing w:lineRule="atLeast" w:line="250" w:before="0" w:after="57"/>
        <w:jc w:val="both"/>
        <w:rPr>
          <w:lang w:val="eu-ES"/>
        </w:rPr>
      </w:pPr>
      <w:r>
        <w:rPr>
          <w:lang w:val="eu-ES"/>
        </w:rPr>
        <w:t>—</w:t>
      </w:r>
      <w:r>
        <w:rPr>
          <w:lang w:val="eu-ES"/>
        </w:rPr>
        <w:t>Ni erioa naiz [5].</w:t>
      </w:r>
    </w:p>
    <w:p>
      <w:pPr>
        <w:pStyle w:val="Normal"/>
        <w:autoSpaceDE w:val="false"/>
        <w:spacing w:lineRule="atLeast" w:line="250" w:before="0" w:after="57"/>
        <w:jc w:val="both"/>
        <w:rPr>
          <w:lang w:val="eu-ES"/>
        </w:rPr>
      </w:pPr>
      <w:r>
        <w:rPr>
          <w:lang w:val="eu-ES"/>
        </w:rPr>
        <w:t>—</w:t>
      </w:r>
      <w:r>
        <w:rPr>
          <w:lang w:val="eu-ES"/>
        </w:rPr>
        <w:t>Zuri bai, gogotik. Zu guziakin berdin zara: naiz abera</w:t>
        <w:softHyphen/>
        <w:t>ts naiz erremes, naiz andi naiz ttipiekin [6].</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5. Lagun</w:t>
        <w:softHyphen/>
        <w:t>tzailearen sarrera, eta bere eskari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6. Baie</w:t>
        <w:softHyphen/>
        <w:t>tzaren arrazoia: motiba</w:t>
        <w:softHyphen/>
        <w:t>tzailea.</w:t>
      </w:r>
    </w:p>
    <w:p>
      <w:pPr>
        <w:pStyle w:val="Normal"/>
        <w:autoSpaceDE w:val="false"/>
        <w:spacing w:lineRule="atLeast" w:line="250" w:before="0" w:after="57"/>
        <w:jc w:val="both"/>
        <w:rPr>
          <w:lang w:val="eu-ES"/>
        </w:rPr>
      </w:pPr>
      <w:r>
        <w:rPr>
          <w:lang w:val="eu-ES"/>
        </w:rPr>
        <w:t>Eta atea zabalduta afaria ere berak zuenetik eman zion, oa</w:t>
        <w:softHyphen/>
        <w:t>tzea ere bai ta urrengo goizean gosaria [7]. Erioak orduan eskerrak ta eskerrak emanez,</w:t>
      </w:r>
    </w:p>
    <w:p>
      <w:pPr>
        <w:pStyle w:val="Normal"/>
        <w:autoSpaceDE w:val="false"/>
        <w:spacing w:lineRule="atLeast" w:line="250" w:before="0" w:after="57"/>
        <w:jc w:val="both"/>
        <w:rPr>
          <w:lang w:val="eu-ES"/>
        </w:rPr>
      </w:pPr>
      <w:r>
        <w:rPr>
          <w:lang w:val="eu-ES"/>
        </w:rPr>
        <w:t>—</w:t>
      </w:r>
      <w:r>
        <w:rPr>
          <w:lang w:val="eu-ES"/>
        </w:rPr>
        <w:t>Zer nai duzu, –galde egin zion– nik zuri egitea?</w:t>
      </w:r>
    </w:p>
    <w:p>
      <w:pPr>
        <w:pStyle w:val="Normal"/>
        <w:autoSpaceDE w:val="false"/>
        <w:spacing w:lineRule="atLeast" w:line="250" w:before="0" w:after="57"/>
        <w:jc w:val="both"/>
        <w:rPr>
          <w:lang w:val="eu-ES"/>
        </w:rPr>
      </w:pPr>
      <w:r>
        <w:rPr>
          <w:lang w:val="eu-ES"/>
        </w:rPr>
        <w:t>—</w:t>
      </w:r>
      <w:r>
        <w:rPr>
          <w:lang w:val="eu-ES"/>
        </w:rPr>
        <w:t>Nik... nik... beti unela gabe, zerbait zabaltasun ta aisetasun izatea nai nuke [8].</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7. Lehen per</w:t>
        <w:softHyphen/>
        <w:t>tsonaiak eskatutakoa eta gehiago ematen du.</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8. Lehen per</w:t>
        <w:softHyphen/>
        <w:t>tsonaiak bere beharra ager</w:t>
        <w:softHyphen/>
        <w:t>tzen du.</w:t>
      </w:r>
    </w:p>
    <w:p>
      <w:pPr>
        <w:pStyle w:val="Normal"/>
        <w:autoSpaceDE w:val="false"/>
        <w:spacing w:lineRule="atLeast" w:line="250" w:before="0" w:after="57"/>
        <w:jc w:val="both"/>
        <w:rPr>
          <w:lang w:val="eu-ES"/>
        </w:rPr>
      </w:pPr>
      <w:r>
        <w:rPr>
          <w:lang w:val="eu-ES"/>
        </w:rPr>
        <w:t>—</w:t>
      </w:r>
      <w:r>
        <w:rPr>
          <w:lang w:val="eu-ES"/>
        </w:rPr>
        <w:t>Zoaz bada errege-irira. Erregina arras eri da. Aspaldion mirikuak eztakite zer egin hura senda</w:t>
        <w:softHyphen/>
        <w:t>tzeko [9].</w:t>
      </w:r>
    </w:p>
    <w:p>
      <w:pPr>
        <w:pStyle w:val="Normal"/>
        <w:autoSpaceDE w:val="false"/>
        <w:spacing w:lineRule="atLeast" w:line="250"/>
        <w:jc w:val="both"/>
        <w:rPr>
          <w:lang w:val="eu-ES"/>
        </w:rPr>
      </w:pPr>
      <w:r>
        <w:rPr>
          <w:lang w:val="eu-ES"/>
        </w:rPr>
        <w:t>Sar zaite an; ta ni burualdean ikus banaizu, segur ilen dela erraten al badezu eta bere egitekoak bere</w:t>
        <w:noBreakHyphen/>
        <w:t>bereala in de</w:t>
        <w:softHyphen/>
        <w:t>tzala. Oinen aldetik baldin banaiz, emplasto zerbait nonnai yarrita bereala sendatuko dela erran dezakezu [10].</w:t>
      </w:r>
    </w:p>
    <w:p>
      <w:pPr>
        <w:pStyle w:val="Normal"/>
        <w:autoSpaceDE w:val="false"/>
        <w:spacing w:lineRule="atLeast" w:line="250" w:before="0" w:after="57"/>
        <w:jc w:val="both"/>
        <w:rPr>
          <w:rFonts w:ascii="AGaramond" w:hAnsi="AGaramond" w:cs="AGaramond"/>
          <w:lang w:val="eu-ES"/>
        </w:rPr>
      </w:pPr>
      <w:r>
        <w:rPr>
          <w:rFonts w:cs="AGaramond" w:ascii="AGaramond" w:hAnsi="AGaramond"/>
          <w:lang w:val="eu-ES"/>
        </w:rPr>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9. Makur edo ezbehar baten berri ematen du lagun</w:t>
        <w:softHyphen/>
        <w:t>tzaileak; eginkizun neke</w:t>
        <w:softHyphen/>
        <w:t>tsuaren itxura ere badu, baina irteera bat dugunez, gisa ematen dugu; horretaz gainera, lehen per</w:t>
        <w:softHyphen/>
        <w:t>tsonaia bidali egiten dute.</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0. Lagun</w:t>
        <w:softHyphen/>
        <w:t>tzaileak lagun</w:t>
        <w:softHyphen/>
        <w:t>tza eskain</w:t>
        <w:softHyphen/>
        <w:t>tzen du.</w:t>
      </w:r>
    </w:p>
    <w:p>
      <w:pPr>
        <w:pStyle w:val="Normal"/>
        <w:autoSpaceDE w:val="false"/>
        <w:spacing w:lineRule="atLeast" w:line="250" w:before="0" w:after="57"/>
        <w:jc w:val="both"/>
        <w:rPr>
          <w:lang w:val="eu-ES"/>
        </w:rPr>
      </w:pPr>
      <w:r>
        <w:rPr>
          <w:lang w:val="eu-ES"/>
        </w:rPr>
        <w:t>Ikaz</w:t>
        <w:softHyphen/>
        <w:t>kina soineko oberenak yaun</w:t>
        <w:softHyphen/>
        <w:t>tzita, al bezain poliki bere burua apaindurik, pozez ta arin iri artara gan zen ta erregin yauregira bere urra</w:t>
        <w:softHyphen/>
        <w:t>tsak zuzendu zituen [11]. An etzion neork sine</w:t>
        <w:softHyphen/>
        <w:t>tsi nai medikua zela, ezta erreginaingana sar</w:t>
        <w:softHyphen/>
        <w:t>tzen utzi ere; bainan arek uluka etzituen bakean uzten: erregina ikusi bear zuela, erregina ikusi bear zuela ta berriz ere gauza bera.</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11. Lehen per</w:t>
        <w:softHyphen/>
        <w:t>tsonaiaren irteera.</w:t>
      </w:r>
    </w:p>
    <w:p>
      <w:pPr>
        <w:pStyle w:val="Normal"/>
        <w:autoSpaceDE w:val="false"/>
        <w:spacing w:lineRule="atLeast" w:line="250" w:before="0" w:after="57"/>
        <w:jc w:val="both"/>
        <w:rPr>
          <w:lang w:val="eu-ES"/>
        </w:rPr>
      </w:pPr>
      <w:r>
        <w:rPr>
          <w:lang w:val="eu-ES"/>
        </w:rPr>
        <w:t>Erregek ulu ek en</w:t>
        <w:softHyphen/>
        <w:t>tzun ta nor zen yakin zuenean nor zabilen galde egin zuen ta mediku zelakoa berarengana sarrarazi ta biak erreginain oa</w:t>
        <w:softHyphen/>
        <w:t>tze</w:t>
        <w:noBreakHyphen/>
        <w:t>ain</w:t>
        <w:softHyphen/>
        <w:t>tzinera urbildu ziren [12], ber</w:t>
        <w:softHyphen/>
        <w:t>tze an zabil</w:t>
        <w:softHyphen/>
        <w:t>tzen mediku zenbait lagun zituztela [13]. Senda</w:t>
        <w:softHyphen/>
        <w:t>tzaileen ingresti ba</w:t>
        <w:softHyphen/>
        <w:t>tzuk egin zituen: mingaina aterarazi, betazalak ikertu, pul</w:t>
        <w:softHyphen/>
        <w:t>tsua artu... ta untan erioa eriaren oinetako aldean zakusen. Ikaz</w:t>
        <w:softHyphen/>
        <w:t>kinak orduan,</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2. Lehen per</w:t>
        <w:softHyphen/>
        <w:t>tsonaia gidatu egiten dute.</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3. Lehen per</w:t>
        <w:softHyphen/>
        <w:t>tsonaia fal</w:t>
        <w:softHyphen/>
        <w:t>tsuaren sarrera.</w:t>
      </w:r>
    </w:p>
    <w:p>
      <w:pPr>
        <w:pStyle w:val="Normal"/>
        <w:autoSpaceDE w:val="false"/>
        <w:spacing w:lineRule="atLeast" w:line="250" w:before="0" w:after="57"/>
        <w:jc w:val="both"/>
        <w:rPr>
          <w:lang w:val="eu-ES"/>
        </w:rPr>
      </w:pPr>
      <w:r>
        <w:rPr>
          <w:lang w:val="eu-ES"/>
        </w:rPr>
        <w:t>—</w:t>
      </w:r>
      <w:r>
        <w:rPr>
          <w:lang w:val="eu-ES"/>
        </w:rPr>
        <w:t>Nik eri au bereala sendatuko dut –erran zuen.</w:t>
      </w:r>
    </w:p>
    <w:p>
      <w:pPr>
        <w:pStyle w:val="Normal"/>
        <w:autoSpaceDE w:val="false"/>
        <w:spacing w:lineRule="atLeast" w:line="250" w:before="0" w:after="57"/>
        <w:jc w:val="both"/>
        <w:rPr>
          <w:lang w:val="eu-ES"/>
        </w:rPr>
      </w:pPr>
      <w:r>
        <w:rPr>
          <w:lang w:val="eu-ES"/>
        </w:rPr>
        <w:t>Artarako enplastogai ba</w:t>
        <w:softHyphen/>
        <w:t>tzuk eskatu zituen; ardo, linazi, zagi, errexirin... ta olako [14].</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14. Lagun</w:t>
        <w:softHyphen/>
        <w:t>tzaileari esker zuzen</w:t>
        <w:softHyphen/>
        <w:t>tzen da ezbeharra.</w:t>
      </w:r>
    </w:p>
    <w:p>
      <w:pPr>
        <w:pStyle w:val="Normal"/>
        <w:autoSpaceDE w:val="false"/>
        <w:spacing w:lineRule="atLeast" w:line="250"/>
        <w:jc w:val="both"/>
        <w:rPr>
          <w:lang w:val="eu-ES"/>
        </w:rPr>
      </w:pPr>
      <w:r>
        <w:rPr>
          <w:lang w:val="eu-ES"/>
        </w:rPr>
        <w:t>An ziren medikuek irri egin zioten [15]. Erregek al guziaz ere eskatu zuen guzia ekarrarazi zuen; eta eria, gai</w:t>
        <w:softHyphen/>
        <w:t>tza eskuz kenduta bezala, sendaturik gelditu zen [14].</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15. Elkar lo</w:t>
        <w:softHyphen/>
        <w:t>tzailea: lehen per</w:t>
        <w:softHyphen/>
        <w:t>tsonaia fal</w:t>
        <w:softHyphen/>
        <w:t>tsuaren jokabidea.</w:t>
      </w:r>
    </w:p>
    <w:p>
      <w:pPr>
        <w:pStyle w:val="Normal"/>
        <w:autoSpaceDE w:val="false"/>
        <w:spacing w:lineRule="atLeast" w:line="250" w:before="0" w:after="57"/>
        <w:jc w:val="both"/>
        <w:rPr>
          <w:lang w:val="eu-ES"/>
        </w:rPr>
      </w:pPr>
      <w:r>
        <w:rPr>
          <w:lang w:val="eu-ES"/>
        </w:rPr>
        <w:t>Medikuek orduan beren buruak aurturik ikusi zituztenean, ezakiten zer erran ta zer egin [16]. Xoko batean elkarturik beren arteko zagarrena oa</w:t>
        <w:softHyphen/>
        <w:t>tzean yar zedila erabaki zuten. Erregeri erran zioten gero:</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16. Motiba</w:t>
        <w:softHyphen/>
        <w:t>tzailea: Eginkizun neke</w:t>
        <w:softHyphen/>
        <w:t>tsuaren arrazoia.</w:t>
      </w:r>
    </w:p>
    <w:p>
      <w:pPr>
        <w:pStyle w:val="Normal"/>
        <w:autoSpaceDE w:val="false"/>
        <w:spacing w:lineRule="atLeast" w:line="250" w:before="0" w:after="57"/>
        <w:jc w:val="both"/>
        <w:rPr>
          <w:lang w:val="eu-ES"/>
        </w:rPr>
      </w:pPr>
      <w:r>
        <w:rPr>
          <w:lang w:val="eu-ES"/>
        </w:rPr>
        <w:t>—</w:t>
      </w:r>
      <w:r>
        <w:rPr>
          <w:lang w:val="eu-ES"/>
        </w:rPr>
        <w:t>Zuk, errege yauna, mediku-o</w:t>
        <w:softHyphen/>
        <w:t>tsean etorri zaigun gizontto orren deuseza zagutu dezazun auxe ta auxe in dugu, ta mana zazu ikustera etorri dadien [17].</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17. Lehen per</w:t>
        <w:softHyphen/>
        <w:t>tsonaia fal</w:t>
        <w:softHyphen/>
        <w:t>tsuaren handinahiak, eta eginkizun neke</w:t>
        <w:softHyphen/>
        <w:t>tsua.</w:t>
      </w:r>
    </w:p>
    <w:p>
      <w:pPr>
        <w:pStyle w:val="Normal"/>
        <w:autoSpaceDE w:val="false"/>
        <w:spacing w:lineRule="atLeast" w:line="250"/>
        <w:jc w:val="both"/>
        <w:rPr>
          <w:lang w:val="eu-ES"/>
        </w:rPr>
      </w:pPr>
      <w:r>
        <w:rPr>
          <w:lang w:val="eu-ES"/>
        </w:rPr>
        <w:t>Ikaz</w:t>
        <w:softHyphen/>
        <w:t>kinak sartu ta lenbiziko begi</w:t>
        <w:noBreakHyphen/>
        <w:t>ukaldian erioa aren buru</w:t>
        <w:noBreakHyphen/>
        <w:t>aldean ikusita, ingresti</w:t>
        <w:noBreakHyphen/>
        <w:t>bearrik gabe.</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w:t>
      </w:r>
      <w:r>
        <w:rPr>
          <w:lang w:val="eu-ES"/>
        </w:rPr>
        <w:t>Bere bereala ilen da eri au- erran zuen.</w:t>
      </w:r>
    </w:p>
    <w:p>
      <w:pPr>
        <w:pStyle w:val="Normal"/>
        <w:autoSpaceDE w:val="false"/>
        <w:spacing w:lineRule="atLeast" w:line="250"/>
        <w:jc w:val="both"/>
        <w:rPr>
          <w:lang w:val="eu-ES"/>
        </w:rPr>
      </w:pPr>
      <w:r>
        <w:rPr>
          <w:lang w:val="eu-ES"/>
        </w:rPr>
        <w:t>Len baino ere iri ajaja andiagoak egin zituzten oa</w:t>
        <w:softHyphen/>
        <w:t>tzekoaren lagunak. Laster sartu zi</w:t>
        <w:softHyphen/>
        <w:t>tzaizten irriak, beren laguna ondar</w:t>
        <w:noBreakHyphen/>
        <w:t>atsetan zagola oartu bai</w:t>
        <w:softHyphen/>
        <w:t>tziren [18]. Erregek bere emaztea sendaturik eta ikaz</w:t>
        <w:softHyphen/>
        <w:t>kinak erran zuen bezala sendo zen mediku zarra ilik ikusiz [19], mediku guziek marmaraka oilduta yauregitik atera zituen [20].</w:t>
      </w:r>
    </w:p>
    <w:p>
      <w:pPr>
        <w:pStyle w:val="Normal"/>
        <w:autoSpaceDE w:val="false"/>
        <w:spacing w:lineRule="atLeast" w:line="250" w:before="0" w:after="57"/>
        <w:jc w:val="both"/>
        <w:rPr>
          <w:rFonts w:ascii="AGaramond" w:hAnsi="AGaramond" w:cs="AGaramond"/>
          <w:lang w:val="eu-ES"/>
        </w:rPr>
      </w:pPr>
      <w:r>
        <w:rPr>
          <w:rFonts w:cs="AGaramond" w:ascii="AGaramond" w:hAnsi="AGaramond"/>
          <w:lang w:val="eu-ES"/>
        </w:rPr>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8. Lagun</w:t>
        <w:softHyphen/>
        <w:t>tzaileari esker, eginkizun neke</w:t>
        <w:softHyphen/>
        <w:t>tsua buru</w:t>
        <w:softHyphen/>
        <w:t>tzen du lehen per</w:t>
        <w:softHyphen/>
        <w:t>tsonaiak.</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9. Lehen per</w:t>
        <w:softHyphen/>
        <w:t>tsonaia ezagu</w:t>
        <w:softHyphen/>
        <w:t>tzea, eta lehen per</w:t>
        <w:softHyphen/>
        <w:t>tsonaia fal</w:t>
        <w:softHyphen/>
        <w:t>tsuaren agerpen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20. Lehen per</w:t>
        <w:softHyphen/>
        <w:t>tsonaia fal</w:t>
        <w:softHyphen/>
        <w:t>tsuaren zigorra.</w:t>
      </w:r>
    </w:p>
    <w:p>
      <w:pPr>
        <w:pStyle w:val="Normal"/>
        <w:autoSpaceDE w:val="false"/>
        <w:spacing w:lineRule="atLeast" w:line="250" w:before="0" w:after="57"/>
        <w:jc w:val="both"/>
        <w:rPr/>
      </w:pPr>
      <w:r>
        <w:rPr>
          <w:lang w:val="eu-ES"/>
        </w:rPr>
        <w:t xml:space="preserve">— </w:t>
      </w:r>
      <w:r>
        <w:rPr>
          <w:lang w:val="eu-ES"/>
        </w:rPr>
        <w:t>¿Zer nai duzu –erran zion gero ikaz</w:t>
        <w:softHyphen/>
        <w:t>kinari –nik sari</w:t>
        <w:softHyphen/>
        <w:t>tzat ematea? ¿Eta zer, emendik ai</w:t>
        <w:softHyphen/>
        <w:t>tzina nere mediku izateagatik?</w:t>
      </w:r>
    </w:p>
    <w:p>
      <w:pPr>
        <w:pStyle w:val="Normal"/>
        <w:autoSpaceDE w:val="false"/>
        <w:spacing w:lineRule="atLeast" w:line="250" w:before="0" w:after="57"/>
        <w:jc w:val="both"/>
        <w:rPr>
          <w:lang w:val="eu-ES"/>
        </w:rPr>
      </w:pPr>
      <w:r>
        <w:rPr>
          <w:lang w:val="eu-ES"/>
        </w:rPr>
        <w:t>—</w:t>
      </w:r>
      <w:r>
        <w:rPr>
          <w:lang w:val="eu-ES"/>
        </w:rPr>
        <w:t>Yauna, ¿nik nai dudana? Aisa eta poliki bizi</w:t>
        <w:softHyphen/>
        <w:t>tzeko bidea.</w:t>
      </w:r>
    </w:p>
    <w:p>
      <w:pPr>
        <w:pStyle w:val="Normal"/>
        <w:autoSpaceDE w:val="false"/>
        <w:spacing w:lineRule="atLeast" w:line="250" w:before="0" w:after="57"/>
        <w:jc w:val="both"/>
        <w:rPr>
          <w:lang w:val="eu-ES"/>
        </w:rPr>
      </w:pPr>
      <w:r>
        <w:rPr>
          <w:lang w:val="eu-ES"/>
        </w:rPr>
        <w:t>Geroztik ikaz</w:t>
        <w:softHyphen/>
        <w:t>kina erregeren maian otorduak egiten zituelarik, bara</w:t>
        <w:softHyphen/>
        <w:t>tze ta oianeko aritz ametz bago artepean ematen zituen gozoki bein ere ez bezalako egunak [21].</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21. Lehen per</w:t>
        <w:softHyphen/>
        <w:t>tsonaia saritu egiten dute; sari horrek 8. zenbakian azaldutako beharra bete</w:t>
        <w:softHyphen/>
        <w:t>tzen du.</w:t>
      </w:r>
    </w:p>
    <w:p>
      <w:pPr>
        <w:pStyle w:val="Normal"/>
        <w:autoSpaceDE w:val="false"/>
        <w:spacing w:lineRule="atLeast" w:line="250" w:before="0" w:after="57"/>
        <w:jc w:val="both"/>
        <w:rPr>
          <w:lang w:val="eu-ES"/>
        </w:rPr>
      </w:pPr>
      <w:r>
        <w:rPr>
          <w:lang w:val="eu-ES"/>
        </w:rPr>
        <w:t>Bein ibilaldi aietako batean erioa agertu zi</w:t>
        <w:softHyphen/>
        <w:t>tzaion eta unela min</w:t>
        <w:softHyphen/>
        <w:t>tza</w:t>
        <w:softHyphen/>
        <w:t xml:space="preserve">tzen ari: </w:t>
      </w:r>
    </w:p>
    <w:p>
      <w:pPr>
        <w:pStyle w:val="Normal"/>
        <w:autoSpaceDE w:val="false"/>
        <w:spacing w:lineRule="atLeast" w:line="250" w:before="0" w:after="57"/>
        <w:jc w:val="both"/>
        <w:rPr>
          <w:lang w:val="eu-ES"/>
        </w:rPr>
      </w:pPr>
      <w:r>
        <w:rPr>
          <w:lang w:val="eu-ES"/>
        </w:rPr>
        <w:t>—</w:t>
      </w:r>
      <w:r>
        <w:rPr>
          <w:lang w:val="eu-ES"/>
        </w:rPr>
        <w:t>Eup, ¿zer diok, ikaz</w:t>
        <w:softHyphen/>
        <w:t>kin? ¿Zagu</w:t>
        <w:softHyphen/>
        <w:t>tzen alnauk?</w:t>
      </w:r>
    </w:p>
    <w:p>
      <w:pPr>
        <w:pStyle w:val="Normal"/>
        <w:autoSpaceDE w:val="false"/>
        <w:spacing w:lineRule="atLeast" w:line="250" w:before="0" w:after="57"/>
        <w:jc w:val="both"/>
        <w:rPr>
          <w:lang w:val="eu-ES"/>
        </w:rPr>
      </w:pPr>
      <w:r>
        <w:rPr>
          <w:lang w:val="eu-ES"/>
        </w:rPr>
        <w:t>Ikaz</w:t>
        <w:softHyphen/>
        <w:t>kinak beldurturik:</w:t>
      </w:r>
    </w:p>
    <w:p>
      <w:pPr>
        <w:pStyle w:val="Normal"/>
        <w:autoSpaceDE w:val="false"/>
        <w:spacing w:lineRule="atLeast" w:line="250" w:before="0" w:after="57"/>
        <w:jc w:val="both"/>
        <w:rPr>
          <w:lang w:val="eu-ES"/>
        </w:rPr>
      </w:pPr>
      <w:r>
        <w:rPr>
          <w:lang w:val="eu-ES"/>
        </w:rPr>
        <w:t xml:space="preserve">— </w:t>
      </w:r>
      <w:r>
        <w:rPr>
          <w:lang w:val="eu-ES"/>
        </w:rPr>
        <w:t>¿Non abila, erio? erran zuen.</w:t>
      </w:r>
    </w:p>
    <w:p>
      <w:pPr>
        <w:pStyle w:val="Normal"/>
        <w:autoSpaceDE w:val="false"/>
        <w:spacing w:lineRule="atLeast" w:line="250" w:before="0" w:after="57"/>
        <w:jc w:val="both"/>
        <w:rPr>
          <w:lang w:val="eu-ES"/>
        </w:rPr>
      </w:pPr>
      <w:r>
        <w:rPr>
          <w:lang w:val="eu-ES"/>
        </w:rPr>
        <w:t>—</w:t>
      </w:r>
      <w:r>
        <w:rPr>
          <w:lang w:val="eu-ES"/>
        </w:rPr>
        <w:t>Ire eske eldu nauk.</w:t>
      </w:r>
    </w:p>
    <w:p>
      <w:pPr>
        <w:pStyle w:val="Normal"/>
        <w:autoSpaceDE w:val="false"/>
        <w:spacing w:lineRule="atLeast" w:line="250" w:before="0" w:after="57"/>
        <w:jc w:val="both"/>
        <w:rPr>
          <w:lang w:val="eu-ES"/>
        </w:rPr>
      </w:pPr>
      <w:r>
        <w:rPr>
          <w:lang w:val="eu-ES"/>
        </w:rPr>
        <w:t xml:space="preserve">— </w:t>
      </w:r>
      <w:r>
        <w:rPr>
          <w:lang w:val="eu-ES"/>
        </w:rPr>
        <w:t>¡Nere eske! Ikaz</w:t>
        <w:softHyphen/>
        <w:t>kin gaizo nin</w:t>
        <w:softHyphen/>
        <w:t>tzen urte luze aietan bizi izaten utzi; ta orain zorioneko egun labur ba</w:t>
        <w:softHyphen/>
        <w:t>tzuk izan ditudaneko ¿nere eske eldu aiz?</w:t>
      </w:r>
    </w:p>
    <w:p>
      <w:pPr>
        <w:pStyle w:val="Normal"/>
        <w:autoSpaceDE w:val="false"/>
        <w:spacing w:lineRule="atLeast" w:line="250" w:before="0" w:after="57"/>
        <w:jc w:val="both"/>
        <w:rPr>
          <w:lang w:val="eu-ES"/>
        </w:rPr>
      </w:pPr>
      <w:r>
        <w:rPr>
          <w:lang w:val="eu-ES"/>
        </w:rPr>
        <w:t>—</w:t>
      </w:r>
      <w:r>
        <w:rPr>
          <w:lang w:val="eu-ES"/>
        </w:rPr>
        <w:t>E</w:t>
        <w:softHyphen/>
        <w:t>tzataken erorrek neri erran, ni guziekin, naiz abera</w:t>
        <w:softHyphen/>
        <w:t>ts naiz erromes, naiz aundi naiz ttipiekin berdin nin</w:t>
        <w:softHyphen/>
        <w:t>tzela? Orai ire aldi baita, nerekin etorri bear duk [22].</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22. Orain arteko lagun</w:t>
        <w:softHyphen/>
        <w:t>tzaileak, e</w:t>
        <w:softHyphen/>
        <w:t>tsai bihurtuta, lehen per</w:t>
        <w:softHyphen/>
        <w:t>tsonaia hil nahi du.</w:t>
      </w:r>
    </w:p>
    <w:p>
      <w:pPr>
        <w:pStyle w:val="Normal"/>
        <w:autoSpaceDE w:val="false"/>
        <w:spacing w:lineRule="atLeast" w:line="250" w:before="0" w:after="57"/>
        <w:jc w:val="both"/>
        <w:rPr>
          <w:lang w:val="eu-ES"/>
        </w:rPr>
      </w:pPr>
      <w:r>
        <w:rPr>
          <w:lang w:val="eu-ES"/>
        </w:rPr>
        <w:t>—</w:t>
      </w:r>
      <w:r>
        <w:rPr>
          <w:lang w:val="eu-ES"/>
        </w:rPr>
        <w:t>Etxolan gau artan egin naken lagun</w:t>
        <w:softHyphen/>
        <w:t>tzaren sari</w:t>
        <w:softHyphen/>
        <w:t>tzat, ¡otoi!, indak Aita gurea ta Agur Maria errateko astia.</w:t>
      </w:r>
    </w:p>
    <w:p>
      <w:pPr>
        <w:pStyle w:val="Normal"/>
        <w:autoSpaceDE w:val="false"/>
        <w:spacing w:lineRule="atLeast" w:line="250" w:before="0" w:after="57"/>
        <w:jc w:val="both"/>
        <w:rPr>
          <w:lang w:val="eu-ES"/>
        </w:rPr>
      </w:pPr>
      <w:r>
        <w:rPr>
          <w:lang w:val="eu-ES"/>
        </w:rPr>
        <w:t>—</w:t>
      </w:r>
      <w:r>
        <w:rPr>
          <w:lang w:val="eu-ES"/>
        </w:rPr>
        <w:t>Ori izanen duk bainon gero erne egon adi.</w:t>
      </w:r>
    </w:p>
    <w:p>
      <w:pPr>
        <w:pStyle w:val="Normal"/>
        <w:autoSpaceDE w:val="false"/>
        <w:spacing w:lineRule="atLeast" w:line="250" w:before="0" w:after="57"/>
        <w:jc w:val="both"/>
        <w:rPr>
          <w:lang w:val="eu-ES"/>
        </w:rPr>
      </w:pPr>
      <w:r>
        <w:rPr>
          <w:lang w:val="eu-ES"/>
        </w:rPr>
        <w:t>Ikaz</w:t>
        <w:softHyphen/>
        <w:t>kinak Aita gurea bai bainon Agur Maria egunetan ere etzuen erran [23]. Erioak etzakien zer egin ta denboraren buruan oianeko aritz</w:t>
        <w:noBreakHyphen/>
        <w:t>besanga batetik dilindaka alegia ur</w:t>
        <w:softHyphen/>
        <w:t>katurik bere burua eman zuen [24]. Ikaz</w:t>
        <w:softHyphen/>
        <w:t xml:space="preserve">kinak erioa ilik ikusita poz pozik Agur Maria ere erran zuen. Erioak orduan burua goratuz ta </w:t>
      </w:r>
    </w:p>
    <w:p>
      <w:pPr>
        <w:pStyle w:val="Normal"/>
        <w:autoSpaceDE w:val="false"/>
        <w:spacing w:lineRule="atLeast" w:line="250" w:before="0" w:after="57"/>
        <w:jc w:val="both"/>
        <w:rPr>
          <w:lang w:val="eu-ES"/>
        </w:rPr>
      </w:pPr>
      <w:r>
        <w:rPr>
          <w:lang w:val="eu-ES"/>
        </w:rPr>
        <w:t>—</w:t>
      </w:r>
      <w:r>
        <w:rPr>
          <w:lang w:val="eu-ES"/>
        </w:rPr>
        <w:t>Nerea aiz  –erranik, berekin eraman zuen [25].</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23. Bera hil</w:t>
        <w:softHyphen/>
        <w:t>tzeko ahaleginetatik ihes egiten du lehen per</w:t>
        <w:softHyphen/>
        <w:t>tsonaiak.</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24. E</w:t>
        <w:softHyphen/>
        <w:t>tsaiak lehen per</w:t>
        <w:softHyphen/>
        <w:t>tsonaia hil nahi du.</w:t>
      </w:r>
    </w:p>
    <w:p>
      <w:pPr>
        <w:pStyle w:val="Normal"/>
        <w:autoSpaceDE w:val="false"/>
        <w:spacing w:lineRule="atLeast" w:line="250" w:before="0" w:after="57"/>
        <w:jc w:val="both"/>
        <w:rPr/>
      </w:pPr>
      <w:r>
        <w:rPr>
          <w:rFonts w:eastAsia="Helvetica" w:cs="Helvetica" w:ascii="Helvetica" w:hAnsi="Helvetica"/>
          <w:sz w:val="16"/>
          <w:szCs w:val="16"/>
          <w:lang w:val="eu-ES"/>
        </w:rPr>
        <w:t xml:space="preserve">              </w:t>
      </w:r>
      <w:r>
        <w:rPr>
          <w:rFonts w:cs="Helvetica" w:ascii="Helvetica" w:hAnsi="Helvetica"/>
          <w:sz w:val="16"/>
          <w:szCs w:val="16"/>
          <w:lang w:val="eu-ES"/>
        </w:rPr>
        <w:t>25. Lehen per</w:t>
        <w:softHyphen/>
        <w:t>tsonaiak ez du ihes egiten; gaiz</w:t>
        <w:softHyphen/>
        <w:t>ki buka</w:t>
        <w:softHyphen/>
        <w:t>tzen da, beraz.</w:t>
      </w:r>
    </w:p>
    <w:p>
      <w:pPr>
        <w:pStyle w:val="Normal"/>
        <w:autoSpaceDE w:val="false"/>
        <w:spacing w:lineRule="atLeast" w:line="250" w:before="0" w:after="57"/>
        <w:jc w:val="both"/>
        <w:rPr>
          <w:rFonts w:ascii="Helvetica" w:hAnsi="Helvetica" w:cs="Helvetica"/>
          <w:sz w:val="16"/>
          <w:szCs w:val="16"/>
          <w:lang w:val="eu-ES"/>
        </w:rPr>
      </w:pPr>
      <w:r>
        <w:rPr>
          <w:rFonts w:cs="Helvetica" w:ascii="Helvetica" w:hAnsi="Helvetica"/>
          <w:sz w:val="16"/>
          <w:szCs w:val="16"/>
          <w:lang w:val="eu-ES"/>
        </w:rPr>
      </w:r>
    </w:p>
    <w:p>
      <w:pPr>
        <w:pStyle w:val="Normal"/>
        <w:autoSpaceDE w:val="false"/>
        <w:spacing w:lineRule="atLeast" w:line="250" w:before="0" w:after="57"/>
        <w:jc w:val="center"/>
        <w:rPr>
          <w:sz w:val="28"/>
          <w:szCs w:val="28"/>
          <w:lang w:val="eu-ES"/>
        </w:rPr>
      </w:pPr>
      <w:r>
        <w:rPr>
          <w:sz w:val="28"/>
          <w:szCs w:val="28"/>
          <w:lang w:val="eu-ES"/>
        </w:rPr>
        <w:t>Iru anai (64)</w:t>
      </w:r>
    </w:p>
    <w:p>
      <w:pPr>
        <w:pStyle w:val="Normal"/>
        <w:autoSpaceDE w:val="false"/>
        <w:spacing w:lineRule="atLeast" w:line="250" w:before="0" w:after="57"/>
        <w:rPr>
          <w:sz w:val="28"/>
          <w:szCs w:val="28"/>
          <w:lang w:val="eu-ES"/>
        </w:rPr>
      </w:pPr>
      <w:r>
        <w:rPr>
          <w:sz w:val="28"/>
          <w:szCs w:val="28"/>
          <w:lang w:val="eu-ES"/>
        </w:rPr>
      </w:r>
    </w:p>
    <w:p>
      <w:pPr>
        <w:pStyle w:val="Normal"/>
        <w:autoSpaceDE w:val="false"/>
        <w:spacing w:lineRule="atLeast" w:line="250" w:before="0" w:after="57"/>
        <w:jc w:val="both"/>
        <w:rPr>
          <w:lang w:val="eu-ES"/>
        </w:rPr>
      </w:pPr>
      <w:r>
        <w:rPr>
          <w:lang w:val="eu-ES"/>
        </w:rPr>
        <w:t>Aberats batek iru sema zituen. Bat abogadu egin zuen, bestea mediku; irugarrenak etzuen nai buruzpiderik artu ta aitaren ondoan bizi izan zen aitaren egunetan [1]. Iru semeeri aitak ogeina mila duro utzi zien [2]. Irugarren seme orrek laster jan zituen bere ogeirak. Anai abogaduarengana joan zen orduan eta esan zion:</w:t>
      </w:r>
    </w:p>
    <w:p>
      <w:pPr>
        <w:pStyle w:val="Normal"/>
        <w:autoSpaceDE w:val="false"/>
        <w:spacing w:lineRule="atLeast" w:line="250" w:before="0" w:after="57"/>
        <w:jc w:val="both"/>
        <w:rPr>
          <w:lang w:val="eu-ES"/>
        </w:rPr>
      </w:pPr>
      <w:r>
        <w:rPr>
          <w:lang w:val="eu-ES"/>
        </w:rPr>
        <w:t>—</w:t>
      </w:r>
      <w:r>
        <w:rPr>
          <w:lang w:val="eu-ES"/>
        </w:rPr>
        <w:t>Nik jan ttiat diru guziak eta eka</w:t>
        <w:softHyphen/>
        <w:t>tzak mila duro.</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1. Hasierako egoera.</w:t>
      </w:r>
    </w:p>
    <w:p>
      <w:pPr>
        <w:pStyle w:val="Normal"/>
        <w:autoSpaceDE w:val="false"/>
        <w:ind w:left="850" w:hanging="170"/>
        <w:rPr>
          <w:rFonts w:ascii="Helvetica" w:hAnsi="Helvetica" w:cs="Helvetica"/>
          <w:sz w:val="16"/>
          <w:szCs w:val="16"/>
          <w:lang w:val="eu-ES"/>
        </w:rPr>
      </w:pPr>
      <w:r>
        <w:rPr>
          <w:rFonts w:cs="Helvetica" w:ascii="Helvetica" w:hAnsi="Helvetica"/>
          <w:sz w:val="16"/>
          <w:szCs w:val="16"/>
          <w:lang w:val="eu-ES"/>
        </w:rPr>
        <w:t>2. Hemen sar</w:t>
        <w:softHyphen/>
        <w:t>tzen da, nahiz eta aipatu ez, aitaren herio</w:t>
        <w:softHyphen/>
        <w:t>tza.</w:t>
      </w:r>
    </w:p>
    <w:p>
      <w:pPr>
        <w:pStyle w:val="Normal"/>
        <w:autoSpaceDE w:val="false"/>
        <w:spacing w:lineRule="atLeast" w:line="250" w:before="0" w:after="57"/>
        <w:jc w:val="both"/>
        <w:rPr>
          <w:rFonts w:ascii="AGaramond" w:hAnsi="AGaramond" w:cs="AGaramond"/>
          <w:sz w:val="16"/>
          <w:szCs w:val="16"/>
          <w:lang w:val="eu-ES"/>
        </w:rPr>
      </w:pPr>
      <w:r>
        <w:rPr>
          <w:rFonts w:cs="AGaramond" w:ascii="AGaramond" w:hAnsi="AGaramond"/>
          <w:sz w:val="16"/>
          <w:szCs w:val="16"/>
          <w:lang w:val="eu-ES"/>
        </w:rPr>
      </w:r>
    </w:p>
    <w:p>
      <w:pPr>
        <w:pStyle w:val="Normal"/>
        <w:autoSpaceDE w:val="false"/>
        <w:spacing w:lineRule="atLeast" w:line="250" w:before="0" w:after="57"/>
        <w:jc w:val="both"/>
        <w:rPr>
          <w:lang w:val="eu-ES"/>
        </w:rPr>
      </w:pPr>
      <w:r>
        <w:rPr>
          <w:lang w:val="eu-ES"/>
        </w:rPr>
        <w:t>Anaiak esan zion:</w:t>
      </w:r>
    </w:p>
    <w:p>
      <w:pPr>
        <w:pStyle w:val="Normal"/>
        <w:autoSpaceDE w:val="false"/>
        <w:spacing w:lineRule="atLeast" w:line="250" w:before="0" w:after="57"/>
        <w:jc w:val="both"/>
        <w:rPr>
          <w:lang w:val="eu-ES"/>
        </w:rPr>
      </w:pPr>
      <w:r>
        <w:rPr>
          <w:lang w:val="eu-ES"/>
        </w:rPr>
        <w:t>—</w:t>
      </w:r>
      <w:r>
        <w:rPr>
          <w:lang w:val="eu-ES"/>
        </w:rPr>
        <w:t>Mutil, ¿zer egin duk?</w:t>
      </w:r>
    </w:p>
    <w:p>
      <w:pPr>
        <w:pStyle w:val="Normal"/>
        <w:autoSpaceDE w:val="false"/>
        <w:spacing w:lineRule="atLeast" w:line="250" w:before="0" w:after="57"/>
        <w:jc w:val="both"/>
        <w:rPr>
          <w:lang w:val="eu-ES"/>
        </w:rPr>
      </w:pPr>
      <w:r>
        <w:rPr>
          <w:lang w:val="eu-ES"/>
        </w:rPr>
        <w:t>—</w:t>
      </w:r>
      <w:r>
        <w:rPr>
          <w:lang w:val="eu-ES"/>
        </w:rPr>
        <w:t>Jan ta edan ta jostatu.</w:t>
      </w:r>
    </w:p>
    <w:p>
      <w:pPr>
        <w:pStyle w:val="Normal"/>
        <w:autoSpaceDE w:val="false"/>
        <w:spacing w:lineRule="atLeast" w:line="250" w:before="0" w:after="57"/>
        <w:jc w:val="both"/>
        <w:rPr>
          <w:lang w:val="eu-ES"/>
        </w:rPr>
      </w:pPr>
      <w:r>
        <w:rPr>
          <w:lang w:val="eu-ES"/>
        </w:rPr>
        <w:t>—</w:t>
      </w:r>
      <w:r>
        <w:rPr>
          <w:lang w:val="eu-ES"/>
        </w:rPr>
        <w:t>Nere dirua ere galtatu eginen duk ik.</w:t>
      </w:r>
    </w:p>
    <w:p>
      <w:pPr>
        <w:pStyle w:val="Normal"/>
        <w:autoSpaceDE w:val="false"/>
        <w:spacing w:lineRule="atLeast" w:line="250" w:before="0" w:after="57"/>
        <w:jc w:val="both"/>
        <w:rPr>
          <w:lang w:val="eu-ES"/>
        </w:rPr>
      </w:pPr>
      <w:r>
        <w:rPr>
          <w:lang w:val="eu-ES"/>
        </w:rPr>
        <w:t>—</w:t>
      </w:r>
      <w:r>
        <w:rPr>
          <w:lang w:val="eu-ES"/>
        </w:rPr>
        <w:t>Ekarri mila duro isil</w:t>
        <w:noBreakHyphen/>
        <w:t>isilik.</w:t>
      </w:r>
    </w:p>
    <w:p>
      <w:pPr>
        <w:pStyle w:val="Normal"/>
        <w:autoSpaceDE w:val="false"/>
        <w:spacing w:lineRule="atLeast" w:line="250" w:before="0" w:after="57"/>
        <w:jc w:val="both"/>
        <w:rPr>
          <w:lang w:val="eu-ES"/>
        </w:rPr>
      </w:pPr>
      <w:r>
        <w:rPr>
          <w:lang w:val="eu-ES"/>
        </w:rPr>
        <w:t>—</w:t>
      </w:r>
      <w:r>
        <w:rPr>
          <w:lang w:val="eu-ES"/>
        </w:rPr>
        <w:t>To, bada [3]; bainan ez etorri geiago [4].</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3. Motiba</w:t>
        <w:softHyphen/>
        <w:t>tzailea: makurraren arrazoi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4. Makurra: norbait etxetik bidal</w:t>
        <w:softHyphen/>
        <w:t>tzen dute.</w:t>
      </w:r>
    </w:p>
    <w:p>
      <w:pPr>
        <w:pStyle w:val="Normal"/>
        <w:autoSpaceDE w:val="false"/>
        <w:spacing w:lineRule="atLeast" w:line="250" w:before="0" w:after="57"/>
        <w:jc w:val="both"/>
        <w:rPr>
          <w:lang w:val="eu-ES"/>
        </w:rPr>
      </w:pPr>
      <w:r>
        <w:rPr>
          <w:lang w:val="eu-ES"/>
        </w:rPr>
        <w:t>Mila duroak gastatu zituenean joan zen anai medikuarengana ta esan zion:</w:t>
      </w:r>
    </w:p>
    <w:p>
      <w:pPr>
        <w:pStyle w:val="Normal"/>
        <w:autoSpaceDE w:val="false"/>
        <w:spacing w:lineRule="atLeast" w:line="250" w:before="0" w:after="57"/>
        <w:jc w:val="both"/>
        <w:rPr>
          <w:lang w:val="eu-ES"/>
        </w:rPr>
      </w:pPr>
      <w:r>
        <w:rPr>
          <w:lang w:val="eu-ES"/>
        </w:rPr>
        <w:t>—</w:t>
      </w:r>
      <w:r>
        <w:rPr>
          <w:lang w:val="eu-ES"/>
        </w:rPr>
        <w:t>Nere diruak eta anaiaren mila duroak gastatu nitian. Ik eka</w:t>
        <w:softHyphen/>
        <w:t>tzak beste mila.</w:t>
      </w:r>
    </w:p>
    <w:p>
      <w:pPr>
        <w:pStyle w:val="Normal"/>
        <w:autoSpaceDE w:val="false"/>
        <w:spacing w:lineRule="atLeast" w:line="250" w:before="0" w:after="57"/>
        <w:jc w:val="both"/>
        <w:rPr>
          <w:lang w:val="eu-ES"/>
        </w:rPr>
      </w:pPr>
      <w:r>
        <w:rPr>
          <w:lang w:val="eu-ES"/>
        </w:rPr>
        <w:t>Anai medikuak isil-isilik eman ziz</w:t>
        <w:softHyphen/>
        <w:t>kion [5] itz auek gaineratuz:</w:t>
      </w:r>
    </w:p>
    <w:p>
      <w:pPr>
        <w:pStyle w:val="Normal"/>
        <w:autoSpaceDE w:val="false"/>
        <w:spacing w:lineRule="atLeast" w:line="250" w:before="0" w:after="57"/>
        <w:jc w:val="both"/>
        <w:rPr>
          <w:lang w:val="eu-ES"/>
        </w:rPr>
      </w:pPr>
      <w:r>
        <w:rPr>
          <w:lang w:val="eu-ES"/>
        </w:rPr>
        <w:t>—</w:t>
      </w:r>
      <w:r>
        <w:rPr>
          <w:lang w:val="eu-ES"/>
        </w:rPr>
        <w:t>Ez etor geiago [6].</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5. Ikus 3. zenbaki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6. Ikus 4. zenbakia.</w:t>
      </w:r>
    </w:p>
    <w:p>
      <w:pPr>
        <w:pStyle w:val="Normal"/>
        <w:autoSpaceDE w:val="false"/>
        <w:spacing w:lineRule="atLeast" w:line="250"/>
        <w:jc w:val="both"/>
        <w:rPr>
          <w:lang w:val="eu-ES"/>
        </w:rPr>
      </w:pPr>
      <w:r>
        <w:rPr>
          <w:lang w:val="eu-ES"/>
        </w:rPr>
        <w:t>Lagun</w:t>
        <w:softHyphen/>
        <w:t>tzat azti bat artu ta gauza asmakorrak (sic) ikasten asi zen. Beste zerbaitez gainera, au ere ikasi zuen: emakume aur egitekoak noiz seme ta noiz alaba egin bear zuten [7]. Errege batek berarengana deitu ta esan zio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w:t>
      </w:r>
      <w:r>
        <w:rPr>
          <w:lang w:val="eu-ES"/>
        </w:rPr>
        <w:t>Nere emaztea aurdun dago. Semea ala alaba duen asma</w:t>
        <w:softHyphen/>
        <w:t>tzen badezu, ogei mila duro emain tizut, lepoa kenduko dizut, bestela [8].</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7. Emaile batek jakin</w:t>
        <w:softHyphen/>
        <w:t>tza magikoa ematen dio, aldez aurretik, aipa</w:t>
        <w:softHyphen/>
        <w:t>tzen ez dela, lehen per</w:t>
        <w:softHyphen/>
        <w:t>tsonaiaren irteer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8. Eginkizun neke</w:t>
        <w:softHyphen/>
        <w:t>tsua.</w:t>
      </w:r>
    </w:p>
    <w:p>
      <w:pPr>
        <w:pStyle w:val="Normal"/>
        <w:autoSpaceDE w:val="false"/>
        <w:spacing w:lineRule="atLeast" w:line="250" w:before="0" w:after="57"/>
        <w:jc w:val="both"/>
        <w:rPr>
          <w:rFonts w:ascii="Helvetica" w:hAnsi="Helvetica" w:cs="Helvetica"/>
          <w:sz w:val="16"/>
          <w:szCs w:val="16"/>
          <w:lang w:val="eu-ES"/>
        </w:rPr>
      </w:pPr>
      <w:r>
        <w:rPr>
          <w:rFonts w:cs="Helvetica" w:ascii="Helvetica" w:hAnsi="Helvetica"/>
          <w:sz w:val="16"/>
          <w:szCs w:val="16"/>
          <w:lang w:val="eu-ES"/>
        </w:rPr>
      </w:r>
    </w:p>
    <w:p>
      <w:pPr>
        <w:pStyle w:val="Normal"/>
        <w:autoSpaceDE w:val="false"/>
        <w:spacing w:lineRule="atLeast" w:line="250" w:before="0" w:after="57"/>
        <w:jc w:val="both"/>
        <w:rPr>
          <w:lang w:val="eu-ES"/>
        </w:rPr>
      </w:pPr>
      <w:r>
        <w:rPr>
          <w:lang w:val="eu-ES"/>
        </w:rPr>
        <w:t>Mutil orrek esan zion:</w:t>
      </w:r>
    </w:p>
    <w:p>
      <w:pPr>
        <w:pStyle w:val="Normal"/>
        <w:autoSpaceDE w:val="false"/>
        <w:spacing w:lineRule="atLeast" w:line="250" w:before="0" w:after="57"/>
        <w:jc w:val="both"/>
        <w:rPr>
          <w:lang w:val="eu-ES"/>
        </w:rPr>
      </w:pPr>
      <w:r>
        <w:rPr>
          <w:lang w:val="eu-ES"/>
        </w:rPr>
        <w:t>—</w:t>
      </w:r>
      <w:r>
        <w:rPr>
          <w:lang w:val="eu-ES"/>
        </w:rPr>
        <w:t>Ekarri zure emaztea, ikus dezadan.</w:t>
      </w:r>
    </w:p>
    <w:p>
      <w:pPr>
        <w:pStyle w:val="Normal"/>
        <w:autoSpaceDE w:val="false"/>
        <w:spacing w:lineRule="atLeast" w:line="250" w:before="0" w:after="57"/>
        <w:jc w:val="both"/>
        <w:rPr>
          <w:lang w:val="eu-ES"/>
        </w:rPr>
      </w:pPr>
      <w:r>
        <w:rPr>
          <w:lang w:val="eu-ES"/>
        </w:rPr>
        <w:t>Ekarri ziotenean, erregearen emazteari esan zion berak:</w:t>
      </w:r>
    </w:p>
    <w:p>
      <w:pPr>
        <w:pStyle w:val="Normal"/>
        <w:autoSpaceDE w:val="false"/>
        <w:spacing w:lineRule="atLeast" w:line="250" w:before="0" w:after="57"/>
        <w:jc w:val="both"/>
        <w:rPr>
          <w:lang w:val="eu-ES"/>
        </w:rPr>
      </w:pPr>
      <w:r>
        <w:rPr>
          <w:lang w:val="eu-ES"/>
        </w:rPr>
        <w:t>—</w:t>
      </w:r>
      <w:r>
        <w:rPr>
          <w:lang w:val="eu-ES"/>
        </w:rPr>
        <w:t>Ea, andretxo: zoazi pixko bat oinez. Orain itzuli ta etorri. Aski da. Eseri zaite. Eta erregeri esan zion:</w:t>
      </w:r>
    </w:p>
    <w:p>
      <w:pPr>
        <w:pStyle w:val="Normal"/>
        <w:autoSpaceDE w:val="false"/>
        <w:spacing w:lineRule="atLeast" w:line="250" w:before="0" w:after="57"/>
        <w:jc w:val="both"/>
        <w:rPr>
          <w:lang w:val="eu-ES"/>
        </w:rPr>
      </w:pPr>
      <w:r>
        <w:rPr>
          <w:lang w:val="eu-ES"/>
        </w:rPr>
        <w:t>—</w:t>
      </w:r>
      <w:r>
        <w:rPr>
          <w:lang w:val="eu-ES"/>
        </w:rPr>
        <w:t>Zure emazteari, aurrera dijoala, seme</w:t>
        <w:softHyphen/>
        <w:t>txo bat ikusi diot; itzulita eldu delarik, alaba</w:t>
        <w:softHyphen/>
        <w:t>txo bat. Erregek esan zuen orduan:</w:t>
      </w:r>
    </w:p>
    <w:p>
      <w:pPr>
        <w:pStyle w:val="Normal"/>
        <w:autoSpaceDE w:val="false"/>
        <w:spacing w:lineRule="atLeast" w:line="250" w:before="0" w:after="57"/>
        <w:jc w:val="both"/>
        <w:rPr>
          <w:lang w:val="eu-ES"/>
        </w:rPr>
      </w:pPr>
      <w:r>
        <w:rPr>
          <w:lang w:val="eu-ES"/>
        </w:rPr>
        <w:t>—</w:t>
      </w:r>
      <w:r>
        <w:rPr>
          <w:lang w:val="eu-ES"/>
        </w:rPr>
        <w:t>Eraman mutil au nere jauregiko leku on batera, eman jana ta edana nai duen guzia; eta nere andreak semea ta alaba egiten ezpaditu, lepoa kenduko zaio.</w:t>
      </w:r>
    </w:p>
    <w:p>
      <w:pPr>
        <w:pStyle w:val="Normal"/>
        <w:autoSpaceDE w:val="false"/>
        <w:spacing w:lineRule="atLeast" w:line="250" w:before="0" w:after="57"/>
        <w:jc w:val="both"/>
        <w:rPr>
          <w:lang w:val="eu-ES"/>
        </w:rPr>
      </w:pPr>
      <w:r>
        <w:rPr>
          <w:lang w:val="eu-ES"/>
        </w:rPr>
        <w:t>Andik iru ilebetera erregeren andreak gabeko amaiketan alaba</w:t>
        <w:softHyphen/>
        <w:t>txo bat egin zuen. Errege ilundu zen, semea nai bai</w:t>
        <w:softHyphen/>
        <w:t>tzuen. Deitu zuen mutil ori ta esan zion:</w:t>
      </w:r>
    </w:p>
    <w:p>
      <w:pPr>
        <w:pStyle w:val="Normal"/>
        <w:autoSpaceDE w:val="false"/>
        <w:spacing w:lineRule="atLeast" w:line="250" w:before="0" w:after="57"/>
        <w:jc w:val="both"/>
        <w:rPr>
          <w:lang w:val="eu-ES"/>
        </w:rPr>
      </w:pPr>
      <w:r>
        <w:rPr>
          <w:lang w:val="eu-ES"/>
        </w:rPr>
        <w:t>—</w:t>
      </w:r>
      <w:r>
        <w:rPr>
          <w:lang w:val="eu-ES"/>
        </w:rPr>
        <w:t>Orra nolako gezurrak esan ttuzun. Alaba</w:t>
        <w:softHyphen/>
        <w:t>txo bat egin du andrea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Mutillak eran</w:t>
        <w:softHyphen/>
        <w:t>tzun zio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w:t>
      </w:r>
      <w:r>
        <w:rPr>
          <w:lang w:val="eu-ES"/>
        </w:rPr>
        <w:t>Alaba</w:t>
        <w:softHyphen/>
        <w:t>txo bat zegoela aurretik esan nizun eta atzeti seme</w:t>
        <w:softHyphen/>
        <w:t>txo bat. Laster etorriko da au ere.</w:t>
      </w:r>
    </w:p>
    <w:p>
      <w:pPr>
        <w:pStyle w:val="Normal"/>
        <w:autoSpaceDE w:val="false"/>
        <w:spacing w:lineRule="atLeast" w:line="250" w:before="0" w:after="57"/>
        <w:jc w:val="both"/>
        <w:rPr>
          <w:lang w:val="eu-ES"/>
        </w:rPr>
      </w:pPr>
      <w:r>
        <w:rPr>
          <w:lang w:val="eu-ES"/>
        </w:rPr>
        <w:t>Ala jolasean zeudela seme bat ederra ekarri zioten erregeri [9]. Orduan erregek gorako bat egin zuen pozez eta mutil orri esan zion:</w:t>
      </w:r>
    </w:p>
    <w:p>
      <w:pPr>
        <w:pStyle w:val="Normal"/>
        <w:autoSpaceDE w:val="false"/>
        <w:spacing w:before="57" w:after="113"/>
        <w:ind w:left="850" w:hanging="170"/>
        <w:rPr>
          <w:rFonts w:ascii="Helvetica" w:hAnsi="Helvetica" w:cs="Helvetica"/>
          <w:sz w:val="16"/>
          <w:szCs w:val="16"/>
          <w:lang w:val="eu-ES"/>
        </w:rPr>
      </w:pPr>
      <w:r>
        <w:rPr>
          <w:rFonts w:cs="Helvetica" w:ascii="Helvetica" w:hAnsi="Helvetica"/>
          <w:sz w:val="16"/>
          <w:szCs w:val="16"/>
          <w:lang w:val="eu-ES"/>
        </w:rPr>
        <w:t>9. Eginkizun neke</w:t>
        <w:softHyphen/>
        <w:t>tsua buru</w:t>
        <w:softHyphen/>
        <w:t>tzea, bukaera luza</w:t>
        <w:softHyphen/>
        <w:t>tzen duten elkar lo</w:t>
        <w:softHyphen/>
        <w:t>tzaileak erdian direla.</w:t>
      </w:r>
    </w:p>
    <w:p>
      <w:pPr>
        <w:pStyle w:val="Normal"/>
        <w:autoSpaceDE w:val="false"/>
        <w:spacing w:lineRule="atLeast" w:line="250" w:before="0" w:after="57"/>
        <w:jc w:val="both"/>
        <w:rPr>
          <w:lang w:val="eu-ES"/>
        </w:rPr>
      </w:pPr>
      <w:r>
        <w:rPr>
          <w:lang w:val="eu-ES"/>
        </w:rPr>
        <w:t>—</w:t>
      </w:r>
      <w:r>
        <w:rPr>
          <w:lang w:val="eu-ES"/>
        </w:rPr>
        <w:t>Tori berrogei mila duro eta nere leku guzietara zoazi [10].</w:t>
      </w:r>
    </w:p>
    <w:p>
      <w:pPr>
        <w:pStyle w:val="Normal"/>
        <w:autoSpaceDE w:val="false"/>
        <w:spacing w:lineRule="atLeast" w:line="250" w:before="0" w:after="57"/>
        <w:jc w:val="both"/>
        <w:rPr>
          <w:lang w:val="eu-ES"/>
        </w:rPr>
      </w:pPr>
      <w:r>
        <w:rPr>
          <w:lang w:val="eu-ES"/>
        </w:rPr>
        <w:t>Egia baldin bada, zakuan sartu [11].</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0. Lehen per</w:t>
        <w:softHyphen/>
        <w:t>tsonaia saritu egiten dute.</w:t>
      </w:r>
    </w:p>
    <w:p>
      <w:pPr>
        <w:pStyle w:val="Normal"/>
        <w:autoSpaceDE w:val="false"/>
        <w:spacing w:lineRule="atLeast" w:line="250" w:before="0" w:after="57"/>
        <w:jc w:val="both"/>
        <w:rPr>
          <w:rFonts w:ascii="Helvetica" w:hAnsi="Helvetica" w:cs="Helvetica"/>
          <w:sz w:val="16"/>
          <w:szCs w:val="16"/>
          <w:lang w:val="eu-ES"/>
        </w:rPr>
      </w:pPr>
      <w:r>
        <w:rPr>
          <w:rFonts w:eastAsia="Helvetica" w:cs="Helvetica" w:ascii="Helvetica" w:hAnsi="Helvetica"/>
          <w:sz w:val="16"/>
          <w:szCs w:val="16"/>
          <w:lang w:val="eu-ES"/>
        </w:rPr>
        <w:t xml:space="preserve">             </w:t>
      </w:r>
      <w:r>
        <w:rPr>
          <w:rFonts w:cs="Helvetica" w:ascii="Helvetica" w:hAnsi="Helvetica"/>
          <w:sz w:val="16"/>
          <w:szCs w:val="16"/>
          <w:lang w:val="eu-ES"/>
        </w:rPr>
        <w:t>11. Bukaerako esaera.</w:t>
      </w:r>
    </w:p>
    <w:p>
      <w:pPr>
        <w:pStyle w:val="Normal"/>
        <w:autoSpaceDE w:val="false"/>
        <w:spacing w:lineRule="atLeast" w:line="250" w:before="0" w:after="57"/>
        <w:jc w:val="both"/>
        <w:rPr>
          <w:rFonts w:ascii="Helvetica" w:hAnsi="Helvetica" w:cs="Helvetica"/>
          <w:sz w:val="16"/>
          <w:szCs w:val="16"/>
          <w:lang w:val="eu-ES"/>
        </w:rPr>
      </w:pPr>
      <w:r>
        <w:rPr>
          <w:rFonts w:cs="Helvetica" w:ascii="Helvetica" w:hAnsi="Helvetica"/>
          <w:sz w:val="16"/>
          <w:szCs w:val="16"/>
          <w:lang w:val="eu-ES"/>
        </w:rPr>
      </w:r>
    </w:p>
    <w:p>
      <w:pPr>
        <w:pStyle w:val="Normal"/>
        <w:autoSpaceDE w:val="false"/>
        <w:spacing w:lineRule="atLeast" w:line="250" w:before="0" w:after="57"/>
        <w:jc w:val="both"/>
        <w:rPr>
          <w:rFonts w:ascii="Helvetica" w:hAnsi="Helvetica" w:cs="Helvetica"/>
          <w:sz w:val="16"/>
          <w:szCs w:val="16"/>
          <w:lang w:val="eu-ES"/>
        </w:rPr>
      </w:pPr>
      <w:r>
        <w:rPr>
          <w:rFonts w:cs="Helvetica" w:ascii="Helvetica" w:hAnsi="Helvetica"/>
          <w:sz w:val="16"/>
          <w:szCs w:val="16"/>
          <w:lang w:val="eu-ES"/>
        </w:rPr>
      </w:r>
    </w:p>
    <w:p>
      <w:pPr>
        <w:pStyle w:val="Normal"/>
        <w:autoSpaceDE w:val="false"/>
        <w:spacing w:lineRule="atLeast" w:line="250" w:before="0" w:after="57"/>
        <w:jc w:val="center"/>
        <w:rPr>
          <w:sz w:val="28"/>
          <w:szCs w:val="28"/>
          <w:lang w:val="eu-ES"/>
        </w:rPr>
      </w:pPr>
      <w:r>
        <w:rPr>
          <w:sz w:val="28"/>
          <w:szCs w:val="28"/>
          <w:lang w:val="eu-ES"/>
        </w:rPr>
        <w:t>Txerrenen adina (123)</w:t>
      </w:r>
    </w:p>
    <w:p>
      <w:pPr>
        <w:pStyle w:val="Normal"/>
        <w:autoSpaceDE w:val="false"/>
        <w:spacing w:lineRule="atLeast" w:line="250" w:before="0" w:after="57"/>
        <w:rPr>
          <w:sz w:val="28"/>
          <w:szCs w:val="28"/>
          <w:lang w:val="eu-ES"/>
        </w:rPr>
      </w:pPr>
      <w:r>
        <w:rPr>
          <w:sz w:val="28"/>
          <w:szCs w:val="28"/>
          <w:lang w:val="eu-ES"/>
        </w:rPr>
      </w:r>
    </w:p>
    <w:p>
      <w:pPr>
        <w:pStyle w:val="Normal"/>
        <w:autoSpaceDE w:val="false"/>
        <w:spacing w:lineRule="atLeast" w:line="250" w:before="0" w:after="57"/>
        <w:jc w:val="both"/>
        <w:rPr>
          <w:lang w:val="eu-ES"/>
        </w:rPr>
      </w:pPr>
      <w:r>
        <w:rPr>
          <w:lang w:val="eu-ES"/>
        </w:rPr>
        <w:t>Arlote batek [1], diruagatik aur</w:t>
        <w:softHyphen/>
        <w:t>ki [2], arimea Txerreni saldu eu</w:t>
        <w:softHyphen/>
        <w:t>tsan [3]. Egi une oni epea urreratu ddakanean, bildurrak jota ebilen gaixoa [4]. Txerrenek bein esan eu</w:t>
        <w:softHyphen/>
        <w:t>tsan:</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1. Hasierako egoera.</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2. Motiba</w:t>
        <w:softHyphen/>
        <w:t>tzailea: itunaren arrazoia.</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3. Itun makurra: gaiztaginaren makur</w:t>
        <w:softHyphen/>
        <w:t>keria, eta lehen per</w:t>
        <w:softHyphen/>
        <w:t>tsonaiaren baie</w:t>
        <w:softHyphen/>
        <w:t>tza.</w:t>
      </w:r>
    </w:p>
    <w:p>
      <w:pPr>
        <w:pStyle w:val="Normal"/>
        <w:autoSpaceDE w:val="false"/>
        <w:ind w:left="850" w:hanging="170"/>
        <w:rPr>
          <w:rFonts w:ascii="Helvetica" w:hAnsi="Helvetica" w:cs="Helvetica"/>
          <w:sz w:val="16"/>
          <w:szCs w:val="16"/>
          <w:lang w:val="eu-ES"/>
        </w:rPr>
      </w:pPr>
      <w:r>
        <w:rPr>
          <w:rFonts w:cs="Helvetica" w:ascii="Helvetica" w:hAnsi="Helvetica"/>
          <w:sz w:val="16"/>
          <w:szCs w:val="16"/>
          <w:lang w:val="eu-ES"/>
        </w:rPr>
        <w:t>4. Makurra: arima gal</w:t>
        <w:softHyphen/>
        <w:t>tzeko arriskuan dago lehen per</w:t>
        <w:softHyphen/>
        <w:t>tsonaia.</w:t>
      </w:r>
    </w:p>
    <w:p>
      <w:pPr>
        <w:pStyle w:val="Normal"/>
        <w:autoSpaceDE w:val="false"/>
        <w:spacing w:lineRule="atLeast" w:line="250" w:before="0" w:after="57"/>
        <w:jc w:val="both"/>
        <w:rPr>
          <w:rFonts w:ascii="Helvetica" w:hAnsi="Helvetica" w:cs="Helvetica"/>
          <w:sz w:val="16"/>
          <w:szCs w:val="16"/>
          <w:lang w:val="eu-ES"/>
        </w:rPr>
      </w:pPr>
      <w:r>
        <w:rPr>
          <w:rFonts w:cs="Helvetica" w:ascii="Helvetica" w:hAnsi="Helvetica"/>
          <w:sz w:val="16"/>
          <w:szCs w:val="16"/>
          <w:lang w:val="eu-ES"/>
        </w:rPr>
      </w:r>
    </w:p>
    <w:p>
      <w:pPr>
        <w:pStyle w:val="Normal"/>
        <w:autoSpaceDE w:val="false"/>
        <w:spacing w:lineRule="atLeast" w:line="250" w:before="0" w:after="57"/>
        <w:jc w:val="both"/>
        <w:rPr>
          <w:lang w:val="eu-ES"/>
        </w:rPr>
      </w:pPr>
      <w:r>
        <w:rPr>
          <w:lang w:val="eu-ES"/>
        </w:rPr>
        <w:t>—</w:t>
      </w:r>
      <w:r>
        <w:rPr>
          <w:lang w:val="eu-ES"/>
        </w:rPr>
        <w:t>Neuk zenbat urte daukadan igarri badagik, jara egingo aut [5].</w:t>
      </w:r>
    </w:p>
    <w:p>
      <w:pPr>
        <w:pStyle w:val="Normal"/>
        <w:autoSpaceDE w:val="false"/>
        <w:spacing w:before="57" w:after="113"/>
        <w:ind w:left="850" w:hanging="170"/>
        <w:rPr>
          <w:rFonts w:ascii="Helvetica" w:hAnsi="Helvetica" w:cs="Helvetica"/>
          <w:sz w:val="16"/>
          <w:szCs w:val="16"/>
          <w:lang w:val="eu-ES"/>
        </w:rPr>
      </w:pPr>
      <w:r>
        <w:rPr>
          <w:rFonts w:cs="Helvetica" w:ascii="Helvetica" w:hAnsi="Helvetica"/>
          <w:sz w:val="16"/>
          <w:szCs w:val="16"/>
          <w:lang w:val="eu-ES"/>
        </w:rPr>
        <w:t>5. Eginkizun neke</w:t>
        <w:softHyphen/>
        <w:t>tsua, baina bilaketa bat sor</w:t>
        <w:softHyphen/>
        <w:t>tzen da hortik, eta a3, B2 bi</w:t>
        <w:softHyphen/>
        <w:t>txikeria baten bila bidal</w:t>
        <w:softHyphen/>
        <w:t>tzen dute lehen per</w:t>
        <w:softHyphen/>
        <w:t>tsonaia.</w:t>
      </w:r>
    </w:p>
    <w:p>
      <w:pPr>
        <w:pStyle w:val="Normal"/>
        <w:autoSpaceDE w:val="false"/>
        <w:spacing w:lineRule="atLeast" w:line="250"/>
        <w:jc w:val="both"/>
        <w:rPr>
          <w:lang w:val="eu-ES"/>
        </w:rPr>
      </w:pPr>
      <w:r>
        <w:rPr>
          <w:lang w:val="eu-ES"/>
        </w:rPr>
        <w:t>Gizon au gau ta egun burua austen ebilen, Gaiz</w:t>
        <w:softHyphen/>
        <w:t>kinaren urteak ainbatu ezinik [6]. Inguruko buru</w:t>
        <w:softHyphen/>
        <w:t>tsu ta yakitun guztiakaz itundu zan onetarako ta alperrik guztia [7]. Epea urrago ta arlotea larriago, arminago egoan [8]. A</w:t>
        <w:softHyphen/>
        <w:t>tso bat argitu ddakon bein [9] ta ain larri zek eukan itandu eu</w:t>
        <w:softHyphen/>
        <w:t>tsan:</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6. Aur</w:t>
        <w:softHyphen/>
        <w:t>kako ekin</w:t>
        <w:softHyphen/>
        <w:t>tzaren hasiera.</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7. Emaileek ez dute bilakizuna ematen.</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8. Elkar lo</w:t>
        <w:softHyphen/>
        <w:t>tzaile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9. Lagun</w:t>
        <w:softHyphen/>
        <w:t>tzailearen sarrera.</w:t>
      </w:r>
    </w:p>
    <w:p>
      <w:pPr>
        <w:pStyle w:val="Normal"/>
        <w:autoSpaceDE w:val="false"/>
        <w:spacing w:lineRule="atLeast" w:line="250" w:before="0" w:after="57"/>
        <w:jc w:val="both"/>
        <w:rPr>
          <w:lang w:val="eu-ES"/>
        </w:rPr>
      </w:pPr>
      <w:r>
        <w:rPr>
          <w:lang w:val="eu-ES"/>
        </w:rPr>
        <w:t>—</w:t>
      </w:r>
      <w:r>
        <w:rPr>
          <w:lang w:val="eu-ES"/>
        </w:rPr>
        <w:t>Arimea salduta daukat eta ezetara ezin igarri dot neure yarabide bakarra. Txerrenek zenbat urte dituan yakitea da yarabide au [10].</w:t>
      </w:r>
    </w:p>
    <w:p>
      <w:pPr>
        <w:pStyle w:val="Normal"/>
        <w:autoSpaceDE w:val="false"/>
        <w:spacing w:lineRule="atLeast" w:line="250" w:before="0" w:after="57"/>
        <w:jc w:val="both"/>
        <w:rPr>
          <w:lang w:val="eu-ES"/>
        </w:rPr>
      </w:pPr>
      <w:r>
        <w:rPr>
          <w:lang w:val="eu-ES"/>
        </w:rPr>
        <w:t>—</w:t>
      </w:r>
      <w:r>
        <w:rPr>
          <w:lang w:val="eu-ES"/>
        </w:rPr>
        <w:t>Oa i etxera, mirrin ori; ta itxik neure kabura arazo au [11].</w:t>
      </w:r>
    </w:p>
    <w:p>
      <w:pPr>
        <w:pStyle w:val="Normal"/>
        <w:autoSpaceDE w:val="false"/>
        <w:spacing w:lineRule="atLeast" w:line="250" w:before="0" w:after="57"/>
        <w:jc w:val="both"/>
        <w:rPr>
          <w:lang w:val="eu-ES"/>
        </w:rPr>
      </w:pPr>
      <w:r>
        <w:rPr>
          <w:lang w:val="eu-ES"/>
        </w:rPr>
        <w:t>Arik laster</w:t>
        <w:softHyphen/>
        <w:t>ko agertu ddakon Txerren a</w:t>
        <w:softHyphen/>
        <w:t>tsoari [12]. A</w:t>
        <w:softHyphen/>
        <w:t>tsoa len</w:t>
        <w:softHyphen/>
        <w:t>txoagorik popaz gora lurrean ze</w:t>
        <w:softHyphen/>
        <w:t>tzan.</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0. Lagun</w:t>
        <w:softHyphen/>
        <w:t>tzailearen galdeketa, ta lehen per</w:t>
        <w:softHyphen/>
        <w:t>tsonaiaren eran</w:t>
        <w:softHyphen/>
        <w:t>tzun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1. Lagun</w:t>
        <w:softHyphen/>
        <w:t>tza eskain</w:t>
        <w:softHyphen/>
        <w:t>tzen dio lagun</w:t>
        <w:softHyphen/>
        <w:t>tzaileak.</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2. E</w:t>
        <w:softHyphen/>
        <w:t>tsaiaren sarrera.</w:t>
      </w:r>
    </w:p>
    <w:p>
      <w:pPr>
        <w:pStyle w:val="Normal"/>
        <w:autoSpaceDE w:val="false"/>
        <w:spacing w:lineRule="atLeast" w:line="250" w:before="0" w:after="57"/>
        <w:jc w:val="both"/>
        <w:rPr>
          <w:lang w:val="eu-ES"/>
        </w:rPr>
      </w:pPr>
      <w:r>
        <w:rPr>
          <w:lang w:val="eu-ES"/>
        </w:rPr>
        <w:t>Txerrenek barne</w:t>
        <w:noBreakHyphen/>
        <w:t>zan</w:t>
        <w:softHyphen/>
        <w:t>tzo andiak eginaz, esan eban:</w:t>
      </w:r>
    </w:p>
    <w:p>
      <w:pPr>
        <w:pStyle w:val="Normal"/>
        <w:autoSpaceDE w:val="false"/>
        <w:spacing w:lineRule="atLeast" w:line="250" w:before="0" w:after="57"/>
        <w:jc w:val="both"/>
        <w:rPr>
          <w:lang w:val="eu-ES"/>
        </w:rPr>
      </w:pPr>
      <w:r>
        <w:rPr>
          <w:lang w:val="eu-ES"/>
        </w:rPr>
        <w:t>—</w:t>
      </w:r>
      <w:r>
        <w:rPr>
          <w:lang w:val="eu-ES"/>
        </w:rPr>
        <w:t>Eun ta berrogei ta amar urte ddaukanat; baina etxonat beste onenbeste inoiz ikusi [13].</w:t>
      </w:r>
    </w:p>
    <w:p>
      <w:pPr>
        <w:pStyle w:val="Normal"/>
        <w:autoSpaceDE w:val="false"/>
        <w:spacing w:lineRule="atLeast" w:line="250" w:before="0" w:after="57"/>
        <w:jc w:val="both"/>
        <w:rPr>
          <w:lang w:val="eu-ES"/>
        </w:rPr>
      </w:pPr>
      <w:r>
        <w:rPr>
          <w:lang w:val="eu-ES"/>
        </w:rPr>
        <w:t>Onelan</w:t>
        <w:softHyphen/>
        <w:t>txe yakinda, yara egin eban bere burua arima</w:t>
        <w:noBreakHyphen/>
        <w:t>sal</w:t>
        <w:softHyphen/>
        <w:t>tzaileak [14].</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3. Mal</w:t>
        <w:softHyphen/>
        <w:t>tzur</w:t>
        <w:softHyphen/>
        <w:t>keria baten bidez, bilakizunaz jabe</w:t>
        <w:softHyphen/>
        <w:t>tzen da lagun</w:t>
        <w:softHyphen/>
        <w:t>tzaile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4. Makurraren zuzenketa: lehen per</w:t>
        <w:softHyphen/>
        <w:t>tsonaiaren askatasuna.</w:t>
      </w:r>
    </w:p>
    <w:p>
      <w:pPr>
        <w:pStyle w:val="Normal"/>
        <w:rPr>
          <w:rFonts w:ascii="Helvetica" w:hAnsi="Helvetica" w:cs="Helvetica"/>
          <w:sz w:val="16"/>
          <w:szCs w:val="16"/>
          <w:lang w:val="eu-ES"/>
        </w:rPr>
      </w:pPr>
      <w:r>
        <w:rPr>
          <w:rFonts w:cs="Helvetica" w:ascii="Helvetica" w:hAnsi="Helvetica"/>
          <w:sz w:val="16"/>
          <w:szCs w:val="16"/>
          <w:lang w:val="eu-ES"/>
        </w:rPr>
      </w:r>
    </w:p>
    <w:p>
      <w:pPr>
        <w:pStyle w:val="Normal"/>
        <w:rPr>
          <w:rFonts w:ascii="Helvetica" w:hAnsi="Helvetica" w:cs="Helvetica"/>
          <w:sz w:val="16"/>
          <w:szCs w:val="16"/>
          <w:lang w:val="eu-ES"/>
        </w:rPr>
      </w:pPr>
      <w:r>
        <w:rPr>
          <w:rFonts w:cs="Helvetica" w:ascii="Helvetica" w:hAnsi="Helvetica"/>
          <w:sz w:val="16"/>
          <w:szCs w:val="16"/>
          <w:lang w:val="eu-ES"/>
        </w:rPr>
      </w:r>
    </w:p>
    <w:p>
      <w:pPr>
        <w:pStyle w:val="Normal"/>
        <w:rPr>
          <w:rFonts w:ascii="Helvetica" w:hAnsi="Helvetica" w:cs="Helvetica"/>
          <w:sz w:val="16"/>
          <w:szCs w:val="16"/>
          <w:lang w:val="eu-ES"/>
        </w:rPr>
      </w:pPr>
      <w:r>
        <w:rPr>
          <w:rFonts w:cs="Helvetica" w:ascii="Helvetica" w:hAnsi="Helvetica"/>
          <w:sz w:val="16"/>
          <w:szCs w:val="16"/>
          <w:lang w:val="eu-ES"/>
        </w:rPr>
      </w:r>
    </w:p>
    <w:p>
      <w:pPr>
        <w:pStyle w:val="Normal"/>
        <w:rPr>
          <w:rFonts w:ascii="Helvetica" w:hAnsi="Helvetica" w:cs="Helvetica"/>
          <w:sz w:val="16"/>
          <w:szCs w:val="16"/>
          <w:lang w:val="eu-ES"/>
        </w:rPr>
      </w:pPr>
      <w:r>
        <w:rPr>
          <w:rFonts w:cs="Helvetica" w:ascii="Helvetica" w:hAnsi="Helvetica"/>
          <w:sz w:val="16"/>
          <w:szCs w:val="16"/>
          <w:lang w:val="eu-ES"/>
        </w:rPr>
      </w:r>
    </w:p>
    <w:p>
      <w:pPr>
        <w:pStyle w:val="Normal"/>
        <w:rPr>
          <w:rFonts w:ascii="Helvetica" w:hAnsi="Helvetica" w:cs="Helvetica"/>
          <w:sz w:val="16"/>
          <w:szCs w:val="16"/>
          <w:lang w:val="eu-ES"/>
        </w:rPr>
      </w:pPr>
      <w:r>
        <w:rPr>
          <w:rFonts w:cs="Helvetica" w:ascii="Helvetica" w:hAnsi="Helvetica"/>
          <w:sz w:val="16"/>
          <w:szCs w:val="16"/>
          <w:lang w:val="eu-ES"/>
        </w:rPr>
      </w:r>
    </w:p>
    <w:p>
      <w:pPr>
        <w:pStyle w:val="Normal"/>
        <w:tabs>
          <w:tab w:val="clear" w:pos="708"/>
          <w:tab w:val="left" w:pos="910" w:leader="none"/>
        </w:tabs>
        <w:jc w:val="center"/>
        <w:rPr>
          <w:sz w:val="28"/>
          <w:szCs w:val="28"/>
          <w:lang w:val="eu-ES"/>
        </w:rPr>
      </w:pPr>
      <w:r>
        <w:rPr>
          <w:sz w:val="28"/>
          <w:szCs w:val="28"/>
          <w:lang w:val="eu-ES"/>
        </w:rPr>
        <w:t>Tartalo (120)</w:t>
      </w:r>
    </w:p>
    <w:p>
      <w:pPr>
        <w:pStyle w:val="Normal"/>
        <w:tabs>
          <w:tab w:val="clear" w:pos="708"/>
          <w:tab w:val="left" w:pos="910" w:leader="none"/>
        </w:tabs>
        <w:rPr>
          <w:sz w:val="28"/>
          <w:szCs w:val="28"/>
          <w:lang w:val="eu-ES"/>
        </w:rPr>
      </w:pPr>
      <w:r>
        <w:rPr>
          <w:sz w:val="28"/>
          <w:szCs w:val="28"/>
          <w:lang w:val="eu-ES"/>
        </w:rPr>
      </w:r>
    </w:p>
    <w:p>
      <w:pPr>
        <w:pStyle w:val="Normal"/>
        <w:autoSpaceDE w:val="false"/>
        <w:spacing w:lineRule="atLeast" w:line="250"/>
        <w:jc w:val="both"/>
        <w:rPr>
          <w:lang w:val="eu-ES"/>
        </w:rPr>
      </w:pPr>
      <w:r>
        <w:rPr>
          <w:lang w:val="eu-ES"/>
        </w:rPr>
        <w:t>Bekokian begi bakardun erraldoi, Sanson baino indar</w:t>
        <w:softHyphen/>
        <w:t>tsuago bat, mendian bizi izaten zan, ardi ta gizaragiz elika</w:t>
        <w:softHyphen/>
        <w:t>tzen zala [1]. Bein, mendira ardibila zijoan [2] ar</w:t>
        <w:softHyphen/>
        <w:t>tzain gazte batek Tartalo zeri</w:t>
        <w:softHyphen/>
        <w:t>tzaion erraldoi ori aur</w:t>
        <w:softHyphen/>
        <w:t>kitu zuen [3].</w:t>
      </w:r>
    </w:p>
    <w:p>
      <w:pPr>
        <w:pStyle w:val="Normal"/>
        <w:autoSpaceDE w:val="false"/>
        <w:spacing w:lineRule="atLeast" w:line="250" w:before="0" w:after="57"/>
        <w:jc w:val="both"/>
        <w:rPr>
          <w:lang w:val="eu-ES"/>
        </w:rPr>
      </w:pPr>
      <w:r>
        <w:rPr>
          <w:lang w:val="eu-ES"/>
        </w:rPr>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1. Hasierako egoera.</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2. Lehen per</w:t>
        <w:softHyphen/>
        <w:t>tsonaiaren urrun</w:t>
        <w:softHyphen/>
        <w:t>tze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3. Gaiztaginaren sarrera.</w:t>
      </w:r>
    </w:p>
    <w:p>
      <w:pPr>
        <w:pStyle w:val="Normal"/>
        <w:autoSpaceDE w:val="false"/>
        <w:spacing w:lineRule="atLeast" w:line="250" w:before="0" w:after="57"/>
        <w:jc w:val="both"/>
        <w:rPr>
          <w:lang w:val="eu-ES"/>
        </w:rPr>
      </w:pPr>
      <w:r>
        <w:rPr>
          <w:lang w:val="eu-ES"/>
        </w:rPr>
        <w:t>¿Nora oa, mutilko? [4]. Ardi</w:t>
        <w:noBreakHyphen/>
        <w:t>bila [5].</w:t>
      </w:r>
    </w:p>
    <w:p>
      <w:pPr>
        <w:pStyle w:val="Normal"/>
        <w:autoSpaceDE w:val="false"/>
        <w:spacing w:lineRule="atLeast" w:line="250" w:before="0" w:after="57"/>
        <w:jc w:val="both"/>
        <w:rPr>
          <w:lang w:val="eu-ES"/>
        </w:rPr>
      </w:pPr>
      <w:r>
        <w:rPr>
          <w:lang w:val="eu-ES"/>
        </w:rPr>
        <w:t>—</w:t>
      </w:r>
      <w:r>
        <w:rPr>
          <w:lang w:val="eu-ES"/>
        </w:rPr>
        <w:t>E</w:t>
        <w:softHyphen/>
        <w:t>tsomak nere kobazulora [6].</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4. Gaiztaginak galdera bat egiten dio lehen per</w:t>
        <w:softHyphen/>
        <w:t>tsonaiari.</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5. Gaiztaginak lehen per</w:t>
        <w:softHyphen/>
        <w:t>tsonaiaren berri izaten du.</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6. Gaiztaginaren mal</w:t>
        <w:softHyphen/>
        <w:t>tzur</w:t>
        <w:softHyphen/>
        <w:t>keria.</w:t>
      </w:r>
    </w:p>
    <w:p>
      <w:pPr>
        <w:pStyle w:val="Normal"/>
        <w:autoSpaceDE w:val="false"/>
        <w:spacing w:lineRule="atLeast" w:line="250" w:before="0" w:after="57"/>
        <w:jc w:val="both"/>
        <w:rPr>
          <w:lang w:val="eu-ES"/>
        </w:rPr>
      </w:pPr>
      <w:r>
        <w:rPr>
          <w:lang w:val="eu-ES"/>
        </w:rPr>
        <w:t>Eta zulo artara yoan ziran [7]. Mutila, ango gauzak ikusita, arri ta zur zegoen; lara</w:t>
        <w:softHyphen/>
        <w:t>tzean zin</w:t>
        <w:softHyphen/>
        <w:t>tzillika per</w:t>
        <w:softHyphen/>
        <w:t>tza aundi bat, giza</w:t>
        <w:noBreakHyphen/>
        <w:t>besoz ta istarrez beterik. Zokoetan ardilarru ta gizon ta emakume askoren soinekoak [8].</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7. Lehen per</w:t>
        <w:softHyphen/>
        <w:t>tsonaiaren gaiz</w:t>
        <w:softHyphen/>
        <w:t>kidetasun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8. Elkar lo</w:t>
        <w:softHyphen/>
        <w:t>tzailea.</w:t>
      </w:r>
    </w:p>
    <w:p>
      <w:pPr>
        <w:pStyle w:val="Normal"/>
        <w:autoSpaceDE w:val="false"/>
        <w:spacing w:lineRule="atLeast" w:line="250" w:before="0" w:after="57"/>
        <w:jc w:val="both"/>
        <w:rPr>
          <w:lang w:val="eu-ES"/>
        </w:rPr>
      </w:pPr>
      <w:r>
        <w:rPr>
          <w:lang w:val="eu-ES"/>
        </w:rPr>
        <w:t>—</w:t>
      </w:r>
      <w:r>
        <w:rPr>
          <w:lang w:val="eu-ES"/>
        </w:rPr>
        <w:t>Sar zak, mutil, burrun</w:t>
        <w:softHyphen/>
        <w:t>tzia sutan ta yan zak orrako istar ori, ik ere yana izan bear dek eta [9].</w:t>
      </w:r>
    </w:p>
    <w:p>
      <w:pPr>
        <w:pStyle w:val="Normal"/>
        <w:autoSpaceDE w:val="false"/>
        <w:spacing w:lineRule="atLeast" w:line="250" w:before="0" w:after="57"/>
        <w:jc w:val="both"/>
        <w:rPr>
          <w:lang w:val="eu-ES"/>
        </w:rPr>
      </w:pPr>
      <w:r>
        <w:rPr>
          <w:lang w:val="eu-ES"/>
        </w:rPr>
        <w:t>Ar</w:t>
        <w:softHyphen/>
        <w:t>tzainak bere artean zion:</w:t>
      </w:r>
    </w:p>
    <w:p>
      <w:pPr>
        <w:pStyle w:val="Normal"/>
        <w:autoSpaceDE w:val="false"/>
        <w:spacing w:lineRule="atLeast" w:line="250" w:before="0" w:after="57"/>
        <w:jc w:val="both"/>
        <w:rPr>
          <w:lang w:val="eu-ES"/>
        </w:rPr>
      </w:pPr>
      <w:r>
        <w:rPr>
          <w:lang w:val="eu-ES"/>
        </w:rPr>
        <w:t>—</w:t>
      </w:r>
      <w:r>
        <w:rPr>
          <w:lang w:val="eu-ES"/>
        </w:rPr>
        <w:t>Naiz batera galdu, naiz bestera galdu, e</w:t>
        <w:softHyphen/>
        <w:t>tzait ajolarik [10].</w:t>
      </w:r>
    </w:p>
    <w:p>
      <w:pPr>
        <w:pStyle w:val="Normal"/>
        <w:autoSpaceDE w:val="false"/>
        <w:spacing w:before="57" w:after="28"/>
        <w:ind w:left="850" w:hanging="170"/>
        <w:rPr>
          <w:rFonts w:ascii="Helvetica" w:hAnsi="Helvetica" w:cs="Helvetica"/>
          <w:sz w:val="16"/>
          <w:szCs w:val="16"/>
          <w:lang w:val="eu-ES"/>
        </w:rPr>
      </w:pPr>
      <w:r>
        <w:rPr>
          <w:rFonts w:eastAsia="Helvetica" w:cs="Helvetica" w:ascii="Helvetica" w:hAnsi="Helvetica"/>
          <w:sz w:val="16"/>
          <w:szCs w:val="16"/>
          <w:lang w:val="eu-ES"/>
        </w:rPr>
        <w:t xml:space="preserve">  </w:t>
      </w:r>
      <w:r>
        <w:rPr>
          <w:rFonts w:cs="Helvetica" w:ascii="Helvetica" w:hAnsi="Helvetica"/>
          <w:sz w:val="16"/>
          <w:szCs w:val="16"/>
          <w:lang w:val="eu-ES"/>
        </w:rPr>
        <w:t>9. Makurra: giza jatearen meha</w:t>
        <w:softHyphen/>
        <w:t>txu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10. Aur</w:t>
        <w:softHyphen/>
        <w:t>kako ekin</w:t>
        <w:softHyphen/>
        <w:t>tzaren hasiera.</w:t>
      </w:r>
    </w:p>
    <w:p>
      <w:pPr>
        <w:pStyle w:val="Normal"/>
        <w:autoSpaceDE w:val="false"/>
        <w:spacing w:lineRule="atLeast" w:line="250" w:before="0" w:after="57"/>
        <w:jc w:val="both"/>
        <w:rPr>
          <w:lang w:val="eu-ES"/>
        </w:rPr>
      </w:pPr>
      <w:r>
        <w:rPr>
          <w:lang w:val="eu-ES"/>
        </w:rPr>
        <w:t>Bitartean Tartalo lo</w:t>
        <w:noBreakHyphen/>
        <w:t>korronka zegoen ta ar</w:t>
        <w:softHyphen/>
        <w:t>tzainak burrun</w:t>
        <w:softHyphen/>
        <w:t>tzi goria begitik sartu zion ta i</w:t>
        <w:softHyphen/>
        <w:t>tsu geratu zan. ¡Aren karraixi ta uluak! [11] Mutilla ardi</w:t>
        <w:noBreakHyphen/>
        <w:t>larru artean gorde zan. Tartalo kobazulo</w:t>
        <w:noBreakHyphen/>
        <w:t>atean zegoen, istarrak erdi</w:t>
        <w:noBreakHyphen/>
        <w:t>zabalik zituela. Ardiak bere istarpetik kanpora zijoazten. Tartalok illean bakoi</w:t>
        <w:softHyphen/>
        <w:t>tza iku</w:t>
        <w:softHyphen/>
        <w:t>tzen zuen [12].</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1. Borrokarik gabeko garaipen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t>12. Elkar lo</w:t>
        <w:softHyphen/>
        <w:t>tzailea: lehen per</w:t>
        <w:softHyphen/>
        <w:t>tsonaiaren egoera zail</w:t>
        <w:softHyphen/>
        <w:t>tzen du.</w:t>
      </w:r>
    </w:p>
    <w:p>
      <w:pPr>
        <w:pStyle w:val="Normal"/>
        <w:autoSpaceDE w:val="false"/>
        <w:spacing w:lineRule="atLeast" w:line="250" w:before="0" w:after="57"/>
        <w:jc w:val="both"/>
        <w:rPr>
          <w:lang w:val="eu-ES"/>
        </w:rPr>
      </w:pPr>
      <w:r>
        <w:rPr>
          <w:lang w:val="eu-ES"/>
        </w:rPr>
        <w:t>—</w:t>
      </w:r>
      <w:r>
        <w:rPr>
          <w:lang w:val="eu-ES"/>
        </w:rPr>
        <w:t>Galdua nauk–zion bere artean mutilak.</w:t>
      </w:r>
    </w:p>
    <w:p>
      <w:pPr>
        <w:pStyle w:val="Normal"/>
        <w:autoSpaceDE w:val="false"/>
        <w:spacing w:lineRule="atLeast" w:line="250"/>
        <w:jc w:val="both"/>
        <w:rPr>
          <w:lang w:val="eu-ES"/>
        </w:rPr>
      </w:pPr>
      <w:r>
        <w:rPr>
          <w:lang w:val="eu-ES"/>
        </w:rPr>
        <w:t>Burutasun on bat izan zuen: Tartalok ez ezagu</w:t>
        <w:softHyphen/>
        <w:t>tzeko, bera ere ardi-larruz yan</w:t>
        <w:softHyphen/>
        <w:t>tzita igarotea. Ala yan</w:t>
        <w:softHyphen/>
        <w:t>tzi zan ta erraldoiaren istarpetik igaro zanea, biz</w:t>
        <w:softHyphen/>
        <w:t>karrean ikutuarren etzuen Tartalok nor zan igarri [13].</w:t>
      </w:r>
    </w:p>
    <w:p>
      <w:pPr>
        <w:pStyle w:val="Normal"/>
        <w:autoSpaceDE w:val="false"/>
        <w:spacing w:lineRule="atLeast" w:line="250" w:before="0" w:after="57"/>
        <w:jc w:val="both"/>
        <w:rPr>
          <w:rFonts w:ascii="AGaramond" w:hAnsi="AGaramond" w:cs="AGaramond"/>
          <w:lang w:val="eu-ES"/>
        </w:rPr>
      </w:pPr>
      <w:r>
        <w:rPr>
          <w:rFonts w:cs="AGaramond" w:ascii="AGaramond" w:hAnsi="AGaramond"/>
          <w:lang w:val="eu-ES"/>
        </w:rPr>
      </w:r>
    </w:p>
    <w:p>
      <w:pPr>
        <w:pStyle w:val="Normal"/>
        <w:autoSpaceDE w:val="false"/>
        <w:spacing w:lineRule="atLeast" w:line="250" w:before="0" w:after="57"/>
        <w:jc w:val="both"/>
        <w:rPr>
          <w:lang w:val="eu-ES"/>
        </w:rPr>
      </w:pPr>
      <w:r>
        <w:rPr>
          <w:lang w:val="eu-ES"/>
        </w:rPr>
        <w:t>Andik atera zaneko [14], pozik ardi</w:t>
        <w:noBreakHyphen/>
        <w:t>larrua yaurtiki ta aringa asi zan [15]. Tartaloren eraztunak iz</w:t>
        <w:softHyphen/>
        <w:t>ketan zekian ta yabeari esan zion:</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3. Lehen per</w:t>
        <w:softHyphen/>
        <w:t>tsonaiaren aztikeria: elkar lo</w:t>
        <w:softHyphen/>
        <w:t>tzaile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4. Makurraren zuzenketa: aurreko ekin</w:t>
        <w:softHyphen/>
        <w:t>tzen ondorioa.</w:t>
      </w:r>
    </w:p>
    <w:p>
      <w:pPr>
        <w:pStyle w:val="Normal"/>
        <w:autoSpaceDE w:val="false"/>
        <w:ind w:left="850" w:hanging="283"/>
        <w:rPr>
          <w:rFonts w:ascii="Helvetica" w:hAnsi="Helvetica" w:cs="Helvetica"/>
          <w:sz w:val="16"/>
          <w:szCs w:val="16"/>
          <w:lang w:val="eu-ES"/>
        </w:rPr>
      </w:pPr>
      <w:r>
        <w:rPr>
          <w:rFonts w:cs="Helvetica" w:ascii="Helvetica" w:hAnsi="Helvetica"/>
          <w:sz w:val="16"/>
          <w:szCs w:val="16"/>
          <w:lang w:val="eu-ES"/>
        </w:rPr>
        <w:t>15. Mes gisako itzulera.</w:t>
      </w:r>
    </w:p>
    <w:p>
      <w:pPr>
        <w:pStyle w:val="Normal"/>
        <w:autoSpaceDE w:val="false"/>
        <w:spacing w:before="0" w:after="113"/>
        <w:ind w:left="850" w:hanging="283"/>
        <w:rPr>
          <w:rFonts w:ascii="Helvetica" w:hAnsi="Helvetica" w:cs="Helvetica"/>
          <w:sz w:val="16"/>
          <w:szCs w:val="16"/>
          <w:lang w:val="eu-ES"/>
        </w:rPr>
      </w:pPr>
      <w:r>
        <w:rPr>
          <w:rFonts w:cs="Helvetica" w:ascii="Helvetica" w:hAnsi="Helvetica"/>
          <w:sz w:val="16"/>
          <w:szCs w:val="16"/>
          <w:lang w:val="eu-ES"/>
        </w:rPr>
      </w:r>
    </w:p>
    <w:p>
      <w:pPr>
        <w:pStyle w:val="Normal"/>
        <w:autoSpaceDE w:val="false"/>
        <w:spacing w:lineRule="atLeast" w:line="250" w:before="0" w:after="57"/>
        <w:jc w:val="both"/>
        <w:rPr>
          <w:lang w:val="eu-ES"/>
        </w:rPr>
      </w:pPr>
      <w:r>
        <w:rPr>
          <w:lang w:val="eu-ES"/>
        </w:rPr>
        <w:t>—</w:t>
      </w:r>
      <w:r>
        <w:rPr>
          <w:lang w:val="eu-ES"/>
        </w:rPr>
        <w:t>Tartalo tximenea: or zijoak mutila. Tartalok eraztuna yaurtiki ta mutilari bea</w:t>
        <w:softHyphen/>
        <w:t>txikarrean sartu zion.</w:t>
      </w:r>
    </w:p>
    <w:p>
      <w:pPr>
        <w:pStyle w:val="Normal"/>
        <w:autoSpaceDE w:val="false"/>
        <w:spacing w:lineRule="atLeast" w:line="250" w:before="0" w:after="57"/>
        <w:jc w:val="both"/>
        <w:rPr>
          <w:lang w:val="eu-ES"/>
        </w:rPr>
      </w:pPr>
      <w:r>
        <w:rPr>
          <w:lang w:val="eu-ES"/>
        </w:rPr>
        <w:t>—</w:t>
      </w:r>
      <w:r>
        <w:rPr>
          <w:lang w:val="eu-ES"/>
        </w:rPr>
        <w:t>Tartalo tximenea: emen neak, emen neak [16].</w:t>
      </w:r>
    </w:p>
    <w:p>
      <w:pPr>
        <w:pStyle w:val="Normal"/>
        <w:autoSpaceDE w:val="false"/>
        <w:spacing w:before="57" w:after="113"/>
        <w:ind w:left="850" w:hanging="283"/>
        <w:rPr>
          <w:rFonts w:ascii="Helvetica" w:hAnsi="Helvetica" w:cs="Helvetica"/>
          <w:sz w:val="16"/>
          <w:szCs w:val="16"/>
          <w:lang w:val="eu-ES"/>
        </w:rPr>
      </w:pPr>
      <w:r>
        <w:rPr>
          <w:rFonts w:cs="Helvetica" w:ascii="Helvetica" w:hAnsi="Helvetica"/>
          <w:sz w:val="16"/>
          <w:szCs w:val="16"/>
          <w:lang w:val="eu-ES"/>
        </w:rPr>
        <w:t>16. Elkar lo</w:t>
        <w:softHyphen/>
        <w:t>tzailea: lehen per</w:t>
        <w:softHyphen/>
        <w:t>tsonaiaren aur</w:t>
        <w:softHyphen/>
        <w:t>kako erasoa errazten du.</w:t>
      </w:r>
    </w:p>
    <w:p>
      <w:pPr>
        <w:pStyle w:val="Normal"/>
        <w:autoSpaceDE w:val="false"/>
        <w:spacing w:lineRule="atLeast" w:line="250" w:before="0" w:after="57"/>
        <w:jc w:val="both"/>
        <w:rPr>
          <w:lang w:val="eu-ES"/>
        </w:rPr>
      </w:pPr>
      <w:r>
        <w:rPr>
          <w:lang w:val="eu-ES"/>
        </w:rPr>
        <w:t>Tartalo mutilaren atzetik laster</w:t>
        <w:softHyphen/>
        <w:t>ka zijoan [17]. Mutilak ezin kendu zuen bea</w:t>
        <w:softHyphen/>
        <w:t>tzetik eraztun salataria. Aizto (kanibeta) batez ebaki zuen bea</w:t>
        <w:softHyphen/>
        <w:t>txikarra ta osin batera eraztun ta guzti yaurtiki zuen. Eraztunak berriz ere:</w:t>
      </w:r>
    </w:p>
    <w:p>
      <w:pPr>
        <w:pStyle w:val="Normal"/>
        <w:autoSpaceDE w:val="false"/>
        <w:spacing w:lineRule="atLeast" w:line="250" w:before="0" w:after="57"/>
        <w:jc w:val="both"/>
        <w:rPr>
          <w:lang w:val="eu-ES"/>
        </w:rPr>
      </w:pPr>
      <w:r>
        <w:rPr>
          <w:lang w:val="eu-ES"/>
        </w:rPr>
        <w:t>—</w:t>
      </w:r>
      <w:r>
        <w:rPr>
          <w:lang w:val="eu-ES"/>
        </w:rPr>
        <w:t xml:space="preserve">Tartalo </w:t>
        <w:softHyphen/>
        <w:t>tximenea, emen neak.</w:t>
      </w:r>
    </w:p>
    <w:p>
      <w:pPr>
        <w:pStyle w:val="Normal"/>
        <w:autoSpaceDE w:val="false"/>
        <w:spacing w:lineRule="atLeast" w:line="250"/>
        <w:jc w:val="both"/>
        <w:rPr>
          <w:lang w:val="eu-ES"/>
        </w:rPr>
      </w:pPr>
      <w:r>
        <w:rPr>
          <w:lang w:val="eu-ES"/>
        </w:rPr>
        <w:t>Tartalo osinera blast zapart eginaz ito zan [18]. Ta gero andik aurrera ar</w:t>
        <w:softHyphen/>
        <w:t>tzain hura nai bezala erara bizi zan [19].</w:t>
      </w:r>
    </w:p>
    <w:p>
      <w:pPr>
        <w:pStyle w:val="Normal"/>
        <w:autoSpaceDE w:val="false"/>
        <w:spacing w:before="57" w:after="28"/>
        <w:ind w:left="850" w:hanging="283"/>
        <w:rPr>
          <w:rFonts w:ascii="Helvetica" w:hAnsi="Helvetica" w:cs="Helvetica"/>
          <w:sz w:val="16"/>
          <w:szCs w:val="16"/>
          <w:lang w:val="eu-ES"/>
        </w:rPr>
      </w:pPr>
      <w:r>
        <w:rPr>
          <w:rFonts w:cs="Helvetica" w:ascii="Helvetica" w:hAnsi="Helvetica"/>
          <w:sz w:val="16"/>
          <w:szCs w:val="16"/>
          <w:lang w:val="eu-ES"/>
        </w:rPr>
        <w:t>17. Erasoa.</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8. Bera irensteko ahaleginetatik ihes egiten du lehen per</w:t>
        <w:softHyphen/>
        <w:t>tsonaiak.</w:t>
      </w:r>
    </w:p>
    <w:p>
      <w:pPr>
        <w:pStyle w:val="Normal"/>
        <w:autoSpaceDE w:val="false"/>
        <w:spacing w:before="0" w:after="28"/>
        <w:ind w:left="850" w:hanging="283"/>
        <w:rPr>
          <w:rFonts w:ascii="Helvetica" w:hAnsi="Helvetica" w:cs="Helvetica"/>
          <w:sz w:val="16"/>
          <w:szCs w:val="16"/>
          <w:lang w:val="eu-ES"/>
        </w:rPr>
      </w:pPr>
      <w:r>
        <w:rPr>
          <w:rFonts w:cs="Helvetica" w:ascii="Helvetica" w:hAnsi="Helvetica"/>
          <w:sz w:val="16"/>
          <w:szCs w:val="16"/>
          <w:lang w:val="eu-ES"/>
        </w:rPr>
        <w:t>19. Bukaera zorion</w:t>
        <w:softHyphen/>
        <w:t>tsua.</w:t>
      </w:r>
    </w:p>
    <w:p>
      <w:pPr>
        <w:pStyle w:val="Normal"/>
        <w:rPr>
          <w:rFonts w:ascii="Helvetica" w:hAnsi="Helvetica" w:cs="Helvetica"/>
          <w:sz w:val="16"/>
          <w:szCs w:val="16"/>
          <w:lang w:val="eu-ES"/>
        </w:rPr>
      </w:pPr>
      <w:r>
        <w:rPr>
          <w:rFonts w:cs="Helvetica" w:ascii="Helvetica" w:hAnsi="Helvetica"/>
          <w:sz w:val="16"/>
          <w:szCs w:val="16"/>
          <w:lang w:val="eu-ES"/>
        </w:rPr>
      </w:r>
    </w:p>
    <w:p>
      <w:pPr>
        <w:pStyle w:val="Normal"/>
        <w:rPr>
          <w:rFonts w:ascii="Helvetica" w:hAnsi="Helvetica" w:cs="Helvetica"/>
          <w:sz w:val="16"/>
          <w:szCs w:val="16"/>
          <w:lang w:val="eu-ES"/>
        </w:rPr>
      </w:pPr>
      <w:r>
        <w:rPr>
          <w:rFonts w:cs="Helvetica" w:ascii="Helvetica" w:hAnsi="Helvetica"/>
          <w:sz w:val="16"/>
          <w:szCs w:val="16"/>
          <w:lang w:val="eu-ES"/>
        </w:rPr>
      </w:r>
    </w:p>
    <w:p>
      <w:pPr>
        <w:pStyle w:val="Normal"/>
        <w:rPr>
          <w:rFonts w:ascii="Helvetica" w:hAnsi="Helvetica" w:cs="Helvetica"/>
          <w:sz w:val="16"/>
          <w:szCs w:val="16"/>
          <w:lang w:val="eu-ES"/>
        </w:rPr>
      </w:pPr>
      <w:r>
        <w:rPr>
          <w:rFonts w:cs="Helvetica" w:ascii="Helvetica" w:hAnsi="Helvetica"/>
          <w:sz w:val="16"/>
          <w:szCs w:val="16"/>
          <w:lang w:val="eu-ES"/>
        </w:rPr>
      </w:r>
    </w:p>
    <w:p>
      <w:pPr>
        <w:pStyle w:val="Normal"/>
        <w:jc w:val="center"/>
        <w:rPr>
          <w:sz w:val="30"/>
          <w:szCs w:val="30"/>
          <w:lang w:val="eu-ES"/>
        </w:rPr>
      </w:pPr>
      <w:r>
        <w:rPr>
          <w:sz w:val="30"/>
          <w:szCs w:val="30"/>
          <w:lang w:val="eu-ES"/>
        </w:rPr>
        <w:t>Eiheraza (157)</w:t>
      </w:r>
    </w:p>
    <w:p>
      <w:pPr>
        <w:pStyle w:val="Normal"/>
        <w:rPr>
          <w:sz w:val="30"/>
          <w:szCs w:val="30"/>
          <w:lang w:val="eu-ES"/>
        </w:rPr>
      </w:pPr>
      <w:r>
        <w:rPr>
          <w:sz w:val="30"/>
          <w:szCs w:val="30"/>
          <w:lang w:val="eu-ES"/>
        </w:rPr>
      </w:r>
    </w:p>
    <w:p>
      <w:pPr>
        <w:pStyle w:val="Normal"/>
        <w:autoSpaceDE w:val="false"/>
        <w:spacing w:lineRule="atLeast" w:line="250" w:before="0" w:after="57"/>
        <w:jc w:val="both"/>
        <w:rPr>
          <w:lang w:val="eu-ES"/>
        </w:rPr>
      </w:pPr>
      <w:r>
        <w:rPr>
          <w:lang w:val="eu-ES"/>
        </w:rPr>
        <w:t>Behin eiherazain batek hirur haur zi</w:t>
        <w:softHyphen/>
        <w:t>tzin [1].</w:t>
      </w:r>
    </w:p>
    <w:p>
      <w:pPr>
        <w:pStyle w:val="Normal"/>
        <w:autoSpaceDE w:val="false"/>
        <w:spacing w:lineRule="atLeast" w:line="250" w:before="0" w:after="57"/>
        <w:jc w:val="both"/>
        <w:rPr>
          <w:lang w:val="eu-ES"/>
        </w:rPr>
      </w:pPr>
      <w:r>
        <w:rPr>
          <w:lang w:val="eu-ES"/>
        </w:rPr>
        <w:t>Hirur haurrak elgarrekin zirelarik, aita</w:t>
        <w:noBreakHyphen/>
        <w:t>amak hil zi</w:t>
        <w:softHyphen/>
        <w:t>tzaz</w:t>
        <w:softHyphen/>
        <w:t>kozien [2]. Been ontasunak eihera bat, mando bat eta gathu bat zi</w:t>
        <w:softHyphen/>
        <w:t>tzien [3].</w:t>
      </w:r>
    </w:p>
    <w:p>
      <w:pPr>
        <w:pStyle w:val="Normal"/>
        <w:autoSpaceDE w:val="false"/>
        <w:spacing w:lineRule="atLeast" w:line="250" w:before="0" w:after="57"/>
        <w:jc w:val="both"/>
        <w:rPr>
          <w:lang w:val="eu-ES"/>
        </w:rPr>
      </w:pPr>
      <w:r>
        <w:rPr>
          <w:lang w:val="eu-ES"/>
        </w:rPr>
        <w:t>Eta ontasunak zatitu bai</w:t>
        <w:softHyphen/>
        <w:t>tzituzten, batek eihera haru zizin, ber</w:t>
        <w:softHyphen/>
        <w:t>tseak mandoa, ber</w:t>
        <w:softHyphen/>
        <w:t>tzeak gathua [4]. Gathu</w:t>
        <w:noBreakHyphen/>
        <w:t>yabea biziki triste zuzun. Gathuak erran ziakozun:</w:t>
      </w:r>
    </w:p>
    <w:p>
      <w:pPr>
        <w:pStyle w:val="Normal"/>
        <w:autoSpaceDE w:val="false"/>
        <w:spacing w:lineRule="atLeast" w:line="250" w:before="0" w:after="57"/>
        <w:jc w:val="both"/>
        <w:rPr>
          <w:lang w:val="eu-ES"/>
        </w:rPr>
      </w:pPr>
      <w:r>
        <w:rPr>
          <w:lang w:val="eu-ES"/>
        </w:rPr>
        <w:t>—</w:t>
      </w:r>
      <w:r>
        <w:rPr>
          <w:lang w:val="eu-ES"/>
        </w:rPr>
        <w:t>¿Zer duk horren triste?</w:t>
      </w:r>
    </w:p>
    <w:p>
      <w:pPr>
        <w:pStyle w:val="Normal"/>
        <w:autoSpaceDE w:val="false"/>
        <w:spacing w:lineRule="atLeast" w:line="250" w:before="0" w:after="57"/>
        <w:jc w:val="both"/>
        <w:rPr>
          <w:lang w:val="eu-ES"/>
        </w:rPr>
      </w:pPr>
      <w:r>
        <w:rPr>
          <w:lang w:val="eu-ES"/>
        </w:rPr>
        <w:t>—</w:t>
      </w:r>
      <w:r>
        <w:rPr>
          <w:lang w:val="eu-ES"/>
        </w:rPr>
        <w:t>¡Ai! ¿Ni hirekin nola bizi ahal izanen nuk? [5]</w:t>
      </w:r>
    </w:p>
    <w:p>
      <w:pPr>
        <w:pStyle w:val="Normal"/>
        <w:autoSpaceDE w:val="false"/>
        <w:spacing w:lineRule="atLeast" w:line="250" w:before="0" w:after="57"/>
        <w:jc w:val="both"/>
        <w:rPr>
          <w:lang w:val="eu-ES"/>
        </w:rPr>
      </w:pPr>
      <w:r>
        <w:rPr>
          <w:lang w:val="eu-ES"/>
        </w:rPr>
        <w:t>—</w:t>
      </w:r>
      <w:r>
        <w:rPr>
          <w:lang w:val="eu-ES"/>
        </w:rPr>
        <w:t>Ehiz hi tristena izanen. Egin ezadak botta pare bat [6].</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1. Hasierako egoera.</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2. Gurasoen urrun</w:t>
        <w:softHyphen/>
        <w:t>tzea, herio</w:t>
        <w:softHyphen/>
        <w:t>tzarekin azpimarratua.</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3. Hasierako egoera argi</w:t>
        <w:softHyphen/>
        <w:t>tzen duten xehetasunak.</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4. Lehen per</w:t>
        <w:softHyphen/>
        <w:t>tsonaiaren sarrera.</w:t>
      </w:r>
    </w:p>
    <w:p>
      <w:pPr>
        <w:pStyle w:val="Normal"/>
        <w:autoSpaceDE w:val="false"/>
        <w:spacing w:before="0" w:after="28"/>
        <w:ind w:left="850" w:hanging="170"/>
        <w:rPr>
          <w:rFonts w:ascii="Helvetica" w:hAnsi="Helvetica" w:cs="Helvetica"/>
          <w:sz w:val="16"/>
          <w:szCs w:val="16"/>
          <w:lang w:val="eu-ES"/>
        </w:rPr>
      </w:pPr>
      <w:r>
        <w:rPr>
          <w:rFonts w:cs="Helvetica" w:ascii="Helvetica" w:hAnsi="Helvetica"/>
          <w:sz w:val="16"/>
          <w:szCs w:val="16"/>
          <w:lang w:val="eu-ES"/>
        </w:rPr>
        <w:t>5. Beharrizan baten berri ematen da.</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6. Katua lehen per</w:t>
        <w:softHyphen/>
        <w:t>tsonaia bihur</w:t>
        <w:softHyphen/>
        <w:t>tzen da, eta bere kabuz beharrizan hori bete</w:t>
        <w:softHyphen/>
        <w:t>tzeko aur</w:t>
        <w:softHyphen/>
        <w:t>kezten da. Aur</w:t>
        <w:softHyphen/>
        <w:t>kako ekin</w:t>
        <w:softHyphen/>
        <w:t>tzari hasiera ematen zaio.</w:t>
      </w:r>
    </w:p>
    <w:p>
      <w:pPr>
        <w:pStyle w:val="Normal"/>
        <w:autoSpaceDE w:val="false"/>
        <w:spacing w:lineRule="atLeast" w:line="250" w:before="0" w:after="57"/>
        <w:jc w:val="both"/>
        <w:rPr>
          <w:lang w:val="eu-ES"/>
        </w:rPr>
      </w:pPr>
      <w:r>
        <w:rPr>
          <w:lang w:val="eu-ES"/>
        </w:rPr>
        <w:t>Oihan baten erdian yauregi bat zuzun eta yauregi hartan yaun bat. Yaun harek gizo</w:t>
        <w:softHyphen/>
        <w:t>tso</w:t>
        <w:noBreakHyphen/>
        <w:t>fama zuzun [7]. Gathua yaun harenganat yoan zen [8] eta erran ziakon:</w:t>
      </w:r>
    </w:p>
    <w:p>
      <w:pPr>
        <w:pStyle w:val="Normal"/>
        <w:autoSpaceDE w:val="false"/>
        <w:spacing w:before="57" w:after="28"/>
        <w:ind w:left="850" w:hanging="170"/>
        <w:rPr>
          <w:rFonts w:ascii="Helvetica" w:hAnsi="Helvetica" w:cs="Helvetica"/>
          <w:sz w:val="16"/>
          <w:szCs w:val="16"/>
          <w:lang w:val="eu-ES"/>
        </w:rPr>
      </w:pPr>
      <w:r>
        <w:rPr>
          <w:rFonts w:cs="Helvetica" w:ascii="Helvetica" w:hAnsi="Helvetica"/>
          <w:sz w:val="16"/>
          <w:szCs w:val="16"/>
          <w:lang w:val="eu-ES"/>
        </w:rPr>
        <w:t>7. Elkar lo</w:t>
        <w:softHyphen/>
        <w:t>tzailea: emaile e</w:t>
        <w:softHyphen/>
        <w:t>tsaiaren berri ematen digu.</w:t>
      </w:r>
    </w:p>
    <w:p>
      <w:pPr>
        <w:pStyle w:val="Normal"/>
        <w:autoSpaceDE w:val="false"/>
        <w:spacing w:before="0" w:after="113"/>
        <w:ind w:left="850" w:hanging="170"/>
        <w:rPr>
          <w:rFonts w:ascii="Helvetica" w:hAnsi="Helvetica" w:cs="Helvetica"/>
          <w:sz w:val="16"/>
          <w:szCs w:val="16"/>
          <w:lang w:val="eu-ES"/>
        </w:rPr>
      </w:pPr>
      <w:r>
        <w:rPr>
          <w:rFonts w:cs="Helvetica" w:ascii="Helvetica" w:hAnsi="Helvetica"/>
          <w:sz w:val="16"/>
          <w:szCs w:val="16"/>
          <w:lang w:val="eu-ES"/>
        </w:rPr>
        <w:t>8. Lehen per</w:t>
        <w:softHyphen/>
        <w:t>tsonaiaren irteera.</w:t>
      </w:r>
    </w:p>
    <w:p>
      <w:pPr>
        <w:pStyle w:val="Normal"/>
        <w:autoSpaceDE w:val="false"/>
        <w:spacing w:lineRule="atLeast" w:line="250" w:before="0" w:after="57"/>
        <w:jc w:val="both"/>
        <w:rPr>
          <w:lang w:val="eu-ES"/>
        </w:rPr>
      </w:pPr>
      <w:r>
        <w:rPr>
          <w:lang w:val="eu-ES"/>
        </w:rPr>
        <w:t>—</w:t>
      </w:r>
      <w:r>
        <w:rPr>
          <w:lang w:val="eu-ES"/>
        </w:rPr>
        <w:t>Gizo</w:t>
        <w:softHyphen/>
        <w:t>tsoa hizala erraiten die.</w:t>
      </w:r>
    </w:p>
    <w:p>
      <w:pPr>
        <w:pStyle w:val="Normal"/>
        <w:autoSpaceDE w:val="false"/>
        <w:spacing w:lineRule="atLeast" w:line="250" w:before="0" w:after="57"/>
        <w:jc w:val="both"/>
        <w:rPr>
          <w:lang w:val="eu-ES"/>
        </w:rPr>
      </w:pPr>
      <w:r>
        <w:rPr>
          <w:lang w:val="eu-ES"/>
        </w:rPr>
        <w:t>—</w:t>
      </w:r>
      <w:r>
        <w:rPr>
          <w:lang w:val="eu-ES"/>
        </w:rPr>
        <w:t>Ba, hala nuk.</w:t>
      </w:r>
    </w:p>
    <w:p>
      <w:pPr>
        <w:pStyle w:val="Normal"/>
        <w:autoSpaceDE w:val="false"/>
        <w:spacing w:lineRule="atLeast" w:line="250" w:before="0" w:after="57"/>
        <w:jc w:val="both"/>
        <w:rPr>
          <w:lang w:val="eu-ES"/>
        </w:rPr>
      </w:pPr>
      <w:r>
        <w:rPr>
          <w:lang w:val="eu-ES"/>
        </w:rPr>
        <w:t>—</w:t>
      </w:r>
      <w:r>
        <w:rPr>
          <w:lang w:val="eu-ES"/>
        </w:rPr>
        <w:t>Gizo</w:t>
        <w:softHyphen/>
        <w:t>tsüak nahi duten irudian yar</w:t>
        <w:softHyphen/>
        <w:t>tzen omen tuk.</w:t>
      </w:r>
    </w:p>
    <w:p>
      <w:pPr>
        <w:pStyle w:val="Normal"/>
        <w:autoSpaceDE w:val="false"/>
        <w:spacing w:lineRule="atLeast" w:line="250" w:before="0" w:after="57"/>
        <w:jc w:val="both"/>
        <w:rPr>
          <w:lang w:val="eu-ES"/>
        </w:rPr>
      </w:pPr>
      <w:r>
        <w:rPr>
          <w:lang w:val="eu-ES"/>
        </w:rPr>
        <w:t>—</w:t>
      </w:r>
      <w:r>
        <w:rPr>
          <w:lang w:val="eu-ES"/>
        </w:rPr>
        <w:t>Ba, hala duk.</w:t>
      </w:r>
    </w:p>
    <w:p>
      <w:pPr>
        <w:pStyle w:val="Normal"/>
        <w:autoSpaceDE w:val="false"/>
        <w:spacing w:lineRule="atLeast" w:line="250" w:before="0" w:after="57"/>
        <w:jc w:val="both"/>
        <w:rPr>
          <w:lang w:val="eu-ES"/>
        </w:rPr>
      </w:pPr>
      <w:r>
        <w:rPr>
          <w:lang w:val="eu-ES"/>
        </w:rPr>
        <w:t>—</w:t>
      </w:r>
      <w:r>
        <w:rPr>
          <w:lang w:val="eu-ES"/>
        </w:rPr>
        <w:t>Ehizala yar</w:t>
        <w:softHyphen/>
        <w:t>tzen.</w:t>
      </w:r>
    </w:p>
    <w:p>
      <w:pPr>
        <w:pStyle w:val="Normal"/>
        <w:autoSpaceDE w:val="false"/>
        <w:spacing w:lineRule="atLeast" w:line="250" w:before="0" w:after="57"/>
        <w:jc w:val="both"/>
        <w:rPr>
          <w:lang w:val="eu-ES"/>
        </w:rPr>
      </w:pPr>
      <w:r>
        <w:rPr>
          <w:lang w:val="eu-ES"/>
        </w:rPr>
        <w:t>Eta gizo</w:t>
        <w:softHyphen/>
        <w:t>tsoa lehoin bezala yarri zen.</w:t>
      </w:r>
    </w:p>
    <w:p>
      <w:pPr>
        <w:pStyle w:val="Normal"/>
        <w:autoSpaceDE w:val="false"/>
        <w:spacing w:lineRule="atLeast" w:line="250" w:before="0" w:after="57"/>
        <w:jc w:val="both"/>
        <w:rPr>
          <w:lang w:val="eu-ES"/>
        </w:rPr>
      </w:pPr>
      <w:r>
        <w:rPr>
          <w:lang w:val="eu-ES"/>
        </w:rPr>
        <w:t>Gathüa izutu zuzun eta berriz erran:</w:t>
      </w:r>
    </w:p>
    <w:p>
      <w:pPr>
        <w:pStyle w:val="Normal"/>
        <w:autoSpaceDE w:val="false"/>
        <w:spacing w:lineRule="atLeast" w:line="250" w:before="0" w:after="57"/>
        <w:jc w:val="both"/>
        <w:rPr>
          <w:lang w:val="eu-ES"/>
        </w:rPr>
      </w:pPr>
      <w:r>
        <w:rPr>
          <w:lang w:val="eu-ES"/>
        </w:rPr>
        <w:t>—</w:t>
      </w:r>
      <w:r>
        <w:rPr>
          <w:lang w:val="eu-ES"/>
        </w:rPr>
        <w:t>Ehizala yar</w:t>
        <w:softHyphen/>
        <w:t>tzen sagu baten irudian.</w:t>
      </w:r>
    </w:p>
    <w:p>
      <w:pPr>
        <w:pStyle w:val="Normal"/>
        <w:autoSpaceDE w:val="false"/>
        <w:spacing w:lineRule="atLeast" w:line="250" w:before="0" w:after="57"/>
        <w:jc w:val="both"/>
        <w:rPr>
          <w:lang w:val="eu-ES"/>
        </w:rPr>
      </w:pPr>
      <w:r>
        <w:rPr>
          <w:lang w:val="eu-ES"/>
        </w:rPr>
        <w:t>Eta gizo</w:t>
        <w:softHyphen/>
        <w:t>tsoa sagu bat zirudiela yarri zen. Ordüan gathüak gainera yau</w:t>
        <w:softHyphen/>
        <w:t>tz eginik itho zizin [9].</w:t>
      </w:r>
    </w:p>
    <w:p>
      <w:pPr>
        <w:pStyle w:val="Normal"/>
        <w:autoSpaceDE w:val="false"/>
        <w:spacing w:before="57" w:after="113"/>
        <w:ind w:left="850" w:hanging="170"/>
        <w:rPr>
          <w:rFonts w:ascii="Helvetica" w:hAnsi="Helvetica" w:cs="Helvetica"/>
          <w:sz w:val="16"/>
          <w:szCs w:val="16"/>
          <w:lang w:val="eu-ES"/>
        </w:rPr>
      </w:pPr>
      <w:r>
        <w:rPr>
          <w:rFonts w:cs="Helvetica" w:ascii="Helvetica" w:hAnsi="Helvetica"/>
          <w:sz w:val="16"/>
          <w:szCs w:val="16"/>
          <w:lang w:val="eu-ES"/>
        </w:rPr>
        <w:t>9. Bera iren</w:t>
        <w:softHyphen/>
        <w:t>ts dezakeen per</w:t>
        <w:softHyphen/>
        <w:t>tsonaia baten aurrean aur</w:t>
        <w:softHyphen/>
        <w:t>ki</w:t>
        <w:softHyphen/>
        <w:t>tzen da lehen per</w:t>
        <w:softHyphen/>
        <w:t>tsonaia; fun</w:t>
        <w:softHyphen/>
        <w:t>tzioa bereiz dezakegu, beraz; katua izu</w:t>
        <w:softHyphen/>
        <w:t>tzea horren aztarna izango li</w:t>
        <w:softHyphen/>
        <w:t>tzateke. Halere, lehen per</w:t>
        <w:softHyphen/>
        <w:t>tsonaiak gizo</w:t>
        <w:softHyphen/>
        <w:t>tsoa liluratuz, bere buruaren aur</w:t>
        <w:softHyphen/>
        <w:t>ka erabil</w:t>
        <w:softHyphen/>
        <w:t>tzen ditu emaile e</w:t>
        <w:softHyphen/>
        <w:t>tsaiak bere indarrak.</w:t>
      </w:r>
    </w:p>
    <w:p>
      <w:pPr>
        <w:pStyle w:val="Normal"/>
        <w:autoSpaceDE w:val="false"/>
        <w:spacing w:before="57" w:after="113"/>
        <w:ind w:left="850" w:hanging="170"/>
        <w:rPr>
          <w:rFonts w:ascii="Helvetica" w:hAnsi="Helvetica" w:cs="Helvetica"/>
          <w:sz w:val="16"/>
          <w:szCs w:val="16"/>
          <w:lang w:val="eu-ES"/>
        </w:rPr>
      </w:pPr>
      <w:r>
        <w:rPr>
          <w:rFonts w:cs="Helvetica" w:ascii="Helvetica" w:hAnsi="Helvetica"/>
          <w:sz w:val="16"/>
          <w:szCs w:val="16"/>
          <w:lang w:val="eu-ES"/>
        </w:rPr>
      </w:r>
    </w:p>
    <w:p>
      <w:pPr>
        <w:pStyle w:val="Normal"/>
        <w:autoSpaceDE w:val="false"/>
        <w:spacing w:lineRule="atLeast" w:line="250" w:before="0" w:after="57"/>
        <w:jc w:val="both"/>
        <w:rPr>
          <w:lang w:val="eu-ES"/>
        </w:rPr>
      </w:pPr>
      <w:r>
        <w:rPr>
          <w:lang w:val="eu-ES"/>
        </w:rPr>
        <w:t>Eta gero, bere nausia ekharrarazirik, yauregian elgarreki bizi izan zi</w:t>
        <w:softHyphen/>
        <w:t>tzun [10].</w:t>
      </w:r>
    </w:p>
    <w:p>
      <w:pPr>
        <w:pStyle w:val="Normal"/>
        <w:autoSpaceDE w:val="false"/>
        <w:spacing w:before="57" w:after="28"/>
        <w:ind w:left="850" w:hanging="283"/>
        <w:rPr/>
      </w:pPr>
      <w:r>
        <w:rPr>
          <w:rFonts w:cs="Helvetica" w:ascii="Helvetica" w:hAnsi="Helvetica"/>
          <w:sz w:val="16"/>
          <w:szCs w:val="16"/>
          <w:lang w:val="eu-ES"/>
        </w:rPr>
        <w:t>10. Bere ondasunak ken</w:t>
        <w:softHyphen/>
        <w:t>tzen diz</w:t>
        <w:softHyphen/>
        <w:t>kiote emaile e</w:t>
        <w:softHyphen/>
        <w:t>tsaiari; hasierako  beharra ase</w:t>
        <w:softHyphen/>
        <w:t>tzen da.</w:t>
      </w:r>
    </w:p>
    <w:p>
      <w:pPr>
        <w:pStyle w:val="Normal"/>
        <w:autoSpaceDE w:val="false"/>
        <w:spacing w:before="57" w:after="28"/>
        <w:rPr>
          <w:rFonts w:ascii="Helvetica" w:hAnsi="Helvetica" w:cs="Helvetica"/>
          <w:sz w:val="16"/>
          <w:szCs w:val="16"/>
          <w:lang w:val="eu-ES"/>
        </w:rPr>
      </w:pPr>
      <w:r>
        <w:rPr>
          <w:rFonts w:cs="Helvetica" w:ascii="Helvetica" w:hAnsi="Helvetica"/>
          <w:sz w:val="16"/>
          <w:szCs w:val="16"/>
          <w:lang w:val="eu-ES"/>
        </w:rPr>
      </w:r>
      <w:r>
        <w:br w:type="page"/>
      </w:r>
    </w:p>
    <w:p>
      <w:pPr>
        <w:pStyle w:val="Normal"/>
        <w:keepNext w:val="true"/>
        <w:keepLines/>
        <w:tabs>
          <w:tab w:val="clear" w:pos="708"/>
          <w:tab w:val="left" w:pos="300" w:leader="none"/>
        </w:tabs>
        <w:autoSpaceDE w:val="false"/>
        <w:spacing w:lineRule="atLeast" w:line="320" w:before="283" w:after="227"/>
        <w:ind w:left="369" w:hanging="369"/>
        <w:rPr>
          <w:rFonts w:ascii="DellaRobbia BT" w:hAnsi="DellaRobbia BT" w:cs="DellaRobbia BT"/>
          <w:sz w:val="32"/>
          <w:szCs w:val="32"/>
          <w:lang w:val="eu-ES"/>
        </w:rPr>
      </w:pPr>
      <w:r>
        <w:rPr>
          <w:rFonts w:cs="DellaRobbia BT" w:ascii="DellaRobbia BT" w:hAnsi="DellaRobbia BT"/>
          <w:sz w:val="32"/>
          <w:szCs w:val="32"/>
          <w:lang w:val="eu-ES"/>
        </w:rPr>
        <w:t>4. Azter</w:t>
        <w:softHyphen/>
        <w:t>ketaren ondoriobideak</w:t>
      </w:r>
      <w:r>
        <w:fldChar w:fldCharType="begin"/>
      </w:r>
      <w:r>
        <w:rPr/>
        <w:instrText xml:space="preserve"> TC "4. Azter_x001f_ketaren ondoriobide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Hamabi ipuin azter</w:t>
        <w:softHyphen/>
        <w:t>tzen eta araka</w:t>
        <w:softHyphen/>
        <w:t>tzen saiatu gara aurreko orrialdeetan, horretarako Propp</w:t>
        <w:noBreakHyphen/>
        <w:t>en azterbidea erabiliz. Azter</w:t>
        <w:softHyphen/>
        <w:t>keta hori ez da, beharbada, erabat zuzena izango puntu guzietan, eta gu geu konturatu gara lehenik zalan</w:t>
        <w:softHyphen/>
        <w:t>tzan emandako zenbait gauzaz.</w:t>
      </w:r>
    </w:p>
    <w:p>
      <w:pPr>
        <w:pStyle w:val="Normal"/>
        <w:autoSpaceDE w:val="false"/>
        <w:spacing w:lineRule="atLeast" w:line="250" w:before="0" w:after="57"/>
        <w:jc w:val="both"/>
        <w:rPr>
          <w:lang w:val="eu-ES"/>
        </w:rPr>
      </w:pPr>
      <w:r>
        <w:rPr>
          <w:lang w:val="eu-ES"/>
        </w:rPr>
        <w:t>Propp</w:t>
        <w:noBreakHyphen/>
        <w:t>en liburuan Afanasiev</w:t>
        <w:noBreakHyphen/>
        <w:t>en ipuinak ez ditugu aztertuta aur</w:t>
        <w:softHyphen/>
        <w:t>ki</w:t>
        <w:softHyphen/>
        <w:t>tzen, eta adibide aski eskain</w:t>
        <w:softHyphen/>
        <w:t>tzen badiz</w:t>
        <w:softHyphen/>
        <w:t>kigu ere, adibide horiek beren testuingururik gabe aur</w:t>
        <w:softHyphen/>
        <w:t>ki</w:t>
        <w:softHyphen/>
        <w:t>tzen ditugu. Hori dela</w:t>
        <w:noBreakHyphen/>
        <w:t>eta, ipuin zeha</w:t>
        <w:softHyphen/>
        <w:t>tzetan ez zaigu hain gauza erraza gerta</w:t>
        <w:softHyphen/>
        <w:t>tzen zenbait fun</w:t>
        <w:softHyphen/>
        <w:t>tzio bereiztea.</w:t>
      </w:r>
    </w:p>
    <w:p>
      <w:pPr>
        <w:pStyle w:val="Normal"/>
        <w:autoSpaceDE w:val="false"/>
        <w:spacing w:lineRule="atLeast" w:line="250" w:before="0" w:after="57"/>
        <w:jc w:val="both"/>
        <w:rPr>
          <w:lang w:val="eu-ES"/>
        </w:rPr>
      </w:pPr>
      <w:r>
        <w:rPr>
          <w:lang w:val="eu-ES"/>
        </w:rPr>
        <w:t>Ba</w:t>
        <w:softHyphen/>
        <w:t>tzuetan, zenbait osagai aldakorrek aldagai</w:t>
        <w:softHyphen/>
        <w:t>tzen itxura har</w:t>
        <w:softHyphen/>
        <w:t>tzen du beste ba</w:t>
        <w:softHyphen/>
        <w:t>tzuetan, berriz, badirudi irakurgaia bor</w:t>
        <w:softHyphen/>
        <w:t>txatuz bakarrik a</w:t>
        <w:softHyphen/>
        <w:t>tzeman daitekeela fun</w:t>
        <w:softHyphen/>
        <w:t>tzio bat. Fun</w:t>
        <w:softHyphen/>
        <w:t>tzioren baten ezak eta lekualdaketak ere nahasbide bat baino gehiago sor dezakete; eta ipuinen jirabiratan galdu gabe ibil</w:t>
        <w:softHyphen/>
        <w:t>tzeko, gehienetan gidari ona bada ere, Propp</w:t>
        <w:noBreakHyphen/>
        <w:t>ek atzeman zuen linealtasuna, aldiz</w:t>
        <w:softHyphen/>
        <w:t>ka, behaztopa eta iluntasun sor</w:t>
        <w:softHyphen/>
        <w:t>tzaile bihur daiteke, agian, ohar</w:t>
        <w:softHyphen/>
        <w:t>kabean bide okerretik abiaraz gai</w:t>
        <w:softHyphen/>
        <w:t>tzakeelako eta etorri ez datorrenaren zain ere jarri.</w:t>
      </w:r>
    </w:p>
    <w:p>
      <w:pPr>
        <w:pStyle w:val="Normal"/>
        <w:autoSpaceDE w:val="false"/>
        <w:spacing w:lineRule="atLeast" w:line="250" w:before="0" w:after="57"/>
        <w:rPr>
          <w:lang w:val="eu-ES"/>
        </w:rPr>
      </w:pPr>
      <w:r>
        <w:rPr>
          <w:lang w:val="eu-ES"/>
        </w:rPr>
        <w:t>Dena dela, hasieran interesgarria iruditu zi</w:t>
        <w:softHyphen/>
        <w:t>tzaigulako hartu genuen Propp</w:t>
        <w:noBreakHyphen/>
        <w:t>en azterbidea gure lanaren oinarri</w:t>
        <w:softHyphen/>
        <w:t>tzat, eta azter</w:t>
        <w:softHyphen/>
        <w:t>keta hori egin ondoren ere, gure ipuinak araka</w:t>
        <w:softHyphen/>
        <w:t>tzeko lagun</w:t>
        <w:softHyphen/>
        <w:t>tzaile ona izan daitekeela uste dugu.</w:t>
      </w:r>
    </w:p>
    <w:p>
      <w:pPr>
        <w:pStyle w:val="Normal"/>
        <w:keepNext w:val="true"/>
        <w:keepLines/>
        <w:autoSpaceDE w:val="false"/>
        <w:spacing w:lineRule="atLeast" w:line="280" w:before="283" w:after="57"/>
        <w:rPr>
          <w:rFonts w:ascii="DellaRobbia BT" w:hAnsi="DellaRobbia BT" w:cs="DellaRobbia BT"/>
          <w:sz w:val="28"/>
          <w:szCs w:val="28"/>
          <w:lang w:val="eu-ES"/>
        </w:rPr>
      </w:pPr>
      <w:r>
        <w:rPr>
          <w:rFonts w:cs="DellaRobbia BT" w:ascii="DellaRobbia BT" w:hAnsi="DellaRobbia BT"/>
          <w:color w:val="000000"/>
          <w:sz w:val="28"/>
          <w:szCs w:val="28"/>
          <w:lang w:val="eu-ES"/>
        </w:rPr>
        <w:t>Fun</w:t>
        <w:softHyphen/>
        <w:t>tzio zerrendak</w:t>
      </w:r>
      <w:r>
        <w:fldChar w:fldCharType="begin"/>
      </w:r>
      <w:r>
        <w:rPr/>
        <w:instrText xml:space="preserve"> TC "Fun_x001f_tzio zerrendak" \l 1 </w:instrText>
      </w:r>
      <w:r>
        <w:rPr/>
        <w:fldChar w:fldCharType="separate"/>
      </w:r>
      <w:r>
        <w:rPr/>
      </w:r>
      <w:r>
        <w:rPr/>
        <w:fldChar w:fldCharType="end"/>
      </w:r>
    </w:p>
    <w:p>
      <w:pPr>
        <w:pStyle w:val="Normal"/>
        <w:autoSpaceDE w:val="false"/>
        <w:spacing w:lineRule="atLeast" w:line="250"/>
        <w:jc w:val="both"/>
        <w:rPr>
          <w:lang w:val="eu-ES"/>
        </w:rPr>
      </w:pPr>
      <w:r>
        <w:rPr>
          <w:lang w:val="eu-ES"/>
        </w:rPr>
        <w:t>Aurreko orrialdeak begira</w:t>
        <w:softHyphen/>
        <w:t>tzea aski da, Euskal Herrian jasotako ipuinak eta Propp</w:t>
        <w:noBreakHyphen/>
        <w:t>ek aztertutako Afanasiev</w:t>
        <w:noBreakHyphen/>
        <w:t>enak fun</w:t>
        <w:softHyphen/>
        <w:t>tzio berez osatuta daudela ikusteko; eta fun</w:t>
        <w:softHyphen/>
        <w:t>tzioak ez ezik, fun</w:t>
        <w:softHyphen/>
        <w:t>tzio mota gehienak ere Propp</w:t>
        <w:noBreakHyphen/>
        <w:t>ek eskainitako zerrendaren araberakoak dira. Alde horretatik, beraz, gauza berri gu</w:t>
        <w:softHyphen/>
        <w:t>txi aur</w:t>
        <w:softHyphen/>
        <w:t>kitu dugu.</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Fun</w:t>
        <w:softHyphen/>
        <w:t>tzioak eta fun</w:t>
        <w:softHyphen/>
        <w:t>tzio motak berdinak izan arren, badirudi, bestalde, Propp</w:t>
        <w:noBreakHyphen/>
        <w:t>ek aur</w:t>
        <w:softHyphen/>
        <w:t>kitutako hastapenei jarrai</w:t>
        <w:softHyphen/>
        <w:t>tzen dietela, nagusiki, fun</w:t>
        <w:softHyphen/>
        <w:t>tzio horiek. Horrela, ipuin bakoi</w:t>
        <w:softHyphen/>
        <w:t>tzean fun</w:t>
        <w:softHyphen/>
        <w:t>tzio guztiak azal</w:t>
        <w:softHyphen/>
        <w:t>tzen ez badira ere, ager</w:t>
        <w:softHyphen/>
        <w:t>tzen direnak, gehienetan, Propp</w:t>
        <w:noBreakHyphen/>
        <w:t>ek eskainitako antolamenduaren arabera kateatuta azal</w:t>
        <w:softHyphen/>
        <w:t>tzen zaiz</w:t>
        <w:softHyphen/>
        <w:t>kigu. Izan, badira aldaketa ba</w:t>
        <w:softHyphen/>
        <w:t>tzuk, eta zenbait lekualdaketa gerta</w:t>
        <w:softHyphen/>
        <w:t>tzen dira, baina, halere, denboraren ardatz zuzenari jarrai</w:t>
        <w:softHyphen/>
        <w:t>tzen diote gehienetan fun</w:t>
        <w:softHyphen/>
        <w:t>tzioek.</w:t>
      </w:r>
    </w:p>
    <w:p>
      <w:pPr>
        <w:pStyle w:val="Normal"/>
        <w:autoSpaceDE w:val="false"/>
        <w:spacing w:lineRule="atLeast" w:line="250" w:before="0" w:after="57"/>
        <w:jc w:val="both"/>
        <w:rPr>
          <w:lang w:val="eu-ES"/>
        </w:rPr>
      </w:pPr>
      <w:r>
        <w:rPr>
          <w:lang w:val="eu-ES"/>
        </w:rPr>
        <w:t>Orri horietan, hamabi ipuinen egitura ager</w:t>
        <w:softHyphen/>
        <w:t>tzen saiatu gara, eta fun</w:t>
        <w:softHyphen/>
        <w:t>tzio bat Propp</w:t>
        <w:noBreakHyphen/>
        <w:t>en eskeman duen lekutik landa ager</w:t>
        <w:softHyphen/>
        <w:t>tzen denean, azpiko lerrora pasa dugu fun</w:t>
        <w:softHyphen/>
        <w:t>tzio katearen agerpena. Ba</w:t>
        <w:softHyphen/>
        <w:t>tzuetan, lerroz alda</w:t>
        <w:softHyphen/>
        <w:t>tzeak ez du esan nahi lekualdaketa gertatu denik, fun</w:t>
        <w:softHyphen/>
        <w:t>tzio bera bizpahiru edo lau aldiz leku berean azal</w:t>
        <w:softHyphen/>
        <w:t>tzen dela baizik; baina horrelakoak aski argi daudela uste dut.</w:t>
      </w:r>
    </w:p>
    <w:p>
      <w:pPr>
        <w:pStyle w:val="Normal"/>
        <w:autoSpaceDE w:val="false"/>
        <w:spacing w:lineRule="atLeast" w:line="250" w:before="0" w:after="57"/>
        <w:jc w:val="both"/>
        <w:rPr>
          <w:lang w:val="eu-ES"/>
        </w:rPr>
      </w:pPr>
      <w:r>
        <w:rPr>
          <w:lang w:val="eu-ES"/>
        </w:rPr>
        <w:t>Propp</w:t>
        <w:noBreakHyphen/>
        <w:t>en azterbideaz baliatuz, gure hamabi ipuinen osagai aldagai</w:t>
        <w:softHyphen/>
        <w:t>tzak eta aldakorrak bereiztera iri</w:t>
        <w:softHyphen/>
        <w:t>tsi gara, eta ikusi berri ditugu osagai aldagaitz horiek era</w:t>
        <w:softHyphen/>
        <w:t>tzen dituzten kateak eta jarrai</w:t>
        <w:softHyphen/>
        <w:t>tzen dituzten legeak.</w:t>
      </w:r>
    </w:p>
    <w:p>
      <w:pPr>
        <w:pStyle w:val="Normal"/>
        <w:autoSpaceDE w:val="false"/>
        <w:spacing w:lineRule="atLeast" w:line="250" w:before="0" w:after="57"/>
        <w:jc w:val="both"/>
        <w:rPr>
          <w:lang w:val="eu-ES"/>
        </w:rPr>
      </w:pPr>
      <w:r>
        <w:rPr>
          <w:lang w:val="eu-ES"/>
        </w:rPr>
        <w:t>Hamabi ipuin horiek, beraz, ipuin harrigarrien sailean sartuko ditugu, haien ezaugarriak dituztelako. Baina, Propp</w:t>
        <w:noBreakHyphen/>
        <w:t>i jarraituz, beste banaketa zeha</w:t>
        <w:softHyphen/>
        <w:t>tzago bat ere egin dezakegu, M</w:t>
        <w:noBreakHyphen/>
        <w:t>N eta H</w:t>
        <w:noBreakHyphen/>
        <w:t>J bikoteak bana</w:t>
        <w:softHyphen/>
        <w:t>tzaile gisa hartuta. Irizpide horri jarraituz, honela banatuko lirateke gure ipuinak:</w:t>
      </w:r>
    </w:p>
    <w:p>
      <w:pPr>
        <w:pStyle w:val="Normal"/>
        <w:autoSpaceDE w:val="false"/>
        <w:spacing w:lineRule="atLeast" w:line="250" w:before="0" w:after="57"/>
        <w:jc w:val="both"/>
        <w:rPr>
          <w:lang w:val="eu-ES"/>
        </w:rPr>
      </w:pPr>
      <w:r>
        <w:rPr>
          <w:lang w:val="eu-ES"/>
        </w:rPr>
        <w:t>Propp</w:t>
        <w:noBreakHyphen/>
        <w:t>ek esaten digunez, berak aztertutako ehun ipuinetatik berrogeita bat H</w:t>
        <w:noBreakHyphen/>
        <w:t>J bikotedunak ziren, hogeita hamahiru M</w:t>
        <w:noBreakHyphen/>
        <w:t>N bikotedunak, eta hiruk H</w:t>
        <w:noBreakHyphen/>
        <w:t>J eta M</w:t>
        <w:noBreakHyphen/>
        <w:t>N bikoteak zituzten; gainerakoez ez du ezer esaten. Ezin, halere, Propp</w:t>
        <w:noBreakHyphen/>
        <w:t>en eta gurearen artean konparaketa egokirik eman, hamabi ipuin ez baitira aski ondorio zeha</w:t>
        <w:softHyphen/>
        <w:t>tza atera</w:t>
        <w:softHyphen/>
        <w:t>tzeko.</w:t>
      </w:r>
    </w:p>
    <w:p>
      <w:pPr>
        <w:pStyle w:val="Normal"/>
        <w:keepNext w:val="true"/>
        <w:keepLines/>
        <w:autoSpaceDE w:val="false"/>
        <w:spacing w:lineRule="atLeast" w:line="280" w:before="283" w:after="57"/>
        <w:ind w:left="340" w:hanging="340"/>
        <w:rPr>
          <w:rFonts w:ascii="DellaRobbia BT" w:hAnsi="DellaRobbia BT" w:cs="DellaRobbia BT"/>
          <w:sz w:val="28"/>
          <w:szCs w:val="28"/>
          <w:lang w:val="eu-ES"/>
        </w:rPr>
      </w:pPr>
      <w:r>
        <w:rPr>
          <w:rFonts w:cs="DellaRobbia BT" w:ascii="DellaRobbia BT" w:hAnsi="DellaRobbia BT"/>
          <w:color w:val="000000"/>
          <w:sz w:val="28"/>
          <w:szCs w:val="28"/>
          <w:lang w:val="eu-ES"/>
        </w:rPr>
        <w:t>Ipuinetako per</w:t>
        <w:softHyphen/>
        <w:t>tsonaiak</w:t>
      </w:r>
      <w:r>
        <w:fldChar w:fldCharType="begin"/>
      </w:r>
      <w:r>
        <w:rPr/>
        <w:instrText xml:space="preserve"> TC "Ipuinetako per_x001f_tsonai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Ipuinen sailkapenak alde batera utziz, per</w:t>
        <w:softHyphen/>
        <w:t>tsonaiei begira diezaiegun. Lehenago ikusi dugunez, per</w:t>
        <w:softHyphen/>
        <w:t>tsonaiak ez dira fun</w:t>
        <w:softHyphen/>
        <w:t>tsez</w:t>
        <w:softHyphen/>
        <w:t>ko osagaiak, baina garran</w:t>
        <w:softHyphen/>
        <w:t>tzi handikoak dira, ipuinen egitura ez ezik beren adierazpena ere osoki gureganatu nahi badugu. Hemen ez dugu per</w:t>
        <w:softHyphen/>
        <w:t>tsonaien ezaugarririk aztertuko; haien ekin</w:t>
        <w:softHyphen/>
        <w:t>tzak gogoan harturik, Propp</w:t>
        <w:noBreakHyphen/>
        <w:t>ek bereizten dituen zazpi per</w:t>
        <w:softHyphen/>
        <w:t>tsonaietan banatuko ditugu gure ipuinetan azal</w:t>
        <w:softHyphen/>
        <w:t>tzen direnak. Ba</w:t>
        <w:softHyphen/>
        <w:t>tzuetan, per</w:t>
        <w:softHyphen/>
        <w:t>tsonaia bera zerrenda batean baino gehiagotan azalduko da, bi edo hiru per</w:t>
        <w:softHyphen/>
        <w:t>tsonaiaren ekin</w:t>
        <w:softHyphen/>
        <w:t>tzak egiten dituelako. Adibidez, «Txerrenen adina» ipuinean, Txerrenek eginkizun neke</w:t>
        <w:softHyphen/>
        <w:t>tsu bat ezar</w:t>
        <w:softHyphen/>
        <w:t>tzen dio lehen per</w:t>
        <w:softHyphen/>
        <w:t>tsonaiari, eta, aldi berean, berak ematen dio a</w:t>
        <w:softHyphen/>
        <w:t>tsoari eginkizun neke</w:t>
        <w:softHyphen/>
        <w:t>tsuaren soluzioa, nahiz eta bere gogoa hori ez izan; baina, Propp</w:t>
        <w:noBreakHyphen/>
        <w:t>ek esaten digun bezala, ez dira per</w:t>
        <w:softHyphen/>
        <w:t>tsonaien nahiak per</w:t>
        <w:softHyphen/>
        <w:t>tsonaia bat muga</w:t>
        <w:softHyphen/>
        <w:t>tzen dutenak, baizik eta per</w:t>
        <w:softHyphen/>
        <w:t>tsonaia horren ekin</w:t>
        <w:softHyphen/>
        <w:t>tzak:</w:t>
      </w:r>
    </w:p>
    <w:p>
      <w:pPr>
        <w:pStyle w:val="Normal"/>
        <w:autoSpaceDE w:val="false"/>
        <w:spacing w:lineRule="atLeast" w:line="250" w:before="57" w:after="113"/>
        <w:ind w:left="340" w:hanging="0"/>
        <w:jc w:val="both"/>
        <w:rPr>
          <w:i/>
          <w:i/>
          <w:iCs/>
          <w:lang w:val="eu-ES"/>
        </w:rPr>
      </w:pPr>
      <w:r>
        <w:rPr>
          <w:i/>
          <w:iCs/>
          <w:lang w:val="eu-ES"/>
        </w:rPr>
        <w:t>Garran</w:t>
        <w:softHyphen/>
        <w:t>tzia duena ez da berek zer egin nahi duten, ezta zer sentipenek bul</w:t>
        <w:softHyphen/>
        <w:t>tza</w:t>
        <w:softHyphen/>
        <w:t>tzen dituzten ere, baizik eta lehen per</w:t>
        <w:softHyphen/>
        <w:t>tsonaiaren</w:t>
        <w:softHyphen/>
        <w:t>tzat eta kontagaiaren aurrerabiderako duten esanahiagatik muga</w:t>
        <w:softHyphen/>
        <w:t>tzen eta balora</w:t>
        <w:softHyphen/>
        <w:t>tzen diren beren ekin</w:t>
        <w:softHyphen/>
        <w:t>tzak.</w:t>
      </w:r>
      <w:r>
        <w:rPr>
          <w:lang w:val="eu-ES"/>
        </w:rPr>
        <w:t xml:space="preserve"> (1)</w:t>
      </w:r>
    </w:p>
    <w:p>
      <w:pPr>
        <w:pStyle w:val="Normal"/>
        <w:autoSpaceDE w:val="false"/>
        <w:spacing w:lineRule="atLeast" w:line="250" w:before="0" w:after="57"/>
        <w:jc w:val="both"/>
        <w:rPr>
          <w:lang w:val="eu-ES"/>
        </w:rPr>
      </w:pPr>
      <w:r>
        <w:rPr>
          <w:lang w:val="eu-ES"/>
        </w:rPr>
        <w:t>Ipuinetan azal</w:t>
        <w:softHyphen/>
        <w:t>tzen diren per</w:t>
        <w:softHyphen/>
        <w:t>tsonaiak horrela banatu eta bildu ondoren, sail bakoi</w:t>
        <w:softHyphen/>
        <w:t>tzeko per</w:t>
        <w:softHyphen/>
        <w:t>tsonaien azter</w:t>
        <w:softHyphen/>
        <w:t>keta egin daiteke, ekin</w:t>
        <w:softHyphen/>
        <w:t>tzaz landa beren arteko berdintasunak eta ezberdintasunak ikustearren. Azter</w:t>
        <w:softHyphen/>
        <w:t>keta hori aurrera eramateko, Popp</w:t>
        <w:noBreakHyphen/>
        <w:t>ek eskain</w:t>
        <w:softHyphen/>
        <w:t>tzen diz</w:t>
        <w:softHyphen/>
        <w:t>kigun bideei jarrai diezaiekegu, per</w:t>
        <w:softHyphen/>
        <w:t>tsonaien izenak, adinak eta bestelako zenbait ezaugarri sail ezberdinetan bilduz. Oraingoz ez gara, halere, lan horretan sartuko; izan ere, gure lanaren helburua ez zen horraino iristen.</w:t>
      </w:r>
    </w:p>
    <w:p>
      <w:pPr>
        <w:pStyle w:val="Normal"/>
        <w:autoSpaceDE w:val="false"/>
        <w:spacing w:lineRule="atLeast" w:line="250" w:before="0" w:after="57"/>
        <w:jc w:val="both"/>
        <w:rPr>
          <w:lang w:val="eu-ES"/>
        </w:rPr>
      </w:pPr>
      <w:r>
        <w:rPr>
          <w:lang w:val="eu-ES"/>
        </w:rPr>
        <w:t>Propp</w:t>
        <w:noBreakHyphen/>
        <w:t>en azterbideaz jabetu, gure ipuinen osagai aldagai</w:t>
        <w:softHyphen/>
        <w:t>tzak eta aldakorrak bereizi, haien egitura agertu, ipuin harrigarrien saila osa</w:t>
        <w:softHyphen/>
        <w:t>tzen hasi, horiek izan dira gure lanaren helburuak, azter</w:t>
        <w:softHyphen/>
        <w:t>keta luzeago baten lehen pausoak eman nahian hasitako lanaren helburuak. Eta helburu horiek bete</w:t>
        <w:softHyphen/>
        <w:t>tzen ahalegindu gara aurreko orrialdeetan.</w:t>
      </w:r>
    </w:p>
    <w:p>
      <w:pPr>
        <w:pStyle w:val="Normal"/>
        <w:autoSpaceDE w:val="false"/>
        <w:spacing w:lineRule="atLeast" w:line="250" w:before="0" w:after="57"/>
        <w:jc w:val="both"/>
        <w:rPr>
          <w:lang w:val="eu-ES"/>
        </w:rPr>
      </w:pPr>
      <w:r>
        <w:rPr>
          <w:lang w:val="eu-ES"/>
        </w:rPr>
        <w:t>Gure kulturaren bilakaera ezagutu nahi badugu eta bere ekarriaren jabe egin, azter</w:t>
        <w:softHyphen/>
        <w:t>keta askoren beharrean aur</w:t>
        <w:softHyphen/>
        <w:t>ki</w:t>
        <w:softHyphen/>
        <w:t>tzen gara, eta oraingo hau ez da zuzenen ezaugarri berezi horien a</w:t>
        <w:softHyphen/>
        <w:t>tzetik abiatu. Baina hamabi ipuin hauek beste kideko zenbait badaukate erbesteko lurraldeetan, eta haien egitura bera badute ere, horrekin ez dugu esan az</w:t>
        <w:softHyphen/>
        <w:t>ken hi</w:t>
        <w:softHyphen/>
        <w:t>tza, lehenengoa baizik.</w:t>
      </w:r>
    </w:p>
    <w:p>
      <w:pPr>
        <w:pStyle w:val="Normal"/>
        <w:autoSpaceDE w:val="false"/>
        <w:spacing w:lineRule="atLeast" w:line="250" w:before="0" w:after="57"/>
        <w:jc w:val="both"/>
        <w:rPr>
          <w:lang w:val="eu-ES"/>
        </w:rPr>
      </w:pPr>
      <w:r>
        <w:rPr>
          <w:lang w:val="eu-ES"/>
        </w:rPr>
        <w:t>Batek baino gehiagok aipa</w:t>
        <w:softHyphen/>
        <w:t>tzen du euskaldunen ipuinen eta beste herrietako ba</w:t>
        <w:softHyphen/>
        <w:t>tzuen itxura berdinaz, eta J. M. Barandiarenek atal honen hasieran esaten digunaz gainera, hona hemen beste iker</w:t>
        <w:softHyphen/>
        <w:t>tzaile ezagun baten hi</w:t>
        <w:softHyphen/>
        <w:t>tzak; honela idazten zion Webster</w:t>
        <w:noBreakHyphen/>
        <w:t>ek Karmelo Etxegarai jaunari:</w:t>
      </w:r>
    </w:p>
    <w:p>
      <w:pPr>
        <w:pStyle w:val="Normal"/>
        <w:autoSpaceDE w:val="false"/>
        <w:spacing w:lineRule="atLeast" w:line="250" w:before="57" w:after="113"/>
        <w:ind w:left="340" w:hanging="0"/>
        <w:jc w:val="both"/>
        <w:rPr>
          <w:i/>
          <w:i/>
          <w:iCs/>
          <w:lang w:val="eu-ES"/>
        </w:rPr>
      </w:pPr>
      <w:r>
        <w:rPr>
          <w:i/>
          <w:iCs/>
          <w:lang w:val="eu-ES"/>
        </w:rPr>
        <w:t>Max Muller</w:t>
        <w:noBreakHyphen/>
        <w:t>en teoria eguz</w:t>
        <w:softHyphen/>
        <w:t>kiarrak eta egurastiarrak jarrai</w:t>
        <w:softHyphen/>
        <w:t>tzen nituen orduan. Gaur, uste dut jatorriz</w:t>
        <w:softHyphen/>
        <w:t>ko motiboak nahiz datuak berrogei bat besterik ez direla giza motaren folklore osorako. Beste guztia, kaleidoskopio baten aldaketak eta mudan</w:t>
        <w:softHyphen/>
        <w:t>tzak bezala dira. Beste erresumetako folklorean aur</w:t>
        <w:softHyphen/>
        <w:t>kitu ez dudan gauzarik ez dut aur</w:t>
        <w:softHyphen/>
        <w:t>kitu euskal folklorean. Berezitasun bakarra bertako ku</w:t>
        <w:softHyphen/>
        <w:t>tsuan eta kontaeran da</w:t>
        <w:softHyphen/>
        <w:t>tza.</w:t>
      </w:r>
      <w:r>
        <w:rPr>
          <w:lang w:val="eu-ES"/>
        </w:rPr>
        <w:t xml:space="preserve"> (2)</w:t>
      </w:r>
    </w:p>
    <w:p>
      <w:pPr>
        <w:pStyle w:val="Normal"/>
        <w:autoSpaceDE w:val="false"/>
        <w:spacing w:lineRule="atLeast" w:line="250" w:before="0" w:after="57"/>
        <w:jc w:val="both"/>
        <w:rPr>
          <w:lang w:val="eu-ES"/>
        </w:rPr>
      </w:pPr>
      <w:r>
        <w:rPr>
          <w:lang w:val="eu-ES"/>
        </w:rPr>
        <w:t>Baina hori horrela bada ere, eta ez dezagun ahan</w:t>
        <w:softHyphen/>
        <w:t>tz hori mundu osoan zehar gerta</w:t>
        <w:softHyphen/>
        <w:t>tzen dela, gure herriak eman dien ku</w:t>
        <w:softHyphen/>
        <w:t>tsua eta jasanarazi diz</w:t>
        <w:softHyphen/>
        <w:t>kien aldaketak argitu nahi baditugu, beharrez</w:t>
        <w:softHyphen/>
        <w:t>koa zaigu, ipuinen alorrean, besteetan bezala, azter</w:t>
        <w:softHyphen/>
        <w:t>keta sakon bat egitea eta ipuinen osagaien bereiz</w:t>
        <w:softHyphen/>
        <w:t>keta buru</w:t>
        <w:softHyphen/>
        <w:t>tzea.</w:t>
      </w:r>
    </w:p>
    <w:p>
      <w:pPr>
        <w:pStyle w:val="Normal"/>
        <w:autoSpaceDE w:val="false"/>
        <w:spacing w:lineRule="atLeast" w:line="250" w:before="0" w:after="57"/>
        <w:jc w:val="both"/>
        <w:rPr>
          <w:lang w:val="eu-ES"/>
        </w:rPr>
      </w:pPr>
      <w:r>
        <w:rPr>
          <w:lang w:val="eu-ES"/>
        </w:rPr>
        <w:t>Horrela bakarrik iri</w:t>
        <w:softHyphen/>
        <w:t>tsiko baikara ahal den neurrian muga iraunkor ba</w:t>
        <w:softHyphen/>
        <w:t>tzuk jar</w:t>
        <w:softHyphen/>
        <w:t>tzera, eta kultura ezberdinen eraginak neur</w:t>
        <w:softHyphen/>
        <w:t>tzera. Eta berriro Propp</w:t>
        <w:noBreakHyphen/>
        <w:t>en hi</w:t>
        <w:softHyphen/>
        <w:t>tzak gogoratuko ditugu, buka</w:t>
        <w:softHyphen/>
        <w:t>tzeko.</w:t>
      </w:r>
    </w:p>
    <w:p>
      <w:pPr>
        <w:pStyle w:val="Normal"/>
        <w:autoSpaceDE w:val="false"/>
        <w:spacing w:lineRule="atLeast" w:line="250" w:before="0" w:after="57"/>
        <w:jc w:val="both"/>
        <w:rPr>
          <w:lang w:val="eu-ES"/>
        </w:rPr>
      </w:pPr>
      <w:r>
        <w:rPr>
          <w:lang w:val="eu-ES"/>
        </w:rPr>
        <w:t>Horregatik, beraz, eta interpretazio nahiz konparazio lanetan hasi baino lehenago, bidez</w:t>
        <w:softHyphen/>
        <w:t>koa iruditu zaigu pauso apal hauek ematea.</w:t>
      </w:r>
    </w:p>
    <w:p>
      <w:pPr>
        <w:pStyle w:val="Normal"/>
        <w:autoSpaceDE w:val="false"/>
        <w:spacing w:lineRule="atLeast" w:line="250" w:before="0" w:after="57"/>
        <w:jc w:val="both"/>
        <w:rPr>
          <w:lang w:val="eu-ES"/>
        </w:rPr>
      </w:pPr>
      <w:r>
        <w:rPr>
          <w:lang w:val="eu-ES"/>
        </w:rPr>
        <w:t>Hamabi ipuin eta Propp</w:t>
        <w:noBreakHyphen/>
        <w:t>en azterbidea. Bi alboetatik mugatuta dago gure lana, baina bietatik zabal daiteke. Azterbideak eta interpreta</w:t>
        <w:softHyphen/>
        <w:t>tzeko erak ez dira falta; ezta ipuinak ere, jaso</w:t>
        <w:softHyphen/>
        <w:t>tzeko daudenez gain, hor baitauz</w:t>
        <w:softHyphen/>
        <w:t>kagu Cerquand, Webster, Vinson, Az</w:t>
        <w:softHyphen/>
        <w:t>kue, Barandiaran eta beste zenbait jakin</w:t>
        <w:softHyphen/>
        <w:t>tsuk bildutakoak. Gure eskuetan dago orain lan horiek aurrera eramate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rPr/>
      </w:pPr>
      <w:r>
        <w:rPr>
          <w:caps/>
          <w:color w:val="073770"/>
          <w:sz w:val="36"/>
          <w:szCs w:val="36"/>
          <w:lang w:val="eu-ES"/>
        </w:rPr>
        <w:t>Espazioa</w:t>
      </w:r>
      <w:r>
        <w:rPr>
          <w:caps/>
          <w:color w:val="073770"/>
          <w:sz w:val="28"/>
          <w:szCs w:val="28"/>
          <w:lang w:val="eu-ES"/>
        </w:rPr>
        <w:t xml:space="preserve"> </w:t>
      </w:r>
      <w:r>
        <w:rPr>
          <w:color w:val="073770"/>
          <w:sz w:val="28"/>
          <w:szCs w:val="28"/>
          <w:lang w:val="eu-ES"/>
        </w:rPr>
        <w:t>eta</w:t>
      </w:r>
      <w:r>
        <w:rPr>
          <w:color w:val="073770"/>
          <w:lang w:val="eu-ES"/>
        </w:rPr>
        <w:t xml:space="preserve"> </w:t>
      </w:r>
      <w:r>
        <w:rPr>
          <w:caps/>
          <w:color w:val="073770"/>
          <w:sz w:val="36"/>
          <w:szCs w:val="36"/>
          <w:lang w:val="eu-ES"/>
        </w:rPr>
        <w:t>Denbora</w:t>
      </w:r>
      <w:r>
        <w:rPr>
          <w:caps/>
          <w:color w:val="073770"/>
          <w:sz w:val="40"/>
          <w:szCs w:val="40"/>
          <w:lang w:val="eu-ES"/>
        </w:rPr>
        <w:t xml:space="preserve"> </w:t>
      </w:r>
      <w:r>
        <w:rPr>
          <w:color w:val="073770"/>
          <w:sz w:val="28"/>
          <w:szCs w:val="28"/>
          <w:lang w:val="eu-ES"/>
        </w:rPr>
        <w:t>ipuin harrigarrietan</w:t>
      </w:r>
    </w:p>
    <w:p>
      <w:pPr>
        <w:pStyle w:val="Normal"/>
        <w:autoSpaceDE w:val="false"/>
        <w:spacing w:lineRule="atLeast" w:line="250" w:before="0" w:after="57"/>
        <w:rPr>
          <w:color w:val="073770"/>
          <w:sz w:val="16"/>
          <w:szCs w:val="16"/>
          <w:lang w:val="eu-ES"/>
        </w:rPr>
      </w:pPr>
      <w:r>
        <w:rPr>
          <w:color w:val="073770"/>
          <w:sz w:val="16"/>
          <w:szCs w:val="16"/>
          <w:lang w:val="eu-ES"/>
        </w:rPr>
      </w:r>
    </w:p>
    <w:p>
      <w:pPr>
        <w:pStyle w:val="Normal"/>
        <w:autoSpaceDE w:val="false"/>
        <w:spacing w:lineRule="atLeast" w:line="250" w:before="0" w:after="57"/>
        <w:rPr>
          <w:color w:val="073770"/>
          <w:sz w:val="28"/>
          <w:szCs w:val="28"/>
          <w:lang w:val="eu-ES"/>
        </w:rPr>
      </w:pPr>
      <w:r>
        <w:rPr>
          <w:rFonts w:cs="DellaRobbia BT" w:ascii="DellaRobbia BT" w:hAnsi="DellaRobbia BT"/>
          <w:caps/>
          <w:color w:val="000000"/>
          <w:sz w:val="36"/>
          <w:szCs w:val="36"/>
          <w:lang w:val="eu-ES"/>
        </w:rPr>
        <w:t>Espazioa</w:t>
      </w:r>
      <w:r>
        <w:rPr>
          <w:rFonts w:cs="DellaRobbia BT" w:ascii="DellaRobbia BT" w:hAnsi="DellaRobbia BT"/>
          <w:caps/>
          <w:color w:val="000000"/>
          <w:sz w:val="40"/>
          <w:szCs w:val="40"/>
          <w:lang w:val="eu-ES"/>
        </w:rPr>
        <w:t xml:space="preserve"> </w:t>
      </w:r>
      <w:r>
        <w:rPr>
          <w:rFonts w:cs="DellaRobbia BT" w:ascii="DellaRobbia BT" w:hAnsi="DellaRobbia BT"/>
          <w:sz w:val="40"/>
          <w:szCs w:val="40"/>
          <w:lang w:val="eu-ES"/>
        </w:rPr>
        <w:br/>
      </w:r>
      <w:r>
        <w:rPr>
          <w:rFonts w:cs="DellaRobbia BT" w:ascii="DellaRobbia BT" w:hAnsi="DellaRobbia BT"/>
          <w:sz w:val="28"/>
          <w:szCs w:val="28"/>
          <w:lang w:val="eu-ES"/>
        </w:rPr>
        <w:t>euskal herri-ipuin harrigarrietan</w:t>
      </w:r>
      <w:r>
        <w:fldChar w:fldCharType="begin"/>
      </w:r>
      <w:r>
        <w:rPr/>
        <w:instrText xml:space="preserve"> TC "Espazioa _x000b_euskal herri-ipuin harrigarrietan" \l 1 </w:instrText>
      </w:r>
      <w:r>
        <w:rPr/>
        <w:fldChar w:fldCharType="separate"/>
      </w:r>
      <w:r>
        <w:rPr/>
      </w:r>
      <w:r>
        <w:rPr/>
        <w:fldChar w:fldCharType="end"/>
      </w:r>
    </w:p>
    <w:p>
      <w:pPr>
        <w:pStyle w:val="Normal"/>
        <w:autoSpaceDE w:val="false"/>
        <w:spacing w:lineRule="atLeast" w:line="250" w:before="0" w:after="57"/>
        <w:rPr>
          <w:rFonts w:ascii="DellaRobbia BT" w:hAnsi="DellaRobbia BT" w:cs="DellaRobbia BT"/>
          <w:sz w:val="28"/>
          <w:szCs w:val="28"/>
          <w:lang w:val="eu-ES"/>
        </w:rPr>
      </w:pPr>
      <w:r>
        <w:rPr>
          <w:rFonts w:cs="DellaRobbia BT" w:ascii="DellaRobbia BT" w:hAnsi="DellaRobbia BT"/>
          <w:sz w:val="28"/>
          <w:szCs w:val="28"/>
          <w:lang w:val="eu-ES"/>
        </w:rPr>
        <w:t>Geografia sinbolikoa</w:t>
      </w:r>
    </w:p>
    <w:p>
      <w:pPr>
        <w:pStyle w:val="Normal"/>
        <w:autoSpaceDE w:val="false"/>
        <w:spacing w:lineRule="atLeast" w:line="250" w:before="0" w:after="57"/>
        <w:rPr>
          <w:rFonts w:ascii="DellaRobbia BT" w:hAnsi="DellaRobbia BT" w:cs="DellaRobbia BT"/>
          <w:sz w:val="12"/>
          <w:szCs w:val="12"/>
          <w:lang w:val="eu-ES"/>
        </w:rPr>
      </w:pPr>
      <w:r>
        <w:rPr>
          <w:rFonts w:cs="DellaRobbia BT" w:ascii="DellaRobbia BT" w:hAnsi="DellaRobbia BT"/>
          <w:sz w:val="12"/>
          <w:szCs w:val="12"/>
          <w:lang w:val="eu-ES"/>
        </w:rPr>
      </w:r>
    </w:p>
    <w:p>
      <w:pPr>
        <w:pStyle w:val="Normal"/>
        <w:autoSpaceDE w:val="false"/>
        <w:spacing w:lineRule="atLeast" w:line="250" w:before="0" w:after="57"/>
        <w:rPr>
          <w:rFonts w:ascii="DellaRobbia BT" w:hAnsi="DellaRobbia BT" w:cs="DellaRobbia BT"/>
          <w:sz w:val="28"/>
          <w:szCs w:val="28"/>
          <w:lang w:val="eu-ES"/>
        </w:rPr>
      </w:pPr>
      <w:r>
        <w:rPr>
          <w:rFonts w:cs="DellaRobbia BT" w:ascii="DellaRobbia BT" w:hAnsi="DellaRobbia BT"/>
          <w:sz w:val="28"/>
          <w:szCs w:val="28"/>
          <w:lang w:val="eu-ES"/>
        </w:rPr>
        <w:t>1. Sarrera</w:t>
      </w:r>
      <w:r>
        <w:fldChar w:fldCharType="begin"/>
      </w:r>
      <w:r>
        <w:rPr/>
        <w:instrText xml:space="preserve"> TC "1. Sarrera" \l 1 </w:instrText>
      </w:r>
      <w:r>
        <w:rPr/>
        <w:fldChar w:fldCharType="separate"/>
      </w:r>
      <w:r>
        <w:rPr/>
      </w:r>
      <w:r>
        <w:rPr/>
        <w:fldChar w:fldCharType="end"/>
      </w:r>
    </w:p>
    <w:p>
      <w:pPr>
        <w:pStyle w:val="Normal"/>
        <w:autoSpaceDE w:val="false"/>
        <w:spacing w:lineRule="atLeast" w:line="250"/>
        <w:jc w:val="both"/>
        <w:rPr>
          <w:lang w:val="eu-ES"/>
        </w:rPr>
      </w:pPr>
      <w:r>
        <w:rPr>
          <w:lang w:val="eu-ES"/>
        </w:rPr>
        <w:t>Geografia, horretan adituak ez direnen aldetik behin</w:t>
        <w:softHyphen/>
        <w:t>tzat, lurrazalaren eta beronen gorabehera zein osagaien des</w:t>
        <w:softHyphen/>
        <w:t>kribapenaz ardura</w:t>
        <w:softHyphen/>
        <w:t>tzen den diziplina zientifiko</w:t>
        <w:softHyphen/>
        <w:t>tzat har daiteke. Eta hori guztia hala da, nahiz eta geografia hi</w:t>
        <w:softHyphen/>
        <w:t>tzak har</w:t>
        <w:softHyphen/>
        <w:t>tu dituen alorrak geroz eta en</w:t>
        <w:softHyphen/>
        <w:t>tzute</w:t>
        <w:softHyphen/>
        <w:t>tsuagoak izan: giza geografia, ekonomikoa, linguistikoa..., izan ere, horietan guztietan gure inguruko errealitatearen atal horrekin erlazio pribilegiatu bat dagoela baitirudi, hots, lurrarekin, edota zehaz</w:t>
        <w:softHyphen/>
        <w:t>kiago esanda, lurrazalarekin.</w:t>
      </w:r>
    </w:p>
    <w:p>
      <w:pPr>
        <w:pStyle w:val="Normal"/>
        <w:autoSpaceDE w:val="false"/>
        <w:spacing w:lineRule="atLeast" w:line="250" w:before="0" w:after="57"/>
        <w:jc w:val="both"/>
        <w:rPr>
          <w:lang w:val="eu-ES"/>
        </w:rPr>
      </w:pPr>
      <w:r>
        <w:rPr>
          <w:lang w:val="eu-ES"/>
        </w:rPr>
      </w:r>
    </w:p>
    <w:p>
      <w:pPr>
        <w:pStyle w:val="Normal"/>
        <w:autoSpaceDE w:val="false"/>
        <w:spacing w:lineRule="atLeast" w:line="244" w:before="0" w:after="57"/>
        <w:jc w:val="both"/>
        <w:rPr>
          <w:lang w:val="eu-ES"/>
        </w:rPr>
      </w:pPr>
      <w:r>
        <w:rPr>
          <w:lang w:val="eu-ES"/>
        </w:rPr>
        <w:t>Egian</w:t>
        <w:softHyphen/>
        <w:t>tzeko dirudi bestalde, edo hala irudi</w:t>
        <w:softHyphen/>
        <w:t>tzen zaio gai honetan aditu ez den as</w:t>
        <w:softHyphen/>
        <w:t>kori behinik behin, des</w:t>
        <w:softHyphen/>
        <w:t>kribatu beharreko errealitatea zalan</w:t>
        <w:softHyphen/>
        <w:t>tzan jar ezin daitekeen, zuzenean uki zein zanpa daitekeen zerbait izanik, beronen azter</w:t>
        <w:softHyphen/>
        <w:t>ketaz ardura</w:t>
        <w:softHyphen/>
        <w:t>tzen den jakin</w:t>
        <w:softHyphen/>
        <w:t>tzagaiak ezaugarri berberak izatea, hots, ezer baino lehen jakin</w:t>
        <w:softHyphen/>
        <w:t>tzagai zeha</w:t>
        <w:softHyphen/>
        <w:t>tza izatea, eta etengabe lurgainean ibiliko dena.</w:t>
      </w:r>
    </w:p>
    <w:p>
      <w:pPr>
        <w:pStyle w:val="Normal"/>
        <w:autoSpaceDE w:val="false"/>
        <w:spacing w:lineRule="atLeast" w:line="242" w:before="0" w:after="57"/>
        <w:jc w:val="both"/>
        <w:rPr>
          <w:lang w:val="eu-ES"/>
        </w:rPr>
      </w:pPr>
      <w:r>
        <w:rPr>
          <w:lang w:val="eu-ES"/>
        </w:rPr>
        <w:t>Eta, zernahi gisaz, egoki da des</w:t>
        <w:softHyphen/>
        <w:t>kriba</w:t>
        <w:softHyphen/>
        <w:t>tzeak zuzenean eta erabat sinbolikoaren munduan barnera</w:t>
        <w:softHyphen/>
        <w:t>tzea esan nahi duela gogora ekar</w:t>
        <w:softHyphen/>
        <w:t>tzea. Arrazoi as</w:t>
        <w:softHyphen/>
        <w:t>korengatik. Nahikoa da des</w:t>
        <w:softHyphen/>
        <w:t>kribapenak hiz</w:t>
        <w:softHyphen/>
        <w:t>kun</w:t>
        <w:softHyphen/>
        <w:t>tza naturaletan edo keinu</w:t>
        <w:noBreakHyphen/>
        <w:t>hiz</w:t>
        <w:softHyphen/>
        <w:t>kun</w:t>
        <w:softHyphen/>
        <w:t>tzan edo irudi</w:t>
        <w:noBreakHyphen/>
        <w:t>kode batean edo... etorri ohi direla adieraztea. Hitz batean esanda, sinboloen bidez. Sinbolo hauek, gainera, ezin sor zein interpreta daitez</w:t>
        <w:softHyphen/>
        <w:t>ke uniber</w:t>
        <w:softHyphen/>
        <w:t>tso sinboliko jakin baten, kultura jakin baten baitan ez beste inon.</w:t>
      </w:r>
    </w:p>
    <w:p>
      <w:pPr>
        <w:pStyle w:val="Normal"/>
        <w:autoSpaceDE w:val="false"/>
        <w:spacing w:lineRule="atLeast" w:line="242" w:before="0" w:after="57"/>
        <w:jc w:val="both"/>
        <w:rPr>
          <w:lang w:val="eu-ES"/>
        </w:rPr>
      </w:pPr>
      <w:r>
        <w:rPr>
          <w:lang w:val="eu-ES"/>
        </w:rPr>
        <w:t>Honenbestez zera esan daiteke, hots, geografia ez dela salbuespena; geografia, des</w:t>
        <w:softHyphen/>
        <w:t>kribapenari dagokionean, sinbolikoa ere badela; eta zenbait arlotan gehiago ere badela. Egiaz, zer da mapa bat? Mapa oro ez da des</w:t>
        <w:softHyphen/>
        <w:t>kribapen sinboliko huts baina erabilgarria besterik. Hain da hori horrela, non normalki mapan ber</w:t>
        <w:softHyphen/>
        <w:t>tan bere “irakur</w:t>
        <w:softHyphen/>
        <w:t>keta” ere gehitu behar baita, hau da, des</w:t>
        <w:softHyphen/>
        <w:t>kribatu beharreko lurrazalaren sinbolizazioan erabakitako lerroen, koloreen irudien, eta abarren kodea. Kode horrekin batera, hiz</w:t>
        <w:softHyphen/>
        <w:t>kun</w:t>
        <w:softHyphen/>
        <w:t>tza natural batera egindako itzulpena gehitu behar da, zeinak, era berean beste hiz</w:t>
        <w:softHyphen/>
        <w:t>kun</w:t>
        <w:softHyphen/>
        <w:t>tza sinboliko bat osa</w:t>
        <w:softHyphen/>
        <w:t>tzen baitu.</w:t>
      </w:r>
    </w:p>
    <w:p>
      <w:pPr>
        <w:pStyle w:val="Normal"/>
        <w:autoSpaceDE w:val="false"/>
        <w:spacing w:lineRule="atLeast" w:line="242" w:before="0" w:after="57"/>
        <w:jc w:val="both"/>
        <w:rPr>
          <w:lang w:val="eu-ES"/>
        </w:rPr>
      </w:pPr>
      <w:r>
        <w:rPr>
          <w:lang w:val="eu-ES"/>
        </w:rPr>
        <w:t>Horrela, gaur egun, bidaia</w:t>
        <w:softHyphen/>
        <w:t>tzeak, beste zenbait ekin</w:t>
        <w:softHyphen/>
        <w:t>tzarekin batera, sinboloen interpretazio zein dekodifikaziorako giza gaitasuna gara</w:t>
        <w:softHyphen/>
        <w:t>tzea esan nahi du. Ezin mugi daiteke inor lur gainean mundu sinbolikoaren lagun</w:t>
        <w:softHyphen/>
        <w:t>tzarik gabe. Mapek zein bide</w:t>
        <w:noBreakHyphen/>
        <w:t>seinale amaigabeek edozein ibilbide zedarri</w:t>
        <w:softHyphen/>
        <w:t xml:space="preserve">tzen dute erremediorik gabe.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pPr>
      <w:r>
        <w:rPr>
          <w:rFonts w:cs="Times New Roman" w:ascii="Times New Roman" w:hAnsi="Times New Roman"/>
          <w:color w:val="000000"/>
          <w:lang w:val="eu-ES"/>
        </w:rPr>
        <w:t>Ez dira hala ere ez geografia fisikoa, giza geografia, geografia ekonomikoa eta an</w:t>
        <w:softHyphen/>
        <w:t>tzeko beste zenbait hemen interesa</w:t>
        <w:softHyphen/>
        <w:t>tzen zaiz</w:t>
        <w:softHyphen/>
        <w:t>kigunak. Gure helburua ez da gure geografia fisikoko gune jakin batean barrena bidaia</w:t>
        <w:softHyphen/>
        <w:t>tzea. Hemen egiten saiatu garen geografia, herri</w:t>
        <w:noBreakHyphen/>
        <w:t>ipuinen eremuan koka</w:t>
        <w:softHyphen/>
        <w:t>tzen da hasiera</w:t>
        <w:noBreakHyphen/>
        <w:t>hasieratik, hau da, irudimenaren eremuan, erabat sinbolikoa denarenean. Hala ere, esan beharra dago mundu fantastiko hau itxura errealeko mundu batean oinarri</w:t>
        <w:softHyphen/>
        <w:t>tzen dela.</w:t>
      </w:r>
    </w:p>
    <w:p>
      <w:pPr>
        <w:pStyle w:val="Normal"/>
        <w:autoSpaceDE w:val="false"/>
        <w:spacing w:lineRule="atLeast" w:line="250" w:before="0" w:after="57"/>
        <w:jc w:val="both"/>
        <w:rPr>
          <w:lang w:val="eu-ES"/>
        </w:rPr>
      </w:pPr>
      <w:r>
        <w:rPr>
          <w:lang w:val="eu-ES"/>
        </w:rPr>
        <w:t>Herri</w:t>
        <w:noBreakHyphen/>
        <w:t>ipuinetako munduak, zernahi gisaz, eremu zabalegia osa</w:t>
        <w:softHyphen/>
        <w:t>tzen du osotasunean kontuan har</w:t>
        <w:softHyphen/>
        <w:t>tzeko. Hori dela eta, hemen ez dira harrigarri</w:t>
        <w:softHyphen/>
        <w:t>tzat har daitez</w:t>
        <w:softHyphen/>
        <w:t>keen ipuinak besterik azter</w:t>
        <w:softHyphen/>
        <w:t>tuko, hau da,</w:t>
      </w:r>
    </w:p>
    <w:p>
      <w:pPr>
        <w:pStyle w:val="Normal"/>
        <w:autoSpaceDE w:val="false"/>
        <w:spacing w:lineRule="atLeast" w:line="250" w:before="0" w:after="57"/>
        <w:jc w:val="both"/>
        <w:rPr/>
      </w:pPr>
      <w:r>
        <w:rPr>
          <w:lang w:val="eu-ES"/>
        </w:rPr>
        <w:t xml:space="preserve">- bai beren gaiak </w:t>
      </w:r>
      <w:r>
        <w:rPr>
          <w:i/>
          <w:iCs/>
          <w:lang w:val="eu-ES"/>
        </w:rPr>
        <w:t xml:space="preserve">Anti Aarne </w:t>
      </w:r>
      <w:r>
        <w:rPr>
          <w:lang w:val="eu-ES"/>
        </w:rPr>
        <w:t xml:space="preserve">eta </w:t>
      </w:r>
      <w:r>
        <w:rPr>
          <w:i/>
          <w:iCs/>
          <w:lang w:val="eu-ES"/>
        </w:rPr>
        <w:t>Stith Thompson</w:t>
      </w:r>
      <w:r>
        <w:rPr>
          <w:lang w:val="eu-ES"/>
        </w:rPr>
        <w:noBreakHyphen/>
        <w:t xml:space="preserve">en </w:t>
      </w:r>
      <w:r>
        <w:rPr>
          <w:i/>
          <w:iCs/>
          <w:lang w:val="eu-ES"/>
        </w:rPr>
        <w:t>The Types of the Folktale</w:t>
      </w:r>
      <w:r>
        <w:rPr>
          <w:lang w:val="eu-ES"/>
        </w:rPr>
        <w:t xml:space="preserve"> lan klasikoan azal</w:t>
        <w:softHyphen/>
        <w:t xml:space="preserve">tzen direnak, zeinak </w:t>
      </w:r>
      <w:r>
        <w:rPr>
          <w:i/>
          <w:iCs/>
          <w:lang w:val="eu-ES"/>
        </w:rPr>
        <w:t>Tales of Magic</w:t>
      </w:r>
      <w:r>
        <w:rPr>
          <w:lang w:val="eu-ES"/>
        </w:rPr>
        <w:t xml:space="preserve"> izenburupean 300 eta 749. zenbakien ar</w:t>
        <w:softHyphen/>
        <w:t>tean, biak barne direla, sailkaturik baitaude;</w:t>
      </w:r>
    </w:p>
    <w:p>
      <w:pPr>
        <w:pStyle w:val="Normal"/>
        <w:autoSpaceDE w:val="false"/>
        <w:spacing w:lineRule="atLeast" w:line="250" w:before="0" w:after="57"/>
        <w:jc w:val="both"/>
        <w:rPr/>
      </w:pPr>
      <w:r>
        <w:rPr>
          <w:lang w:val="eu-ES"/>
        </w:rPr>
        <w:t xml:space="preserve">- bai </w:t>
      </w:r>
      <w:r>
        <w:rPr>
          <w:i/>
          <w:iCs/>
          <w:lang w:val="eu-ES"/>
        </w:rPr>
        <w:t>Vladimir Propp</w:t>
      </w:r>
      <w:r>
        <w:rPr>
          <w:lang w:val="eu-ES"/>
        </w:rPr>
        <w:noBreakHyphen/>
        <w:t xml:space="preserve">ek bere </w:t>
      </w:r>
      <w:r>
        <w:rPr>
          <w:i/>
          <w:iCs/>
          <w:lang w:val="eu-ES"/>
        </w:rPr>
        <w:t>Ipuinaren Morfologia</w:t>
        <w:noBreakHyphen/>
      </w:r>
      <w:r>
        <w:rPr>
          <w:lang w:val="eu-ES"/>
        </w:rPr>
        <w:t>n finkatutako sekuen</w:t>
        <w:softHyphen/>
        <w:t>tziari eran</w:t>
        <w:softHyphen/>
        <w:t xml:space="preserve">tzuten diotenak ere: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170" w:after="57"/>
        <w:jc w:val="center"/>
        <w:rPr>
          <w:rFonts w:ascii="AGaramond" w:hAnsi="AGaramond" w:cs="AGaramond"/>
          <w:lang w:val="eu-ES"/>
        </w:rPr>
      </w:pPr>
      <w:r>
        <w:rPr>
          <w:rFonts w:cs="AGaramond" w:ascii="AGaramond" w:hAnsi="AGaramond"/>
          <w:lang w:val="eu-ES"/>
        </w:rPr>
        <w:t>H J</w:t>
      </w:r>
    </w:p>
    <w:p>
      <w:pPr>
        <w:pStyle w:val="Normal"/>
        <w:autoSpaceDE w:val="false"/>
        <w:spacing w:lineRule="atLeast" w:line="250" w:before="0" w:after="57"/>
        <w:jc w:val="center"/>
        <w:rPr/>
      </w:pPr>
      <w:r>
        <w:rPr>
          <w:rFonts w:cs="AGaramond" w:ascii="AGaramond" w:hAnsi="AGaramond"/>
          <w:lang w:val="eu-ES"/>
        </w:rPr>
        <w:t xml:space="preserve">A B C ö D E F G { I } K </w:t>
      </w:r>
      <w:r>
        <w:rPr>
          <w:rFonts w:cs="Wingdings" w:ascii="Wingdings" w:hAnsi="Wingdings"/>
          <w:lang w:val="eu-ES"/>
        </w:rPr>
        <w:t></w:t>
      </w:r>
      <w:r>
        <w:rPr>
          <w:rFonts w:cs="AGaramond" w:ascii="AGaramond" w:hAnsi="AGaramond"/>
          <w:lang w:val="eu-ES"/>
        </w:rPr>
        <w:t xml:space="preserve"> Pr</w:t>
        <w:noBreakHyphen/>
        <w:t>Rs O L Q Ex T U Wº</w:t>
      </w:r>
    </w:p>
    <w:p>
      <w:pPr>
        <w:pStyle w:val="Normal"/>
        <w:autoSpaceDE w:val="false"/>
        <w:spacing w:lineRule="atLeast" w:line="250" w:before="0" w:after="170"/>
        <w:jc w:val="center"/>
        <w:rPr>
          <w:rFonts w:ascii="AGaramond" w:hAnsi="AGaramond" w:cs="AGaramond"/>
          <w:lang w:val="eu-ES"/>
        </w:rPr>
      </w:pPr>
      <w:r>
        <w:rPr>
          <w:rFonts w:cs="AGaramond" w:ascii="AGaramond" w:hAnsi="AGaramond"/>
          <w:lang w:val="eu-ES"/>
        </w:rPr>
        <w:t>M N</w:t>
      </w:r>
    </w:p>
    <w:p>
      <w:pPr>
        <w:pStyle w:val="Normal"/>
        <w:autoSpaceDE w:val="false"/>
        <w:spacing w:lineRule="atLeast" w:line="250" w:before="0" w:after="170"/>
        <w:rPr>
          <w:rFonts w:ascii="AGaramond" w:hAnsi="AGaramond" w:cs="AGaramond"/>
          <w:lang w:val="eu-ES"/>
        </w:rPr>
      </w:pPr>
      <w:r>
        <w:rPr>
          <w:rFonts w:cs="AGaramond" w:ascii="AGaramond" w:hAnsi="AGaramond"/>
          <w:lang w:val="eu-ES"/>
        </w:rPr>
      </w:r>
    </w:p>
    <w:p>
      <w:pPr>
        <w:pStyle w:val="Normal"/>
        <w:autoSpaceDE w:val="false"/>
        <w:spacing w:lineRule="atLeast" w:line="250" w:before="0" w:after="57"/>
        <w:jc w:val="both"/>
        <w:rPr>
          <w:lang w:val="eu-ES"/>
        </w:rPr>
      </w:pPr>
      <w:r>
        <w:rPr>
          <w:lang w:val="eu-ES"/>
        </w:rPr>
        <w:t>Agian ulergarriago ger</w:t>
        <w:softHyphen/>
        <w:t>ta daitekeen beste modu batera esanda, umeei beti kontatu izan zaiz</w:t>
        <w:softHyphen/>
        <w:t>kien ipuinak dira, hala nola, Mari Erraus</w:t>
        <w:softHyphen/>
        <w:t>kinena, Edurnezurirena, eta abar.</w:t>
      </w:r>
    </w:p>
    <w:p>
      <w:pPr>
        <w:pStyle w:val="Normal"/>
        <w:autoSpaceDE w:val="false"/>
        <w:spacing w:lineRule="atLeast" w:line="250" w:before="0" w:after="57"/>
        <w:jc w:val="both"/>
        <w:rPr/>
      </w:pPr>
      <w:r>
        <w:rPr>
          <w:lang w:val="eu-ES"/>
        </w:rPr>
        <w:t>Des</w:t>
        <w:softHyphen/>
        <w:t>kribapen eremuak, hala ere, izugarri handia izaten segi</w:t>
        <w:softHyphen/>
        <w:t>tzen du. Horrexegatik, des</w:t>
        <w:softHyphen/>
        <w:t>kribapena gure eremu geografiko zein kulturalera mugatu dugu. Horixe da, hain juxtu ere, hasieratik beretik eus</w:t>
        <w:softHyphen/>
        <w:t>kal ipuin harrigarriei buruz hitz egitearen arrazoia. Ipuin hauek Eus</w:t>
        <w:softHyphen/>
        <w:t>kal Herrian bildutakoak dira, herri</w:t>
        <w:noBreakHyphen/>
        <w:t>narra</w:t>
        <w:softHyphen/>
        <w:t>tzaileen ahotik jaso ditugu eta eus</w:t>
        <w:softHyphen/>
        <w:t xml:space="preserve">karaz kontatuak dira. </w:t>
      </w:r>
    </w:p>
    <w:p>
      <w:pPr>
        <w:pStyle w:val="Normal"/>
        <w:autoSpaceDE w:val="false"/>
        <w:spacing w:lineRule="atLeast" w:line="250" w:before="0" w:after="57"/>
        <w:jc w:val="both"/>
        <w:rPr>
          <w:lang w:val="eu-ES"/>
        </w:rPr>
      </w:pPr>
      <w:r>
        <w:rPr>
          <w:lang w:val="eu-ES"/>
        </w:rPr>
        <w:t>Eus</w:t>
        <w:softHyphen/>
        <w:t>kal ipuin harrigarriez hitz egiten dugunean, honenbestez, ez gara ipuin harrigarrien kopuru uniber</w:t>
        <w:softHyphen/>
        <w:t>tsal ikaragarriaren baitan dagoen eta horiekin alderatuz gero aus</w:t>
        <w:softHyphen/>
        <w:t>kalo zein irizpide dela eta erabat desberdina den azpitalde bat defini</w:t>
        <w:softHyphen/>
        <w:t>tzen ari. Ai</w:t>
        <w:softHyphen/>
        <w:t>tzitik, prin</w:t>
        <w:softHyphen/>
        <w:t>tzipioz, iker</w:t>
        <w:softHyphen/>
        <w:t>tu beharreko materiala zedarri</w:t>
        <w:softHyphen/>
        <w:t>tzen ari gara, eta horretarako, ipuinak bildu diren leku geografiko</w:t>
        <w:noBreakHyphen/>
        <w:t>kulturaleko ikuspuntuan oinarritu gara.</w:t>
      </w:r>
    </w:p>
    <w:p>
      <w:pPr>
        <w:pStyle w:val="Normal"/>
        <w:autoSpaceDE w:val="false"/>
        <w:spacing w:lineRule="atLeast" w:line="250" w:before="0" w:after="57"/>
        <w:jc w:val="both"/>
        <w:rPr>
          <w:lang w:val="eu-ES"/>
        </w:rPr>
      </w:pPr>
      <w:r>
        <w:rPr>
          <w:lang w:val="eu-ES"/>
        </w:rPr>
        <w:t>Hala eta guztiz ere, azter</w:t>
        <w:softHyphen/>
        <w:t>tu beharreko materiala handiegia da. Zenbait bilketarik, hala nola, J.F. Cerquand, W. Webster, J. Vinson, M. Ariztia, J. Barbier, R.M. de Az</w:t>
        <w:softHyphen/>
        <w:t>kue, Aita Donostia, J.M. de Baran</w:t>
        <w:softHyphen/>
        <w:t>dia</w:t>
        <w:softHyphen/>
        <w:t>ran, eta abarrek egindako lanak herri</w:t>
        <w:noBreakHyphen/>
        <w:t>narrazioen bilduma oparoa utzi du gu</w:t>
        <w:softHyphen/>
        <w:t>re es</w:t>
        <w:softHyphen/>
        <w:t>kuet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Nolanahi ere, gure helburua ez da material horren guztiaren iker</w:t>
        <w:softHyphen/>
        <w:t>keta zeha</w:t>
        <w:softHyphen/>
        <w:t>tza egitea, narrazio horien atzean dagoen geografia sinbolikoaren zirriborro bat osa</w:t>
        <w:softHyphen/>
        <w:t>tzen saia</w:t>
        <w:softHyphen/>
        <w:t>tzea baizik. Horretarako J.F. Cerquand</w:t>
        <w:noBreakHyphen/>
        <w:t>ek bildutako ipuin harrigarrien narrazio desberdinez baliatuko gara. Denetara 27 testu dira.</w:t>
      </w:r>
    </w:p>
    <w:p>
      <w:pPr>
        <w:pStyle w:val="Normal"/>
        <w:autoSpaceDE w:val="false"/>
        <w:spacing w:lineRule="atLeast" w:line="250" w:before="0" w:after="57"/>
        <w:jc w:val="both"/>
        <w:rPr>
          <w:lang w:val="eu-ES"/>
        </w:rPr>
      </w:pPr>
      <w:r>
        <w:rPr>
          <w:lang w:val="eu-ES"/>
        </w:rPr>
        <w:t>Testu desberdin horiek gure geografiaren ekialdeko toki desberdinetan garai eta eus</w:t>
        <w:softHyphen/>
        <w:t>kalki desberdinetan jaso dira, eta bildutako material guztiaren erakusgai garran</w:t>
        <w:softHyphen/>
        <w:t>tzi</w:t>
        <w:softHyphen/>
        <w:t>tsu moduko bat osatuko dute, dituzten mugak dituztela. Horixe da asmoa, behin</w:t>
        <w:softHyphen/>
        <w:t>tzat. Erakusgai hori da geografia sinbolikoari buruz</w:t>
        <w:softHyphen/>
        <w:t>ko en</w:t>
        <w:softHyphen/>
        <w:t>tseiu honen oinarria.</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00" w:leader="none"/>
        </w:tabs>
        <w:autoSpaceDE w:val="false"/>
        <w:spacing w:lineRule="atLeast" w:line="320" w:before="567" w:after="170"/>
        <w:ind w:left="624" w:hanging="624"/>
        <w:rPr>
          <w:rFonts w:ascii="DellaRobbia BT" w:hAnsi="DellaRobbia BT" w:cs="DellaRobbia BT"/>
          <w:sz w:val="32"/>
          <w:szCs w:val="32"/>
          <w:lang w:val="eu-ES"/>
        </w:rPr>
      </w:pPr>
      <w:r>
        <w:rPr>
          <w:rFonts w:cs="DellaRobbia BT" w:ascii="DellaRobbia BT" w:hAnsi="DellaRobbia BT"/>
          <w:color w:val="000000"/>
          <w:sz w:val="32"/>
          <w:szCs w:val="32"/>
          <w:lang w:val="eu-ES"/>
        </w:rPr>
        <w:t>2. Planteamendua</w:t>
      </w:r>
      <w:r>
        <w:fldChar w:fldCharType="begin"/>
      </w:r>
      <w:r>
        <w:rPr/>
        <w:instrText xml:space="preserve"> TC "2. Planteamendu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us</w:t>
        <w:softHyphen/>
        <w:t>kal ipuin harrigarrien atzetik dagoen geografia aurrez aipatutako moduan des</w:t>
        <w:softHyphen/>
        <w:t>kriba</w:t>
        <w:softHyphen/>
        <w:t>tzea da kontua.</w:t>
      </w:r>
    </w:p>
    <w:p>
      <w:pPr>
        <w:pStyle w:val="Normal"/>
        <w:autoSpaceDE w:val="false"/>
        <w:spacing w:lineRule="atLeast" w:line="250" w:before="0" w:after="57"/>
        <w:jc w:val="both"/>
        <w:rPr>
          <w:lang w:val="eu-ES"/>
        </w:rPr>
      </w:pPr>
      <w:r>
        <w:rPr>
          <w:lang w:val="eu-ES"/>
        </w:rPr>
        <w:t>Oinarriz</w:t>
        <w:softHyphen/>
        <w:t>ko hipotesia ondokoa li</w:t>
        <w:softHyphen/>
        <w:t>tzateke: ipuinek itxuraz</w:t>
        <w:softHyphen/>
        <w:t>ko geografia bat erabil</w:t>
        <w:softHyphen/>
        <w:t>tzen dute, edota horretaz balia</w:t>
        <w:softHyphen/>
        <w:t>tzen dira. Horrez gainera, geografia “errealista” horrek, eus</w:t>
        <w:softHyphen/>
        <w:t>kal uniber</w:t>
        <w:softHyphen/>
        <w:t>tso sinbolikoarekin bat egiteaz apar</w:t>
        <w:softHyphen/>
        <w:t>te, beste errealitate bat sinbolizatuko luke. Herri</w:t>
        <w:noBreakHyphen/>
        <w:t>kontakizunetan erdi ez</w:t>
        <w:softHyphen/>
        <w:t>kutaturik egongo li</w:t>
        <w:softHyphen/>
        <w:t>tzatekeen errealitatea.</w:t>
      </w:r>
    </w:p>
    <w:p>
      <w:pPr>
        <w:pStyle w:val="Normal"/>
        <w:autoSpaceDE w:val="false"/>
        <w:spacing w:lineRule="atLeast" w:line="250" w:before="0" w:after="57"/>
        <w:jc w:val="both"/>
        <w:rPr>
          <w:lang w:val="eu-ES"/>
        </w:rPr>
      </w:pPr>
      <w:r>
        <w:rPr>
          <w:lang w:val="eu-ES"/>
        </w:rPr>
        <w:t>Hipotesi hori gara</w:t>
        <w:softHyphen/>
        <w:t>tzeak, gu</w:t>
        <w:softHyphen/>
        <w:t>txien gu</w:t>
        <w:softHyphen/>
        <w:t>txienik, ondoko lanak es</w:t>
        <w:softHyphen/>
        <w:t>ka</w:t>
        <w:softHyphen/>
        <w:t>tzen ditu:</w:t>
      </w:r>
    </w:p>
    <w:p>
      <w:pPr>
        <w:pStyle w:val="Normal"/>
        <w:autoSpaceDE w:val="false"/>
        <w:spacing w:lineRule="atLeast" w:line="250" w:before="57" w:after="57"/>
        <w:ind w:left="567" w:hanging="0"/>
        <w:jc w:val="both"/>
        <w:rPr>
          <w:lang w:val="eu-ES"/>
        </w:rPr>
      </w:pPr>
      <w:r>
        <w:rPr>
          <w:lang w:val="eu-ES"/>
        </w:rPr>
        <w:t xml:space="preserve">– </w:t>
      </w:r>
      <w:r>
        <w:rPr>
          <w:lang w:val="eu-ES"/>
        </w:rPr>
        <w:t>Ipuinetako itxuraz</w:t>
        <w:softHyphen/>
        <w:t>ko geografia zehaztea.</w:t>
      </w:r>
    </w:p>
    <w:p>
      <w:pPr>
        <w:pStyle w:val="Normal"/>
        <w:autoSpaceDE w:val="false"/>
        <w:spacing w:lineRule="atLeast" w:line="250" w:before="57" w:after="57"/>
        <w:ind w:left="709" w:hanging="142"/>
        <w:jc w:val="both"/>
        <w:rPr>
          <w:lang w:val="eu-ES"/>
        </w:rPr>
      </w:pPr>
      <w:r>
        <w:rPr>
          <w:lang w:val="eu-ES"/>
        </w:rPr>
        <w:t xml:space="preserve">– </w:t>
      </w:r>
      <w:r>
        <w:rPr>
          <w:lang w:val="eu-ES"/>
        </w:rPr>
        <w:t>Aurrez zehaztutako itxuraz</w:t>
        <w:softHyphen/>
        <w:t>ko geografia hori interpreta</w:t>
        <w:softHyphen/>
        <w:t>tzea, ez</w:t>
        <w:softHyphen/>
        <w:t>kutuko geografia agerian utziz.</w:t>
      </w:r>
    </w:p>
    <w:p>
      <w:pPr>
        <w:pStyle w:val="Normal"/>
        <w:autoSpaceDE w:val="false"/>
        <w:spacing w:lineRule="atLeast" w:line="250" w:before="57" w:after="113"/>
        <w:ind w:left="567" w:hanging="0"/>
        <w:jc w:val="both"/>
        <w:rPr>
          <w:lang w:val="eu-ES"/>
        </w:rPr>
      </w:pPr>
      <w:r>
        <w:rPr>
          <w:lang w:val="eu-ES"/>
        </w:rPr>
        <w:t xml:space="preserve">– </w:t>
      </w:r>
      <w:r>
        <w:rPr>
          <w:lang w:val="eu-ES"/>
        </w:rPr>
        <w:t>Bi geografia horien ar</w:t>
        <w:softHyphen/>
        <w:t>teko lotura ezar</w:t>
        <w:softHyphen/>
        <w:t>tzea.</w:t>
      </w:r>
    </w:p>
    <w:p>
      <w:pPr>
        <w:pStyle w:val="Normal"/>
        <w:autoSpaceDE w:val="false"/>
        <w:spacing w:lineRule="atLeast" w:line="250" w:before="0" w:after="57"/>
        <w:jc w:val="both"/>
        <w:rPr>
          <w:lang w:val="eu-ES"/>
        </w:rPr>
      </w:pPr>
      <w:r>
        <w:rPr>
          <w:lang w:val="eu-ES"/>
        </w:rPr>
        <w:t>Ondorengo lerroetan planteamendu horiek sor</w:t>
        <w:softHyphen/>
        <w:t>tarazten dituzten galderak eran</w:t>
        <w:softHyphen/>
        <w:t>tzuteko saiakerak egingo dira, hau da:</w:t>
      </w:r>
    </w:p>
    <w:p>
      <w:pPr>
        <w:pStyle w:val="Normal"/>
        <w:autoSpaceDE w:val="false"/>
        <w:spacing w:lineRule="atLeast" w:line="250" w:before="57" w:after="57"/>
        <w:ind w:left="567" w:hanging="0"/>
        <w:jc w:val="both"/>
        <w:rPr>
          <w:lang w:val="eu-ES"/>
        </w:rPr>
      </w:pPr>
      <w:r>
        <w:rPr>
          <w:lang w:val="eu-ES"/>
        </w:rPr>
        <w:t>- zer geografia isla</w:t>
        <w:softHyphen/>
        <w:t>tzen dute ipuinek? eta,</w:t>
      </w:r>
    </w:p>
    <w:p>
      <w:pPr>
        <w:pStyle w:val="Normal"/>
        <w:autoSpaceDE w:val="false"/>
        <w:spacing w:lineRule="atLeast" w:line="250" w:before="57" w:after="113"/>
        <w:ind w:left="567" w:hanging="0"/>
        <w:jc w:val="both"/>
        <w:rPr>
          <w:lang w:val="eu-ES"/>
        </w:rPr>
      </w:pPr>
      <w:r>
        <w:rPr>
          <w:lang w:val="eu-ES"/>
        </w:rPr>
        <w:t>- zer geografia ez</w:t>
        <w:softHyphen/>
        <w:t>kuta</w:t>
        <w:softHyphen/>
        <w:t>tzen dute ipuinek?</w:t>
      </w:r>
    </w:p>
    <w:p>
      <w:pPr>
        <w:pStyle w:val="Normal"/>
        <w:keepNext w:val="true"/>
        <w:keepLines/>
        <w:tabs>
          <w:tab w:val="clear" w:pos="708"/>
          <w:tab w:val="left" w:pos="300" w:leader="none"/>
        </w:tabs>
        <w:autoSpaceDE w:val="false"/>
        <w:spacing w:lineRule="atLeast" w:line="320" w:before="567" w:after="170"/>
        <w:ind w:left="624" w:hanging="624"/>
        <w:rPr>
          <w:rFonts w:ascii="DellaRobbia BT" w:hAnsi="DellaRobbia BT" w:cs="DellaRobbia BT"/>
          <w:sz w:val="32"/>
          <w:szCs w:val="32"/>
          <w:lang w:val="eu-ES"/>
        </w:rPr>
      </w:pPr>
      <w:r>
        <w:rPr>
          <w:rFonts w:cs="DellaRobbia BT" w:ascii="DellaRobbia BT" w:hAnsi="DellaRobbia BT"/>
          <w:color w:val="000000"/>
          <w:sz w:val="32"/>
          <w:szCs w:val="32"/>
          <w:lang w:val="eu-ES"/>
        </w:rPr>
        <w:t>3. J.F. Cerquand</w:t>
        <w:noBreakHyphen/>
        <w:t>en corpusaren ter</w:t>
        <w:softHyphen/>
        <w:t>keta</w:t>
      </w:r>
      <w:r>
        <w:fldChar w:fldCharType="begin"/>
      </w:r>
      <w:r>
        <w:rPr/>
        <w:instrText xml:space="preserve"> TC "3. J.F. Cerquand_x001e_en corpusaren ter_x001f_keta" \l 1 </w:instrText>
      </w:r>
      <w:r>
        <w:rPr/>
        <w:fldChar w:fldCharType="separate"/>
      </w:r>
      <w:r>
        <w:rPr/>
      </w:r>
      <w:r>
        <w:rPr/>
        <w:fldChar w:fldCharType="end"/>
      </w:r>
    </w:p>
    <w:p>
      <w:pPr>
        <w:pStyle w:val="Normal"/>
        <w:keepNext w:val="true"/>
        <w:autoSpaceDE w:val="false"/>
        <w:spacing w:lineRule="atLeast" w:line="280" w:before="283" w:after="113"/>
        <w:ind w:left="1020" w:hanging="1020"/>
        <w:rPr>
          <w:rFonts w:ascii="DellaRobbia BT" w:hAnsi="DellaRobbia BT" w:cs="DellaRobbia BT"/>
          <w:sz w:val="28"/>
          <w:szCs w:val="28"/>
          <w:lang w:val="eu-ES"/>
        </w:rPr>
      </w:pPr>
      <w:r>
        <w:rPr>
          <w:rFonts w:cs="DellaRobbia BT" w:ascii="DellaRobbia BT" w:hAnsi="DellaRobbia BT"/>
          <w:sz w:val="28"/>
          <w:szCs w:val="28"/>
          <w:lang w:val="eu-ES"/>
        </w:rPr>
        <w:t>3.1. Testuen aur</w:t>
        <w:softHyphen/>
        <w:t>kezpena</w:t>
      </w:r>
      <w:r>
        <w:fldChar w:fldCharType="begin"/>
      </w:r>
      <w:r>
        <w:rPr/>
        <w:instrText xml:space="preserve"> TC "3.1. Testuen aur_x001f_kezpen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J.F. Cerquand Akademiako ikus</w:t>
        <w:softHyphen/>
        <w:t>kariari zor zaio herri</w:t>
        <w:noBreakHyphen/>
        <w:t>na</w:t>
        <w:softHyphen/>
        <w:t>rra</w:t>
        <w:softHyphen/>
        <w:t>zioen bilduma baten lehen edizioa; bere agindupean eta berak ikus</w:t>
        <w:softHyphen/>
        <w:t xml:space="preserve">katurik, bildu zituzten herrietan lan egiten zuten hainbat maisuk. Lan horiek </w:t>
      </w:r>
      <w:r>
        <w:rPr>
          <w:i/>
          <w:iCs/>
          <w:lang w:val="eu-ES"/>
        </w:rPr>
        <w:t>Bulletin de la Société des Sciences, Lettres et Ar</w:t>
        <w:softHyphen/>
        <w:t>ts de Pau</w:t>
      </w:r>
      <w:r>
        <w:rPr>
          <w:lang w:val="eu-ES"/>
        </w:rPr>
        <w:t xml:space="preserve"> izeneko ager</w:t>
        <w:softHyphen/>
        <w:t>kariak kaleratu zien 1874</w:t>
        <w:noBreakHyphen/>
        <w:t>74, 1875</w:t>
        <w:noBreakHyphen/>
        <w:t>76, 1876</w:t>
        <w:noBreakHyphen/>
        <w:t>77 eta 1884</w:t>
        <w:noBreakHyphen/>
        <w:t>85 ur</w:t>
        <w:softHyphen/>
        <w:t>teetan, J.F. Cerquand</w:t>
        <w:noBreakHyphen/>
        <w:t>ek fran</w:t>
        <w:softHyphen/>
        <w:t>tsesera itzulitako 117 eus</w:t>
        <w:softHyphen/>
        <w:t>kal narrazio eman zituen ezagu</w:t>
        <w:softHyphen/>
        <w:t>tzera, beren jatorriz</w:t>
        <w:softHyphen/>
        <w:t>ko ber</w:t>
        <w:softHyphen/>
        <w:t>tsioarekin batera, baina ez guztiak,</w:t>
      </w:r>
      <w:r>
        <w:rPr>
          <w:spacing w:val="-15"/>
          <w:lang w:val="eu-ES"/>
        </w:rPr>
        <w:t xml:space="preserve"> izan ere 109 jatorriz</w:t>
        <w:softHyphen/>
        <w:t>ko, eus</w:t>
        <w:softHyphen/>
        <w:t>karaz ida</w:t>
        <w:softHyphen/>
        <w:t>tzitako testu gehiagorik ez baititu es</w:t>
        <w:softHyphen/>
        <w:t>kain</w:t>
        <w:softHyphen/>
        <w:t>tzen.</w:t>
      </w:r>
    </w:p>
    <w:p>
      <w:pPr>
        <w:pStyle w:val="Normal"/>
        <w:autoSpaceDE w:val="false"/>
        <w:spacing w:lineRule="atLeast" w:line="250" w:before="0" w:after="57"/>
        <w:jc w:val="both"/>
        <w:rPr>
          <w:lang w:val="eu-ES"/>
        </w:rPr>
      </w:pPr>
      <w:r>
        <w:rPr>
          <w:lang w:val="eu-ES"/>
        </w:rPr>
        <w:t>J.F. Cerquand</w:t>
        <w:noBreakHyphen/>
        <w:t>ek bildutako materialetik eta aurrez aipatutako irizpideekin bat etorriz, ipuin harrigarrien 27 narrazio hautatu dira. Hauetatik 8 Zuberoan bildu ziren, eta 19 Nafarroa Beherean. Narra</w:t>
        <w:softHyphen/>
        <w:t>tzaileei dagokienean, 14 emakumez</w:t>
        <w:softHyphen/>
        <w:t>koak ziren, eta 8 gizonez</w:t>
        <w:softHyphen/>
        <w:t>koak, eta gainerako 5ei buruz</w:t>
        <w:softHyphen/>
        <w:t>kok ez datu zeha</w:t>
        <w:softHyphen/>
        <w:t>tzik ezagu</w:t>
        <w:softHyphen/>
        <w:t>tzen.</w:t>
      </w:r>
    </w:p>
    <w:p>
      <w:pPr>
        <w:pStyle w:val="Normal"/>
        <w:autoSpaceDE w:val="false"/>
        <w:spacing w:lineRule="atLeast" w:line="250" w:before="0" w:after="57"/>
        <w:rPr>
          <w:lang w:val="eu-ES"/>
        </w:rPr>
      </w:pPr>
      <w:r>
        <w:rPr>
          <w:lang w:val="eu-ES"/>
        </w:rPr>
        <w:t>Aurrez aurre dugun materiala, beraz, ekialdeko Eus</w:t>
        <w:softHyphen/>
        <w:t>kal Herrikoa da, orain dela ehun ur</w:t>
        <w:softHyphen/>
        <w:t>te baino gehiago ber</w:t>
        <w:softHyphen/>
        <w:t>tako maisuek, eus</w:t>
        <w:softHyphen/>
        <w:t>karaz, batez ere emakumez</w:t>
        <w:softHyphen/>
        <w:t>koak ziren informa</w:t>
        <w:softHyphen/>
        <w:t>tzaileen ahotatik bildutakoa; emakume horiek gainera, jasotako datu par</w:t>
        <w:softHyphen/>
        <w:t>tzialen arabera, bataz beste hirurogeita hamar ur</w:t>
        <w:softHyphen/>
        <w:t>tetik gorakoak ziren.</w:t>
      </w:r>
      <w:r>
        <w:fldChar w:fldCharType="begin"/>
      </w:r>
      <w:r>
        <w:rPr/>
        <w:instrText xml:space="preserve"> TC "Geografia sinbolikoa" \l 1 </w:instrText>
      </w:r>
      <w:r>
        <w:rPr/>
        <w:fldChar w:fldCharType="separate"/>
      </w:r>
      <w:r>
        <w:rPr/>
      </w:r>
      <w:r>
        <w:rPr/>
        <w:fldChar w:fldCharType="end"/>
      </w:r>
    </w:p>
    <w:p>
      <w:pPr>
        <w:pStyle w:val="Normal"/>
        <w:keepNext w:val="true"/>
        <w:keepLines/>
        <w:autoSpaceDE w:val="false"/>
        <w:spacing w:lineRule="atLeast" w:line="280" w:before="283" w:after="113"/>
        <w:ind w:left="1020" w:hanging="1020"/>
        <w:rPr>
          <w:rFonts w:ascii="DellaRobbia BT" w:hAnsi="DellaRobbia BT" w:cs="DellaRobbia BT"/>
          <w:sz w:val="28"/>
          <w:szCs w:val="28"/>
          <w:lang w:val="eu-ES"/>
        </w:rPr>
      </w:pPr>
      <w:r>
        <w:rPr>
          <w:rFonts w:cs="DellaRobbia BT" w:ascii="DellaRobbia BT" w:hAnsi="DellaRobbia BT"/>
          <w:color w:val="000000"/>
          <w:sz w:val="28"/>
          <w:szCs w:val="28"/>
          <w:lang w:val="eu-ES"/>
        </w:rPr>
        <w:t>3.2. Itxuraz</w:t>
        <w:softHyphen/>
        <w:t>ko paisaia edota itxuraz</w:t>
        <w:softHyphen/>
        <w:t>ko geografia</w:t>
      </w:r>
      <w:r>
        <w:fldChar w:fldCharType="begin"/>
      </w:r>
      <w:r>
        <w:rPr/>
        <w:instrText xml:space="preserve"> TC "3.2. Itxuraz_x001f_ko paisaia edota itxuraz_x001f_ko geografia" \l 1 </w:instrText>
      </w:r>
      <w:r>
        <w:rPr/>
        <w:fldChar w:fldCharType="separate"/>
      </w:r>
      <w:r>
        <w:rPr/>
      </w:r>
      <w:r>
        <w:rPr/>
        <w:fldChar w:fldCharType="end"/>
      </w:r>
    </w:p>
    <w:p>
      <w:pPr>
        <w:pStyle w:val="Normal"/>
        <w:autoSpaceDE w:val="false"/>
        <w:spacing w:lineRule="atLeast" w:line="250"/>
        <w:jc w:val="both"/>
        <w:rPr>
          <w:lang w:val="eu-ES"/>
        </w:rPr>
      </w:pPr>
      <w:r>
        <w:rPr>
          <w:lang w:val="eu-ES"/>
        </w:rPr>
        <w:t>Aur</w:t>
        <w:softHyphen/>
        <w:t>kezpen modura esan daiteke azter</w:t>
        <w:softHyphen/>
        <w:t>tutako ipuinek isla</w:t>
        <w:softHyphen/>
        <w:t>tzen duten paisaia, paisaia sinplea dela eta oso hitz gu</w:t>
        <w:softHyphen/>
        <w:t>txitan dagoela des</w:t>
        <w:softHyphen/>
        <w:t>kribatuta. Oro har esan liteke ipuineko ekin</w:t>
        <w:softHyphen/>
        <w:t>tza gara</w:t>
        <w:softHyphen/>
        <w:t>tzen deneko gune geografikoa osa</w:t>
        <w:softHyphen/>
        <w:t>tzen duten hainbat elementu axaletik aur</w:t>
        <w:softHyphen/>
        <w:t>kezten direla, gehienetan alboan des</w:t>
        <w:softHyphen/>
        <w:t>kribapen zeha</w:t>
        <w:softHyphen/>
        <w:t>tzik ez dutelarik.</w:t>
      </w:r>
    </w:p>
    <w:p>
      <w:pPr>
        <w:pStyle w:val="Normal"/>
        <w:autoSpaceDE w:val="false"/>
        <w:spacing w:lineRule="atLeast" w:line="250" w:before="0" w:after="57"/>
        <w:jc w:val="both"/>
        <w:rPr>
          <w:lang w:val="eu-ES"/>
        </w:rPr>
      </w:pPr>
      <w:r>
        <w:rPr>
          <w:lang w:val="eu-ES"/>
        </w:rPr>
        <w:br/>
      </w:r>
    </w:p>
    <w:p>
      <w:pPr>
        <w:pStyle w:val="Normal"/>
        <w:autoSpaceDE w:val="false"/>
        <w:spacing w:lineRule="atLeast" w:line="250" w:before="0" w:after="57"/>
        <w:jc w:val="both"/>
        <w:rPr>
          <w:lang w:val="eu-ES"/>
        </w:rPr>
      </w:pPr>
      <w:r>
        <w:rPr>
          <w:lang w:val="eu-ES"/>
        </w:rPr>
        <w:t>Jarraian, testuetan behin eta berriro azal</w:t>
        <w:softHyphen/>
        <w:t>tzen diren eta “itxuraz</w:t>
        <w:softHyphen/>
        <w:t>ko paisaia” edota itxuraz</w:t>
        <w:softHyphen/>
        <w:t>ko geografia bezala izendatu duguna osa</w:t>
        <w:softHyphen/>
        <w:t>tzen duten hainbat elementu aur</w:t>
        <w:softHyphen/>
        <w:t>keztuko ditugu. Eta lehen lehenik ar</w:t>
        <w:softHyphen/>
        <w:t>tifizialak aur</w:t>
        <w:softHyphen/>
        <w:t>keztuko ditugu, hau da, beren izatea gizakiaren ekin</w:t>
        <w:softHyphen/>
        <w:t>tza teknikoari zor diotenak.</w:t>
      </w:r>
    </w:p>
    <w:p>
      <w:pPr>
        <w:pStyle w:val="Normal"/>
        <w:keepNext w:val="true"/>
        <w:keepLines/>
        <w:autoSpaceDE w:val="false"/>
        <w:spacing w:lineRule="atLeast" w:line="280" w:before="283" w:after="113"/>
        <w:ind w:left="1020" w:hanging="1020"/>
        <w:rPr>
          <w:rFonts w:ascii="DellaRobbia BT" w:hAnsi="DellaRobbia BT" w:cs="DellaRobbia BT"/>
          <w:sz w:val="28"/>
          <w:szCs w:val="28"/>
          <w:lang w:val="eu-ES"/>
        </w:rPr>
      </w:pPr>
      <w:r>
        <w:rPr>
          <w:rFonts w:cs="DellaRobbia BT" w:ascii="DellaRobbia BT" w:hAnsi="DellaRobbia BT"/>
          <w:color w:val="000000"/>
          <w:sz w:val="28"/>
          <w:szCs w:val="28"/>
          <w:lang w:val="eu-ES"/>
        </w:rPr>
        <w:t>3.3. Elementu monumentalak</w:t>
      </w:r>
      <w:r>
        <w:fldChar w:fldCharType="begin"/>
      </w:r>
      <w:r>
        <w:rPr/>
        <w:instrText xml:space="preserve"> TC "3.3. Elementu monumentalak" \l 1 </w:instrText>
      </w:r>
      <w:r>
        <w:rPr/>
        <w:fldChar w:fldCharType="separate"/>
      </w:r>
      <w:r>
        <w:rPr/>
      </w:r>
      <w:r>
        <w:rPr/>
        <w:fldChar w:fldCharType="end"/>
      </w:r>
    </w:p>
    <w:p>
      <w:pPr>
        <w:pStyle w:val="Normal"/>
        <w:keepNext w:val="true"/>
        <w:autoSpaceDE w:val="false"/>
        <w:spacing w:before="283" w:after="57"/>
        <w:jc w:val="center"/>
        <w:rPr>
          <w:rFonts w:ascii="DellaRobbia BT" w:hAnsi="DellaRobbia BT" w:cs="DellaRobbia BT"/>
          <w:lang w:val="eu-ES"/>
        </w:rPr>
      </w:pPr>
      <w:r>
        <w:rPr>
          <w:rFonts w:cs="DellaRobbia BT" w:ascii="DellaRobbia BT" w:hAnsi="DellaRobbia BT"/>
          <w:lang w:val="eu-ES"/>
        </w:rPr>
        <w:t>Etxea (bizilekua</w:t>
        <w:noBreakHyphen/>
        <w:t>familia)</w:t>
      </w:r>
    </w:p>
    <w:p>
      <w:pPr>
        <w:pStyle w:val="Normal"/>
        <w:autoSpaceDE w:val="false"/>
        <w:spacing w:lineRule="atLeast" w:line="250" w:before="0" w:after="57"/>
        <w:jc w:val="both"/>
        <w:rPr>
          <w:lang w:val="eu-ES"/>
        </w:rPr>
      </w:pPr>
      <w:r>
        <w:rPr>
          <w:lang w:val="eu-ES"/>
        </w:rPr>
        <w:t>Monumentu</w:t>
        <w:noBreakHyphen/>
        <w:t>paisaiako elementu hau aur</w:t>
        <w:softHyphen/>
        <w:t>kezterakoan, lehendabizi esan behar duguna da, elementu hori ipuinetan aipatu aipa</w:t>
        <w:softHyphen/>
        <w:t>tzen dela, baina inoiz ez dela des</w:t>
        <w:softHyphen/>
        <w:t>kriba</w:t>
        <w:softHyphen/>
        <w:t>tzen. Azter</w:t>
        <w:softHyphen/>
        <w:t>tutako kontakizunek ez dute elementu horri buruz</w:t>
        <w:softHyphen/>
        <w:t>ko des</w:t>
        <w:softHyphen/>
        <w:t>kribapenik egiten.</w:t>
      </w:r>
    </w:p>
    <w:p>
      <w:pPr>
        <w:pStyle w:val="Normal"/>
        <w:autoSpaceDE w:val="false"/>
        <w:spacing w:lineRule="atLeast" w:line="250" w:before="0" w:after="57"/>
        <w:jc w:val="both"/>
        <w:rPr>
          <w:lang w:val="eu-ES"/>
        </w:rPr>
      </w:pPr>
      <w:r>
        <w:rPr>
          <w:lang w:val="eu-ES"/>
        </w:rPr>
        <w:t>Bestalde, narrazioetan bi “etxe” mota bereizi behar dira:</w:t>
      </w:r>
    </w:p>
    <w:p>
      <w:pPr>
        <w:pStyle w:val="Normal"/>
        <w:autoSpaceDE w:val="false"/>
        <w:spacing w:lineRule="atLeast" w:line="250" w:before="57" w:after="0"/>
        <w:ind w:left="567" w:hanging="0"/>
        <w:jc w:val="both"/>
        <w:rPr>
          <w:lang w:val="eu-ES"/>
        </w:rPr>
      </w:pPr>
      <w:r>
        <w:rPr>
          <w:lang w:val="eu-ES"/>
        </w:rPr>
        <w:t xml:space="preserve">- protagonistarena eta </w:t>
      </w:r>
    </w:p>
    <w:p>
      <w:pPr>
        <w:pStyle w:val="Normal"/>
        <w:autoSpaceDE w:val="false"/>
        <w:spacing w:lineRule="atLeast" w:line="250" w:before="57" w:after="113"/>
        <w:ind w:left="709" w:hanging="142"/>
        <w:jc w:val="both"/>
        <w:rPr>
          <w:lang w:val="eu-ES"/>
        </w:rPr>
      </w:pPr>
      <w:r>
        <w:rPr>
          <w:lang w:val="eu-ES"/>
        </w:rPr>
        <w:t>- ipuinean es</w:t>
        <w:softHyphen/>
        <w:t>kuhar</w:t>
        <w:softHyphen/>
        <w:t>tzen duten gainerako per</w:t>
        <w:softHyphen/>
        <w:t>tsonaiena.</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Protagonistaren etxea</w:t>
      </w:r>
    </w:p>
    <w:p>
      <w:pPr>
        <w:pStyle w:val="Normal"/>
        <w:autoSpaceDE w:val="false"/>
        <w:spacing w:lineRule="atLeast" w:line="250" w:before="0" w:after="57"/>
        <w:jc w:val="both"/>
        <w:rPr>
          <w:lang w:val="eu-ES"/>
        </w:rPr>
      </w:pPr>
      <w:r>
        <w:rPr>
          <w:lang w:val="eu-ES"/>
        </w:rPr>
        <w:t>Lehenari dagokionean zera esan behar da, hots, salbuespenak salbuespen elementu hau, azter</w:t>
        <w:softHyphen/>
        <w:t>tutako narrazio guztietan azal</w:t>
        <w:softHyphen/>
        <w:t>tzen dela. Zernahi gisaz, “etxe” elementu monumentalak protagonistaren jatorri gisara duen presen</w:t>
        <w:softHyphen/>
        <w:t>tzia –oso gu</w:t>
        <w:softHyphen/>
        <w:t>txitan azal</w:t>
        <w:softHyphen/>
        <w:t>tzen da “jauregi” edota “gaztelu” gisara</w:t>
        <w:noBreakHyphen/>
        <w:t xml:space="preserve"> berezi samarra da. Horrela, sarri “etxea” ez da aipa</w:t>
        <w:softHyphen/>
        <w:t>tzen zuzenean protagonistaren ohiko bizileku gisara. Nolanahi ere, bere bizitoki izaera hori baieztatu egiten da inplizituki, “etxea” baita protagonista abia</w:t>
        <w:softHyphen/>
        <w:t>tzen den tokia. Horrela, zera esaten da:</w:t>
      </w:r>
    </w:p>
    <w:p>
      <w:pPr>
        <w:pStyle w:val="Normal"/>
        <w:autoSpaceDE w:val="false"/>
        <w:spacing w:lineRule="atLeast" w:line="250" w:before="57" w:after="113"/>
        <w:ind w:left="567" w:hanging="0"/>
        <w:jc w:val="both"/>
        <w:rPr>
          <w:i/>
          <w:i/>
          <w:iCs/>
          <w:lang w:val="eu-ES"/>
        </w:rPr>
      </w:pPr>
      <w:r>
        <w:rPr>
          <w:i/>
          <w:iCs/>
          <w:lang w:val="eu-ES"/>
        </w:rPr>
        <w:t>“</w:t>
      </w:r>
      <w:r>
        <w:rPr>
          <w:i/>
          <w:iCs/>
          <w:lang w:val="eu-ES"/>
        </w:rPr>
        <w:t>Muthil gazte bat, bere paketa biz</w:t>
        <w:softHyphen/>
        <w:t>karrean, etxetik phar</w:t>
        <w:softHyphen/>
        <w:t>titu zen,...” (98. I).</w:t>
      </w:r>
    </w:p>
    <w:p>
      <w:pPr>
        <w:pStyle w:val="Normal"/>
        <w:autoSpaceDE w:val="false"/>
        <w:spacing w:lineRule="atLeast" w:line="250" w:before="0" w:after="57"/>
        <w:jc w:val="both"/>
        <w:rPr>
          <w:lang w:val="eu-ES"/>
        </w:rPr>
      </w:pPr>
      <w:r>
        <w:rPr>
          <w:lang w:val="eu-ES"/>
        </w:rPr>
        <w:t>“</w:t>
      </w:r>
      <w:r>
        <w:rPr>
          <w:lang w:val="eu-ES"/>
        </w:rPr>
        <w:t>Etxeari” erreferen</w:t>
        <w:softHyphen/>
        <w:t>tzia zuzena egin beharrean, ipuinaren hasieran ia beti familia giro zehatz bat aur</w:t>
        <w:softHyphen/>
        <w:t>kezten da; giro horren ezaugarrietako bat pobrezia edota, kasuren batean, gabeziaren bat izan ohi da.</w:t>
      </w:r>
    </w:p>
    <w:p>
      <w:pPr>
        <w:pStyle w:val="Normal"/>
        <w:autoSpaceDE w:val="false"/>
        <w:spacing w:lineRule="atLeast" w:line="250" w:before="0" w:after="57"/>
        <w:jc w:val="both"/>
        <w:rPr>
          <w:lang w:val="eu-ES"/>
        </w:rPr>
      </w:pPr>
      <w:r>
        <w:rPr>
          <w:lang w:val="eu-ES"/>
        </w:rPr>
        <w:t>Horrela, zera esaten da:</w:t>
      </w:r>
    </w:p>
    <w:p>
      <w:pPr>
        <w:pStyle w:val="Normal"/>
        <w:autoSpaceDE w:val="false"/>
        <w:spacing w:lineRule="atLeast" w:line="250" w:before="57" w:after="57"/>
        <w:ind w:left="567" w:hanging="0"/>
        <w:jc w:val="both"/>
        <w:rPr>
          <w:i/>
          <w:i/>
          <w:iCs/>
          <w:lang w:val="eu-ES"/>
        </w:rPr>
      </w:pPr>
      <w:r>
        <w:rPr>
          <w:i/>
          <w:iCs/>
          <w:lang w:val="eu-ES"/>
        </w:rPr>
        <w:t xml:space="preserve"> “</w:t>
      </w:r>
      <w:r>
        <w:rPr>
          <w:i/>
          <w:iCs/>
          <w:lang w:val="eu-ES"/>
        </w:rPr>
        <w:t>Behin, se</w:t>
        <w:softHyphen/>
        <w:t>nhar emazte praube ba</w:t>
        <w:softHyphen/>
        <w:t xml:space="preserve">tzuek ükhen zien seme bat...” (39. I), </w:t>
      </w:r>
    </w:p>
    <w:p>
      <w:pPr>
        <w:pStyle w:val="Normal"/>
        <w:autoSpaceDE w:val="false"/>
        <w:spacing w:lineRule="atLeast" w:line="250" w:before="57" w:after="57"/>
        <w:ind w:left="567" w:hanging="0"/>
        <w:jc w:val="both"/>
        <w:rPr>
          <w:i/>
          <w:i/>
          <w:iCs/>
          <w:lang w:val="eu-ES"/>
        </w:rPr>
      </w:pPr>
      <w:r>
        <w:rPr>
          <w:i/>
          <w:iCs/>
          <w:lang w:val="eu-ES"/>
        </w:rPr>
        <w:t>“</w:t>
      </w:r>
      <w:r>
        <w:rPr>
          <w:i/>
          <w:iCs/>
          <w:lang w:val="eu-ES"/>
        </w:rPr>
        <w:t>Baziren senhar</w:t>
        <w:noBreakHyphen/>
        <w:t>emazte ba</w:t>
        <w:softHyphen/>
        <w:t>tzu. Bazuten seme bat. Nola pobreak bait ziren...” (100. I),</w:t>
      </w:r>
    </w:p>
    <w:p>
      <w:pPr>
        <w:pStyle w:val="Normal"/>
        <w:autoSpaceDE w:val="false"/>
        <w:spacing w:lineRule="atLeast" w:line="250" w:before="57" w:after="113"/>
        <w:ind w:left="567" w:hanging="0"/>
        <w:jc w:val="both"/>
        <w:rPr>
          <w:i/>
          <w:i/>
          <w:iCs/>
          <w:lang w:val="eu-ES"/>
        </w:rPr>
      </w:pPr>
      <w:r>
        <w:rPr>
          <w:i/>
          <w:iCs/>
          <w:lang w:val="eu-ES"/>
        </w:rPr>
        <w:t>“</w:t>
      </w:r>
      <w:r>
        <w:rPr>
          <w:i/>
          <w:iCs/>
          <w:lang w:val="eu-ES"/>
        </w:rPr>
        <w:t>Familia batean baziren bi ahizpa; bat arras pollita zen eta zaharrena arras itsusia...” (104. I).</w:t>
      </w:r>
    </w:p>
    <w:p>
      <w:pPr>
        <w:pStyle w:val="Normal"/>
        <w:rPr>
          <w:lang w:val="eu-ES"/>
        </w:rPr>
      </w:pPr>
      <w:r>
        <w:rPr>
          <w:lang w:val="eu-ES"/>
        </w:rPr>
        <w:t>Hala eta guztiz ere, narrazioen hasieran “etxea” elementuari buruz</w:t>
        <w:softHyphen/>
        <w:t>ko erreferen</w:t>
        <w:softHyphen/>
        <w:t>tzia zuzena ez azal</w:t>
        <w:softHyphen/>
        <w:t>tzeak ez du ez dagoenik esan nahi, izan ere normalean, protagonista etxera itzul</w:t>
        <w:softHyphen/>
        <w:t>tzen baita eta orduan</w:t>
        <w:softHyphen/>
        <w:t>txe aipa</w:t>
        <w:softHyphen/>
        <w:t>tzen da esplizituki “etxea”. Horrelaxe ger</w:t>
        <w:softHyphen/>
        <w:t>ta</w:t>
        <w:softHyphen/>
        <w:t>tzen da 100. ipuinean; hor narrazioaren hasieran “etxea” aipatu ez arren, honela buka</w:t>
        <w:softHyphen/>
        <w:t>tzen da:</w:t>
      </w:r>
    </w:p>
    <w:p>
      <w:pPr>
        <w:pStyle w:val="Normal"/>
        <w:rPr>
          <w:lang w:val="eu-ES"/>
        </w:rPr>
      </w:pPr>
      <w:r>
        <w:rPr>
          <w:lang w:val="eu-ES"/>
        </w:rPr>
      </w:r>
    </w:p>
    <w:p>
      <w:pPr>
        <w:pStyle w:val="Normal"/>
        <w:autoSpaceDE w:val="false"/>
        <w:spacing w:lineRule="atLeast" w:line="250" w:before="57" w:after="113"/>
        <w:ind w:left="567" w:hanging="0"/>
        <w:jc w:val="both"/>
        <w:rPr>
          <w:i/>
          <w:i/>
          <w:iCs/>
          <w:lang w:val="eu-ES"/>
        </w:rPr>
      </w:pPr>
      <w:r>
        <w:rPr>
          <w:i/>
          <w:iCs/>
          <w:lang w:val="eu-ES"/>
        </w:rPr>
        <w:t xml:space="preserve"> “</w:t>
      </w:r>
      <w:r>
        <w:rPr>
          <w:i/>
          <w:iCs/>
          <w:lang w:val="eu-ES"/>
        </w:rPr>
        <w:t>Muthikoa eta nes</w:t>
        <w:softHyphen/>
        <w:t>katoa juan ziren muthikoaren etxerat eta han bizi izan ziren luzaz urus”(99. I).</w:t>
      </w:r>
    </w:p>
    <w:p>
      <w:pPr>
        <w:pStyle w:val="Normal"/>
        <w:autoSpaceDE w:val="false"/>
        <w:spacing w:lineRule="atLeast" w:line="250" w:before="0" w:after="57"/>
        <w:jc w:val="both"/>
        <w:rPr>
          <w:lang w:val="eu-ES"/>
        </w:rPr>
      </w:pPr>
      <w:r>
        <w:rPr>
          <w:lang w:val="eu-ES"/>
        </w:rPr>
        <w:t>Kontuan har</w:t>
        <w:softHyphen/>
        <w:t>tzeko modukoa da 108. ipuinean aipa</w:t>
        <w:softHyphen/>
        <w:t>tzen den Zaragozako komentuak “etxe</w:t>
        <w:noBreakHyphen/>
        <w:t>bizilekua” ordez</w:t>
        <w:softHyphen/>
        <w:t>ka</w:t>
        <w:softHyphen/>
        <w:t>tzen duela ber</w:t>
        <w:softHyphen/>
        <w:t>tan bizi diren fraideen</w:t>
        <w:softHyphen/>
        <w:t>tzat.</w:t>
      </w:r>
    </w:p>
    <w:p>
      <w:pPr>
        <w:pStyle w:val="Normal"/>
        <w:autoSpaceDE w:val="false"/>
        <w:spacing w:lineRule="atLeast" w:line="250"/>
        <w:jc w:val="both"/>
        <w:rPr>
          <w:lang w:val="eu-ES"/>
        </w:rPr>
      </w:pPr>
      <w:r>
        <w:rPr>
          <w:lang w:val="eu-ES"/>
        </w:rPr>
        <w:t>Protagonistaren “etxea” kokaturik dagoen inguruneari dagokionean, oro har, biztanle gehiagoko ingurunea izan ohi dela esan beharra dago. Biztanle hauek mer</w:t>
        <w:softHyphen/>
        <w:t>katura joaten dira, bere inguruetan beste biztanle ba</w:t>
        <w:softHyphen/>
        <w:t>tzuk bizi dira, elizak edota es</w:t>
        <w:softHyphen/>
        <w:t>kolak daude, beste familia ba</w:t>
        <w:softHyphen/>
        <w:t>tzuk bizi direla adi</w:t>
        <w:softHyphen/>
        <w:t>tzera ematen duten lanak egiten dituzte, eta abar. Honenbestez, narrazioak nekazari</w:t>
        <w:softHyphen/>
        <w:t>tza ingurune “hiritar</w:t>
        <w:softHyphen/>
        <w:t>tuan” koka</w:t>
        <w:softHyphen/>
        <w:t>tzen direla esan daiteke kasurik gehienetan.</w:t>
      </w:r>
    </w:p>
    <w:p>
      <w:pPr>
        <w:pStyle w:val="Normal"/>
        <w:autoSpaceDE w:val="false"/>
        <w:spacing w:lineRule="atLeast" w:line="250" w:before="0" w:after="57"/>
        <w:jc w:val="both"/>
        <w:rPr>
          <w:lang w:val="eu-ES"/>
        </w:rPr>
      </w:pPr>
      <w:r>
        <w:rPr>
          <w:lang w:val="eu-ES"/>
        </w:rPr>
      </w:r>
    </w:p>
    <w:p>
      <w:pPr>
        <w:pStyle w:val="Normal"/>
        <w:keepNext w:val="true"/>
        <w:keepLines/>
        <w:autoSpaceDE w:val="false"/>
        <w:spacing w:before="227" w:after="57"/>
        <w:jc w:val="center"/>
        <w:rPr>
          <w:rFonts w:ascii="DellaRobbia BT" w:hAnsi="DellaRobbia BT" w:cs="DellaRobbia BT"/>
          <w:lang w:val="eu-ES"/>
        </w:rPr>
      </w:pPr>
      <w:r>
        <w:rPr>
          <w:rFonts w:cs="DellaRobbia BT" w:ascii="DellaRobbia BT" w:hAnsi="DellaRobbia BT"/>
          <w:lang w:val="eu-ES"/>
        </w:rPr>
        <w:t>Beste pertsonaien etxera</w:t>
      </w:r>
    </w:p>
    <w:p>
      <w:pPr>
        <w:pStyle w:val="Normal"/>
        <w:autoSpaceDE w:val="false"/>
        <w:spacing w:lineRule="atLeast" w:line="248" w:before="0" w:after="57"/>
        <w:jc w:val="both"/>
        <w:rPr>
          <w:lang w:val="eu-ES"/>
        </w:rPr>
      </w:pPr>
      <w:r>
        <w:rPr>
          <w:lang w:val="eu-ES"/>
        </w:rPr>
        <w:t>Beste per</w:t>
        <w:softHyphen/>
        <w:t>tsonaien etxeei dagokienean, aipagarria da “etxe” terminoaren erabilera murri</w:t>
        <w:softHyphen/>
        <w:t>tzagoa dela protagonistaren eremutik kanpo. Horrela, lamien etxea aipa</w:t>
        <w:softHyphen/>
        <w:t>tzen da, tar</w:t>
        <w:softHyphen/>
        <w:t>taroena edota nekazari ba</w:t>
        <w:softHyphen/>
        <w:t>tzuena:</w:t>
      </w:r>
    </w:p>
    <w:p>
      <w:pPr>
        <w:pStyle w:val="Normal"/>
        <w:autoSpaceDE w:val="false"/>
        <w:spacing w:lineRule="atLeast" w:line="248" w:before="57" w:after="28"/>
        <w:ind w:left="567" w:hanging="0"/>
        <w:jc w:val="both"/>
        <w:rPr>
          <w:i/>
          <w:i/>
          <w:iCs/>
          <w:lang w:val="eu-ES"/>
        </w:rPr>
      </w:pPr>
      <w:r>
        <w:rPr>
          <w:i/>
          <w:iCs/>
          <w:lang w:val="eu-ES"/>
        </w:rPr>
        <w:t xml:space="preserve"> “</w:t>
      </w:r>
      <w:r>
        <w:rPr>
          <w:i/>
          <w:iCs/>
          <w:lang w:val="eu-ES"/>
        </w:rPr>
        <w:t xml:space="preserve">...ez beit hiz batere urus etxean, behar dun juan </w:t>
      </w:r>
      <w:r>
        <w:rPr>
          <w:i/>
          <w:iCs/>
          <w:spacing w:val="-15"/>
          <w:lang w:val="eu-ES"/>
        </w:rPr>
        <w:t>sehi holako etxera non bait dire laminak, ...” (104. I),</w:t>
      </w:r>
    </w:p>
    <w:p>
      <w:pPr>
        <w:pStyle w:val="Normal"/>
        <w:autoSpaceDE w:val="false"/>
        <w:spacing w:lineRule="atLeast" w:line="248" w:before="57" w:after="28"/>
        <w:ind w:left="567" w:hanging="0"/>
        <w:jc w:val="both"/>
        <w:rPr>
          <w:i/>
          <w:i/>
          <w:iCs/>
          <w:lang w:val="eu-ES"/>
        </w:rPr>
      </w:pPr>
      <w:r>
        <w:rPr>
          <w:i/>
          <w:iCs/>
          <w:lang w:val="eu-ES"/>
        </w:rPr>
        <w:t xml:space="preserve"> “</w:t>
      </w:r>
      <w:r>
        <w:rPr>
          <w:i/>
          <w:iCs/>
          <w:lang w:val="eu-ES"/>
        </w:rPr>
        <w:t>Gizon Tti</w:t>
        <w:softHyphen/>
        <w:t>pi igaiten da arbola baten gainera eta ikusten du etxe bat argi batekin. Hara gida</w:t>
        <w:softHyphen/>
        <w:t>tzen dute. Hura zen tar</w:t>
        <w:softHyphen/>
        <w:t xml:space="preserve">taro baten etxea.” (55. I), </w:t>
      </w:r>
    </w:p>
    <w:p>
      <w:pPr>
        <w:pStyle w:val="Normal"/>
        <w:autoSpaceDE w:val="false"/>
        <w:spacing w:lineRule="atLeast" w:line="248" w:before="57" w:after="113"/>
        <w:ind w:left="567" w:hanging="0"/>
        <w:jc w:val="both"/>
        <w:rPr>
          <w:i/>
          <w:i/>
          <w:iCs/>
          <w:lang w:val="eu-ES"/>
        </w:rPr>
      </w:pPr>
      <w:r>
        <w:rPr>
          <w:i/>
          <w:iCs/>
          <w:lang w:val="eu-ES"/>
        </w:rPr>
        <w:t>“</w:t>
      </w:r>
      <w:r>
        <w:rPr>
          <w:i/>
          <w:iCs/>
          <w:lang w:val="eu-ES"/>
        </w:rPr>
        <w:t>Hamalau joaiten da laborari etxe batera...”(61. I).</w:t>
      </w:r>
    </w:p>
    <w:p>
      <w:pPr>
        <w:pStyle w:val="Normal"/>
        <w:autoSpaceDE w:val="false"/>
        <w:spacing w:lineRule="atLeast" w:line="248" w:before="0" w:after="57"/>
        <w:jc w:val="both"/>
        <w:rPr>
          <w:lang w:val="eu-ES"/>
        </w:rPr>
      </w:pPr>
      <w:r>
        <w:rPr>
          <w:lang w:val="eu-ES"/>
        </w:rPr>
        <w:t>Hala eta guztiz ere, izenda</w:t>
        <w:softHyphen/>
        <w:t>tze mota hau ez da ohikoena, lehen aur</w:t>
        <w:softHyphen/>
        <w:t>kezpeneko unean behinik behin.</w:t>
      </w:r>
    </w:p>
    <w:p>
      <w:pPr>
        <w:pStyle w:val="Normal"/>
        <w:autoSpaceDE w:val="false"/>
        <w:spacing w:lineRule="atLeast" w:line="248"/>
        <w:jc w:val="both"/>
        <w:rPr>
          <w:lang w:val="eu-ES"/>
        </w:rPr>
      </w:pPr>
      <w:r>
        <w:rPr>
          <w:lang w:val="eu-ES"/>
        </w:rPr>
        <w:t>Nolanahi ere, hasiera batean “etxea” bezala aur</w:t>
        <w:softHyphen/>
        <w:t>keztu ez diren elementu momumentalek izen hori bera har dezakete protagonista ber</w:t>
        <w:softHyphen/>
        <w:t>tan bizi</w:t>
        <w:softHyphen/>
        <w:t>tzen hasiz gero, bai ez</w:t>
        <w:softHyphen/>
        <w:t>konduta bai beste edozein arrazoi dela eta.</w:t>
      </w:r>
    </w:p>
    <w:p>
      <w:pPr>
        <w:pStyle w:val="Normal"/>
        <w:autoSpaceDE w:val="false"/>
        <w:spacing w:lineRule="atLeast" w:line="248" w:before="0" w:after="57"/>
        <w:jc w:val="both"/>
        <w:rPr>
          <w:lang w:val="eu-ES"/>
        </w:rPr>
      </w:pPr>
      <w:r>
        <w:rPr>
          <w:lang w:val="eu-ES"/>
        </w:rPr>
      </w:r>
    </w:p>
    <w:p>
      <w:pPr>
        <w:pStyle w:val="Normal"/>
        <w:autoSpaceDE w:val="false"/>
        <w:spacing w:lineRule="atLeast" w:line="248" w:before="0" w:after="45"/>
        <w:jc w:val="both"/>
        <w:rPr>
          <w:lang w:val="eu-ES"/>
        </w:rPr>
      </w:pPr>
      <w:r>
        <w:rPr>
          <w:lang w:val="eu-ES"/>
        </w:rPr>
        <w:t>Az</w:t>
        <w:softHyphen/>
        <w:t>kenik, aipa</w:t>
        <w:softHyphen/>
        <w:t>tzekoa li</w:t>
        <w:softHyphen/>
        <w:t>tzateke izen aldaketaren arrazoia, narra</w:t>
        <w:softHyphen/>
        <w:t>tzaileak ipuinean sar</w:t>
        <w:softHyphen/>
        <w:t>tzen duen ikuspegi aldaketa izan daitekeela, modu honetara aktore baten</w:t>
        <w:softHyphen/>
        <w:t>tzat eraikin jakin batek esan nahi duenak beste baten</w:t>
        <w:softHyphen/>
        <w:t>tzako bere “etxea” esanahiko du. Ikus dezagun alternan</w:t>
        <w:softHyphen/>
        <w:t>tzia hori 90. ipuinaren hasieran:</w:t>
      </w:r>
    </w:p>
    <w:p>
      <w:pPr>
        <w:pStyle w:val="Normal"/>
        <w:autoSpaceDE w:val="false"/>
        <w:spacing w:lineRule="atLeast" w:line="250" w:before="57" w:after="113"/>
        <w:ind w:left="567" w:hanging="0"/>
        <w:jc w:val="both"/>
        <w:rPr>
          <w:i/>
          <w:i/>
          <w:iCs/>
          <w:lang w:val="eu-ES"/>
        </w:rPr>
      </w:pPr>
      <w:r>
        <w:rPr>
          <w:i/>
          <w:iCs/>
          <w:lang w:val="eu-ES"/>
        </w:rPr>
        <w:t>“</w:t>
      </w:r>
      <w:r>
        <w:rPr>
          <w:i/>
          <w:iCs/>
          <w:lang w:val="eu-ES"/>
        </w:rPr>
        <w:t>Oihan handi baten erdian zen gaztelu batean bizi ziren bi per</w:t>
        <w:softHyphen/>
        <w:t>tsuna, jaun zahar bat eta andre zahar bat. Ba zuten sehi bat. Egun batez, erraiten diote badutela egiteko bi edo hirur egunen piaie bat, eta berak behar zuela egon etxean. Beldur</w:t>
        <w:softHyphen/>
        <w:t>tia zen, bainan obeditu zituen deusik erran gabe”.</w:t>
      </w:r>
    </w:p>
    <w:p>
      <w:pPr>
        <w:pStyle w:val="Normal"/>
        <w:keepNext w:val="true"/>
        <w:keepLines/>
        <w:autoSpaceDE w:val="false"/>
        <w:spacing w:lineRule="atLeast" w:line="250" w:before="227" w:after="57"/>
        <w:jc w:val="center"/>
        <w:rPr>
          <w:rFonts w:ascii="DellaRobbia BT" w:hAnsi="DellaRobbia BT" w:cs="DellaRobbia BT"/>
          <w:lang w:val="eu-ES"/>
        </w:rPr>
      </w:pPr>
      <w:r>
        <w:rPr>
          <w:rFonts w:cs="DellaRobbia BT" w:ascii="DellaRobbia BT" w:hAnsi="DellaRobbia BT"/>
          <w:color w:val="000000"/>
          <w:lang w:val="eu-ES"/>
        </w:rPr>
        <w:t>Jauregia</w:t>
      </w:r>
    </w:p>
    <w:p>
      <w:pPr>
        <w:pStyle w:val="Normal"/>
        <w:autoSpaceDE w:val="false"/>
        <w:spacing w:lineRule="atLeast" w:line="250" w:before="0" w:after="45"/>
        <w:jc w:val="both"/>
        <w:rPr/>
      </w:pPr>
      <w:r>
        <w:rPr>
          <w:lang w:val="eu-ES"/>
        </w:rPr>
        <w:t xml:space="preserve">Paisaia monumentalean ongi baino hobeki bereizten den beste elementu bat da, eta bere eremu semantikoa bat dator </w:t>
      </w:r>
      <w:r>
        <w:rPr>
          <w:i/>
          <w:iCs/>
          <w:lang w:val="eu-ES"/>
        </w:rPr>
        <w:t>gaztelu</w:t>
      </w:r>
      <w:r>
        <w:rPr>
          <w:lang w:val="eu-ES"/>
        </w:rPr>
        <w:t xml:space="preserve"> terminoaren adierazpenarekin. </w:t>
      </w:r>
    </w:p>
    <w:p>
      <w:pPr>
        <w:pStyle w:val="Normal"/>
        <w:autoSpaceDE w:val="false"/>
        <w:spacing w:lineRule="atLeast" w:line="250" w:before="0" w:after="45"/>
        <w:jc w:val="both"/>
        <w:rPr/>
      </w:pPr>
      <w:r>
        <w:rPr>
          <w:lang w:val="eu-ES"/>
        </w:rPr>
        <w:t>Zenbait kasutan “jauregiak” protagonistaren etxea adierazten digun arren, gehienetan, ordea, Erregeren bizitoki gisara azal</w:t>
        <w:softHyphen/>
        <w:t>tzen da (aipa</w:t>
        <w:softHyphen/>
        <w:t xml:space="preserve">tzeko modukoa da 95. ipuinean protagonista </w:t>
      </w:r>
      <w:r>
        <w:rPr>
          <w:i/>
          <w:iCs/>
          <w:lang w:val="eu-ES"/>
        </w:rPr>
        <w:t>“erregeren palaziuri”</w:t>
      </w:r>
      <w:r>
        <w:rPr>
          <w:lang w:val="eu-ES"/>
        </w:rPr>
        <w:t xml:space="preserve"> joaten dela), edota gehienetan jaunaren edota ugazabaren, boteredun zein abera</w:t>
        <w:softHyphen/>
        <w:t>tsen baten bizitoki gisara ere. Hauxe da, gainera, protagonistaren gorabeherak eragingo dituen frogen zein ekin</w:t>
        <w:softHyphen/>
        <w:t>tzen iturburua.</w:t>
      </w:r>
    </w:p>
    <w:p>
      <w:pPr>
        <w:pStyle w:val="Normal"/>
        <w:autoSpaceDE w:val="false"/>
        <w:spacing w:lineRule="atLeast" w:line="250" w:before="0" w:after="45"/>
        <w:jc w:val="both"/>
        <w:rPr>
          <w:lang w:val="eu-ES"/>
        </w:rPr>
      </w:pPr>
      <w:r>
        <w:rPr>
          <w:lang w:val="eu-ES"/>
        </w:rPr>
        <w:t>Hala eta guztiz ere, “jauregian” bizi denaren izaera ez dago mar</w:t>
        <w:softHyphen/>
        <w:t>katua, hau da, ber</w:t>
        <w:softHyphen/>
        <w:t>tan bizi dena protagonistaren aldeko zein kontrako izan daiteke berdin</w:t>
        <w:noBreakHyphen/>
        <w:t>berdin.</w:t>
      </w:r>
    </w:p>
    <w:p>
      <w:pPr>
        <w:pStyle w:val="Normal"/>
        <w:autoSpaceDE w:val="false"/>
        <w:spacing w:lineRule="atLeast" w:line="250" w:before="0" w:after="45"/>
        <w:jc w:val="both"/>
        <w:rPr>
          <w:lang w:val="eu-ES"/>
        </w:rPr>
      </w:pPr>
      <w:r>
        <w:rPr>
          <w:lang w:val="eu-ES"/>
        </w:rPr>
        <w:t>Nolanahi ere esan beharra dago 96. ipuinean konjun</w:t>
        <w:softHyphen/>
        <w:t xml:space="preserve">tzio arraro bat ematen dela “jauregiaren” </w:t>
      </w:r>
      <w:r>
        <w:rPr>
          <w:spacing w:val="-15"/>
          <w:lang w:val="eu-ES"/>
        </w:rPr>
        <w:t>eta ber</w:t>
        <w:softHyphen/>
        <w:t>tan bizi direnen izaera kontrakoaren ar</w:t>
        <w:softHyphen/>
        <w:t>tean. Horrela, zera esaten zaigu:</w:t>
      </w:r>
    </w:p>
    <w:p>
      <w:pPr>
        <w:pStyle w:val="Normal"/>
        <w:autoSpaceDE w:val="false"/>
        <w:spacing w:lineRule="atLeast" w:line="250" w:before="57" w:after="113"/>
        <w:ind w:left="567" w:hanging="0"/>
        <w:jc w:val="both"/>
        <w:rPr>
          <w:i/>
          <w:i/>
          <w:iCs/>
          <w:lang w:val="eu-ES"/>
        </w:rPr>
      </w:pPr>
      <w:r>
        <w:rPr>
          <w:i/>
          <w:iCs/>
          <w:lang w:val="eu-ES"/>
        </w:rPr>
        <w:t xml:space="preserve">“ </w:t>
      </w:r>
      <w:r>
        <w:rPr>
          <w:i/>
          <w:iCs/>
          <w:lang w:val="eu-ES"/>
        </w:rPr>
        <w:t>Jauregi hura egünaz gal</w:t>
        <w:softHyphen/>
        <w:t>tzen züzün eta harri handi batetara kanbia</w:t>
        <w:softHyphen/>
        <w:t>tzen. Harri handi haren pean ziagozün eren</w:t>
        <w:softHyphen/>
        <w:t>tsügea”.</w:t>
      </w:r>
    </w:p>
    <w:p>
      <w:pPr>
        <w:pStyle w:val="Normal"/>
        <w:autoSpaceDE w:val="false"/>
        <w:spacing w:lineRule="atLeast" w:line="250" w:before="0" w:after="45"/>
        <w:jc w:val="both"/>
        <w:rPr>
          <w:lang w:val="eu-ES"/>
        </w:rPr>
      </w:pPr>
      <w:r>
        <w:rPr>
          <w:lang w:val="eu-ES"/>
        </w:rPr>
        <w:t>“</w:t>
      </w:r>
      <w:r>
        <w:rPr>
          <w:lang w:val="eu-ES"/>
        </w:rPr>
        <w:t>Jauregia” era berean protagonistaren etor</w:t>
        <w:softHyphen/>
        <w:t>kizuneko senar zein emaztearen bizileku izango da, baita ez</w:t>
        <w:softHyphen/>
        <w:t>kondu ostean protagonistarena berarena ere.</w:t>
      </w:r>
    </w:p>
    <w:p>
      <w:pPr>
        <w:pStyle w:val="Normal"/>
        <w:autoSpaceDE w:val="false"/>
        <w:spacing w:lineRule="atLeast" w:line="250" w:before="0" w:after="45"/>
        <w:jc w:val="both"/>
        <w:rPr>
          <w:lang w:val="eu-ES"/>
        </w:rPr>
      </w:pPr>
      <w:r>
        <w:rPr>
          <w:lang w:val="eu-ES"/>
        </w:rPr>
        <w:t>Baina “jauregiko” biztanleak protagonistarenganako kontrako jarrera azal</w:t>
        <w:softHyphen/>
        <w:t>tzen baldin badu, “jauregi” hori protagonistak bereganatu ondoren, bere aberastasunen iturri bilakatuko da.</w:t>
      </w:r>
    </w:p>
    <w:p>
      <w:pPr>
        <w:pStyle w:val="Normal"/>
        <w:autoSpaceDE w:val="false"/>
        <w:spacing w:lineRule="atLeast" w:line="250"/>
        <w:jc w:val="both"/>
        <w:rPr>
          <w:lang w:val="eu-ES"/>
        </w:rPr>
      </w:pPr>
      <w:r>
        <w:rPr>
          <w:lang w:val="eu-ES"/>
        </w:rPr>
        <w:t>Azter</w:t>
        <w:softHyphen/>
        <w:t>tutako narrazioetan oso noiz</w:t>
        <w:softHyphen/>
        <w:t>behin</w:t>
        <w:softHyphen/>
        <w:t>ka besterik ez dira azal</w:t>
        <w:softHyphen/>
        <w:t>tzen egitura hauei buruz</w:t>
        <w:softHyphen/>
        <w:t>ko datuak. Horrela, in</w:t>
        <w:softHyphen/>
        <w:t>tzidentalki gelak, es</w:t>
        <w:softHyphen/>
        <w:t>kailera bat edota sukalde bat, eta abar dituztela aipatu, eta zenbai</w:t>
        <w:softHyphen/>
        <w:t>tzuetan “jauregi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ind w:left="567" w:hanging="0"/>
        <w:jc w:val="both"/>
        <w:rPr/>
      </w:pPr>
      <w:r>
        <w:rPr>
          <w:i/>
          <w:iCs/>
          <w:lang w:val="eu-ES"/>
        </w:rPr>
        <w:t>“</w:t>
      </w:r>
      <w:r>
        <w:rPr>
          <w:i/>
          <w:iCs/>
          <w:lang w:val="eu-ES"/>
        </w:rPr>
        <w:t xml:space="preserve">jauregi handi bateko...” </w:t>
      </w:r>
      <w:r>
        <w:rPr>
          <w:lang w:val="eu-ES"/>
        </w:rPr>
        <w:t>(72. I),</w:t>
      </w:r>
    </w:p>
    <w:p>
      <w:pPr>
        <w:pStyle w:val="Normal"/>
        <w:autoSpaceDE w:val="false"/>
        <w:spacing w:lineRule="atLeast" w:line="250" w:before="0" w:after="57"/>
        <w:ind w:left="567" w:hanging="0"/>
        <w:jc w:val="both"/>
        <w:rPr/>
      </w:pPr>
      <w:r>
        <w:rPr>
          <w:lang w:val="eu-ES"/>
        </w:rPr>
        <w:t>edo</w:t>
      </w:r>
      <w:r>
        <w:rPr>
          <w:i/>
          <w:iCs/>
          <w:lang w:val="eu-ES"/>
        </w:rPr>
        <w:t xml:space="preserve"> “jauregi eder bat” </w:t>
      </w:r>
      <w:r>
        <w:rPr>
          <w:lang w:val="eu-ES"/>
        </w:rPr>
        <w:t>(110. I) bezala aur</w:t>
        <w:softHyphen/>
        <w:t>kezten da.</w:t>
      </w:r>
    </w:p>
    <w:p>
      <w:pPr>
        <w:pStyle w:val="Normal"/>
        <w:autoSpaceDE w:val="false"/>
        <w:spacing w:lineRule="atLeast" w:line="250"/>
        <w:jc w:val="both"/>
        <w:rPr>
          <w:lang w:val="eu-ES"/>
        </w:rPr>
      </w:pPr>
      <w:r>
        <w:rPr>
          <w:lang w:val="eu-ES"/>
        </w:rPr>
        <w:t>“</w:t>
      </w:r>
      <w:r>
        <w:rPr>
          <w:lang w:val="eu-ES"/>
        </w:rPr>
        <w:t>Jauregiaren” kokalekua ere ez da uniformea. Narrazioetan ematen diren argibideek normalean protagonistaren sor</w:t>
        <w:softHyphen/>
        <w:t>territik urruti dagoen lekuren batean koka</w:t>
        <w:softHyphen/>
        <w:t>tzen dute. Hori ez da horrela izaten “jauregia” bera protagonistaren etxebizi</w:t>
        <w:softHyphen/>
        <w:t>tza denean, nos</w:t>
        <w:softHyphen/>
        <w:t>ki. Kokapen generiko hau alde batera utzita, “jauregia” “oihanean” zein “herrian” aur</w:t>
        <w:softHyphen/>
        <w:t>ki daiteke.</w:t>
      </w:r>
    </w:p>
    <w:p>
      <w:pPr>
        <w:pStyle w:val="Normal"/>
        <w:autoSpaceDE w:val="false"/>
        <w:spacing w:lineRule="atLeast" w:line="250"/>
        <w:jc w:val="both"/>
        <w:rPr>
          <w:lang w:val="eu-ES"/>
        </w:rPr>
      </w:pPr>
      <w:r>
        <w:rPr>
          <w:lang w:val="eu-ES"/>
        </w:rPr>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lang w:val="eu-ES"/>
        </w:rPr>
        <w:t>Gaztelua</w:t>
      </w:r>
    </w:p>
    <w:p>
      <w:pPr>
        <w:pStyle w:val="Normal"/>
        <w:autoSpaceDE w:val="false"/>
        <w:spacing w:lineRule="atLeast" w:line="250" w:before="0" w:after="45"/>
        <w:jc w:val="both"/>
        <w:rPr>
          <w:lang w:val="eu-ES"/>
        </w:rPr>
      </w:pPr>
      <w:r>
        <w:rPr>
          <w:lang w:val="eu-ES"/>
        </w:rPr>
        <w:t>Aurreko puntuan aipatu bezala, “gaztelua” elementu monumentalaren eremu semantikoak bat egiten du “jauregiarenarekin”, eta “jauregiaz” esandako gauza bera esan daiteke beroni buruz ere.</w:t>
      </w:r>
    </w:p>
    <w:p>
      <w:pPr>
        <w:pStyle w:val="Normal"/>
        <w:autoSpaceDE w:val="false"/>
        <w:spacing w:lineRule="atLeast" w:line="250" w:before="0" w:after="45"/>
        <w:jc w:val="both"/>
        <w:rPr>
          <w:lang w:val="eu-ES"/>
        </w:rPr>
      </w:pPr>
      <w:r>
        <w:rPr>
          <w:lang w:val="eu-ES"/>
        </w:rPr>
        <w:t>“</w:t>
      </w:r>
      <w:r>
        <w:rPr>
          <w:lang w:val="eu-ES"/>
        </w:rPr>
        <w:t xml:space="preserve">Gaztelua”, beraz, generikoki </w:t>
      </w:r>
      <w:r>
        <w:rPr>
          <w:i/>
          <w:iCs/>
          <w:lang w:val="eu-ES"/>
        </w:rPr>
        <w:t>“gaztelu eder bat”</w:t>
      </w:r>
      <w:r>
        <w:rPr>
          <w:lang w:val="eu-ES"/>
        </w:rPr>
        <w:t>(28. I) bezala aur</w:t>
        <w:softHyphen/>
        <w:t>kezten da, urruti dago kokaturik, bai “oihanean”, bai “herrian”, eta ber</w:t>
        <w:softHyphen/>
        <w:t>tan bizi direnek protagonisten aldeko zein kontrako jarrera azal dezakete ber</w:t>
        <w:softHyphen/>
        <w:t>din</w:t>
        <w:noBreakHyphen/>
        <w:t>berdin.</w:t>
      </w:r>
    </w:p>
    <w:p>
      <w:pPr>
        <w:pStyle w:val="Normal"/>
        <w:autoSpaceDE w:val="false"/>
        <w:spacing w:lineRule="atLeast" w:line="250" w:before="0" w:after="45"/>
        <w:jc w:val="both"/>
        <w:rPr>
          <w:lang w:val="eu-ES"/>
        </w:rPr>
      </w:pPr>
      <w:r>
        <w:rPr>
          <w:lang w:val="eu-ES"/>
        </w:rPr>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Herria</w:t>
      </w:r>
    </w:p>
    <w:p>
      <w:pPr>
        <w:pStyle w:val="Normal"/>
        <w:autoSpaceDE w:val="false"/>
        <w:spacing w:lineRule="atLeast" w:line="250" w:before="0" w:after="57"/>
        <w:rPr>
          <w:lang w:val="eu-ES"/>
        </w:rPr>
      </w:pPr>
      <w:r>
        <w:rPr>
          <w:lang w:val="eu-ES"/>
        </w:rPr>
        <w:t>Ipuin harrigarrien gune geografikoko beste elementu monumentaletako bat da berau.</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urreko kasuetan bezala, “herrien” kasuan ere ez da narrazio horietan des</w:t>
        <w:softHyphen/>
        <w:t>kribapen mailako zehaztasunik ematen, nahiz eta ber</w:t>
        <w:softHyphen/>
        <w:t>tan kokaturik dauden elementuak aipatzen diren, zeinak, hein batean des</w:t>
        <w:softHyphen/>
        <w:t>kribapen an</w:t>
        <w:softHyphen/>
        <w:t>tzeko bat osa</w:t>
        <w:softHyphen/>
        <w:t>tzen baitute. Horrela, zenbait kasutan “herriaz” Jaunaren jauregia dagoen tokia dela esaten da, edota Errege zein erraldoiren bat bizi den tokia dela, eta beste kasu ba</w:t>
        <w:softHyphen/>
        <w:t>tzuetan plaza, eliza, ostatua, iturria eta kar</w:t>
        <w:softHyphen/>
        <w:t>tzela aipa</w:t>
        <w:softHyphen/>
        <w:t>tzen dira “herri” horretako elementu bezala.</w:t>
      </w:r>
    </w:p>
    <w:p>
      <w:pPr>
        <w:pStyle w:val="Normal"/>
        <w:autoSpaceDE w:val="false"/>
        <w:spacing w:lineRule="atLeast" w:line="250"/>
        <w:jc w:val="both"/>
        <w:rPr>
          <w:lang w:val="eu-ES"/>
        </w:rPr>
      </w:pPr>
      <w:r>
        <w:rPr>
          <w:lang w:val="eu-ES"/>
        </w:rPr>
        <w:t>Bere kokapenari dagokionean, azpimarratu beharrekoa li</w:t>
        <w:softHyphen/>
        <w:t>tzateke “herria” normalki protagonistaren sorlekuarekin zerikusirik ia ez duen elementu gisara aur</w:t>
        <w:softHyphen/>
        <w:t>kezten zaigula, zeina “etxea” baita, eta era berean, oinez ibilaldi luze samarra egin ostean nahiko urruti dagoen lekua bezala ere bai. Bidaia horretan, bestetik, “herriak” ibilaldiaren amaiera esan nahi dezake, edota, ai</w:t>
        <w:softHyphen/>
        <w:t>tzitik, oraindik buka</w:t>
        <w:softHyphen/>
        <w:t>tzeke dagoen bidaia luzeago bateko garran</w:t>
        <w:softHyphen/>
        <w:t>tzia handi edo txikiagoko etapa bat. Horrela, 101. ipuinean zera esaten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57" w:after="113"/>
        <w:ind w:left="567" w:hanging="0"/>
        <w:jc w:val="both"/>
        <w:rPr>
          <w:i/>
          <w:i/>
          <w:iCs/>
          <w:lang w:val="eu-ES"/>
        </w:rPr>
      </w:pPr>
      <w:r>
        <w:rPr>
          <w:i/>
          <w:iCs/>
          <w:lang w:val="eu-ES"/>
        </w:rPr>
        <w:t>“</w:t>
      </w:r>
      <w:r>
        <w:rPr>
          <w:i/>
          <w:iCs/>
          <w:lang w:val="eu-ES"/>
        </w:rPr>
        <w:t>Hirurgarren semeak, ikhustez ez zirela bere anaiak jiten, erraiten deio bere aitari hura nahi zela jun txori khantariaren txer</w:t>
        <w:softHyphen/>
        <w:t>kha</w:t>
        <w:softHyphen/>
        <w:t>tzera. Etxea kita</w:t>
        <w:softHyphen/>
        <w:t>tzen dü, eta herri batean igaraitean, eliza bor</w:t>
        <w:softHyphen/>
        <w:t>than ikusten dü khor</w:t>
        <w:softHyphen/>
        <w:t>phitz hil bat zuina ez bait zien nahi ehor</w:t>
        <w:softHyphen/>
        <w:t>tzi...”.</w:t>
      </w:r>
    </w:p>
    <w:p>
      <w:pPr>
        <w:pStyle w:val="Normal"/>
        <w:autoSpaceDE w:val="false"/>
        <w:spacing w:lineRule="atLeast" w:line="250" w:before="57" w:after="113"/>
        <w:ind w:left="567" w:hanging="0"/>
        <w:jc w:val="both"/>
        <w:rPr>
          <w:i/>
          <w:i/>
          <w:iCs/>
          <w:lang w:val="eu-ES"/>
        </w:rPr>
      </w:pPr>
      <w:r>
        <w:rPr>
          <w:i/>
          <w:iCs/>
          <w:lang w:val="eu-ES"/>
        </w:rPr>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Hiria</w:t>
      </w:r>
    </w:p>
    <w:p>
      <w:pPr>
        <w:pStyle w:val="Normal"/>
        <w:autoSpaceDE w:val="false"/>
        <w:spacing w:lineRule="atLeast" w:line="238" w:before="0" w:after="57"/>
        <w:jc w:val="both"/>
        <w:rPr>
          <w:lang w:val="eu-ES"/>
        </w:rPr>
      </w:pPr>
      <w:r>
        <w:rPr>
          <w:lang w:val="eu-ES"/>
        </w:rPr>
        <w:t>Berau beste elementu monumentaletako bat da, baina ez dugu uste “herriarekiko” bereiz</w:t>
        <w:softHyphen/>
        <w:t>keta bat egitea egoki denik. Jauregi</w:t>
        <w:noBreakHyphen/>
        <w:t>gaztelu binomioaren kasuan bezalaxe, herri</w:t>
        <w:noBreakHyphen/>
        <w:t>hirik esanahi bera dutela esan daiteke, nahiz eta konparatiboki “hiri” terminoaren in</w:t>
        <w:softHyphen/>
        <w:t>tziden</w:t>
        <w:softHyphen/>
        <w:t>tziak ez hain ugariak izan.</w:t>
      </w:r>
    </w:p>
    <w:p>
      <w:pPr>
        <w:pStyle w:val="Normal"/>
        <w:autoSpaceDE w:val="false"/>
        <w:spacing w:lineRule="atLeast" w:line="238" w:before="0" w:after="57"/>
        <w:jc w:val="both"/>
        <w:rPr>
          <w:lang w:val="eu-ES"/>
        </w:rPr>
      </w:pPr>
      <w:r>
        <w:rPr>
          <w:lang w:val="eu-ES"/>
        </w:rPr>
        <w:t>Hala eta guztiz ere eta aurreko kasuetan ikusitako bideari jarraiki, kasu honetan ere narrazioek ez dituzte noizbehinka zedarri</w:t>
        <w:softHyphen/>
        <w:t>tzen dituzten “hiri” hauei buruz</w:t>
        <w:softHyphen/>
        <w:t>ko des</w:t>
        <w:softHyphen/>
        <w:t>kribapen zabalak es</w:t>
        <w:softHyphen/>
        <w:t>kain</w:t>
        <w:softHyphen/>
        <w:t>tzen. Hori bai, elementu honi es</w:t>
        <w:softHyphen/>
        <w:t>kainitako erreferen</w:t>
        <w:softHyphen/>
        <w:t>tzia urri horietatik abiatuta, argi eta garbi ikus daitez</w:t>
        <w:softHyphen/>
        <w:t>ke bai beren urruntasuna, bai egiaz</w:t>
        <w:softHyphen/>
        <w:softHyphen/>
        <w:t>ko bizitoki gisara duten kalitatea, eta bai ibilaldi batean zehar tar</w:t>
        <w:softHyphen/>
        <w:t>teko elementu bezala duten izaera. Horrez gainera, ger</w:t>
        <w:softHyphen/>
        <w:t>ta daiteke “hiri” zehatz bat ez guru</w:t>
        <w:softHyphen/>
        <w:t>tza</w:t>
        <w:softHyphen/>
        <w:t>tzeko gomendioa ematea ere, 101. ipuinean ondoko hau esaten denean kasu:</w:t>
      </w:r>
    </w:p>
    <w:p>
      <w:pPr>
        <w:pStyle w:val="Normal"/>
        <w:autoSpaceDE w:val="false"/>
        <w:spacing w:lineRule="atLeast" w:line="250" w:before="57" w:after="113"/>
        <w:ind w:left="567" w:hanging="0"/>
        <w:jc w:val="both"/>
        <w:rPr>
          <w:i/>
          <w:i/>
          <w:iCs/>
          <w:lang w:val="eu-ES"/>
        </w:rPr>
      </w:pPr>
      <w:r>
        <w:rPr>
          <w:i/>
          <w:iCs/>
          <w:lang w:val="eu-ES"/>
        </w:rPr>
        <w:t>“</w:t>
      </w:r>
      <w:r>
        <w:rPr>
          <w:i/>
          <w:iCs/>
          <w:lang w:val="eu-ES"/>
        </w:rPr>
        <w:t>Axeriak gomendatü ziozün ez zedin igaran holako hiritik, nun haren anaiak edireiten beit ziren praubetürik, ezi, ikhusten balin ba zien, hilen ziela. Beren anaien ikhusteko esperan</w:t>
        <w:softHyphen/>
        <w:t>txan, eta axeriaren gomendia gatik, txankia badoha hiri har</w:t>
        <w:softHyphen/>
        <w:t>tara, eta bere anaiek aperzebitü ondoan, atzaman zizien eta ur</w:t>
        <w:softHyphen/>
        <w:t>thuki hurealat.(...) Axeria ager</w:t>
        <w:softHyphen/>
        <w:t xml:space="preserve">tü ziozün eta erran: </w:t>
      </w:r>
    </w:p>
    <w:p>
      <w:pPr>
        <w:pStyle w:val="Normal"/>
        <w:numPr>
          <w:ilvl w:val="0"/>
          <w:numId w:val="1"/>
        </w:numPr>
        <w:autoSpaceDE w:val="false"/>
        <w:spacing w:lineRule="atLeast" w:line="250" w:before="57" w:after="113"/>
        <w:jc w:val="both"/>
        <w:rPr>
          <w:i/>
          <w:i/>
          <w:iCs/>
          <w:lang w:val="eu-ES"/>
        </w:rPr>
      </w:pPr>
      <w:r>
        <w:rPr>
          <w:i/>
          <w:iCs/>
          <w:lang w:val="eu-ES"/>
        </w:rPr>
        <w:t>Zer! Hi hor? Ez neiana erran ez juiteko hire anaien errenkontriala? Horra zer hel</w:t>
        <w:softHyphen/>
        <w:t>tzen zaian! ”.</w:t>
      </w:r>
    </w:p>
    <w:p>
      <w:pPr>
        <w:pStyle w:val="Normal"/>
        <w:numPr>
          <w:ilvl w:val="0"/>
          <w:numId w:val="1"/>
        </w:numPr>
        <w:autoSpaceDE w:val="false"/>
        <w:spacing w:lineRule="atLeast" w:line="250" w:before="57" w:after="113"/>
        <w:jc w:val="both"/>
        <w:rPr>
          <w:i/>
          <w:i/>
          <w:iCs/>
          <w:lang w:val="eu-ES"/>
        </w:rPr>
      </w:pPr>
      <w:r>
        <w:rPr>
          <w:i/>
          <w:iCs/>
          <w:lang w:val="eu-ES"/>
        </w:rPr>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Beste elementu monumental ba</w:t>
        <w:softHyphen/>
        <w:t>tzuk</w:t>
      </w:r>
    </w:p>
    <w:p>
      <w:pPr>
        <w:pStyle w:val="Normal"/>
        <w:autoSpaceDE w:val="false"/>
        <w:spacing w:lineRule="atLeast" w:line="250"/>
        <w:jc w:val="both"/>
        <w:rPr>
          <w:lang w:val="eu-ES"/>
        </w:rPr>
      </w:pPr>
      <w:r>
        <w:rPr>
          <w:lang w:val="eu-ES"/>
        </w:rPr>
        <w:t>Narrazio desberdinetan zehar eta berauetan gara</w:t>
        <w:softHyphen/>
        <w:t>tzen den ekin</w:t>
        <w:softHyphen/>
        <w:t>tzarekin batera hainbat elementu azal</w:t>
        <w:softHyphen/>
        <w:t>tzen dira, hauetako as</w:t>
        <w:softHyphen/>
        <w:t>ko aurrez aipatu ditugularik. Horrela, es</w:t>
        <w:softHyphen/>
        <w:t>kola, kolegioa, komentua, eliza, sakristia, hilerria, kar</w:t>
        <w:softHyphen/>
        <w:t>tzela, ostatua, ukuilua, plaza, mer</w:t>
        <w:softHyphen/>
        <w:t>katua, dorrea, zubia,... narrazioetan noizbehinka azal</w:t>
        <w:softHyphen/>
        <w:t>tzen diren elementuak dira. Elementu hauek beste hainbeste espazio edota eszenatoki osa</w:t>
        <w:softHyphen/>
        <w:t>tzen dituzte, zeinetan ekin</w:t>
        <w:softHyphen/>
        <w:t>tza edota ipuinen gorabeherak osa</w:t>
        <w:softHyphen/>
        <w:t>tzen dituzten per</w:t>
        <w:softHyphen/>
        <w:t>tsonaia hainbaten pasioak gauza</w:t>
        <w:softHyphen/>
        <w:t>tzen diren.</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lang w:val="eu-ES"/>
        </w:rPr>
      </w:pPr>
      <w:r>
        <w:rPr>
          <w:lang w:val="eu-ES"/>
        </w:rPr>
        <w:t>Kasu hauetan ere azpimarra</w:t>
        <w:softHyphen/>
        <w:t>tzekoa da ez dagoela elementu hauei buruz</w:t>
        <w:softHyphen/>
        <w:t>ko des</w:t>
        <w:softHyphen/>
        <w:t>kribapen zeha</w:t>
        <w:softHyphen/>
        <w:t>tzik. Egokiagoa li</w:t>
        <w:softHyphen/>
        <w:t>tzateke, gainera, zera esango bagenu, hots, elementu hauek zabalagoak diren espazioen des</w:t>
        <w:softHyphen/>
        <w:t>kriba</w:t>
        <w:softHyphen/>
        <w:t>tzaile lana egiten dutela, eta batez ere aurreko ataletan jaso diren espazioena.</w:t>
      </w:r>
    </w:p>
    <w:p>
      <w:pPr>
        <w:pStyle w:val="Normal"/>
        <w:autoSpaceDE w:val="false"/>
        <w:spacing w:lineRule="atLeast" w:line="250" w:before="0" w:after="57"/>
        <w:jc w:val="both"/>
        <w:rPr>
          <w:rFonts w:ascii="AGaramond" w:hAnsi="AGaramond" w:cs="AGaramond"/>
          <w:lang w:val="eu-ES"/>
        </w:rPr>
      </w:pPr>
      <w:r>
        <w:rPr>
          <w:rFonts w:cs="AGaramond" w:ascii="AGaramond" w:hAnsi="AGaramond"/>
          <w:lang w:val="eu-ES"/>
        </w:rPr>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lang w:val="eu-ES"/>
        </w:rPr>
        <w:t>«Bortha»</w:t>
      </w:r>
    </w:p>
    <w:p>
      <w:pPr>
        <w:pStyle w:val="Normal"/>
        <w:autoSpaceDE w:val="false"/>
        <w:spacing w:lineRule="atLeast" w:line="248" w:before="0" w:after="57"/>
        <w:jc w:val="both"/>
        <w:rPr>
          <w:lang w:val="eu-ES"/>
        </w:rPr>
      </w:pPr>
      <w:r>
        <w:rPr>
          <w:lang w:val="eu-ES"/>
        </w:rPr>
        <w:t>Atal honi amaiera eman aurretik, beharrez</w:t>
        <w:softHyphen/>
        <w:t>koa da gure iri</w:t>
        <w:softHyphen/>
        <w:t>tzirako elementu bati buruz</w:t>
        <w:softHyphen/>
        <w:t>ko aipua egitea, zeinak berez eta zehaz</w:t>
        <w:softHyphen/>
        <w:t>ki independentea den elementu monumental bat osa</w:t>
        <w:softHyphen/>
        <w:t>tzen ez duen arren, ia horiek guztiekin oso lotura her</w:t>
        <w:softHyphen/>
        <w:t>tsia duen. “Bor</w:t>
        <w:softHyphen/>
        <w:t>tha” edo “ate” elementuaz ari gara. Aipu honen arrazoia, hemen azter</w:t>
        <w:softHyphen/>
        <w:t>tutako narrazio gehienetan elementu hau azaldu izana da. Horrela, zera esaten da 39. ipuinean:</w:t>
      </w:r>
    </w:p>
    <w:p>
      <w:pPr>
        <w:pStyle w:val="Normal"/>
        <w:autoSpaceDE w:val="false"/>
        <w:spacing w:lineRule="atLeast" w:line="248" w:before="57" w:after="113"/>
        <w:ind w:left="567" w:hanging="0"/>
        <w:jc w:val="both"/>
        <w:rPr>
          <w:i/>
          <w:i/>
          <w:iCs/>
          <w:lang w:val="eu-ES"/>
        </w:rPr>
      </w:pPr>
      <w:r>
        <w:rPr>
          <w:i/>
          <w:iCs/>
          <w:lang w:val="eu-ES"/>
        </w:rPr>
        <w:t xml:space="preserve">“ – </w:t>
      </w:r>
      <w:r>
        <w:rPr>
          <w:i/>
          <w:iCs/>
          <w:lang w:val="eu-ES"/>
        </w:rPr>
        <w:t>Guk orano ere ükhenen beit dügu haboro haur, eta aberats hoiek ez beit die batere, behar deregü ezarri bihar goizan haur hau bor</w:t>
        <w:softHyphen/>
        <w:t>than, har dezen.”</w:t>
      </w:r>
    </w:p>
    <w:p>
      <w:pPr>
        <w:pStyle w:val="Normal"/>
        <w:autoSpaceDE w:val="false"/>
        <w:spacing w:lineRule="atLeast" w:line="248" w:before="0" w:after="57"/>
        <w:jc w:val="both"/>
        <w:rPr>
          <w:lang w:val="eu-ES"/>
        </w:rPr>
      </w:pPr>
      <w:r>
        <w:rPr>
          <w:lang w:val="eu-ES"/>
        </w:rPr>
        <w:t>edo 24.ean:</w:t>
      </w:r>
    </w:p>
    <w:p>
      <w:pPr>
        <w:pStyle w:val="Normal"/>
        <w:autoSpaceDE w:val="false"/>
        <w:spacing w:lineRule="atLeast" w:line="248" w:before="57" w:after="113"/>
        <w:ind w:left="567" w:hanging="0"/>
        <w:jc w:val="both"/>
        <w:rPr>
          <w:i/>
          <w:i/>
          <w:iCs/>
          <w:lang w:val="eu-ES"/>
        </w:rPr>
      </w:pPr>
      <w:r>
        <w:rPr>
          <w:i/>
          <w:iCs/>
          <w:lang w:val="eu-ES"/>
        </w:rPr>
        <w:t>“</w:t>
      </w:r>
      <w:r>
        <w:rPr>
          <w:i/>
          <w:iCs/>
          <w:lang w:val="eu-ES"/>
        </w:rPr>
        <w:t>Hil</w:t>
        <w:softHyphen/>
        <w:t>tzen du bere behia eta larrua biz</w:t>
        <w:softHyphen/>
        <w:t>karrean har</w:t>
        <w:softHyphen/>
        <w:t>turik joaiten duzu osaba baten etxera. Osaba hura larru mar</w:t>
        <w:softHyphen/>
        <w:t>txanta zen. Gilenpek joiten du bor</w:t>
        <w:softHyphen/>
        <w:t>tha; nehor ez zako zabal</w:t>
        <w:softHyphen/>
        <w:t>tzera hel</w:t>
        <w:softHyphen/>
        <w:t>tzen. Joiten du berriz ere eta so egiten sarrailaren xilotik (...). Ixtant baten buruan, etxekanderea bor</w:t>
        <w:softHyphen/>
        <w:t>thala ager</w:t>
        <w:softHyphen/>
        <w:t>tzen da. Ikhusten du Gilenpek eta sar arazten du.”</w:t>
      </w:r>
    </w:p>
    <w:p>
      <w:pPr>
        <w:pStyle w:val="Normal"/>
        <w:autoSpaceDE w:val="false"/>
        <w:spacing w:lineRule="atLeast" w:line="248" w:before="0" w:after="57"/>
        <w:jc w:val="both"/>
        <w:rPr>
          <w:lang w:val="eu-ES"/>
        </w:rPr>
      </w:pPr>
      <w:r>
        <w:rPr>
          <w:lang w:val="eu-ES"/>
        </w:rPr>
        <w:t>edo 101.ean:</w:t>
      </w:r>
    </w:p>
    <w:p>
      <w:pPr>
        <w:pStyle w:val="Normal"/>
        <w:autoSpaceDE w:val="false"/>
        <w:spacing w:lineRule="atLeast" w:line="248" w:before="57" w:after="113"/>
        <w:ind w:left="567" w:hanging="0"/>
        <w:jc w:val="both"/>
        <w:rPr>
          <w:i/>
          <w:i/>
          <w:iCs/>
          <w:lang w:val="eu-ES"/>
        </w:rPr>
      </w:pPr>
      <w:r>
        <w:rPr>
          <w:i/>
          <w:iCs/>
          <w:lang w:val="eu-ES"/>
        </w:rPr>
        <w:t>“</w:t>
      </w:r>
      <w:r>
        <w:rPr>
          <w:i/>
          <w:iCs/>
          <w:lang w:val="eu-ES"/>
        </w:rPr>
        <w:t>Etxea kita</w:t>
        <w:softHyphen/>
        <w:t>tzen dü, eta herri batean igaraitean, eliza bor</w:t>
        <w:softHyphen/>
        <w:t>than ikusten dü khorphitz hil bat zuina ezbeit zien nahi ehor</w:t>
        <w:softHyphen/>
        <w:t>tzi.”</w:t>
      </w:r>
    </w:p>
    <w:p>
      <w:pPr>
        <w:pStyle w:val="Normal"/>
        <w:keepNext w:val="true"/>
        <w:keepLines/>
        <w:autoSpaceDE w:val="false"/>
        <w:spacing w:lineRule="atLeast" w:line="280" w:before="283" w:after="113"/>
        <w:ind w:left="1020" w:hanging="1020"/>
        <w:rPr>
          <w:rFonts w:ascii="DellaRobbia BT" w:hAnsi="DellaRobbia BT" w:cs="DellaRobbia BT"/>
          <w:sz w:val="28"/>
          <w:szCs w:val="28"/>
          <w:lang w:val="eu-ES"/>
        </w:rPr>
      </w:pPr>
      <w:r>
        <w:rPr>
          <w:rFonts w:cs="DellaRobbia BT" w:ascii="DellaRobbia BT" w:hAnsi="DellaRobbia BT"/>
          <w:color w:val="000000"/>
          <w:sz w:val="28"/>
          <w:szCs w:val="28"/>
          <w:lang w:val="eu-ES"/>
        </w:rPr>
        <w:t>3.4. Elementu naturalak</w:t>
      </w:r>
      <w:r>
        <w:fldChar w:fldCharType="begin"/>
      </w:r>
      <w:r>
        <w:rPr/>
        <w:instrText xml:space="preserve"> TC "3.4. Elementu naturalak" \l 1 </w:instrText>
      </w:r>
      <w:r>
        <w:rPr/>
        <w:fldChar w:fldCharType="separate"/>
      </w:r>
      <w:r>
        <w:rPr/>
      </w:r>
      <w:r>
        <w:rPr/>
        <w:fldChar w:fldCharType="end"/>
      </w:r>
    </w:p>
    <w:p>
      <w:pPr>
        <w:pStyle w:val="Normal"/>
        <w:autoSpaceDE w:val="false"/>
        <w:spacing w:lineRule="atLeast" w:line="248" w:before="0" w:after="57"/>
        <w:jc w:val="both"/>
        <w:rPr>
          <w:lang w:val="eu-ES"/>
        </w:rPr>
      </w:pPr>
      <w:r>
        <w:rPr>
          <w:lang w:val="eu-ES"/>
        </w:rPr>
        <w:t>Ipuin harrigarrien paisaia osa</w:t>
        <w:softHyphen/>
        <w:t>tzen duten elementuen aipamenarekin jarraituz, kasu honetan berez geografiari berari dagokion eremuari helduko diogu, hau da, gune geografiko zehatz bat osa</w:t>
        <w:softHyphen/>
        <w:t>tzen duten elementu naturalen munduari.</w:t>
      </w:r>
    </w:p>
    <w:p>
      <w:pPr>
        <w:pStyle w:val="Normal"/>
        <w:keepNext w:val="true"/>
        <w:keepLines/>
        <w:autoSpaceDE w:val="false"/>
        <w:spacing w:before="227" w:after="57"/>
        <w:jc w:val="center"/>
        <w:rPr>
          <w:rFonts w:ascii="DellaRobbia BT" w:hAnsi="DellaRobbia BT" w:cs="DellaRobbia BT"/>
          <w:lang w:val="eu-ES"/>
        </w:rPr>
      </w:pPr>
      <w:r>
        <w:rPr>
          <w:rFonts w:cs="DellaRobbia BT" w:ascii="DellaRobbia BT" w:hAnsi="DellaRobbia BT"/>
          <w:color w:val="000000"/>
          <w:lang w:val="eu-ES"/>
        </w:rPr>
        <w:t>Oihana</w:t>
      </w:r>
    </w:p>
    <w:p>
      <w:pPr>
        <w:pStyle w:val="Normal"/>
        <w:autoSpaceDE w:val="false"/>
        <w:spacing w:lineRule="atLeast" w:line="248" w:before="0" w:after="57"/>
        <w:jc w:val="both"/>
        <w:rPr>
          <w:lang w:val="eu-ES"/>
        </w:rPr>
      </w:pPr>
      <w:r>
        <w:rPr>
          <w:lang w:val="eu-ES"/>
        </w:rPr>
        <w:t>Modu honetako narrazioetan gehien</w:t>
        <w:softHyphen/>
        <w:t>tsuen aipa</w:t>
        <w:softHyphen/>
        <w:t>tzen den elementu naturaletako bat da.</w:t>
      </w:r>
    </w:p>
    <w:p>
      <w:pPr>
        <w:pStyle w:val="Normal"/>
        <w:autoSpaceDE w:val="false"/>
        <w:spacing w:lineRule="atLeast" w:line="248" w:before="0" w:after="57"/>
        <w:jc w:val="both"/>
        <w:rPr/>
      </w:pPr>
      <w:r>
        <w:rPr>
          <w:lang w:val="eu-ES"/>
        </w:rPr>
        <w:t>Lan honetan ohikoa den bezala, zera har</w:t>
        <w:softHyphen/>
        <w:t xml:space="preserve">tu behar da kontutan, hots, </w:t>
      </w:r>
      <w:r>
        <w:rPr>
          <w:i/>
          <w:iCs/>
          <w:lang w:val="eu-ES"/>
        </w:rPr>
        <w:t>“Ber</w:t>
        <w:softHyphen/>
        <w:t>tzorduz Iratiko oihanean...”</w:t>
      </w:r>
      <w:r>
        <w:rPr>
          <w:lang w:val="eu-ES"/>
        </w:rPr>
        <w:t>, esanaz hasten den 81. ipuinean izan ezik, “oihana” ez dela ez izenaz eta ez kokalekuaz indibidualizatuta azal</w:t>
        <w:softHyphen/>
        <w:t>tzen. Elementu kolateral ba</w:t>
        <w:softHyphen/>
        <w:t>tzuk dira, narrazio hainbatetatik bildutakoak, ondorengo pasar</w:t>
        <w:softHyphen/>
        <w:t>teetan azal</w:t>
        <w:softHyphen/>
        <w:t>tzen saiatuko garen karakterizazio azaleko bat es</w:t>
        <w:softHyphen/>
        <w:t>kain</w:t>
        <w:softHyphen/>
        <w:t>tzen digutenak.</w:t>
      </w:r>
    </w:p>
    <w:p>
      <w:pPr>
        <w:pStyle w:val="Normal"/>
        <w:autoSpaceDE w:val="false"/>
        <w:spacing w:lineRule="atLeast" w:line="248" w:before="0" w:after="57"/>
        <w:jc w:val="both"/>
        <w:rPr>
          <w:lang w:val="eu-ES"/>
        </w:rPr>
      </w:pPr>
      <w:r>
        <w:rPr>
          <w:lang w:val="eu-ES"/>
        </w:rPr>
        <w:t>“</w:t>
      </w:r>
      <w:r>
        <w:rPr>
          <w:lang w:val="eu-ES"/>
        </w:rPr>
        <w:t>Oihana”</w:t>
      </w:r>
    </w:p>
    <w:p>
      <w:pPr>
        <w:pStyle w:val="Normal"/>
        <w:numPr>
          <w:ilvl w:val="0"/>
          <w:numId w:val="3"/>
        </w:numPr>
        <w:autoSpaceDE w:val="false"/>
        <w:spacing w:lineRule="atLeast" w:line="248" w:before="0" w:after="57"/>
        <w:jc w:val="both"/>
        <w:rPr>
          <w:lang w:val="eu-ES"/>
        </w:rPr>
      </w:pPr>
      <w:r>
        <w:rPr>
          <w:lang w:val="eu-ES"/>
        </w:rPr>
        <w:t>generikoki urruti dago kokaturik, baita protagonistaren abiapuntutik ere.</w:t>
      </w:r>
    </w:p>
    <w:p>
      <w:pPr>
        <w:pStyle w:val="Normal"/>
        <w:autoSpaceDE w:val="false"/>
        <w:spacing w:lineRule="atLeast" w:line="250" w:before="0" w:after="57"/>
        <w:ind w:left="567" w:hanging="0"/>
        <w:jc w:val="both"/>
        <w:rPr>
          <w:lang w:val="eu-ES"/>
        </w:rPr>
      </w:pPr>
      <w:r>
        <w:rPr>
          <w:lang w:val="eu-ES"/>
        </w:rPr>
        <w:t>- protagonista bakarrik utzia izaten den lekua da,</w:t>
      </w:r>
    </w:p>
    <w:p>
      <w:pPr>
        <w:pStyle w:val="Normal"/>
        <w:autoSpaceDE w:val="false"/>
        <w:spacing w:lineRule="atLeast" w:line="250" w:before="0" w:after="57"/>
        <w:ind w:left="709" w:hanging="142"/>
        <w:jc w:val="both"/>
        <w:rPr>
          <w:spacing w:val="-15"/>
          <w:lang w:val="eu-ES"/>
        </w:rPr>
      </w:pPr>
      <w:r>
        <w:rPr>
          <w:spacing w:val="-15"/>
          <w:lang w:val="eu-ES"/>
        </w:rPr>
        <w:t>- edota protagonista bera behar</w:t>
        <w:softHyphen/>
        <w:t>turik joaten denekoa,</w:t>
      </w:r>
    </w:p>
    <w:p>
      <w:pPr>
        <w:pStyle w:val="Normal"/>
        <w:autoSpaceDE w:val="false"/>
        <w:spacing w:lineRule="atLeast" w:line="250" w:before="0" w:after="57"/>
        <w:ind w:left="709" w:hanging="142"/>
        <w:jc w:val="both"/>
        <w:rPr>
          <w:lang w:val="eu-ES"/>
        </w:rPr>
      </w:pPr>
      <w:r>
        <w:rPr>
          <w:lang w:val="eu-ES"/>
        </w:rPr>
        <w:t>- edo, az</w:t>
        <w:softHyphen/>
        <w:t>kenik, bere ibilbideari segituz in</w:t>
        <w:softHyphen/>
        <w:t>tzidentalki zehar</w:t>
        <w:softHyphen/>
        <w:t>ka</w:t>
        <w:softHyphen/>
        <w:t>tzen duen lekua da.</w:t>
      </w:r>
    </w:p>
    <w:p>
      <w:pPr>
        <w:pStyle w:val="Normal"/>
        <w:autoSpaceDE w:val="false"/>
        <w:spacing w:lineRule="atLeast" w:line="250" w:before="0" w:after="57"/>
        <w:jc w:val="both"/>
        <w:rPr>
          <w:lang w:val="eu-ES"/>
        </w:rPr>
      </w:pPr>
      <w:r>
        <w:rPr>
          <w:lang w:val="eu-ES"/>
        </w:rPr>
        <w:t>“</w:t>
      </w:r>
      <w:r>
        <w:rPr>
          <w:lang w:val="eu-ES"/>
        </w:rPr>
        <w:t>Ohian” hau, era berean,</w:t>
      </w:r>
    </w:p>
    <w:p>
      <w:pPr>
        <w:pStyle w:val="Normal"/>
        <w:autoSpaceDE w:val="false"/>
        <w:spacing w:lineRule="atLeast" w:line="250" w:before="0" w:after="57"/>
        <w:ind w:left="142" w:hanging="142"/>
        <w:jc w:val="both"/>
        <w:rPr>
          <w:lang w:val="eu-ES"/>
        </w:rPr>
      </w:pPr>
      <w:r>
        <w:rPr>
          <w:lang w:val="eu-ES"/>
        </w:rPr>
        <w:t>- hari</w:t>
        <w:softHyphen/>
        <w:t>tzez egon daiteke osatua, baina beste hainbatetan sagarrondoak edota mahastiak egoten dira ber</w:t>
        <w:softHyphen/>
        <w:t>tan. Nolanahi ere, zenbai</w:t>
        <w:softHyphen/>
        <w:t>tzuetan aipa</w:t>
        <w:softHyphen/>
        <w:t>tzen den gauza bakarra, zuhaitz bat dagoela da.</w:t>
      </w:r>
    </w:p>
    <w:p>
      <w:pPr>
        <w:pStyle w:val="Normal"/>
        <w:autoSpaceDE w:val="false"/>
        <w:spacing w:lineRule="atLeast" w:line="250" w:before="0" w:after="57"/>
        <w:ind w:left="142" w:hanging="142"/>
        <w:jc w:val="both"/>
        <w:rPr>
          <w:lang w:val="eu-ES"/>
        </w:rPr>
      </w:pPr>
      <w:r>
        <w:rPr>
          <w:lang w:val="eu-ES"/>
        </w:rPr>
        <w:t>- bere baitan “gaztelu” bat har dezake edota bai “Tar</w:t>
        <w:softHyphen/>
        <w:t>talo” baten etxea ere, edo beronen inguruetan heroiaren aldeko per</w:t>
        <w:softHyphen/>
        <w:t>tsonaiaren baten “etxola”, edo baita ur</w:t>
        <w:softHyphen/>
        <w:t>te as</w:t>
        <w:softHyphen/>
        <w:t>koko per</w:t>
        <w:softHyphen/>
        <w:t>tsonaiaren bat ere, 99. ipuinean azal</w:t>
        <w:softHyphen/>
        <w:t>tzen zaigun bezala:</w:t>
      </w:r>
    </w:p>
    <w:p>
      <w:pPr>
        <w:pStyle w:val="Normal"/>
        <w:autoSpaceDE w:val="false"/>
        <w:spacing w:lineRule="atLeast" w:line="250" w:before="57" w:after="113"/>
        <w:ind w:left="567" w:hanging="0"/>
        <w:jc w:val="both"/>
        <w:rPr>
          <w:i/>
          <w:i/>
          <w:iCs/>
          <w:lang w:val="eu-ES"/>
        </w:rPr>
      </w:pPr>
      <w:r>
        <w:rPr>
          <w:i/>
          <w:iCs/>
          <w:lang w:val="eu-ES"/>
        </w:rPr>
        <w:t>“</w:t>
      </w:r>
      <w:r>
        <w:rPr>
          <w:i/>
          <w:iCs/>
          <w:lang w:val="eu-ES"/>
        </w:rPr>
        <w:t>Atso xahar bat ager</w:t>
        <w:softHyphen/>
        <w:t>tzen zako eta erraiten dako badiala hirur ehun ur</w:t>
        <w:softHyphen/>
        <w:t>the oihan har</w:t>
        <w:softHyphen/>
        <w:t>tan bizi dela eta ez diala sekula en</w:t>
        <w:softHyphen/>
        <w:t xml:space="preserve">tzun Mendi Berdearen izena”. </w:t>
      </w:r>
    </w:p>
    <w:p>
      <w:pPr>
        <w:pStyle w:val="Normal"/>
        <w:autoSpaceDE w:val="false"/>
        <w:spacing w:lineRule="atLeast" w:line="250"/>
        <w:ind w:left="142" w:hanging="142"/>
        <w:jc w:val="both"/>
        <w:rPr>
          <w:lang w:val="eu-ES"/>
        </w:rPr>
      </w:pPr>
      <w:r>
        <w:rPr>
          <w:lang w:val="eu-ES"/>
        </w:rPr>
        <w:t>- per</w:t>
        <w:softHyphen/>
        <w:t>tsonaia baten basoa ere izan daiteke, “Tar</w:t>
        <w:softHyphen/>
        <w:t>taro”rena esate baterako, 60. ipuinean ger</w:t>
        <w:softHyphen/>
        <w:t>ta</w:t>
        <w:softHyphen/>
        <w:t>tzen den bezal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57" w:after="113"/>
        <w:ind w:left="567" w:hanging="0"/>
        <w:jc w:val="both"/>
        <w:rPr>
          <w:i/>
          <w:i/>
          <w:iCs/>
          <w:lang w:val="eu-ES"/>
        </w:rPr>
      </w:pPr>
      <w:r>
        <w:rPr>
          <w:i/>
          <w:iCs/>
          <w:lang w:val="eu-ES"/>
        </w:rPr>
        <w:t xml:space="preserve">“ </w:t>
      </w:r>
      <w:r>
        <w:rPr>
          <w:i/>
          <w:iCs/>
          <w:lang w:val="eu-ES"/>
        </w:rPr>
        <w:t>Nagusi horrek beraz, bere aldian etsitu zuen ez zuela muthil horrekin erreusituko; eta erran zion bere emazteari behar zuela muthil abil hori igorri tar</w:t>
        <w:softHyphen/>
        <w:t>taroaren oihanerat, emanik zazpi xerri gizent arazteko. Tar</w:t>
        <w:softHyphen/>
        <w:t>taro hori zen gizon estraordinario bat, zoinak destrui</w:t>
        <w:softHyphen/>
        <w:t>tzen eta jaten bait zituen haren oihanean sar</w:t>
        <w:softHyphen/>
        <w:t>tzeko kuraia zuten guziak”.</w:t>
      </w:r>
    </w:p>
    <w:p>
      <w:pPr>
        <w:pStyle w:val="Normal"/>
        <w:autoSpaceDE w:val="false"/>
        <w:spacing w:lineRule="atLeast" w:line="250" w:before="0" w:after="57"/>
        <w:ind w:left="142" w:hanging="142"/>
        <w:jc w:val="both"/>
        <w:rPr>
          <w:i/>
          <w:i/>
          <w:iCs/>
          <w:lang w:val="eu-ES"/>
        </w:rPr>
      </w:pPr>
      <w:r>
        <w:rPr>
          <w:lang w:val="eu-ES"/>
        </w:rPr>
        <w:t>- bestetik, otsoz zein har</w:t>
        <w:softHyphen/>
        <w:t>tzez beterik egon daiteke, 55. ipuinean azal</w:t>
        <w:softHyphen/>
        <w:t>tzen zaigun moduan:</w:t>
      </w:r>
    </w:p>
    <w:p>
      <w:pPr>
        <w:pStyle w:val="Normal"/>
        <w:autoSpaceDE w:val="false"/>
        <w:spacing w:lineRule="atLeast" w:line="250" w:before="57" w:after="113"/>
        <w:ind w:left="567" w:hanging="0"/>
        <w:jc w:val="both"/>
        <w:rPr>
          <w:i/>
          <w:i/>
          <w:iCs/>
          <w:lang w:val="eu-ES"/>
        </w:rPr>
      </w:pPr>
      <w:r>
        <w:rPr>
          <w:i/>
          <w:iCs/>
          <w:lang w:val="eu-ES"/>
        </w:rPr>
        <w:t>“</w:t>
      </w:r>
      <w:r>
        <w:rPr>
          <w:i/>
          <w:iCs/>
          <w:lang w:val="eu-ES"/>
        </w:rPr>
        <w:t>Senhar</w:t>
        <w:noBreakHyphen/>
        <w:t>emazte hek, ezin biziz bait ziren, hitz har</w:t>
        <w:softHyphen/>
        <w:t>tzen dute behar dituztela haur guziak eraman oihan batera eta utzi otso eta har</w:t>
        <w:softHyphen/>
        <w:t>tz baizik ez zen lekhu har</w:t>
        <w:softHyphen/>
        <w:t>tan.”</w:t>
      </w:r>
    </w:p>
    <w:p>
      <w:pPr>
        <w:pStyle w:val="Normal"/>
        <w:autoSpaceDE w:val="false"/>
        <w:spacing w:lineRule="atLeast" w:line="250" w:before="0" w:after="57"/>
        <w:ind w:left="142" w:hanging="142"/>
        <w:jc w:val="both"/>
        <w:rPr>
          <w:lang w:val="eu-ES"/>
        </w:rPr>
      </w:pPr>
      <w:r>
        <w:rPr>
          <w:lang w:val="eu-ES"/>
        </w:rPr>
        <w:t>- animalia desberdinak bizi daitez</w:t>
        <w:softHyphen/>
        <w:t>ke, eta baita ber</w:t>
        <w:softHyphen/>
        <w:t>tako jaunak ere, 95. ipuinean aipa</w:t>
        <w:softHyphen/>
        <w:t>tzen zaigun moduan:</w:t>
      </w:r>
    </w:p>
    <w:p>
      <w:pPr>
        <w:pStyle w:val="Normal"/>
        <w:autoSpaceDE w:val="false"/>
        <w:spacing w:lineRule="atLeast" w:line="250" w:before="57" w:after="113"/>
        <w:ind w:left="567" w:hanging="0"/>
        <w:jc w:val="both"/>
        <w:rPr>
          <w:i/>
          <w:i/>
          <w:iCs/>
          <w:lang w:val="eu-ES"/>
        </w:rPr>
      </w:pPr>
      <w:r>
        <w:rPr>
          <w:i/>
          <w:iCs/>
          <w:lang w:val="eu-ES"/>
        </w:rPr>
        <w:t>“</w:t>
      </w:r>
      <w:r>
        <w:rPr>
          <w:i/>
          <w:iCs/>
          <w:lang w:val="eu-ES"/>
        </w:rPr>
        <w:t>Miseriak joa zabilan gizon harek laster egiten du oihan har</w:t>
        <w:softHyphen/>
        <w:t>tara eta arbola haren gainera. Oihaneko jaunek ez zuten faltatu jitea, hitz har</w:t>
        <w:softHyphen/>
        <w:t>tu zuten bezala zuela ur</w:t>
        <w:softHyphen/>
        <w:t>thea. Bainan koleran ziren hirurak eta erraiten zuten elgarri:</w:t>
      </w:r>
    </w:p>
    <w:p>
      <w:pPr>
        <w:pStyle w:val="Normal"/>
        <w:autoSpaceDE w:val="false"/>
        <w:spacing w:lineRule="atLeast" w:line="250" w:before="57" w:after="113"/>
        <w:ind w:left="567" w:hanging="0"/>
        <w:jc w:val="both"/>
        <w:rPr>
          <w:i/>
          <w:i/>
          <w:iCs/>
          <w:lang w:val="eu-ES"/>
        </w:rPr>
      </w:pPr>
      <w:r>
        <w:rPr>
          <w:i/>
          <w:iCs/>
          <w:lang w:val="eu-ES"/>
        </w:rPr>
        <w:t>–</w:t>
      </w:r>
      <w:r>
        <w:rPr>
          <w:i/>
          <w:iCs/>
          <w:lang w:val="eu-ES"/>
        </w:rPr>
        <w:t>Zoin izan da gutarik segretia barreatu diana? Ezi herria izan da sendatia.</w:t>
      </w:r>
    </w:p>
    <w:p>
      <w:pPr>
        <w:pStyle w:val="Normal"/>
        <w:autoSpaceDE w:val="false"/>
        <w:spacing w:lineRule="atLeast" w:line="250" w:before="57" w:after="113"/>
        <w:ind w:left="567" w:hanging="0"/>
        <w:jc w:val="both"/>
        <w:rPr>
          <w:i/>
          <w:i/>
          <w:iCs/>
          <w:lang w:val="eu-ES"/>
        </w:rPr>
      </w:pPr>
      <w:r>
        <w:rPr>
          <w:i/>
          <w:iCs/>
          <w:lang w:val="eu-ES"/>
        </w:rPr>
        <w:t>Hirurek atxikiten zuten fermoki ez zutela segretia barreatu.</w:t>
      </w:r>
    </w:p>
    <w:p>
      <w:pPr>
        <w:pStyle w:val="Normal"/>
        <w:autoSpaceDE w:val="false"/>
        <w:spacing w:lineRule="atLeast" w:line="250" w:before="57" w:after="113"/>
        <w:ind w:left="567" w:hanging="0"/>
        <w:jc w:val="both"/>
        <w:rPr>
          <w:i/>
          <w:i/>
          <w:iCs/>
          <w:lang w:val="eu-ES"/>
        </w:rPr>
      </w:pPr>
      <w:r>
        <w:rPr>
          <w:i/>
          <w:iCs/>
          <w:lang w:val="eu-ES"/>
        </w:rPr>
        <w:t>–</w:t>
      </w:r>
      <w:r>
        <w:rPr>
          <w:i/>
          <w:iCs/>
          <w:lang w:val="eu-ES"/>
        </w:rPr>
        <w:t>Hori hala bada –erraiten du ximinoak– heben norbeit bazen gure beha zagona.</w:t>
      </w:r>
    </w:p>
    <w:p>
      <w:pPr>
        <w:pStyle w:val="Normal"/>
        <w:autoSpaceDE w:val="false"/>
        <w:spacing w:lineRule="atLeast" w:line="250" w:before="57" w:after="113"/>
        <w:ind w:left="567" w:hanging="0"/>
        <w:jc w:val="both"/>
        <w:rPr>
          <w:i/>
          <w:i/>
          <w:iCs/>
          <w:lang w:val="eu-ES"/>
        </w:rPr>
      </w:pPr>
      <w:r>
        <w:rPr>
          <w:i/>
          <w:iCs/>
          <w:lang w:val="eu-ES"/>
        </w:rPr>
        <w:t>Hain sarri so egiten du arbolari eta han ikhusten du gizon bat.</w:t>
      </w:r>
    </w:p>
    <w:p>
      <w:pPr>
        <w:pStyle w:val="Normal"/>
        <w:autoSpaceDE w:val="false"/>
        <w:spacing w:lineRule="atLeast" w:line="250" w:before="57" w:after="113"/>
        <w:ind w:left="567" w:hanging="0"/>
        <w:jc w:val="both"/>
        <w:rPr>
          <w:i/>
          <w:i/>
          <w:iCs/>
          <w:lang w:val="eu-ES"/>
        </w:rPr>
      </w:pPr>
      <w:r>
        <w:rPr>
          <w:i/>
          <w:iCs/>
          <w:lang w:val="eu-ES"/>
        </w:rPr>
        <w:t>–</w:t>
      </w:r>
      <w:r>
        <w:rPr>
          <w:i/>
          <w:iCs/>
          <w:lang w:val="eu-ES"/>
        </w:rPr>
        <w:t>Horra! Horra gu trahiztu gaituena! Ez gaitu berriz eginen.</w:t>
      </w:r>
    </w:p>
    <w:p>
      <w:pPr>
        <w:pStyle w:val="Normal"/>
        <w:autoSpaceDE w:val="false"/>
        <w:spacing w:lineRule="atLeast" w:line="250" w:before="57" w:after="113"/>
        <w:ind w:left="567" w:hanging="0"/>
        <w:jc w:val="both"/>
        <w:rPr>
          <w:i/>
          <w:i/>
          <w:iCs/>
          <w:lang w:val="eu-ES"/>
        </w:rPr>
      </w:pPr>
      <w:r>
        <w:rPr>
          <w:i/>
          <w:iCs/>
          <w:lang w:val="eu-ES"/>
        </w:rPr>
        <w:t>Ber denboran ximinoa igan zen arbolaren gainera eta botatu zuen beheti gizon malurus hura, zoin izan bait zen phus</w:t>
        <w:softHyphen/>
        <w:t>katan emana har</w:t>
        <w:softHyphen/>
        <w:t>tzaz eta otsoaz.”.</w:t>
      </w:r>
    </w:p>
    <w:p>
      <w:pPr>
        <w:pStyle w:val="Normal"/>
        <w:autoSpaceDE w:val="false"/>
        <w:spacing w:lineRule="atLeast" w:line="250" w:before="57" w:after="113"/>
        <w:ind w:left="567" w:hanging="0"/>
        <w:jc w:val="both"/>
        <w:rPr>
          <w:i/>
          <w:i/>
          <w:iCs/>
          <w:lang w:val="eu-ES"/>
        </w:rPr>
      </w:pPr>
      <w:r>
        <w:rPr>
          <w:i/>
          <w:iCs/>
          <w:lang w:val="eu-ES"/>
        </w:rPr>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Arbola</w:t>
      </w:r>
    </w:p>
    <w:p>
      <w:pPr>
        <w:pStyle w:val="Normal"/>
        <w:autoSpaceDE w:val="false"/>
        <w:spacing w:lineRule="atLeast" w:line="250" w:before="0" w:after="57"/>
        <w:jc w:val="both"/>
        <w:rPr>
          <w:lang w:val="eu-ES"/>
        </w:rPr>
      </w:pPr>
      <w:r>
        <w:rPr>
          <w:lang w:val="eu-ES"/>
        </w:rPr>
        <w:t>Normalean elementu hau ez da espezifikoki des</w:t>
        <w:softHyphen/>
        <w:t>kriba</w:t>
        <w:softHyphen/>
        <w:t>tzen, baina behin baino gehiagotan “oihanari” loturik azal</w:t>
        <w:softHyphen/>
        <w:t>tzen da, beronen baitan bai oihanar</w:t>
        <w:softHyphen/>
        <w:t>tea gaindi</w:t>
        <w:softHyphen/>
        <w:t>tzeko talaia gisara, 62. ipuinean bezala:</w:t>
      </w:r>
    </w:p>
    <w:p>
      <w:pPr>
        <w:pStyle w:val="Normal"/>
        <w:autoSpaceDE w:val="false"/>
        <w:spacing w:lineRule="atLeast" w:line="250" w:before="57" w:after="113"/>
        <w:ind w:left="567" w:hanging="0"/>
        <w:jc w:val="both"/>
        <w:rPr>
          <w:i/>
          <w:i/>
          <w:iCs/>
          <w:lang w:val="eu-ES"/>
        </w:rPr>
      </w:pPr>
      <w:r>
        <w:rPr>
          <w:i/>
          <w:iCs/>
          <w:lang w:val="eu-ES"/>
        </w:rPr>
        <w:t>“</w:t>
      </w:r>
      <w:r>
        <w:rPr>
          <w:i/>
          <w:iCs/>
          <w:lang w:val="eu-ES"/>
        </w:rPr>
        <w:t>Gosea tripan phar</w:t>
        <w:softHyphen/>
        <w:t>ti</w:t>
        <w:softHyphen/>
        <w:t>tzen dire eta juaiten dire oihanez oihan. Akhituak ibil</w:t>
        <w:softHyphen/>
        <w:t>tzen, eta batere nehon ez etxerik ageri, heietarik bat igaiten da arbola baten gainera, ikhusteko heia urrunean etxerik ageri denez; ikhusten du gaztelu eder bat eta anon</w:t>
        <w:softHyphen/>
        <w:t>tza</w:t>
        <w:softHyphen/>
        <w:t>tzen berria bere anaiei. Jausten da arboletik, eta ai</w:t>
        <w:softHyphen/>
        <w:t>tzina juaiten dire denak, kontent phen</w:t>
        <w:softHyphen/>
        <w:t>tsa</w:t>
        <w:softHyphen/>
        <w:t>tzez bederen orai fite aseko direla jauregi har</w:t>
        <w:softHyphen/>
        <w:t xml:space="preserve">tan.”; </w:t>
      </w:r>
    </w:p>
    <w:p>
      <w:pPr>
        <w:pStyle w:val="Normal"/>
        <w:autoSpaceDE w:val="false"/>
        <w:spacing w:lineRule="atLeast" w:line="250" w:before="0" w:after="57"/>
        <w:jc w:val="both"/>
        <w:rPr>
          <w:lang w:val="eu-ES"/>
        </w:rPr>
      </w:pPr>
      <w:r>
        <w:rPr>
          <w:lang w:val="eu-ES"/>
        </w:rPr>
        <w:t>bai babesleku gisara, 95.ean azal</w:t>
        <w:softHyphen/>
        <w:t>tzen den moduan:</w:t>
      </w:r>
    </w:p>
    <w:p>
      <w:pPr>
        <w:pStyle w:val="Normal"/>
        <w:autoSpaceDE w:val="false"/>
        <w:spacing w:lineRule="atLeast" w:line="250" w:before="57" w:after="113"/>
        <w:ind w:left="567" w:hanging="0"/>
        <w:jc w:val="both"/>
        <w:rPr>
          <w:i/>
          <w:i/>
          <w:iCs/>
          <w:lang w:val="eu-ES"/>
        </w:rPr>
      </w:pPr>
      <w:r>
        <w:rPr>
          <w:i/>
          <w:iCs/>
          <w:lang w:val="eu-ES"/>
        </w:rPr>
        <w:t>“</w:t>
      </w:r>
      <w:r>
        <w:rPr>
          <w:i/>
          <w:iCs/>
          <w:lang w:val="eu-ES"/>
        </w:rPr>
        <w:t>Honek ez jakinez zer egin, bederen es</w:t>
        <w:softHyphen/>
        <w:t>kapatu behar zuela oihan har</w:t>
        <w:softHyphen/>
        <w:t>tara jiten ahal ziren animaleen hor</w:t>
        <w:softHyphen/>
        <w:t>tzari, xer</w:t>
        <w:softHyphen/>
        <w:t>ka</w:t>
        <w:softHyphen/>
        <w:t>tzen du hunkituz arbola handi bat eta igaiten da gainera.”</w:t>
      </w:r>
    </w:p>
    <w:p>
      <w:pPr>
        <w:pStyle w:val="Normal"/>
        <w:autoSpaceDE w:val="false"/>
        <w:spacing w:lineRule="atLeast" w:line="250" w:before="57" w:after="113"/>
        <w:ind w:left="567" w:hanging="0"/>
        <w:jc w:val="both"/>
        <w:rPr>
          <w:i/>
          <w:i/>
          <w:iCs/>
          <w:lang w:val="eu-ES"/>
        </w:rPr>
      </w:pPr>
      <w:r>
        <w:rPr>
          <w:i/>
          <w:iCs/>
          <w:lang w:val="eu-ES"/>
        </w:rPr>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Mendia</w:t>
      </w:r>
    </w:p>
    <w:p>
      <w:pPr>
        <w:pStyle w:val="Normal"/>
        <w:autoSpaceDE w:val="false"/>
        <w:spacing w:lineRule="atLeast" w:line="250" w:before="0" w:after="57"/>
        <w:jc w:val="both"/>
        <w:rPr>
          <w:lang w:val="eu-ES"/>
        </w:rPr>
      </w:pPr>
      <w:r>
        <w:rPr>
          <w:lang w:val="eu-ES"/>
        </w:rPr>
        <w:t>Ez da gehiegi azal</w:t>
        <w:softHyphen/>
        <w:t>tzen den elementua.</w:t>
      </w:r>
    </w:p>
    <w:p>
      <w:pPr>
        <w:pStyle w:val="Normal"/>
        <w:autoSpaceDE w:val="false"/>
        <w:spacing w:lineRule="atLeast" w:line="250" w:before="0" w:after="57"/>
        <w:jc w:val="both"/>
        <w:rPr>
          <w:lang w:val="eu-ES"/>
        </w:rPr>
      </w:pPr>
      <w:r>
        <w:rPr>
          <w:lang w:val="eu-ES"/>
        </w:rPr>
        <w:t>Azter</w:t>
        <w:softHyphen/>
        <w:t>tutako narrazioetan, bi ipuin desberdinetan beste horrenbeste mendi berezi azal</w:t>
        <w:softHyphen/>
        <w:t>tzen dira. 99. ipuinean Mendi Berdea aipa</w:t>
        <w:softHyphen/>
        <w:t>tzen da:</w:t>
      </w:r>
    </w:p>
    <w:p>
      <w:pPr>
        <w:pStyle w:val="Normal"/>
        <w:autoSpaceDE w:val="false"/>
        <w:spacing w:lineRule="atLeast" w:line="250" w:before="57" w:after="113"/>
        <w:ind w:left="567" w:hanging="0"/>
        <w:jc w:val="both"/>
        <w:rPr>
          <w:i/>
          <w:i/>
          <w:iCs/>
          <w:lang w:val="eu-ES"/>
        </w:rPr>
      </w:pPr>
      <w:r>
        <w:rPr>
          <w:i/>
          <w:iCs/>
          <w:lang w:val="eu-ES"/>
        </w:rPr>
        <w:t>“</w:t>
      </w:r>
      <w:r>
        <w:rPr>
          <w:i/>
          <w:iCs/>
          <w:lang w:val="eu-ES"/>
        </w:rPr>
        <w:t>Baziren sen</w:t>
        <w:softHyphen/>
        <w:t>har</w:t>
        <w:noBreakHyphen/>
        <w:t>emaz</w:t>
        <w:softHyphen/>
        <w:softHyphen/>
        <w:t>te ba</w:t>
        <w:softHyphen/>
        <w:t>tzu. Bazuten seme bat. Nola pobreak bait ziren, seme hura abia</w:t>
        <w:softHyphen/>
        <w:t>tzen da for</w:t>
        <w:softHyphen/>
        <w:t>tuna egitera. Mendi bat gainti ba zoen. Mendi hura dei</w:t>
        <w:softHyphen/>
        <w:t xml:space="preserve">tzen zen Mendi Berdea.” </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0" w:before="0" w:after="57"/>
        <w:jc w:val="both"/>
        <w:rPr>
          <w:lang w:val="eu-ES"/>
        </w:rPr>
      </w:pPr>
      <w:r>
        <w:rPr>
          <w:lang w:val="eu-ES"/>
        </w:rPr>
        <w:t>Eta 100. ipuinean kristalez</w:t>
        <w:softHyphen/>
        <w:t>ko mendia:</w:t>
      </w:r>
    </w:p>
    <w:p>
      <w:pPr>
        <w:pStyle w:val="Normal"/>
        <w:autoSpaceDE w:val="false"/>
        <w:spacing w:lineRule="atLeast" w:line="250" w:before="57" w:after="113"/>
        <w:ind w:left="567" w:hanging="0"/>
        <w:jc w:val="both"/>
        <w:rPr>
          <w:i/>
          <w:i/>
          <w:iCs/>
          <w:lang w:val="eu-ES"/>
        </w:rPr>
      </w:pPr>
      <w:r>
        <w:rPr>
          <w:i/>
          <w:iCs/>
          <w:lang w:val="eu-ES"/>
        </w:rPr>
        <w:t xml:space="preserve">“ </w:t>
      </w:r>
      <w:r>
        <w:rPr>
          <w:i/>
          <w:iCs/>
          <w:lang w:val="eu-ES"/>
        </w:rPr>
        <w:t>Egun batez, Elhorri</w:t>
        <w:noBreakHyphen/>
        <w:t>Lilia, abere eder baten gainean, abia</w:t>
        <w:softHyphen/>
        <w:t>tzen da promena</w:t>
        <w:softHyphen/>
        <w:t>tzerat eta juaiten da mendi bat buruz. Uste gabetan juaiten da hurruns</w:t>
        <w:softHyphen/>
        <w:t>ko eta edireiten da mitraz</w:t>
        <w:softHyphen/>
        <w:t>ko mendi batean.(...) Soldadoak igor</w:t>
        <w:softHyphen/>
        <w:t>tzen ditu bazter guzietarat haren xer</w:t>
        <w:softHyphen/>
        <w:t>ka</w:t>
        <w:softHyphen/>
        <w:t>tzera. Mitraz</w:t>
        <w:softHyphen/>
        <w:t>ko mendirat juaitera nihor ez zen ausar</w:t>
        <w:softHyphen/>
        <w:t>ta</w:t>
        <w:softHyphen/>
        <w:t>tzen.”.</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0" w:before="0" w:after="57"/>
        <w:jc w:val="both"/>
        <w:rPr>
          <w:lang w:val="eu-ES"/>
        </w:rPr>
      </w:pPr>
      <w:r>
        <w:rPr>
          <w:lang w:val="eu-ES"/>
        </w:rPr>
        <w:t>Zehaztapen bikoitz honetatik kanpo, 107. ipuinean “mendiari” buruz</w:t>
        <w:softHyphen/>
        <w:t>ko aipamen interesgarri bat azal</w:t>
        <w:softHyphen/>
        <w:t>tzen da, herensugearekin duen har</w:t>
        <w:softHyphen/>
        <w:t>tu</w:t>
        <w:noBreakHyphen/>
        <w:t>emana dela eta:</w:t>
      </w:r>
    </w:p>
    <w:p>
      <w:pPr>
        <w:pStyle w:val="Normal"/>
        <w:autoSpaceDE w:val="false"/>
        <w:spacing w:lineRule="atLeast" w:line="250" w:before="57" w:after="113"/>
        <w:ind w:left="567" w:hanging="0"/>
        <w:jc w:val="both"/>
        <w:rPr>
          <w:i/>
          <w:i/>
          <w:iCs/>
          <w:lang w:val="eu-ES"/>
        </w:rPr>
      </w:pPr>
      <w:r>
        <w:rPr>
          <w:i/>
          <w:iCs/>
          <w:lang w:val="eu-ES"/>
        </w:rPr>
        <w:t>“</w:t>
      </w:r>
      <w:r>
        <w:rPr>
          <w:i/>
          <w:iCs/>
          <w:lang w:val="eu-ES"/>
        </w:rPr>
        <w:t>Muthiko hura har</w:t>
        <w:softHyphen/>
        <w:t>tzen düzü mithil eta igor</w:t>
        <w:softHyphen/>
        <w:t>tzen dizü ar</w:t>
        <w:softHyphen/>
        <w:t>tzain. Mendialat juan denean ar</w:t>
        <w:softHyphen/>
        <w:t>tzaina jar</w:t>
        <w:softHyphen/>
        <w:t>tzen düzü lo.(...) Hirurgarren egünean juaiten düzü mendialat. Ordian txülüla jo undoan en</w:t>
        <w:softHyphen/>
        <w:t>tzüten dizü herots bat, dürründa bezalako bat. Ikhusten dizü, mendia behera jiten eiherarria bezalako bat. Hura züzün eren</w:t>
        <w:softHyphen/>
        <w:t>tsügea biribilkatürik jiten üngürüka.”.</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Lezea/Harpea</w:t>
      </w:r>
    </w:p>
    <w:p>
      <w:pPr>
        <w:pStyle w:val="Normal"/>
        <w:autoSpaceDE w:val="false"/>
        <w:spacing w:lineRule="atLeast" w:line="250" w:before="0" w:after="57"/>
        <w:jc w:val="both"/>
        <w:rPr>
          <w:lang w:val="eu-ES"/>
        </w:rPr>
      </w:pPr>
      <w:r>
        <w:rPr>
          <w:lang w:val="eu-ES"/>
        </w:rPr>
        <w:t>Paisaia geografiko</w:t>
        <w:noBreakHyphen/>
        <w:t>naturaleko beste elementuetako bat da, zeinak, aurrekoek bezalaxe, ez baitu des</w:t>
        <w:softHyphen/>
        <w:t>kribapenari dagokionean, tratamendu berezirik jaso</w:t>
        <w:softHyphen/>
        <w:t>tzen.</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lang w:val="eu-ES"/>
        </w:rPr>
      </w:pPr>
      <w:r>
        <w:rPr>
          <w:lang w:val="eu-ES"/>
        </w:rPr>
        <w:t>106. ipuineko “lezea”, protagonista hil</w:t>
        <w:softHyphen/>
        <w:t>tzen saia</w:t>
        <w:softHyphen/>
        <w:t>tzeko aprobe</w:t>
        <w:softHyphen/>
        <w:t>txa</w:t>
        <w:softHyphen/>
        <w:t>tzen den gune geografiko soila besterik ez da:</w:t>
      </w:r>
    </w:p>
    <w:p>
      <w:pPr>
        <w:pStyle w:val="Normal"/>
        <w:autoSpaceDE w:val="false"/>
        <w:spacing w:lineRule="atLeast" w:line="250"/>
        <w:jc w:val="both"/>
        <w:rPr>
          <w:lang w:val="eu-ES"/>
        </w:rPr>
      </w:pPr>
      <w:r>
        <w:rPr>
          <w:lang w:val="eu-ES"/>
        </w:rPr>
      </w:r>
    </w:p>
    <w:p>
      <w:pPr>
        <w:pStyle w:val="Csangria10euskera"/>
        <w:rPr/>
      </w:pPr>
      <w:r>
        <w:rPr>
          <w:rFonts w:cs="Times New Roman" w:ascii="Times New Roman" w:hAnsi="Times New Roman"/>
          <w:i w:val="false"/>
          <w:iCs w:val="false"/>
          <w:color w:val="000000"/>
          <w:lang w:val="eu-ES"/>
        </w:rPr>
        <w:t xml:space="preserve">“ </w:t>
      </w:r>
      <w:r>
        <w:rPr>
          <w:rFonts w:cs="Times New Roman" w:ascii="Times New Roman" w:hAnsi="Times New Roman"/>
          <w:i w:val="false"/>
          <w:iCs w:val="false"/>
          <w:color w:val="000000"/>
          <w:lang w:val="eu-ES"/>
        </w:rPr>
        <w:t>Ibil</w:t>
        <w:softHyphen/>
        <w:t>tzearen bor</w:t>
        <w:softHyphen/>
        <w:t>txaz arriba</w:t>
        <w:softHyphen/>
        <w:t>tzen dire az</w:t>
        <w:softHyphen/>
        <w:t>kenekoz leze handi batera. Han nes</w:t>
        <w:softHyphen/>
        <w:t>katoko gazte hori, burua aphal</w:t>
      </w:r>
      <w:r>
        <w:rPr>
          <w:rFonts w:cs="Times New Roman" w:ascii="Times New Roman" w:hAnsi="Times New Roman"/>
          <w:color w:val="000000"/>
          <w:lang w:val="eu-ES"/>
        </w:rPr>
        <w:t>durik, kuriositatez soz hasten da zilo barna hari, noiz eta, bat batean, ama</w:t>
        <w:softHyphen/>
        <w:t>txiak pusako batez bota</w:t>
        <w:softHyphen/>
        <w:t>tzen bait du zolara draino, eta es</w:t>
        <w:softHyphen/>
        <w:t>kapa</w:t>
        <w:softHyphen/>
        <w:t>tzen kolpea bere ustez eginik, desira</w:t>
        <w:softHyphen/>
        <w:t>tzen zuen bezala.”.</w:t>
      </w:r>
    </w:p>
    <w:p>
      <w:pPr>
        <w:pStyle w:val="Normal"/>
        <w:autoSpaceDE w:val="false"/>
        <w:spacing w:lineRule="atLeast" w:line="250" w:before="0" w:after="57"/>
        <w:jc w:val="both"/>
        <w:rPr>
          <w:rFonts w:ascii="Times New Roman" w:hAnsi="Times New Roman" w:cs="Times New Roman"/>
          <w:color w:val="000000"/>
          <w:lang w:val="eu-ES"/>
        </w:rPr>
      </w:pPr>
      <w:r>
        <w:rPr>
          <w:rFonts w:cs="Times New Roman"/>
          <w:color w:val="000000"/>
          <w:lang w:val="eu-ES"/>
        </w:rPr>
      </w:r>
    </w:p>
    <w:p>
      <w:pPr>
        <w:pStyle w:val="Normal"/>
        <w:autoSpaceDE w:val="false"/>
        <w:spacing w:lineRule="atLeast" w:line="250" w:before="0" w:after="57"/>
        <w:jc w:val="both"/>
        <w:rPr>
          <w:lang w:val="eu-ES"/>
        </w:rPr>
      </w:pPr>
      <w:r>
        <w:rPr>
          <w:lang w:val="eu-ES"/>
        </w:rPr>
        <w:t>Beste hainbat narraziotan, ai</w:t>
        <w:softHyphen/>
        <w:t>tzitik, lezea gune geografiko soila baino zerbait gehiago da. Horrela, 102. ipuinaren arabera, “lezearen” barru</w:t>
        <w:noBreakHyphen/>
        <w:t>barruan betiereko gaztetasunerako iturria dago:</w:t>
      </w:r>
    </w:p>
    <w:p>
      <w:pPr>
        <w:pStyle w:val="Normal"/>
        <w:autoSpaceDE w:val="false"/>
        <w:spacing w:lineRule="atLeast" w:line="250" w:before="57" w:after="113"/>
        <w:ind w:left="567" w:hanging="0"/>
        <w:jc w:val="both"/>
        <w:rPr>
          <w:i/>
          <w:i/>
          <w:iCs/>
          <w:lang w:val="eu-ES"/>
        </w:rPr>
      </w:pPr>
      <w:r>
        <w:rPr>
          <w:i/>
          <w:iCs/>
          <w:lang w:val="eu-ES"/>
        </w:rPr>
        <w:t>“ –</w:t>
      </w:r>
      <w:r>
        <w:rPr>
          <w:i/>
          <w:iCs/>
          <w:lang w:val="eu-ES"/>
        </w:rPr>
        <w:t>Ez dük as</w:t>
        <w:softHyphen/>
        <w:t>ki egin. Beit da leze baten zolan üthürri bat lau alanok begira</w:t>
        <w:softHyphen/>
        <w:t>tzen, eta üthürri har</w:t>
        <w:softHyphen/>
        <w:t>tako hurak jentiak bethi gazte etxeki</w:t>
        <w:softHyphen/>
        <w:t>tzen beit dütü, behar dütak ekharri hur har</w:t>
        <w:softHyphen/>
        <w:t xml:space="preserve">tarik fiola hunen bethea.”. </w:t>
      </w:r>
    </w:p>
    <w:p>
      <w:pPr>
        <w:pStyle w:val="Normal"/>
        <w:autoSpaceDE w:val="false"/>
        <w:spacing w:lineRule="atLeast" w:line="250"/>
        <w:jc w:val="both"/>
        <w:rPr>
          <w:i/>
          <w:i/>
          <w:iCs/>
          <w:lang w:val="eu-ES"/>
        </w:rPr>
      </w:pPr>
      <w:r>
        <w:rPr>
          <w:i/>
          <w:iCs/>
          <w:lang w:val="eu-ES"/>
        </w:rPr>
      </w:r>
    </w:p>
    <w:p>
      <w:pPr>
        <w:pStyle w:val="Normal"/>
        <w:autoSpaceDE w:val="false"/>
        <w:spacing w:lineRule="atLeast" w:line="250"/>
        <w:jc w:val="both"/>
        <w:rPr>
          <w:lang w:val="eu-ES"/>
        </w:rPr>
      </w:pPr>
      <w:r>
        <w:rPr>
          <w:lang w:val="eu-ES"/>
        </w:rPr>
        <w:t>Era berean, eta 81. ipuinaren arabera, “lezea” har</w:t>
        <w:softHyphen/>
        <w:t>tz baten, beronek bahitu duen eta bien semearen bizilekua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57" w:after="113"/>
        <w:ind w:left="567" w:hanging="0"/>
        <w:jc w:val="both"/>
        <w:rPr>
          <w:i/>
          <w:i/>
          <w:iCs/>
          <w:lang w:val="eu-ES"/>
        </w:rPr>
      </w:pPr>
      <w:r>
        <w:rPr>
          <w:i/>
          <w:iCs/>
          <w:lang w:val="eu-ES"/>
        </w:rPr>
        <w:t xml:space="preserve">“ </w:t>
      </w:r>
      <w:r>
        <w:rPr>
          <w:i/>
          <w:iCs/>
          <w:lang w:val="eu-ES"/>
        </w:rPr>
        <w:t>Ikhusirik haren eztitasuna, har</w:t>
        <w:softHyphen/>
        <w:t>tza arrima</w:t>
        <w:softHyphen/>
        <w:t>tzen ziakozu eta biz</w:t>
        <w:softHyphen/>
        <w:t>karrean ezar</w:t>
        <w:softHyphen/>
        <w:t>tzen dizu, eta eremaiten zilo batera. Hara direnean har</w:t>
        <w:softHyphen/>
        <w:t>tzak sendi</w:t>
        <w:softHyphen/>
        <w:t>tzen dizu urrixa zuela eta ume bat egiten dizie.(...) Zilo har</w:t>
        <w:softHyphen/>
        <w:t>tan ama</w:t>
        <w:noBreakHyphen/>
        <w:t>semeak bizi zi</w:t>
        <w:softHyphen/>
        <w:t>tzun umeak sei ur</w:t>
        <w:softHyphen/>
        <w:t>theak ar</w:t>
        <w:softHyphen/>
        <w:t>te har</w:t>
        <w:softHyphen/>
        <w:t>tan. Egun guziez ikher</w:t>
        <w:softHyphen/>
        <w:t>tzen zizun haurrak leizeko harria, eta...”.</w:t>
      </w:r>
    </w:p>
    <w:p>
      <w:pPr>
        <w:pStyle w:val="Normal"/>
        <w:autoSpaceDE w:val="false"/>
        <w:spacing w:lineRule="atLeast" w:line="250"/>
        <w:jc w:val="both"/>
        <w:rPr>
          <w:i/>
          <w:i/>
          <w:iCs/>
          <w:lang w:val="eu-ES"/>
        </w:rPr>
      </w:pPr>
      <w:r>
        <w:rPr>
          <w:i/>
          <w:iCs/>
          <w:lang w:val="eu-ES"/>
        </w:rPr>
      </w:r>
    </w:p>
    <w:p>
      <w:pPr>
        <w:pStyle w:val="Normal"/>
        <w:autoSpaceDE w:val="false"/>
        <w:spacing w:lineRule="atLeast" w:line="250"/>
        <w:jc w:val="both"/>
        <w:rPr>
          <w:lang w:val="eu-ES"/>
        </w:rPr>
      </w:pPr>
      <w:r>
        <w:rPr>
          <w:lang w:val="eu-ES"/>
        </w:rPr>
        <w:t>107. ipuinean ere “harpea”, herensugeak bahitutako nes</w:t>
        <w:softHyphen/>
        <w:t>ka gazte baten bizitoki bezala azal</w:t>
        <w:softHyphen/>
        <w:t>tzen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57" w:after="113"/>
        <w:ind w:left="567" w:hanging="0"/>
        <w:jc w:val="both"/>
        <w:rPr>
          <w:i/>
          <w:i/>
          <w:iCs/>
          <w:lang w:val="eu-ES"/>
        </w:rPr>
      </w:pPr>
      <w:r>
        <w:rPr>
          <w:i/>
          <w:iCs/>
          <w:lang w:val="eu-ES"/>
        </w:rPr>
        <w:t xml:space="preserve"> </w:t>
      </w:r>
      <w:r>
        <w:rPr>
          <w:i/>
          <w:iCs/>
          <w:lang w:val="eu-ES"/>
        </w:rPr>
        <w:t>Arphearen zolan ikhusten dizü andere eder bat irakur</w:t>
        <w:softHyphen/>
        <w:t>ten.(...) Hasten düzü irakur</w:t>
        <w:softHyphen/>
        <w:t>ten eta mement baten bürian andere ederrak jeiki eta erraiten diozü:</w:t>
      </w:r>
    </w:p>
    <w:p>
      <w:pPr>
        <w:pStyle w:val="Normal"/>
        <w:autoSpaceDE w:val="false"/>
        <w:spacing w:lineRule="atLeast" w:line="250" w:before="57" w:after="113"/>
        <w:ind w:left="567" w:hanging="0"/>
        <w:jc w:val="both"/>
        <w:rPr>
          <w:i/>
          <w:i/>
          <w:iCs/>
          <w:lang w:val="eu-ES"/>
        </w:rPr>
      </w:pPr>
      <w:r>
        <w:rPr>
          <w:i/>
          <w:iCs/>
          <w:lang w:val="eu-ES"/>
        </w:rPr>
        <w:t>–</w:t>
      </w:r>
      <w:r>
        <w:rPr>
          <w:i/>
          <w:iCs/>
          <w:lang w:val="eu-ES"/>
        </w:rPr>
        <w:t>Bazizün ehün ur</w:t>
        <w:softHyphen/>
        <w:t>the heben nin</w:t>
        <w:softHyphen/>
        <w:t>tzala eren</w:t>
        <w:softHyphen/>
        <w:t>tsügek inkantatürik. Jainkoa dela laidatü! orai libre nüzü.”</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0" w:before="0" w:after="57"/>
        <w:jc w:val="both"/>
        <w:rPr>
          <w:lang w:val="eu-ES"/>
        </w:rPr>
      </w:pPr>
      <w:r>
        <w:rPr>
          <w:lang w:val="eu-ES"/>
        </w:rPr>
        <w:t>Az</w:t>
        <w:softHyphen/>
        <w:t>kenik, “harpea” herensugearen bizitoki bezala azal</w:t>
        <w:softHyphen/>
        <w:t>tzen da. Horrela dio 96. ipuinak:</w:t>
      </w:r>
    </w:p>
    <w:p>
      <w:pPr>
        <w:pStyle w:val="Normal"/>
        <w:autoSpaceDE w:val="false"/>
        <w:spacing w:lineRule="atLeast" w:line="250" w:before="57" w:after="113"/>
        <w:ind w:left="567" w:hanging="0"/>
        <w:jc w:val="both"/>
        <w:rPr>
          <w:i/>
          <w:i/>
          <w:iCs/>
          <w:lang w:val="eu-ES"/>
        </w:rPr>
      </w:pPr>
      <w:r>
        <w:rPr>
          <w:i/>
          <w:iCs/>
          <w:lang w:val="eu-ES"/>
        </w:rPr>
        <w:t xml:space="preserve">“ </w:t>
      </w:r>
      <w:r>
        <w:rPr>
          <w:i/>
          <w:iCs/>
          <w:lang w:val="eu-ES"/>
        </w:rPr>
        <w:t>Jauregi hura egünaz gal</w:t>
        <w:softHyphen/>
        <w:t>tzen züzün eta harri handi batetara kanbia</w:t>
        <w:softHyphen/>
        <w:t>tzen. Harri handi haren pean ziagozün eren</w:t>
        <w:softHyphen/>
        <w:t>tsügea. Noiz ere jin beit zen erregeren alhabaren harpe har</w:t>
        <w:softHyphen/>
        <w:t>tarat juaiteko egüna, muthiko hura ere juaiten düzü hara. Ikhusten dizü eren</w:t>
        <w:softHyphen/>
        <w:t>tsügea zazpi büriekin han.”</w:t>
      </w:r>
    </w:p>
    <w:p>
      <w:pPr>
        <w:pStyle w:val="Normal"/>
        <w:keepNext w:val="true"/>
        <w:keepLines/>
        <w:autoSpaceDE w:val="false"/>
        <w:spacing w:lineRule="atLeast" w:line="222" w:before="283" w:after="57"/>
        <w:jc w:val="center"/>
        <w:rPr>
          <w:rFonts w:ascii="DellaRobbia BT" w:hAnsi="DellaRobbia BT" w:cs="DellaRobbia BT"/>
          <w:lang w:val="eu-ES"/>
        </w:rPr>
      </w:pPr>
      <w:r>
        <w:rPr>
          <w:rFonts w:cs="DellaRobbia BT" w:ascii="DellaRobbia BT" w:hAnsi="DellaRobbia BT"/>
          <w:color w:val="000000"/>
          <w:lang w:val="eu-ES"/>
        </w:rPr>
        <w:t>Itsasoa</w:t>
      </w:r>
    </w:p>
    <w:p>
      <w:pPr>
        <w:pStyle w:val="Normal"/>
        <w:autoSpaceDE w:val="false"/>
        <w:spacing w:lineRule="atLeast" w:line="250" w:before="0" w:after="57"/>
        <w:jc w:val="both"/>
        <w:rPr>
          <w:lang w:val="eu-ES"/>
        </w:rPr>
      </w:pPr>
      <w:r>
        <w:rPr>
          <w:lang w:val="eu-ES"/>
        </w:rPr>
        <w:t>Elementu honek ere ez du des</w:t>
        <w:softHyphen/>
        <w:t>kribapenari dagokionez tratamendu berezirik jaso</w:t>
        <w:softHyphen/>
        <w:t>tzen.</w:t>
      </w:r>
    </w:p>
    <w:p>
      <w:pPr>
        <w:pStyle w:val="Normal"/>
        <w:autoSpaceDE w:val="false"/>
        <w:spacing w:lineRule="atLeast" w:line="252" w:before="0" w:after="57"/>
        <w:jc w:val="both"/>
        <w:rPr>
          <w:lang w:val="eu-ES"/>
        </w:rPr>
      </w:pPr>
      <w:r>
        <w:rPr>
          <w:lang w:val="eu-ES"/>
        </w:rPr>
        <w:t>Hala eta guztiz ere, “itsasoa” normalean frogaren bat gainditu beharra dagoen testuinguruetan azaldu ohi da, eta froga horrek berak, edota itsasoaren handitasun ikaragarriak aur</w:t>
        <w:softHyphen/>
        <w:t>kezten dituen zailtasunak, gainditu egingo ditu protagonistak, aurrez beren sinpatia zein nahia bereganatu dituen animalien lagun</w:t>
        <w:softHyphen/>
        <w:t>tzari es</w:t>
        <w:softHyphen/>
        <w:t>ker. Horrela, 98. ipuinean, belea izango da protagonistari itsasoa zehar</w:t>
        <w:softHyphen/>
        <w:t>ka</w:t>
        <w:softHyphen/>
        <w:t>tzen lagunduko dion animalia:</w:t>
      </w:r>
    </w:p>
    <w:p>
      <w:pPr>
        <w:pStyle w:val="Normal"/>
        <w:autoSpaceDE w:val="false"/>
        <w:spacing w:lineRule="atLeast" w:line="252" w:before="57" w:after="113"/>
        <w:ind w:left="567" w:hanging="0"/>
        <w:jc w:val="both"/>
        <w:rPr>
          <w:i/>
          <w:i/>
          <w:iCs/>
          <w:lang w:val="eu-ES"/>
        </w:rPr>
      </w:pPr>
      <w:r>
        <w:rPr>
          <w:i/>
          <w:iCs/>
          <w:lang w:val="eu-ES"/>
        </w:rPr>
        <w:t>“</w:t>
      </w:r>
      <w:r>
        <w:rPr>
          <w:i/>
          <w:iCs/>
          <w:lang w:val="eu-ES"/>
        </w:rPr>
        <w:t>Handik zenbait denboraren buruan, errege horrek en</w:t>
        <w:softHyphen/>
        <w:t>tzuten du itsasoaz ber</w:t>
        <w:softHyphen/>
        <w:t>tze alderditik, haren erresuman badela heren</w:t>
        <w:softHyphen/>
        <w:t>tsuge bat, jende ha</w:t>
        <w:softHyphen/>
        <w:t>txeman guziak jaten dituena. Publika arazten du bere alhaba emanen duela emaztetako heren</w:t>
        <w:softHyphen/>
        <w:t>tsuge hura hil</w:t>
        <w:softHyphen/>
        <w:t>tzen duenari. Haren etxengo muthil horrek hori en</w:t>
        <w:softHyphen/>
        <w:t>tzun duenean konjit har</w:t>
        <w:softHyphen/>
        <w:t>tzen du bere nagusietarik , eta phar</w:t>
        <w:softHyphen/>
        <w:t>ti</w:t>
        <w:softHyphen/>
        <w:t>tzen da animale haren hil</w:t>
        <w:softHyphen/>
        <w:t>tzeko deseinetan. Arriba</w:t>
        <w:softHyphen/>
        <w:t>tzen da itsaso bazterrera. Orain nola eginen du ber</w:t>
        <w:softHyphen/>
        <w:t>tze alderat pasa</w:t>
        <w:softHyphen/>
        <w:t>tzeko? Erraiten du:</w:t>
      </w:r>
    </w:p>
    <w:p>
      <w:pPr>
        <w:pStyle w:val="Normal"/>
        <w:autoSpaceDE w:val="false"/>
        <w:spacing w:lineRule="atLeast" w:line="250" w:before="57" w:after="113"/>
        <w:ind w:left="567" w:hanging="0"/>
        <w:jc w:val="both"/>
        <w:rPr>
          <w:i/>
          <w:i/>
          <w:iCs/>
          <w:lang w:val="eu-ES"/>
        </w:rPr>
      </w:pPr>
      <w:r>
        <w:rPr>
          <w:i/>
          <w:iCs/>
          <w:lang w:val="eu-ES"/>
        </w:rPr>
        <w:t>–</w:t>
      </w:r>
      <w:r>
        <w:rPr>
          <w:i/>
          <w:iCs/>
          <w:lang w:val="eu-ES"/>
        </w:rPr>
        <w:t>A! belea, hik erran hautan itsasorik pasatu behar</w:t>
        <w:softHyphen/>
        <w:t>tzen ba zautan, airean eramanen nintuila, orai hemen bahintz!</w:t>
      </w:r>
    </w:p>
    <w:p>
      <w:pPr>
        <w:pStyle w:val="Normal"/>
        <w:autoSpaceDE w:val="false"/>
        <w:spacing w:lineRule="atLeast" w:line="250" w:before="57" w:after="113"/>
        <w:ind w:left="567" w:hanging="0"/>
        <w:jc w:val="both"/>
        <w:rPr>
          <w:i/>
          <w:i/>
          <w:iCs/>
          <w:lang w:val="eu-ES"/>
        </w:rPr>
      </w:pPr>
      <w:r>
        <w:rPr>
          <w:i/>
          <w:iCs/>
          <w:lang w:val="eu-ES"/>
        </w:rPr>
        <w:t>Ordu berean belea ager</w:t>
        <w:softHyphen/>
        <w:t>tzen da. Galdegiten du kilo bat haragi lehenik jateko, eta gizon gazteak ekar</w:t>
        <w:softHyphen/>
        <w:t>tzen deio. Haragi hura janik, belea aida</w:t>
        <w:softHyphen/>
        <w:t>tzen da bere gizona hegaletan.(...) Belea hola</w:t>
        <w:softHyphen/>
        <w:t>txe az</w:t>
        <w:softHyphen/>
        <w:t>kar</w:t>
        <w:softHyphen/>
        <w:t>turik, itsasoa pasatu zuen.”.</w:t>
      </w:r>
    </w:p>
    <w:p>
      <w:pPr>
        <w:pStyle w:val="Normal"/>
        <w:autoSpaceDE w:val="false"/>
        <w:spacing w:lineRule="atLeast" w:line="250" w:before="0" w:after="57"/>
        <w:jc w:val="both"/>
        <w:rPr>
          <w:lang w:val="eu-ES"/>
        </w:rPr>
      </w:pPr>
      <w:r>
        <w:rPr>
          <w:lang w:val="eu-ES"/>
        </w:rPr>
        <w:t>102. ipuinean, protagonistak uretara itzul</w:t>
        <w:softHyphen/>
        <w:t>tzen duen arrain bat da itsaso azpialdetik harribi</w:t>
        <w:softHyphen/>
        <w:t>txia ekarriko duena:</w:t>
      </w:r>
    </w:p>
    <w:p>
      <w:pPr>
        <w:pStyle w:val="Normal"/>
        <w:autoSpaceDE w:val="false"/>
        <w:spacing w:lineRule="atLeast" w:line="250" w:before="57" w:after="113"/>
        <w:ind w:left="567" w:hanging="0"/>
        <w:jc w:val="both"/>
        <w:rPr>
          <w:i/>
          <w:i/>
          <w:iCs/>
          <w:lang w:val="eu-ES"/>
        </w:rPr>
      </w:pPr>
      <w:r>
        <w:rPr>
          <w:i/>
          <w:iCs/>
          <w:lang w:val="eu-ES"/>
        </w:rPr>
        <w:t>Bidean ba</w:t>
        <w:softHyphen/>
        <w:t>tzen dü arrain bat hur bazterrean hil</w:t>
        <w:softHyphen/>
        <w:t>tzen ari, eta hurealat ezar</w:t>
        <w:softHyphen/>
        <w:t>tzen dü. Arrainak erraiten deio:</w:t>
      </w:r>
    </w:p>
    <w:p>
      <w:pPr>
        <w:pStyle w:val="Normal"/>
        <w:autoSpaceDE w:val="false"/>
        <w:spacing w:lineRule="atLeast" w:line="250" w:before="57" w:after="113"/>
        <w:ind w:left="567" w:hanging="0"/>
        <w:jc w:val="both"/>
        <w:rPr>
          <w:i/>
          <w:i/>
          <w:iCs/>
          <w:lang w:val="eu-ES"/>
        </w:rPr>
      </w:pPr>
      <w:r>
        <w:rPr>
          <w:i/>
          <w:iCs/>
          <w:lang w:val="eu-ES"/>
        </w:rPr>
        <w:t>–</w:t>
      </w:r>
      <w:r>
        <w:rPr>
          <w:i/>
          <w:iCs/>
          <w:lang w:val="eu-ES"/>
        </w:rPr>
        <w:t>Egün bizia salbatü deitak, bena nik ere egün batez agian ver gisan eginen deiat(...).</w:t>
      </w:r>
    </w:p>
    <w:p>
      <w:pPr>
        <w:pStyle w:val="Normal"/>
        <w:autoSpaceDE w:val="false"/>
        <w:spacing w:lineRule="atLeast" w:line="250" w:before="57" w:after="113"/>
        <w:ind w:left="567" w:hanging="0"/>
        <w:jc w:val="both"/>
        <w:rPr>
          <w:i/>
          <w:i/>
          <w:iCs/>
          <w:lang w:val="eu-ES"/>
        </w:rPr>
      </w:pPr>
      <w:r>
        <w:rPr>
          <w:i/>
          <w:iCs/>
          <w:lang w:val="eu-ES"/>
        </w:rPr>
        <w:t>Andereak ez dü nahi behatü ere. Hati nula bethi othoizten beit zin az</w:t>
        <w:softHyphen/>
        <w:t>kenean erraiten deio:</w:t>
      </w:r>
    </w:p>
    <w:p>
      <w:pPr>
        <w:pStyle w:val="Normal"/>
        <w:autoSpaceDE w:val="false"/>
        <w:spacing w:lineRule="atLeast" w:line="250" w:before="57" w:after="113"/>
        <w:ind w:left="567" w:hanging="0"/>
        <w:jc w:val="both"/>
        <w:rPr>
          <w:i/>
          <w:i/>
          <w:iCs/>
          <w:lang w:val="eu-ES"/>
        </w:rPr>
      </w:pPr>
      <w:r>
        <w:rPr>
          <w:i/>
          <w:iCs/>
          <w:lang w:val="eu-ES"/>
        </w:rPr>
        <w:t>–</w:t>
      </w:r>
      <w:r>
        <w:rPr>
          <w:i/>
          <w:iCs/>
          <w:lang w:val="eu-ES"/>
        </w:rPr>
        <w:t>Badiat diamant bat itsaso zolan, hura ekhar</w:t>
        <w:softHyphen/>
        <w:t>ten ba deitak ükhenen naik.</w:t>
      </w:r>
    </w:p>
    <w:p>
      <w:pPr>
        <w:pStyle w:val="Normal"/>
        <w:autoSpaceDE w:val="false"/>
        <w:spacing w:lineRule="atLeast" w:line="250" w:before="57" w:after="113"/>
        <w:ind w:left="567" w:hanging="0"/>
        <w:jc w:val="both"/>
        <w:rPr>
          <w:i/>
          <w:i/>
          <w:iCs/>
          <w:lang w:val="eu-ES"/>
        </w:rPr>
      </w:pPr>
      <w:r>
        <w:rPr>
          <w:i/>
          <w:iCs/>
          <w:lang w:val="eu-ES"/>
        </w:rPr>
        <w:t>Abela juiten da itsaso bazterreala, eta hara deneko, arrainak diamanta ekhar</w:t>
        <w:softHyphen/>
        <w:t>ten deio.”.</w:t>
      </w:r>
    </w:p>
    <w:p>
      <w:pPr>
        <w:pStyle w:val="Normal"/>
        <w:keepNext w:val="true"/>
        <w:keepLines/>
        <w:autoSpaceDE w:val="false"/>
        <w:spacing w:before="198" w:after="57"/>
        <w:jc w:val="center"/>
        <w:rPr>
          <w:rFonts w:ascii="DellaRobbia BT" w:hAnsi="DellaRobbia BT" w:cs="DellaRobbia BT"/>
          <w:lang w:val="eu-ES"/>
        </w:rPr>
      </w:pPr>
      <w:r>
        <w:rPr>
          <w:rFonts w:cs="DellaRobbia BT" w:ascii="DellaRobbia BT" w:hAnsi="DellaRobbia BT"/>
          <w:color w:val="000000"/>
          <w:lang w:val="eu-ES"/>
        </w:rPr>
        <w:t>Urarekin zerikusia duten beste elementu ba</w:t>
        <w:softHyphen/>
        <w:t>tzuk</w:t>
      </w:r>
    </w:p>
    <w:p>
      <w:pPr>
        <w:pStyle w:val="Normal"/>
        <w:autoSpaceDE w:val="false"/>
        <w:spacing w:lineRule="atLeast" w:line="250" w:before="0" w:after="57"/>
        <w:jc w:val="both"/>
        <w:rPr>
          <w:lang w:val="eu-ES"/>
        </w:rPr>
      </w:pPr>
      <w:r>
        <w:rPr>
          <w:lang w:val="eu-ES"/>
        </w:rPr>
        <w:t>Sail honetan, urarekin zerikusia izan eta modu isolatuan bakar</w:t>
        <w:softHyphen/>
        <w:t>kako tratamendurako nahikoa gorpu</w:t>
        <w:softHyphen/>
        <w:t>tzik ez duten hainbat elementu bildu ditugu.</w:t>
      </w:r>
    </w:p>
    <w:p>
      <w:pPr>
        <w:pStyle w:val="Normal"/>
        <w:autoSpaceDE w:val="false"/>
        <w:spacing w:lineRule="atLeast" w:line="250"/>
        <w:jc w:val="both"/>
        <w:rPr>
          <w:lang w:val="eu-ES"/>
        </w:rPr>
      </w:pPr>
      <w:r>
        <w:rPr>
          <w:lang w:val="eu-ES"/>
        </w:rPr>
      </w:r>
    </w:p>
    <w:p>
      <w:pPr>
        <w:pStyle w:val="Normal"/>
        <w:autoSpaceDE w:val="false"/>
        <w:spacing w:lineRule="atLeast" w:line="250" w:before="0" w:after="57"/>
        <w:jc w:val="both"/>
        <w:rPr>
          <w:lang w:val="eu-ES"/>
        </w:rPr>
      </w:pPr>
      <w:r>
        <w:rPr>
          <w:lang w:val="eu-ES"/>
        </w:rPr>
        <w:t>Horien ar</w:t>
        <w:softHyphen/>
        <w:t>tean ditugu iturriak, ibaiak, lakuak, eta ura oro har. Gainerako ataletan bezalaxe, elementu hauek ere ez dute des</w:t>
        <w:softHyphen/>
        <w:t>kribapen zeha</w:t>
        <w:softHyphen/>
        <w:t>tzik. Orokorrean zera esan daiteke, hots, itsasoaren kasuan bezalaxe, elementu desberdin hauek guztiak, modu batera edo bestera protagonistak pasa beharreko frogekin erlazionaturik daudela. Horrela, 102. ipuinean betiereko gaztetasunerako iturritik ura atera</w:t>
        <w:softHyphen/>
        <w:t>tzea izango da helburua:</w:t>
      </w:r>
    </w:p>
    <w:p>
      <w:pPr>
        <w:pStyle w:val="Normal"/>
        <w:autoSpaceDE w:val="false"/>
        <w:spacing w:lineRule="atLeast" w:line="250" w:before="57" w:after="113"/>
        <w:ind w:left="567" w:hanging="0"/>
        <w:jc w:val="both"/>
        <w:rPr>
          <w:i/>
          <w:i/>
          <w:iCs/>
          <w:lang w:val="eu-ES"/>
        </w:rPr>
      </w:pPr>
      <w:r>
        <w:rPr>
          <w:i/>
          <w:iCs/>
          <w:lang w:val="eu-ES"/>
        </w:rPr>
        <w:t>“</w:t>
      </w:r>
      <w:r>
        <w:rPr>
          <w:i/>
          <w:iCs/>
          <w:lang w:val="eu-ES"/>
        </w:rPr>
        <w:t>...eta üthürri har</w:t>
        <w:softHyphen/>
        <w:t>tako hurak jentiak bethi gazte etxeki</w:t>
        <w:softHyphen/>
        <w:t>tzen beit dütü, behar dütak ekharri hur har</w:t>
        <w:softHyphen/>
        <w:t xml:space="preserve">tarik fiola hunen bethea.” </w:t>
      </w:r>
    </w:p>
    <w:p>
      <w:pPr>
        <w:pStyle w:val="Normal"/>
        <w:autoSpaceDE w:val="false"/>
        <w:spacing w:lineRule="atLeast" w:line="250" w:before="0" w:after="57"/>
        <w:jc w:val="both"/>
        <w:rPr>
          <w:lang w:val="eu-ES"/>
        </w:rPr>
      </w:pPr>
      <w:r>
        <w:rPr>
          <w:lang w:val="eu-ES"/>
        </w:rPr>
        <w:t>Eta 72.ean berriz ere bizia eman behar</w:t>
        <w:softHyphen/>
        <w:t>ko zaio herri handi bati ura ematen dion iturriari:</w:t>
      </w:r>
    </w:p>
    <w:p>
      <w:pPr>
        <w:pStyle w:val="Normal"/>
        <w:autoSpaceDE w:val="false"/>
        <w:spacing w:lineRule="atLeast" w:line="250" w:before="57" w:after="57"/>
        <w:ind w:left="567" w:hanging="0"/>
        <w:jc w:val="both"/>
        <w:rPr>
          <w:i/>
          <w:i/>
          <w:iCs/>
          <w:lang w:val="eu-ES"/>
        </w:rPr>
      </w:pPr>
      <w:r>
        <w:rPr>
          <w:i/>
          <w:iCs/>
          <w:lang w:val="eu-ES"/>
        </w:rPr>
        <w:t>“</w:t>
      </w:r>
      <w:r>
        <w:rPr>
          <w:i/>
          <w:iCs/>
          <w:lang w:val="eu-ES"/>
        </w:rPr>
        <w:t>Lehen bo</w:t>
        <w:softHyphen/>
        <w:t>tzak erran zien:</w:t>
      </w:r>
    </w:p>
    <w:p>
      <w:pPr>
        <w:pStyle w:val="Normal"/>
        <w:autoSpaceDE w:val="false"/>
        <w:spacing w:lineRule="atLeast" w:line="250" w:before="57" w:after="57"/>
        <w:ind w:left="567" w:hanging="0"/>
        <w:jc w:val="both"/>
        <w:rPr>
          <w:i/>
          <w:i/>
          <w:iCs/>
          <w:lang w:val="eu-ES"/>
        </w:rPr>
      </w:pPr>
      <w:r>
        <w:rPr>
          <w:i/>
          <w:iCs/>
          <w:lang w:val="eu-ES"/>
        </w:rPr>
        <w:t>–</w:t>
      </w:r>
      <w:r>
        <w:rPr>
          <w:i/>
          <w:iCs/>
          <w:lang w:val="eu-ES"/>
        </w:rPr>
        <w:t>Ba dakizie gaur zer eginik nagon? Agor</w:t>
        <w:softHyphen/>
        <w:t>tu dut ithurri bat zerbi</w:t>
        <w:softHyphen/>
        <w:t>tza</w:t>
        <w:softHyphen/>
        <w:t>tzen bait zien herri handi bat osorik.(...)</w:t>
      </w:r>
    </w:p>
    <w:p>
      <w:pPr>
        <w:pStyle w:val="Normal"/>
        <w:autoSpaceDE w:val="false"/>
        <w:spacing w:lineRule="atLeast" w:line="250" w:before="57" w:after="113"/>
        <w:ind w:left="567" w:hanging="0"/>
        <w:jc w:val="both"/>
        <w:rPr>
          <w:i/>
          <w:i/>
          <w:iCs/>
          <w:lang w:val="eu-ES"/>
        </w:rPr>
      </w:pPr>
      <w:r>
        <w:rPr>
          <w:i/>
          <w:iCs/>
          <w:lang w:val="eu-ES"/>
        </w:rPr>
        <w:t>Jakin zuen bezain laster zoin zen ithurria agor</w:t>
        <w:softHyphen/>
        <w:t>tia zelako herria, hara juan zen, eta herri har</w:t>
        <w:softHyphen/>
        <w:t>tako ai</w:t>
        <w:softHyphen/>
        <w:t>tzindier galdatu zien berak gida</w:t>
        <w:softHyphen/>
        <w:t>tzea langileak, zoin jadanik hasiak bait ziren ithurburia ha</w:t>
        <w:softHyphen/>
        <w:t>tzeman beharrez.”</w:t>
      </w:r>
    </w:p>
    <w:p>
      <w:pPr>
        <w:pStyle w:val="Normal"/>
        <w:autoSpaceDE w:val="false"/>
        <w:spacing w:lineRule="atLeast" w:line="250" w:before="0" w:after="57"/>
        <w:jc w:val="both"/>
        <w:rPr>
          <w:lang w:val="eu-ES"/>
        </w:rPr>
      </w:pPr>
      <w:r>
        <w:rPr>
          <w:lang w:val="eu-ES"/>
        </w:rPr>
        <w:t>Zenbait kasutan, urarekin lotura duten elementuak ar</w:t>
        <w:softHyphen/>
        <w:t>tifizialki sor</w:t>
        <w:softHyphen/>
        <w:t>tzen dira, per</w:t>
        <w:softHyphen/>
        <w:t>tsonaia ongileei es</w:t>
        <w:softHyphen/>
        <w:t>ker, protagonistaren ihesa ahalbidera</w:t>
        <w:softHyphen/>
        <w:t>tzeko:</w:t>
      </w:r>
    </w:p>
    <w:p>
      <w:pPr>
        <w:pStyle w:val="Normal"/>
        <w:autoSpaceDE w:val="false"/>
        <w:spacing w:lineRule="atLeast" w:line="250" w:before="57" w:after="57"/>
        <w:ind w:left="567" w:hanging="0"/>
        <w:jc w:val="both"/>
        <w:rPr>
          <w:i/>
          <w:i/>
          <w:iCs/>
          <w:lang w:val="eu-ES"/>
        </w:rPr>
      </w:pPr>
      <w:r>
        <w:rPr>
          <w:i/>
          <w:iCs/>
          <w:lang w:val="eu-ES"/>
        </w:rPr>
        <w:t xml:space="preserve">“ </w:t>
      </w:r>
      <w:r>
        <w:rPr>
          <w:i/>
          <w:iCs/>
          <w:lang w:val="eu-ES"/>
        </w:rPr>
        <w:t>Harrapatu aban</w:t>
        <w:softHyphen/>
        <w:t>tzu zitian noiz eta ere abereak erraiten beit dako Elhorri</w:t>
        <w:noBreakHyphen/>
        <w:t>Liliari:</w:t>
      </w:r>
    </w:p>
    <w:p>
      <w:pPr>
        <w:pStyle w:val="Normal"/>
        <w:autoSpaceDE w:val="false"/>
        <w:spacing w:lineRule="atLeast" w:line="250" w:before="57" w:after="57"/>
        <w:ind w:left="567" w:hanging="0"/>
        <w:jc w:val="both"/>
        <w:rPr>
          <w:i/>
          <w:i/>
          <w:iCs/>
          <w:lang w:val="eu-ES"/>
        </w:rPr>
      </w:pPr>
      <w:r>
        <w:rPr>
          <w:i/>
          <w:iCs/>
          <w:lang w:val="eu-ES"/>
        </w:rPr>
        <w:t>–</w:t>
      </w:r>
      <w:r>
        <w:rPr>
          <w:i/>
          <w:iCs/>
          <w:lang w:val="eu-ES"/>
        </w:rPr>
        <w:t>Aur</w:t>
        <w:softHyphen/>
        <w:t>thiazazu gibelerat ene es</w:t>
        <w:softHyphen/>
        <w:t>kuineko beharrian den tabakera hori.</w:t>
      </w:r>
    </w:p>
    <w:p>
      <w:pPr>
        <w:pStyle w:val="Normal"/>
        <w:autoSpaceDE w:val="false"/>
        <w:spacing w:lineRule="atLeast" w:line="250" w:before="57" w:after="0"/>
        <w:ind w:left="567" w:hanging="0"/>
        <w:jc w:val="both"/>
        <w:rPr>
          <w:i/>
          <w:i/>
          <w:iCs/>
          <w:lang w:val="eu-ES"/>
        </w:rPr>
      </w:pPr>
      <w:r>
        <w:rPr>
          <w:i/>
          <w:iCs/>
          <w:lang w:val="eu-ES"/>
        </w:rPr>
        <w:t>Egiten du eta hain sarri forma</w:t>
        <w:softHyphen/>
        <w:t>tzen da hur handi bat haien eta sorginaren ar</w:t>
        <w:softHyphen/>
        <w:t>tean. Sorgina hur har</w:t>
        <w:softHyphen/>
        <w:t>tan ezin phasatuz zelarik, ber</w:t>
        <w:softHyphen/>
        <w:t>tzeek har</w:t>
        <w:softHyphen/>
        <w:t>tu zuten aban</w:t>
        <w:softHyphen/>
        <w:t>tzu pus</w:t>
        <w:softHyphen/>
        <w:t>ka bat.</w:t>
      </w:r>
      <w:r>
        <w:rPr>
          <w:b/>
          <w:bCs/>
          <w:i/>
          <w:iCs/>
          <w:lang w:val="eu-ES"/>
        </w:rPr>
        <w:t>”</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6" w:before="0" w:after="57"/>
        <w:jc w:val="both"/>
        <w:rPr>
          <w:lang w:val="eu-ES"/>
        </w:rPr>
      </w:pPr>
      <w:r>
        <w:rPr>
          <w:lang w:val="eu-ES"/>
        </w:rPr>
        <w:t>Az</w:t>
        <w:softHyphen/>
        <w:t>kenik, zenbait kasutan ibaietako ura da protago</w:t>
        <w:softHyphen/>
        <w:t>nista</w:t>
        <w:noBreakHyphen/>
        <w:t>biktimak joaten diren lekua, 106. Ipuinean bezala. Kasu honetan, protagonista kristalez</w:t>
        <w:softHyphen/>
        <w:t>ko hilobi batean bakarrik uzten da ibai baten urer</w:t>
        <w:softHyphen/>
        <w:t>tzean:</w:t>
      </w:r>
    </w:p>
    <w:p>
      <w:pPr>
        <w:pStyle w:val="Normal"/>
        <w:autoSpaceDE w:val="false"/>
        <w:spacing w:lineRule="atLeast" w:line="256" w:before="57" w:after="113"/>
        <w:ind w:left="567" w:hanging="0"/>
        <w:jc w:val="both"/>
        <w:rPr>
          <w:i/>
          <w:i/>
          <w:iCs/>
          <w:lang w:val="eu-ES"/>
        </w:rPr>
      </w:pPr>
      <w:r>
        <w:rPr>
          <w:i/>
          <w:iCs/>
          <w:lang w:val="eu-ES"/>
        </w:rPr>
        <w:t>“</w:t>
      </w:r>
      <w:r>
        <w:rPr>
          <w:i/>
          <w:iCs/>
          <w:lang w:val="eu-ES"/>
        </w:rPr>
        <w:t>Ohoin hetarik batek, ber</w:t>
        <w:softHyphen/>
        <w:t>tzeak baino abilago bait zen, ekhar</w:t>
        <w:softHyphen/>
        <w:t>tzen du egun batez tonba bat bitrez egina; haren barnen ezar</w:t>
        <w:softHyphen/>
        <w:t>tzen dute anderea eta uhaitz bazter batean phausa</w:t>
        <w:softHyphen/>
        <w:t>tzen, behar bada norbaitek hantik libra eta senda araziko duela.”;</w:t>
      </w:r>
    </w:p>
    <w:p>
      <w:pPr>
        <w:pStyle w:val="Normal"/>
        <w:autoSpaceDE w:val="false"/>
        <w:spacing w:lineRule="atLeast" w:line="256" w:before="0" w:after="57"/>
        <w:jc w:val="both"/>
        <w:rPr>
          <w:lang w:val="eu-ES"/>
        </w:rPr>
      </w:pPr>
      <w:r>
        <w:rPr>
          <w:lang w:val="eu-ES"/>
        </w:rPr>
        <w:t>edo 101. Ipuinean, non protagonista ibaira bota</w:t>
        <w:softHyphen/>
        <w:t>tzen baitute bere anaiek:</w:t>
      </w:r>
    </w:p>
    <w:p>
      <w:pPr>
        <w:pStyle w:val="Normal"/>
        <w:autoSpaceDE w:val="false"/>
        <w:spacing w:lineRule="atLeast" w:line="256" w:before="57" w:after="113"/>
        <w:ind w:left="567" w:hanging="0"/>
        <w:jc w:val="both"/>
        <w:rPr>
          <w:i/>
          <w:i/>
          <w:iCs/>
          <w:lang w:val="eu-ES"/>
        </w:rPr>
      </w:pPr>
      <w:r>
        <w:rPr>
          <w:i/>
          <w:iCs/>
          <w:lang w:val="eu-ES"/>
        </w:rPr>
        <w:t>“</w:t>
      </w:r>
      <w:r>
        <w:rPr>
          <w:i/>
          <w:iCs/>
          <w:lang w:val="eu-ES"/>
        </w:rPr>
        <w:t>Bere anaien ikhusteko esparan</w:t>
        <w:softHyphen/>
        <w:t>txan, eta axeriaren gomendia gatik, txankia badoha hiri har</w:t>
        <w:softHyphen/>
        <w:t>tara, eta bere anaiek aperzebitü ondoan, atzaman zizien eta ur</w:t>
        <w:softHyphen/>
        <w:t>thuki hurealat.”.</w:t>
      </w:r>
    </w:p>
    <w:p>
      <w:pPr>
        <w:pStyle w:val="Normal"/>
        <w:keepNext w:val="true"/>
        <w:keepLines/>
        <w:autoSpaceDE w:val="false"/>
        <w:spacing w:lineRule="atLeast" w:line="280" w:before="283" w:after="113"/>
        <w:ind w:left="1020" w:hanging="1020"/>
        <w:rPr>
          <w:rFonts w:ascii="DellaRobbia BT" w:hAnsi="DellaRobbia BT" w:cs="DellaRobbia BT"/>
          <w:sz w:val="28"/>
          <w:szCs w:val="28"/>
          <w:lang w:val="eu-ES"/>
        </w:rPr>
      </w:pPr>
      <w:r>
        <w:rPr>
          <w:rFonts w:cs="DellaRobbia BT" w:ascii="DellaRobbia BT" w:hAnsi="DellaRobbia BT"/>
          <w:color w:val="000000"/>
          <w:sz w:val="28"/>
          <w:szCs w:val="28"/>
          <w:lang w:val="eu-ES"/>
        </w:rPr>
        <w:t>3.5. Paisaia orokorra</w:t>
      </w:r>
      <w:r>
        <w:fldChar w:fldCharType="begin"/>
      </w:r>
      <w:r>
        <w:rPr/>
        <w:instrText xml:space="preserve"> TC "3.5. Paisaia orokorr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Honaino, oso modu zeha</w:t>
        <w:softHyphen/>
        <w:t>tzean aur</w:t>
        <w:softHyphen/>
        <w:t>keztu ditugu J.F. Cerquand</w:t>
        <w:noBreakHyphen/>
        <w:t>en zuzendari</w:t>
        <w:softHyphen/>
        <w:t>tzapean eus</w:t>
        <w:softHyphen/>
        <w:t>kal ipuin harrigarrietako “itxuraz</w:t>
        <w:softHyphen/>
        <w:t>ko paisaia” edota itxuraz</w:t>
        <w:softHyphen/>
        <w:t>ko geografia izenaz izendatu duguna osa</w:t>
        <w:softHyphen/>
        <w:t>tzen duten elementu natural zein ar</w:t>
        <w:softHyphen/>
        <w:t>tifizialak.</w:t>
      </w:r>
    </w:p>
    <w:p>
      <w:pPr>
        <w:pStyle w:val="Normal"/>
        <w:autoSpaceDE w:val="false"/>
        <w:spacing w:lineRule="atLeast" w:line="250" w:before="0" w:after="57"/>
        <w:jc w:val="both"/>
        <w:rPr>
          <w:sz w:val="4"/>
          <w:szCs w:val="4"/>
          <w:lang w:val="eu-ES"/>
        </w:rPr>
      </w:pPr>
      <w:r>
        <w:rPr>
          <w:sz w:val="4"/>
          <w:szCs w:val="4"/>
          <w:lang w:val="eu-ES"/>
        </w:rPr>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Animaliak paisaian</w:t>
      </w:r>
    </w:p>
    <w:p>
      <w:pPr>
        <w:pStyle w:val="Normal"/>
        <w:autoSpaceDE w:val="false"/>
        <w:spacing w:lineRule="atLeast" w:line="250" w:before="0" w:after="57"/>
        <w:jc w:val="both"/>
        <w:rPr>
          <w:lang w:val="eu-ES"/>
        </w:rPr>
      </w:pPr>
      <w:r>
        <w:rPr>
          <w:lang w:val="eu-ES"/>
        </w:rPr>
        <w:t>Egia da osoa izan dadin aurreko zerrenda horri gu</w:t>
        <w:softHyphen/>
        <w:t>txienez narrazio desberdinetan azal</w:t>
        <w:softHyphen/>
        <w:t>tzen diren tokietan bizi diren animalien zerrenda ere gehitu behar</w:t>
        <w:softHyphen/>
        <w:t>ko li</w:t>
        <w:softHyphen/>
        <w:t>tzaiokeela. Zeha</w:t>
        <w:softHyphen/>
        <w:t>tzak izateko asmorik gabe, eta gabezia hori, erdiz</w:t>
        <w:softHyphen/>
        <w:t>ka bada ere bete</w:t>
        <w:softHyphen/>
        <w:t>tzeko asmoz, fauna hori osa</w:t>
        <w:softHyphen/>
        <w:t>tzen duten animalietako ba</w:t>
        <w:softHyphen/>
        <w:t>tzuk aipatuko ditugu. Aurrez aipatutako tximua, otsoa, har</w:t>
        <w:softHyphen/>
        <w:t>tza eta beleaz gainera, ondokook ere azal</w:t>
        <w:softHyphen/>
        <w:t>tzen dira: inurria, mirua, ahun</w:t>
        <w:softHyphen/>
        <w:t>tza, zaldia, behia, azeria, ...</w:t>
      </w:r>
    </w:p>
    <w:p>
      <w:pPr>
        <w:pStyle w:val="Normal"/>
        <w:autoSpaceDE w:val="false"/>
        <w:spacing w:lineRule="atLeast" w:line="250" w:before="0" w:after="57"/>
        <w:jc w:val="both"/>
        <w:rPr>
          <w:lang w:val="eu-ES"/>
        </w:rPr>
      </w:pPr>
      <w:r>
        <w:rPr>
          <w:lang w:val="eu-ES"/>
        </w:rPr>
        <w:t>Hori guztiarekin, paisaiako elementu hainbat azalduta ditugula esan daiteke. Ez da ahaztu behar, hala ere, azal</w:t>
        <w:softHyphen/>
        <w:t>tze hau azter</w:t>
        <w:softHyphen/>
        <w:t>keta</w:t>
        <w:noBreakHyphen/>
        <w:t>lan baten ondorioa dela, hau da, ekin</w:t>
        <w:softHyphen/>
        <w:t>tza bana</w:t>
        <w:softHyphen/>
        <w:t>tzaile eta zati</w:t>
        <w:softHyphen/>
        <w:t>tzaile baten ondorioa, eta paisaiak, ai</w:t>
        <w:softHyphen/>
        <w:t>tzitik, osotasun bateratu bat osa</w:t>
        <w:softHyphen/>
        <w:t>tzen duela, talde bat, elementu guztiak elkar erlazionaturik dauden eta elkarrekiko menpekotasuna duten habitat bat, alegia. Saia gaitezen, ondorioz, orain ar</w:t>
        <w:softHyphen/>
        <w:t>tean bereizi duguna ba</w:t>
        <w:softHyphen/>
        <w:t>tzen eta saia gaitezen mezua bere osotasunean jaso</w:t>
        <w:softHyphen/>
        <w:t>tzen.</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Paisaia gertutasuna</w:t>
      </w:r>
    </w:p>
    <w:p>
      <w:pPr>
        <w:pStyle w:val="Normal"/>
        <w:autoSpaceDE w:val="false"/>
        <w:spacing w:lineRule="atLeast" w:line="246" w:before="0" w:after="57"/>
        <w:jc w:val="both"/>
        <w:rPr>
          <w:lang w:val="eu-ES"/>
        </w:rPr>
      </w:pPr>
      <w:r>
        <w:rPr>
          <w:lang w:val="eu-ES"/>
        </w:rPr>
        <w:t>Kontutan har</w:t>
        <w:softHyphen/>
        <w:t>tu beharreko lehen elementua zera li</w:t>
        <w:softHyphen/>
        <w:t>tzateke, hots, oro har, nahikoa ger</w:t>
        <w:softHyphen/>
        <w:t>tukoa egiten zaigun paisaia baten aurrean gaudela. Ez elementu naturalak, ez eta ar</w:t>
        <w:softHyphen/>
        <w:t>tifizialak ere, ez zaiz</w:t>
        <w:softHyphen/>
        <w:t>kigu normalean gure inguruan izaten dugun gune geografikoarekiko arrotz egiten, eta ez dira arro</w:t>
        <w:softHyphen/>
        <w:t>tzak eus</w:t>
        <w:softHyphen/>
        <w:t>kal kultura gunearekiko ere; etxea, basoa, itsasoa, jauregi edota gaztelua,... gure geografia, gure historia eta gure kultura osa</w:t>
        <w:softHyphen/>
        <w:t>tzen duten elementuak dira.</w:t>
      </w:r>
    </w:p>
    <w:p>
      <w:pPr>
        <w:pStyle w:val="Normal"/>
        <w:autoSpaceDE w:val="false"/>
        <w:spacing w:lineRule="atLeast" w:line="246" w:before="0" w:after="57"/>
        <w:jc w:val="both"/>
        <w:rPr>
          <w:lang w:val="eu-ES"/>
        </w:rPr>
      </w:pPr>
      <w:r>
        <w:rPr>
          <w:lang w:val="eu-ES"/>
        </w:rPr>
        <w:t>Eta hau, azter</w:t>
        <w:softHyphen/>
        <w:t>tutako elementuei dagokienean; baina gauza bera ger</w:t>
        <w:softHyphen/>
        <w:t>ta</w:t>
        <w:softHyphen/>
        <w:t>tzen da azter</w:t>
        <w:softHyphen/>
        <w:t>ketagai ez ziren, eta in</w:t>
        <w:softHyphen/>
        <w:t>tzidentalki kasu bakoi</w:t>
        <w:softHyphen/>
        <w:t>tzean baiezta</w:t>
        <w:softHyphen/>
        <w:t>tzen zena ilustra</w:t>
        <w:softHyphen/>
        <w:t>tzeko erabili ditugun zitetan azalduz joan direnekin ere; hala nola erregerekin, sorginarekin, gazte saiatuarekin, edo har</w:t>
        <w:softHyphen/>
        <w:t>tzarekin, zaldiarekin, miruarekin, eta abarrekin, zeinak erabat gure mundu geografiko zein sinbolikoko kide baitira. Hor</w:t>
        <w:softHyphen/>
        <w:t>tik, agian, ondoriozta dezakegu ipuin harrigarriko paisaiak sentiarazten digun ger</w:t>
        <w:softHyphen/>
        <w:t>tutasunaren zergatia.</w:t>
      </w:r>
    </w:p>
    <w:p>
      <w:pPr>
        <w:pStyle w:val="Normal"/>
        <w:autoSpaceDE w:val="false"/>
        <w:spacing w:lineRule="atLeast" w:line="246" w:before="0" w:after="57"/>
        <w:jc w:val="both"/>
        <w:rPr>
          <w:lang w:val="eu-ES"/>
        </w:rPr>
      </w:pPr>
      <w:r>
        <w:rPr>
          <w:lang w:val="eu-ES"/>
        </w:rPr>
        <w:t>Baina, ipuin harrigarriko paisaiaren aurrean senti</w:t>
        <w:softHyphen/>
        <w:t>tzen dugun ger</w:t>
        <w:softHyphen/>
        <w:t>tutasun hori alde batera utziz paisaia orokor horren definizioan aurrera egiten saia</w:t>
        <w:softHyphen/>
        <w:t>tzen baldin bagara, zailtasunak behin eta berriro azalduko dira gure izpirituaren aurrean.</w:t>
      </w:r>
    </w:p>
    <w:p>
      <w:pPr>
        <w:pStyle w:val="Normal"/>
        <w:autoSpaceDE w:val="false"/>
        <w:spacing w:lineRule="atLeast" w:line="246" w:before="0" w:after="57"/>
        <w:jc w:val="both"/>
        <w:rPr>
          <w:lang w:val="eu-ES"/>
        </w:rPr>
      </w:pPr>
      <w:r>
        <w:rPr>
          <w:lang w:val="eu-ES"/>
        </w:rPr>
        <w:t>Egiaz, nolakoa da paisaia orokor hori?, hitz egin al daiteke narrazio bakoi</w:t>
        <w:softHyphen/>
        <w:t>tzean azal</w:t>
        <w:softHyphen/>
        <w:t>tzen diren paisaia atalak bilduko lituz</w:t>
        <w:softHyphen/>
        <w:t>keen paisaia bakarraz?, zein</w:t>
        <w:softHyphen/>
        <w:t>tzuk dira, izatekotan, bere ezaugarri orokorrak?</w:t>
      </w:r>
    </w:p>
    <w:p>
      <w:pPr>
        <w:pStyle w:val="Normal"/>
        <w:autoSpaceDE w:val="false"/>
        <w:spacing w:lineRule="atLeast" w:line="246" w:before="0" w:after="57"/>
        <w:jc w:val="both"/>
        <w:rPr>
          <w:lang w:val="eu-ES"/>
        </w:rPr>
      </w:pPr>
      <w:r>
        <w:rPr>
          <w:lang w:val="eu-ES"/>
        </w:rPr>
        <w:t>Ez da lan erraza galdera hauei hitz bakarrez edota ezaugarri zerrenda labur batez eran</w:t>
        <w:softHyphen/>
        <w:t>tzutea. Alde batetik zera esan daiteke, hots, oro har, paisaia edota per</w:t>
        <w:softHyphen/>
        <w:t>tsonaiak ibil</w:t>
        <w:softHyphen/>
        <w:t>tzen diren tokia, gizatar</w:t>
        <w:softHyphen/>
        <w:t>tutako paisaia dela, gizakiak aldatu eta bizileku gisara duen ingurunea.</w:t>
      </w:r>
    </w:p>
    <w:p>
      <w:pPr>
        <w:pStyle w:val="Normal"/>
        <w:autoSpaceDE w:val="false"/>
        <w:spacing w:lineRule="atLeast" w:line="246" w:before="0" w:after="57"/>
        <w:jc w:val="both"/>
        <w:rPr>
          <w:lang w:val="eu-ES"/>
        </w:rPr>
      </w:pPr>
      <w:r>
        <w:rPr>
          <w:lang w:val="eu-ES"/>
        </w:rPr>
        <w:t>Gizonaren presen</w:t>
        <w:softHyphen/>
        <w:t>tzia, beti emango da gune guztietan, bai besteren gainetik gizatar</w:t>
        <w:softHyphen/>
        <w:t>tutako guneetan, hala nola, herri zein hirietan, eta bai errefraktarioen zaiz</w:t>
        <w:softHyphen/>
        <w:t>kionetan ere, hots, oihan sakonean edota harpean. Protagonistak, bere ibili amaigabean, aldeko zein kontrako per</w:t>
        <w:softHyphen/>
        <w:t>tsonak aur</w:t>
        <w:softHyphen/>
        <w:t>kituko ditu, baina per</w:t>
        <w:softHyphen/>
        <w:t>tsonak, finean. Bidean aur</w:t>
        <w:softHyphen/>
        <w:t>ki</w:t>
        <w:softHyphen/>
        <w:t>tzen dituen animaliek ere per</w:t>
        <w:softHyphen/>
        <w:t>tsonek bezala jokatu, arrazoitu eta hitz egiten dute.</w:t>
      </w:r>
    </w:p>
    <w:p>
      <w:pPr>
        <w:pStyle w:val="Normal"/>
        <w:autoSpaceDE w:val="false"/>
        <w:spacing w:lineRule="atLeast" w:line="246" w:before="0" w:after="57"/>
        <w:jc w:val="both"/>
        <w:rPr>
          <w:lang w:val="eu-ES"/>
        </w:rPr>
      </w:pPr>
      <w:r>
        <w:rPr>
          <w:lang w:val="eu-ES"/>
        </w:rPr>
        <w:t>Beste alde batetik, paisaia ger</w:t>
        <w:softHyphen/>
        <w:t>tuko eta gizatar</w:t>
        <w:softHyphen/>
        <w:t>tutako hori ezin generikoki karakteriza daiteke paisaiako elementu bakar baten bidez, zeina nekazari</w:t>
        <w:softHyphen/>
        <w:t>tza mundukoa edota hirikoa izan baitaiteke; izan ere, zenbai</w:t>
        <w:softHyphen/>
        <w:t>tzuetan nagusiki nekazari</w:t>
        <w:softHyphen/>
        <w:t>tzarekin lotura estua duen ingurunearekin egiten baitugu topo, eta beste ba</w:t>
        <w:softHyphen/>
        <w:t>tzuetan narrazioak ez baitu hiria alde batera uzten.</w:t>
      </w:r>
    </w:p>
    <w:p>
      <w:pPr>
        <w:pStyle w:val="Normal"/>
        <w:autoSpaceDE w:val="false"/>
        <w:spacing w:lineRule="atLeast" w:line="246" w:before="0" w:after="57"/>
        <w:jc w:val="both"/>
        <w:rPr>
          <w:lang w:val="eu-ES"/>
        </w:rPr>
      </w:pPr>
      <w:r>
        <w:rPr>
          <w:lang w:val="eu-ES"/>
        </w:rPr>
        <w:t>Gauza bera esan behar</w:t>
        <w:softHyphen/>
        <w:t>ko li</w:t>
        <w:softHyphen/>
        <w:t>tzateke erreferen</w:t>
        <w:softHyphen/>
        <w:t>tzia gisa paisaiaren izaera aldeko zein kontrakoa, bor</w:t>
        <w:softHyphen/>
        <w:t>titz zein idilikoa erreferen</w:t>
        <w:softHyphen/>
        <w:t>tzia gisara har</w:t>
        <w:softHyphen/>
        <w:t>tuko bagenu. Kontu honi dagokionean esan beharrekoa li</w:t>
        <w:softHyphen/>
        <w:t>tzateke narrazioetan, normalean, ez zaiela inolako karakterizaziorik egozten paisaiako elementuei, eta aurreko kasuan bezala, elementuen baitan edota inguruan egoera bor</w:t>
        <w:softHyphen/>
        <w:t>ti</w:t>
        <w:softHyphen/>
        <w:t>tzak edota ahuleziaz</w:t>
        <w:softHyphen/>
        <w:t>koak eman daitez</w:t>
        <w:softHyphen/>
        <w:t>keela, narrazio konkretu batean ekin</w:t>
        <w:softHyphen/>
        <w:t>tza nola gara</w:t>
        <w:softHyphen/>
        <w:t>tzen denaren arabera.</w:t>
      </w:r>
    </w:p>
    <w:p>
      <w:pPr>
        <w:pStyle w:val="Cdetextoeuskera"/>
        <w:rPr/>
      </w:pPr>
      <w:r>
        <w:rPr>
          <w:rFonts w:cs="Times New Roman" w:ascii="Times New Roman" w:hAnsi="Times New Roman"/>
          <w:color w:val="000000"/>
          <w:lang w:val="eu-ES"/>
        </w:rPr>
        <w:t>Zera esanaz amai genezake, hots, maila itxuraz</w:t>
        <w:softHyphen/>
        <w:t>koan ez dagoela paisaia orokor egiaz</w:t>
        <w:softHyphen/>
        <w:t>ko</w:t>
        <w:softHyphen/>
        <w:t>tzat har litekeen paisaia bakar bat, non narrazio harrigarrian konta</w:t>
        <w:softHyphen/>
        <w:t>tzen zaiguna gara</w:t>
        <w:softHyphen/>
        <w:t>tzen baita. Paisaia orokor baten lekuan, paisaia mota</w:t>
      </w:r>
      <w:r>
        <w:rPr>
          <w:lang w:val="eu-ES"/>
        </w:rPr>
        <w:t xml:space="preserve"> </w:t>
      </w:r>
      <w:r>
        <w:rPr>
          <w:rFonts w:cs="Times New Roman" w:ascii="Times New Roman" w:hAnsi="Times New Roman"/>
          <w:color w:val="000000"/>
          <w:lang w:val="eu-ES"/>
        </w:rPr>
        <w:t>desberdinak aur</w:t>
        <w:softHyphen/>
        <w:t>kituko genituz</w:t>
        <w:softHyphen/>
        <w:t>ke, guztiak ger</w:t>
        <w:softHyphen/>
        <w:t>tukoak eta gizatar</w:t>
        <w:softHyphen/>
        <w:t>tutakoak, baina nekazari</w:t>
        <w:softHyphen/>
        <w:t>tza mundukoak zenbai</w:t>
        <w:softHyphen/>
        <w:t>tzuetan, hirikoak beste ba</w:t>
        <w:softHyphen/>
        <w:t>tzuetan, bor</w:t>
        <w:softHyphen/>
        <w:t>tiz</w:t>
        <w:softHyphen/>
        <w:t>keria ekin</w:t>
        <w:softHyphen/>
        <w:t>tzen lekuko sarri, eta bakegune gu</w:t>
        <w:softHyphen/>
        <w:t>txi ba</w:t>
        <w:softHyphen/>
        <w:t>tzuetan.</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Estelizatutako paisaia</w:t>
      </w:r>
    </w:p>
    <w:p>
      <w:pPr>
        <w:pStyle w:val="Normal"/>
        <w:autoSpaceDE w:val="false"/>
        <w:spacing w:lineRule="atLeast" w:line="250" w:before="0" w:after="57"/>
        <w:jc w:val="both"/>
        <w:rPr>
          <w:lang w:val="eu-ES"/>
        </w:rPr>
      </w:pPr>
      <w:r>
        <w:rPr>
          <w:lang w:val="eu-ES"/>
        </w:rPr>
        <w:t>Finean, ipuin harrigarriko itxuraz</w:t>
        <w:softHyphen/>
        <w:t>ko geografia, ipuinaren barneko bizi narratiboan elementu garran</w:t>
        <w:softHyphen/>
        <w:t>tzi</w:t>
        <w:softHyphen/>
        <w:t>tsua ez dela pen</w:t>
        <w:softHyphen/>
        <w:t xml:space="preserve">tsa liteke. Ipuinak ez duela paisaiagatik, geografiagatik interesik pizten, bere interesa beste lekuren batean dagoela, beste elementuren batek pizten duela. </w:t>
      </w:r>
    </w:p>
    <w:p>
      <w:pPr>
        <w:pStyle w:val="Normal"/>
        <w:autoSpaceDE w:val="false"/>
        <w:spacing w:lineRule="atLeast" w:line="246" w:before="0" w:after="57"/>
        <w:jc w:val="both"/>
        <w:rPr/>
      </w:pPr>
      <w:r>
        <w:rPr>
          <w:lang w:val="eu-ES"/>
        </w:rPr>
        <w:t>Az</w:t>
        <w:softHyphen/>
        <w:t>ken hau bat dator ipuin harrigarrietako paisaiaren osagai natural zein ar</w:t>
        <w:softHyphen/>
        <w:t>tifizialak analitikoki azal</w:t>
        <w:softHyphen/>
        <w:t>tzerako orduan behin eta berriro errepikatu den ohar batekin. Ohar horrek, des</w:t>
        <w:softHyphen/>
        <w:t>kribapen elementuen gabezia azpimarra</w:t>
        <w:softHyphen/>
        <w:t>tzen zuen; ez dago des</w:t>
        <w:softHyphen/>
        <w:t xml:space="preserve">kribapenik, </w:t>
      </w:r>
      <w:r>
        <w:rPr/>
        <w:t>esaten zen behin eta berriro.</w:t>
      </w:r>
    </w:p>
    <w:p>
      <w:pPr>
        <w:pStyle w:val="Normal"/>
        <w:autoSpaceDE w:val="false"/>
        <w:spacing w:lineRule="atLeast" w:line="246" w:before="0" w:after="57"/>
        <w:jc w:val="both"/>
        <w:rPr>
          <w:lang w:val="eu-ES"/>
        </w:rPr>
      </w:pPr>
      <w:r>
        <w:rPr>
          <w:lang w:val="eu-ES"/>
        </w:rPr>
        <w:t>Egiaz, ez dago modu berezian paisaiako osagai bakoi</w:t>
        <w:softHyphen/>
        <w:t>tzari buruz egindako des</w:t>
        <w:softHyphen/>
        <w:t>kribapenik, eta ez dago, era berean eta orokorrean, paisaiaren des</w:t>
        <w:softHyphen/>
        <w:t>kribapenik, paisaia orokorrarekin. Zen</w:t>
        <w:softHyphen/>
        <w:t>tzu honetan, lehen aurrera</w:t>
        <w:softHyphen/>
        <w:t>tzen zen ipuin harrigarrietako paisaia, ahalik eta elementu eta bitar</w:t>
        <w:softHyphen/>
        <w:t>teko gu</w:t>
        <w:softHyphen/>
        <w:t>txien erabiliz des</w:t>
        <w:softHyphen/>
        <w:t>kribatutako paisaia sinple gisara azal</w:t>
        <w:softHyphen/>
        <w:t>tzen zaigula.</w:t>
      </w:r>
    </w:p>
    <w:p>
      <w:pPr>
        <w:pStyle w:val="Normal"/>
        <w:autoSpaceDE w:val="false"/>
        <w:spacing w:lineRule="atLeast" w:line="246" w:before="0" w:after="57"/>
        <w:jc w:val="both"/>
        <w:rPr>
          <w:lang w:val="eu-ES"/>
        </w:rPr>
      </w:pPr>
      <w:r>
        <w:rPr>
          <w:lang w:val="eu-ES"/>
        </w:rPr>
        <w:t>Bide honi jarraituz, ondoko hau baiezta daiteke, alegia, oro har, izendatu besterik ez direla egiten ipuineko ekin</w:t>
        <w:softHyphen/>
        <w:t>tza gara</w:t>
        <w:softHyphen/>
        <w:t>tzen den gune geografikoa osa</w:t>
        <w:softHyphen/>
        <w:t>tzen duten hainbat elementu, maiz gu</w:t>
        <w:softHyphen/>
        <w:t>txieneko izenondorik ere ez dutelarik. Esan liteke elementu hauek garbiketa, estilizazio, bakar izatearen gal</w:t>
        <w:softHyphen/>
        <w:t>tze prozesu bat izan dutela. Hainbesterakoa izan da hori, non, paisaia abstraktu baten aurrean gaudela baiezta</w:t>
        <w:softHyphen/>
        <w:t>tzeko tentazioa izan baikenezake.</w:t>
      </w:r>
    </w:p>
    <w:p>
      <w:pPr>
        <w:pStyle w:val="Normal"/>
        <w:autoSpaceDE w:val="false"/>
        <w:spacing w:lineRule="atLeast" w:line="246" w:before="0" w:after="57"/>
        <w:jc w:val="both"/>
        <w:rPr>
          <w:lang w:val="eu-ES"/>
        </w:rPr>
      </w:pPr>
      <w:r>
        <w:rPr>
          <w:lang w:val="eu-ES"/>
        </w:rPr>
      </w:r>
    </w:p>
    <w:p>
      <w:pPr>
        <w:pStyle w:val="Normal"/>
        <w:autoSpaceDE w:val="false"/>
        <w:spacing w:lineRule="atLeast" w:line="246" w:before="0" w:after="57"/>
        <w:jc w:val="both"/>
        <w:rPr>
          <w:lang w:val="eu-ES"/>
        </w:rPr>
      </w:pPr>
      <w:r>
        <w:rPr>
          <w:lang w:val="eu-ES"/>
        </w:rPr>
        <w:t>Eta, hala ere, ez dirudi ondorio hori erabat zuzena denik. Ez, behinik behin, “abstraktu” terminoa “figuratibo” terminotik erabat kontrako muturrean dagoen zerbait bezala har</w:t>
        <w:softHyphen/>
        <w:t>tzen baldin badugu, nahiz eta, agian, zuzena li</w:t>
        <w:softHyphen/>
        <w:t>tzatekeen “errealista” terminoarekiko beste muturrean dagoela esatea.</w:t>
      </w:r>
    </w:p>
    <w:p>
      <w:pPr>
        <w:pStyle w:val="Normal"/>
        <w:autoSpaceDE w:val="false"/>
        <w:spacing w:lineRule="atLeast" w:line="246" w:before="0" w:after="57"/>
        <w:jc w:val="both"/>
        <w:rPr>
          <w:lang w:val="eu-ES"/>
        </w:rPr>
      </w:pPr>
      <w:r>
        <w:rPr>
          <w:lang w:val="eu-ES"/>
        </w:rPr>
        <w:t>Zalan</w:t>
        <w:softHyphen/>
        <w:t>tza izpirik gabe, izenondoen erabilera ia hu</w:t>
        <w:softHyphen/>
        <w:t>tsaren hurrengoa da ipuin harrigarrietan, ez dugu des</w:t>
        <w:softHyphen/>
        <w:t>kribapen zeha</w:t>
        <w:softHyphen/>
        <w:t>tzik, ez atalenik ez guztiarenik, baina egia osoa da era berean, alde batetik ipuinek etxea, basoa, jauregia eta abarren moduko elementuak es</w:t>
        <w:softHyphen/>
        <w:t>kain</w:t>
        <w:softHyphen/>
        <w:t>tzen diz</w:t>
        <w:softHyphen/>
        <w:t>kigutela, zeinak erraz ezagu</w:t>
        <w:softHyphen/>
        <w:t>tzeko modukoak baitira, eta bestetik, era berean, mini</w:t>
        <w:noBreakHyphen/>
        <w:t>paisaia edota paisaia “minimalak” ere es</w:t>
        <w:softHyphen/>
        <w:t>kain</w:t>
        <w:softHyphen/>
        <w:t>tzen diz</w:t>
        <w:softHyphen/>
        <w:t>kigutela, hau da, adierazpen gu</w:t>
        <w:softHyphen/>
        <w:t>txienekora mugatuta dauden paisaiak. Adierazpen gu</w:t>
        <w:softHyphen/>
        <w:t>txieneko hori, narrazio horiek gara</w:t>
        <w:softHyphen/>
        <w:t>tzen dien ekin</w:t>
        <w:softHyphen/>
        <w:t>tzaren eszenatoki bilaka</w:t>
        <w:softHyphen/>
        <w:t>tzean da</w:t>
        <w:softHyphen/>
        <w:t>tza.</w:t>
      </w:r>
    </w:p>
    <w:p>
      <w:pPr>
        <w:pStyle w:val="Normal"/>
        <w:autoSpaceDE w:val="false"/>
        <w:spacing w:lineRule="atLeast" w:line="246" w:before="0" w:after="57"/>
        <w:jc w:val="both"/>
        <w:rPr>
          <w:lang w:val="eu-ES"/>
        </w:rPr>
      </w:pPr>
      <w:r>
        <w:rPr>
          <w:lang w:val="eu-ES"/>
        </w:rPr>
      </w:r>
    </w:p>
    <w:p>
      <w:pPr>
        <w:pStyle w:val="Normal"/>
        <w:autoSpaceDE w:val="false"/>
        <w:spacing w:lineRule="atLeast" w:line="246" w:before="0" w:after="57"/>
        <w:jc w:val="both"/>
        <w:rPr>
          <w:lang w:val="eu-ES"/>
        </w:rPr>
      </w:pPr>
      <w:r>
        <w:rPr>
          <w:lang w:val="eu-ES"/>
        </w:rPr>
        <w:t>Des</w:t>
        <w:softHyphen/>
        <w:t>kribapenei dagoz</w:t>
        <w:softHyphen/>
        <w:t>kien xehetasunak edota izenondoak, aurrez esan dugun moduan, ez dira azaldu ere egiten, baina ugari dira izen zein adi</w:t>
        <w:softHyphen/>
        <w:t>tzak, eta behin eta berriro azal</w:t>
        <w:softHyphen/>
        <w:t>tzen dira ekin</w:t>
        <w:softHyphen/>
        <w:t>tzen sekuen</w:t>
        <w:softHyphen/>
        <w:t>tzi luzeak eraginez, zeinak ekin</w:t>
        <w:softHyphen/>
        <w:t>tza horiek berek zuzen</w:t>
        <w:softHyphen/>
        <w:t>tzen dituzten hurrenez hurreneko eszenatokietan zehar heroia eta beste protagonista ba</w:t>
        <w:softHyphen/>
        <w:t>tzuk gauzatuz joaten diren.</w:t>
      </w:r>
    </w:p>
    <w:p>
      <w:pPr>
        <w:pStyle w:val="Normal"/>
        <w:autoSpaceDE w:val="false"/>
        <w:spacing w:lineRule="atLeast" w:line="246" w:before="0" w:after="57"/>
        <w:jc w:val="both"/>
        <w:rPr>
          <w:lang w:val="eu-ES"/>
        </w:rPr>
      </w:pPr>
      <w:r>
        <w:rPr>
          <w:lang w:val="eu-ES"/>
        </w:rPr>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 xml:space="preserve">Ezenatoki simplea </w:t>
      </w:r>
    </w:p>
    <w:p>
      <w:pPr>
        <w:pStyle w:val="Normal"/>
        <w:autoSpaceDE w:val="false"/>
        <w:spacing w:lineRule="atLeast" w:line="250" w:before="0" w:after="57"/>
        <w:jc w:val="both"/>
        <w:rPr>
          <w:lang w:val="eu-ES"/>
        </w:rPr>
      </w:pPr>
      <w:r>
        <w:rPr>
          <w:lang w:val="eu-ES"/>
        </w:rPr>
        <w:t>Dena ger</w:t>
        <w:softHyphen/>
        <w:t>ta</w:t>
        <w:softHyphen/>
        <w:t>tzen da eta denetik ger</w:t>
        <w:softHyphen/>
        <w:t>ta</w:t>
        <w:softHyphen/>
        <w:t>tzen da narrazio testu labur baten fikzioz</w:t>
        <w:softHyphen/>
        <w:t>ko espazioan. Guztia, narrazio testu labur baten fikzioz</w:t>
        <w:softHyphen/>
        <w:t>ko gune batean ger</w:t>
        <w:softHyphen/>
        <w:t>ta</w:t>
        <w:softHyphen/>
        <w:t>tzen da. Eta fikzioz</w:t>
        <w:softHyphen/>
        <w:t>ko gune hori, gune estua da: ipuin harrigarriaren interesa ez da</w:t>
        <w:softHyphen/>
        <w:t>tza paisaia zehatz bat modu xehean azal</w:t>
        <w:softHyphen/>
        <w:t>tzean. Jakin</w:t>
        <w:softHyphen/>
        <w:t>tzat ematen du hori. Edota zehaz</w:t>
        <w:softHyphen/>
        <w:t>kiago esanda, ingurune geografiko</w:t>
        <w:noBreakHyphen/>
        <w:t>kulturalean, ohikoak direlako itxuraz ezagunak diren elementuen bidez, ipuinak gune estilizatuak eraiki</w:t>
        <w:softHyphen/>
        <w:t>tzen ditu, non ekin</w:t>
        <w:softHyphen/>
        <w:t>tza estilizatu eta garbiak ere ger</w:t>
        <w:softHyphen/>
        <w:t>ta</w:t>
        <w:softHyphen/>
        <w:t>tzen baitira. Paisaiak, geografiak, ekin</w:t>
        <w:softHyphen/>
        <w:t>tza posible egingo duten eszenatokia osa</w:t>
        <w:softHyphen/>
        <w:t>tzen dute finean.</w:t>
      </w:r>
    </w:p>
    <w:p>
      <w:pPr>
        <w:pStyle w:val="Normal"/>
        <w:autoSpaceDE w:val="false"/>
        <w:spacing w:lineRule="atLeast" w:line="250" w:before="0" w:after="57"/>
        <w:jc w:val="both"/>
        <w:rPr/>
      </w:pPr>
      <w:r>
        <w:rPr>
          <w:lang w:val="eu-ES"/>
        </w:rPr>
        <w:t>Ikuspuntu honetatik, argi dago ipuinean benetan interesa pizten duena ez dela geografia baten des</w:t>
        <w:softHyphen/>
        <w:t>kribapen zeha</w:t>
        <w:softHyphen/>
        <w:t>tza, bera geografia izango den eszenatoki bat osa</w:t>
        <w:softHyphen/>
        <w:t>tzea baizik. Beste hitz ba</w:t>
        <w:softHyphen/>
        <w:t>tzuetan esanda, eszenatoki</w:t>
        <w:noBreakHyphen/>
        <w:t>geografia hau, zerbait ger</w:t>
        <w:softHyphen/>
        <w:t>ta</w:t>
        <w:softHyphen/>
        <w:t>tzea posible egingo duen mar</w:t>
        <w:softHyphen/>
        <w:t>ko, lurraldea izango li</w:t>
        <w:softHyphen/>
        <w:t xml:space="preserve">tzateke, non beste ezer baino lehen, heroiak </w:t>
      </w:r>
      <w:r>
        <w:rPr/>
        <w:t>eta bere ingurukoek mugitu, hitz egin, eta batez ere ekin</w:t>
        <w:softHyphen/>
        <w:t>tzak gauzatu ahal izango dituzten; hitz batean esanda, narrazioaren bilbe argumentala garatu ahal izango den lurraldea.</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Fikziozko Ezenatokia</w:t>
      </w:r>
    </w:p>
    <w:p>
      <w:pPr>
        <w:pStyle w:val="Normal"/>
        <w:autoSpaceDE w:val="false"/>
        <w:spacing w:lineRule="atLeast" w:line="250" w:before="0" w:after="57"/>
        <w:jc w:val="both"/>
        <w:rPr>
          <w:lang w:val="eu-ES"/>
        </w:rPr>
      </w:pPr>
      <w:r>
        <w:rPr>
          <w:lang w:val="eu-ES"/>
        </w:rPr>
        <w:t>Zen</w:t>
        <w:softHyphen/>
        <w:t>tzu honetan, eszenatoki</w:t>
        <w:noBreakHyphen/>
        <w:t>geografia honek ez du kanpoaldeko paisaia erreal bat kopia</w:t>
        <w:softHyphen/>
        <w:t>tzen, ez du paisaia jakin bat aur</w:t>
        <w:softHyphen/>
        <w:softHyphen/>
        <w:t>kezten; ai</w:t>
        <w:softHyphen/>
        <w:t>tzitik, erreprodukzioaren interesetik oso urruti dagoen beste interes baten menpe dagoen elementu sor</w:t>
        <w:softHyphen/>
        <w:t>tu berria da. Ipuin harrigarrietan, beraz, paisaia berri baten aurrean gaude, asmatutako geografia baten aurrean, edota, beste hitz ba</w:t>
        <w:softHyphen/>
        <w:t>tzuetan esanda, itxuraz</w:t>
        <w:softHyphen/>
        <w:t>ko geografia baten aurrean, zeina, zerbi</w:t>
        <w:softHyphen/>
        <w:t>tzatu egiten duen beste geografia baten menpe baitago, egiaz.</w:t>
      </w:r>
    </w:p>
    <w:p>
      <w:pPr>
        <w:pStyle w:val="Normal"/>
        <w:autoSpaceDE w:val="false"/>
        <w:spacing w:lineRule="atLeast" w:line="250" w:before="0" w:after="57"/>
        <w:jc w:val="both"/>
        <w:rPr>
          <w:lang w:val="eu-ES"/>
        </w:rPr>
      </w:pPr>
      <w:r>
        <w:rPr>
          <w:lang w:val="eu-ES"/>
        </w:rPr>
        <w:t>Ibilbide honen ostean, paisaia globalaz eta bere ezaugarriez eragiten duen galderari eran</w:t>
        <w:softHyphen/>
        <w:t>tzuna emateko moduan geundeke.</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orrela bada, eta heroiak garatutako ekin</w:t>
        <w:softHyphen/>
        <w:t>tza kontutan har</w:t>
        <w:softHyphen/>
        <w:t>tuta, esan daiteke laburbilduta ipuin harrigarriaren geografia</w:t>
        <w:noBreakHyphen/>
        <w:t>eszenatokiak edota paisaia</w:t>
        <w:noBreakHyphen/>
        <w:t>eszenatokiak ez dituela hiru dekoratu besterik:</w:t>
      </w:r>
    </w:p>
    <w:p>
      <w:pPr>
        <w:pStyle w:val="Normal"/>
        <w:autoSpaceDE w:val="false"/>
        <w:spacing w:lineRule="atLeast" w:line="250" w:before="0" w:after="57"/>
        <w:ind w:left="709" w:hanging="142"/>
        <w:jc w:val="both"/>
        <w:rPr>
          <w:lang w:val="eu-ES"/>
        </w:rPr>
      </w:pPr>
      <w:r>
        <w:rPr>
          <w:lang w:val="eu-ES"/>
        </w:rPr>
        <w:t>- protagonistaren jaioterria edota beharraren beharrez protagonistaren beraren abiapuntua ordez</w:t>
        <w:softHyphen/>
        <w:t>ka</w:t>
        <w:softHyphen/>
        <w:t>tzen dituen hasierako dekoratua;</w:t>
      </w:r>
    </w:p>
    <w:p>
      <w:pPr>
        <w:pStyle w:val="Normal"/>
        <w:autoSpaceDE w:val="false"/>
        <w:spacing w:lineRule="atLeast" w:line="250" w:before="0" w:after="57"/>
        <w:ind w:left="709" w:hanging="142"/>
        <w:jc w:val="both"/>
        <w:rPr>
          <w:lang w:val="eu-ES"/>
        </w:rPr>
      </w:pPr>
      <w:r>
        <w:rPr>
          <w:lang w:val="eu-ES"/>
        </w:rPr>
        <w:t>- erdiko dekoratua, zeinak ekin</w:t>
        <w:softHyphen/>
        <w:t>tza gara</w:t>
        <w:softHyphen/>
        <w:t>tzen den toki desberdinak ordez</w:t>
        <w:softHyphen/>
        <w:t>ka</w:t>
        <w:softHyphen/>
        <w:t>tzen baititu;</w:t>
      </w:r>
    </w:p>
    <w:p>
      <w:pPr>
        <w:pStyle w:val="Normal"/>
        <w:autoSpaceDE w:val="false"/>
        <w:spacing w:lineRule="atLeast" w:line="250" w:before="0" w:after="57"/>
        <w:ind w:left="709" w:hanging="142"/>
        <w:jc w:val="both"/>
        <w:rPr>
          <w:lang w:val="eu-ES"/>
        </w:rPr>
      </w:pPr>
      <w:r>
        <w:rPr>
          <w:lang w:val="eu-ES"/>
        </w:rPr>
        <w:t>- eta amaierako dekoratua, zeinak aurreko egoera latz bat gainditu ostean heroia definitiboki biziko den tokia ordez</w:t>
        <w:softHyphen/>
        <w:t>ka</w:t>
        <w:softHyphen/>
        <w:t>tzen baitu.</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Paisaia</w:t>
        <w:noBreakHyphen/>
        <w:t>eszenatokiaren egitura, beraz, triptiko modura hiru atalez dago osaturik.</w:t>
      </w:r>
    </w:p>
    <w:p>
      <w:pPr>
        <w:pStyle w:val="Normal"/>
        <w:autoSpaceDE w:val="false"/>
        <w:spacing w:lineRule="atLeast" w:line="250" w:before="0" w:after="57"/>
        <w:jc w:val="both"/>
        <w:rPr>
          <w:lang w:val="eu-ES"/>
        </w:rPr>
      </w:pPr>
      <w:r>
        <w:rPr>
          <w:lang w:val="eu-ES"/>
        </w:rPr>
        <w:t>Kanpoaldeko bi gorpu</w:t>
        <w:softHyphen/>
        <w:t>tzek ia ez diote berrikun</w:t>
        <w:softHyphen/>
        <w:t>tzarik es</w:t>
        <w:softHyphen/>
        <w:t>kain</w:t>
        <w:softHyphen/>
        <w:t>tzen en</w:t>
        <w:softHyphen/>
        <w:t>tzule zein irakurleari. Bai hasierako puntua zein amaierakoa ere, aurreikusi egin daitez</w:t>
        <w:softHyphen/>
        <w:t>ke, eta ia erabat ezagunak dira aurretiaz.</w:t>
      </w:r>
    </w:p>
    <w:p>
      <w:pPr>
        <w:pStyle w:val="Normal"/>
        <w:autoSpaceDE w:val="false"/>
        <w:spacing w:lineRule="atLeast" w:line="250" w:before="0" w:after="57"/>
        <w:ind w:left="709" w:hanging="142"/>
        <w:jc w:val="both"/>
        <w:rPr>
          <w:lang w:val="eu-ES"/>
        </w:rPr>
      </w:pPr>
      <w:r>
        <w:rPr>
          <w:lang w:val="eu-ES"/>
        </w:rPr>
        <w:t>- Lehenak etxea edota familiar</w:t>
        <w:softHyphen/>
        <w:t>tea ordez</w:t>
        <w:softHyphen/>
        <w:t>ka</w:t>
        <w:softHyphen/>
        <w:t>tzen ditu,</w:t>
      </w:r>
    </w:p>
    <w:p>
      <w:pPr>
        <w:pStyle w:val="Normal"/>
        <w:autoSpaceDE w:val="false"/>
        <w:spacing w:lineRule="atLeast" w:line="250" w:before="0" w:after="57"/>
        <w:ind w:left="709" w:hanging="142"/>
        <w:jc w:val="both"/>
        <w:rPr>
          <w:lang w:val="eu-ES"/>
        </w:rPr>
      </w:pPr>
      <w:r>
        <w:rPr>
          <w:lang w:val="eu-ES"/>
        </w:rPr>
        <w:t>- eta bigarrenak, bere aldetik, etxe berri bat, edota berriztatuta dagoen lehen etxea, heroiaren ekonomia zein bizi</w:t>
        <w:softHyphen/>
        <w:t>tza egoera berri batekin batera, zeina ez</w:t>
        <w:softHyphen/>
        <w:t>kondu berria izango baita normalean.</w:t>
      </w:r>
    </w:p>
    <w:p>
      <w:pPr>
        <w:pStyle w:val="Normal"/>
        <w:autoSpaceDE w:val="false"/>
        <w:spacing w:lineRule="atLeast" w:line="250" w:before="0" w:after="57"/>
        <w:ind w:left="709" w:hanging="142"/>
        <w:jc w:val="both"/>
        <w:rPr>
          <w:lang w:val="eu-ES"/>
        </w:rPr>
      </w:pPr>
      <w:r>
        <w:rPr>
          <w:lang w:val="eu-ES"/>
        </w:rPr>
        <w:t>- Erdiko atala da, kanpoaldeko biek itxi edo ireki</w:t>
        <w:softHyphen/>
        <w:t>tzen dutena, hain juxtu ere, ipuin harrigarriak abian jar</w:t>
        <w:softHyphen/>
        <w:t>tzen duen eszenifikazioari nola</w:t>
        <w:noBreakHyphen/>
        <w:t>halako originaltasun eta berri ukitua ematen dion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Jakin beharrekoa zera da, hots, nola iristen den heroia itxura guztien arabera zorion</w:t>
        <w:softHyphen/>
        <w:t>tsu, abia</w:t>
        <w:softHyphen/>
        <w:t>tzen den puntutik abiatuta, amaiera horretara. Az</w:t>
        <w:softHyphen/>
        <w:t>ken finean interesa pizten duena, heroiak bere ibilbidea nola egiten duen ikustea da. Horixe da aurretiaz emana ez dagoena. Eta ipuin harrigarriak es</w:t>
        <w:softHyphen/>
        <w:t>kain</w:t>
        <w:softHyphen/>
        <w:t>tzen duena, hain juxtu ere, heroiak bere ibilbidea egiteko erabili behar</w:t>
        <w:softHyphen/>
        <w:t xml:space="preserve">ko duen geografia </w:t>
        <w:noBreakHyphen/>
        <w:t xml:space="preserve"> eszenatokia da.</w:t>
      </w:r>
    </w:p>
    <w:p>
      <w:pPr>
        <w:pStyle w:val="Normal"/>
        <w:autoSpaceDE w:val="false"/>
        <w:spacing w:lineRule="atLeast" w:line="250" w:before="0" w:after="57"/>
        <w:jc w:val="both"/>
        <w:rPr>
          <w:lang w:val="eu-ES"/>
        </w:rPr>
      </w:pPr>
      <w:r>
        <w:rPr>
          <w:lang w:val="eu-ES"/>
        </w:rPr>
        <w:t>Laburbilduz esan genezake ipuin harrigarriak ez duela geografia erreal bat aur</w:t>
        <w:softHyphen/>
        <w:t>kezten; kontakizuneko heroiak garatu beharreko ekin</w:t>
        <w:softHyphen/>
        <w:t>tzaren zerbi</w:t>
        <w:softHyphen/>
        <w:t>tzura dagoen fikzioz</w:t>
        <w:softHyphen/>
        <w:t>ko gune</w:t>
        <w:noBreakHyphen/>
        <w:t>eszenatoki bat sor</w:t>
        <w:softHyphen/>
        <w:t>tzen du, ai</w:t>
        <w:softHyphen/>
        <w:t>tziti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a al du geografia</w:t>
        <w:noBreakHyphen/>
        <w:t>eszenatoki honek beste ezaugarri sinbolikorik, edota, ai</w:t>
        <w:softHyphen/>
        <w:t>tzitik, agor</w:t>
        <w:softHyphen/>
        <w:t>tu egiten da bere esanahia eszenifikazio horren aurrean? Gure ustez, geografia</w:t>
        <w:noBreakHyphen/>
        <w:t>eszenatoki honen izaera sinbolikoa, etor</w:t>
        <w:softHyphen/>
        <w:t>tzekotan, zerbi</w:t>
        <w:softHyphen/>
        <w:t>tza</w:t>
        <w:softHyphen/>
        <w:t>tzen duen ekin</w:t>
        <w:softHyphen/>
        <w:t>tzaren izaeratik etorriko da. Azter dezagun aukera hori.</w:t>
      </w:r>
    </w:p>
    <w:p>
      <w:pPr>
        <w:pStyle w:val="Normal"/>
        <w:keepNext w:val="true"/>
        <w:keepLines/>
        <w:tabs>
          <w:tab w:val="clear" w:pos="708"/>
          <w:tab w:val="left" w:pos="300" w:leader="none"/>
        </w:tabs>
        <w:autoSpaceDE w:val="false"/>
        <w:spacing w:lineRule="atLeast" w:line="320" w:before="567" w:after="170"/>
        <w:ind w:left="624" w:hanging="624"/>
        <w:rPr>
          <w:rFonts w:ascii="DellaRobbia BT" w:hAnsi="DellaRobbia BT" w:cs="DellaRobbia BT"/>
          <w:sz w:val="32"/>
          <w:szCs w:val="32"/>
          <w:lang w:val="eu-ES"/>
        </w:rPr>
      </w:pPr>
      <w:r>
        <w:rPr>
          <w:rFonts w:cs="DellaRobbia BT" w:ascii="DellaRobbia BT" w:hAnsi="DellaRobbia BT"/>
          <w:color w:val="000000"/>
          <w:sz w:val="32"/>
          <w:szCs w:val="32"/>
          <w:lang w:val="eu-ES"/>
        </w:rPr>
        <w:t>4. Ez</w:t>
        <w:softHyphen/>
        <w:t>kutuko geografia</w:t>
      </w:r>
      <w:r>
        <w:fldChar w:fldCharType="begin"/>
      </w:r>
      <w:r>
        <w:rPr/>
        <w:instrText xml:space="preserve"> TC "4. Ez_x001f_kutuko geografia" \l 1 </w:instrText>
      </w:r>
      <w:r>
        <w:rPr/>
        <w:fldChar w:fldCharType="separate"/>
      </w:r>
      <w:r>
        <w:rPr/>
      </w:r>
      <w:r>
        <w:rPr/>
        <w:fldChar w:fldCharType="end"/>
      </w:r>
    </w:p>
    <w:p>
      <w:pPr>
        <w:pStyle w:val="Normal"/>
        <w:keepNext w:val="true"/>
        <w:autoSpaceDE w:val="false"/>
        <w:spacing w:lineRule="atLeast" w:line="280" w:before="283" w:after="113"/>
        <w:ind w:left="539" w:hanging="539"/>
        <w:rPr>
          <w:rFonts w:ascii="DellaRobbia BT" w:hAnsi="DellaRobbia BT" w:cs="DellaRobbia BT"/>
          <w:sz w:val="28"/>
          <w:szCs w:val="28"/>
          <w:lang w:val="eu-ES"/>
        </w:rPr>
      </w:pPr>
      <w:r>
        <w:rPr>
          <w:rFonts w:cs="DellaRobbia BT" w:ascii="DellaRobbia BT" w:hAnsi="DellaRobbia BT"/>
          <w:sz w:val="28"/>
          <w:szCs w:val="28"/>
          <w:lang w:val="eu-ES"/>
        </w:rPr>
        <w:t>4.1. Ibilbide iniziatikoa heroi gaiarentzat</w:t>
      </w:r>
      <w:r>
        <w:fldChar w:fldCharType="begin"/>
      </w:r>
      <w:r>
        <w:rPr/>
        <w:instrText xml:space="preserve"> TC "4.1. Ibilbide iniziatikoa_x000b_heroi gaiarentzat"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Orain</w:t>
        <w:softHyphen/>
        <w:t>txe baieztatu berri dugu ipuin harrigarrietan gehiegiz</w:t>
        <w:softHyphen/>
        <w:t>ko akzioa ematen dela. Izen eta adi</w:t>
        <w:softHyphen/>
        <w:t>tzak, besteren beharrik gabe, nahikoak direla narrazio prozesu guztia osa</w:t>
        <w:softHyphen/>
        <w:t>tzeko. Hala eta guztiz ere, gure arreta, aurrez egin dugun bezala, amaigabeko ekin</w:t>
        <w:softHyphen/>
        <w:t>tza sor</w:t>
        <w:softHyphen/>
        <w:t>ta konplexu horretara zuzen</w:t>
        <w:softHyphen/>
        <w:t>tzen baldin badugu, zera ikusiko dugu, hots, ekin</w:t>
        <w:softHyphen/>
        <w:t>tzen itxuraz</w:t>
        <w:softHyphen/>
        <w:t>ko aberastasun eta aniztasun hori as</w:t>
        <w:softHyphen/>
        <w:t>koz ere laburragoa den sekuen</w:t>
        <w:softHyphen/>
        <w:t>tzia batera sinplifika eta murriztu daitekeela.</w:t>
      </w:r>
    </w:p>
    <w:p>
      <w:pPr>
        <w:pStyle w:val="Normal"/>
        <w:keepNext w:val="true"/>
        <w:keepLines/>
        <w:autoSpaceDE w:val="false"/>
        <w:spacing w:lineRule="atLeast" w:line="280" w:before="283" w:after="113"/>
        <w:ind w:left="1020" w:hanging="1020"/>
        <w:rPr>
          <w:rFonts w:ascii="DellaRobbia BT" w:hAnsi="DellaRobbia BT" w:cs="DellaRobbia BT"/>
          <w:sz w:val="28"/>
          <w:szCs w:val="28"/>
          <w:lang w:val="eu-ES"/>
        </w:rPr>
      </w:pPr>
      <w:r>
        <w:rPr>
          <w:rFonts w:cs="DellaRobbia BT" w:ascii="DellaRobbia BT" w:hAnsi="DellaRobbia BT"/>
          <w:color w:val="000000"/>
          <w:sz w:val="28"/>
          <w:szCs w:val="28"/>
          <w:lang w:val="eu-ES"/>
        </w:rPr>
        <w:t xml:space="preserve">4.2. Bidaia sinbolikoa </w:t>
      </w:r>
      <w:r>
        <w:fldChar w:fldCharType="begin"/>
      </w:r>
      <w:r>
        <w:rPr/>
        <w:instrText xml:space="preserve"> TC "4.2. Bidaia sinbolikoa "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Finean, narrazio horiek guztiek konta</w:t>
        <w:softHyphen/>
        <w:t>tzen digutena, protagonista jakin baten gorabehera gorabehera</w:t>
        <w:softHyphen/>
        <w:t>tsuak dira. Bidaiak konta</w:t>
        <w:softHyphen/>
        <w:t>tzen diz</w:t>
        <w:softHyphen/>
        <w:t>kigute.</w:t>
      </w:r>
    </w:p>
    <w:p>
      <w:pPr>
        <w:pStyle w:val="Normal"/>
        <w:autoSpaceDE w:val="false"/>
        <w:spacing w:lineRule="atLeast" w:line="250" w:before="0" w:after="57"/>
        <w:ind w:left="142" w:hanging="142"/>
        <w:jc w:val="both"/>
        <w:rPr>
          <w:lang w:val="eu-ES"/>
        </w:rPr>
      </w:pPr>
      <w:r>
        <w:rPr>
          <w:lang w:val="eu-ES"/>
        </w:rPr>
        <w:t>- leku zehatz batean hasten diren bidaiak;</w:t>
      </w:r>
    </w:p>
    <w:p>
      <w:pPr>
        <w:pStyle w:val="Normal"/>
        <w:autoSpaceDE w:val="false"/>
        <w:spacing w:lineRule="atLeast" w:line="250" w:before="0" w:after="57"/>
        <w:ind w:left="142" w:hanging="142"/>
        <w:jc w:val="both"/>
        <w:rPr>
          <w:lang w:val="eu-ES"/>
        </w:rPr>
      </w:pPr>
      <w:r>
        <w:rPr>
          <w:lang w:val="eu-ES"/>
        </w:rPr>
        <w:t>- gorabehera hainbatetan zehar gara</w:t>
        <w:softHyphen/>
        <w:t>tzen diren bidaiak;</w:t>
      </w:r>
    </w:p>
    <w:p>
      <w:pPr>
        <w:pStyle w:val="Normal"/>
        <w:autoSpaceDE w:val="false"/>
        <w:spacing w:lineRule="atLeast" w:line="250" w:before="0" w:after="57"/>
        <w:ind w:left="142" w:hanging="142"/>
        <w:jc w:val="both"/>
        <w:rPr>
          <w:lang w:val="eu-ES"/>
        </w:rPr>
      </w:pPr>
      <w:r>
        <w:rPr>
          <w:lang w:val="eu-ES"/>
        </w:rPr>
        <w:t>- eta az</w:t>
        <w:softHyphen/>
        <w:t>kenik, ia beti modu zorion</w:t>
        <w:softHyphen/>
        <w:t>tsuan amai</w:t>
        <w:softHyphen/>
        <w:t>tzen diren bidaiak, bai abiapuntuan, bai protagonistaren bizileku bilaka</w:t>
        <w:softHyphen/>
        <w:t>tzen den leku berrian ere.</w:t>
      </w:r>
    </w:p>
    <w:p>
      <w:pPr>
        <w:pStyle w:val="Normal"/>
        <w:autoSpaceDE w:val="false"/>
        <w:spacing w:lineRule="atLeast" w:line="250" w:before="0" w:after="57"/>
        <w:jc w:val="both"/>
        <w:rPr>
          <w:lang w:val="eu-ES"/>
        </w:rPr>
      </w:pPr>
      <w:r>
        <w:rPr>
          <w:lang w:val="eu-ES"/>
        </w:rPr>
        <w:t>Ipuin harrigarriek, honenbestez, bidaia bat konta</w:t>
        <w:softHyphen/>
        <w:t>tzen dute, eta beronen ibilbide berezia, gune eszeniko desberdinetatik paseaz aur</w:t>
        <w:softHyphen/>
        <w:t>kezten dute. Gune hauek, gainera, beren estiliza</w:t>
        <w:softHyphen/>
        <w:t>tze zein abstrakzioan, ipuin harrigarriek konta</w:t>
        <w:softHyphen/>
        <w:t>tzen duten egiaz</w:t>
        <w:softHyphen/>
        <w:t>ko bidaia egiten den guneen sinbolo dira.</w:t>
      </w:r>
    </w:p>
    <w:p>
      <w:pPr>
        <w:pStyle w:val="Normal"/>
        <w:autoSpaceDE w:val="false"/>
        <w:spacing w:lineRule="atLeast" w:line="250" w:before="0" w:after="57"/>
        <w:jc w:val="both"/>
        <w:rPr>
          <w:lang w:val="eu-ES"/>
        </w:rPr>
      </w:pPr>
      <w:r>
        <w:rPr>
          <w:lang w:val="eu-ES"/>
        </w:rPr>
        <w:t>Bidaia hori, orain esan berri dugun moduan, heroiaren jaiote</w:t>
        <w:softHyphen/>
        <w:t>txean hasi eta bere bizitoki berrian amai</w:t>
        <w:softHyphen/>
        <w:t>tzen da. Bizitoki berria da, nahiz eta akzidentalki, hau bere jaiote</w:t>
        <w:softHyphen/>
        <w:t>txea izan, izan ere berrikun</w:t>
        <w:softHyphen/>
        <w:t>tza ez baita</w:t>
        <w:softHyphen/>
        <w:t>tza horrenbeste eraikun</w:t>
        <w:softHyphen/>
        <w:t>tza aldaketan, familiako etxetik ir</w:t>
        <w:softHyphen/>
        <w:t>tetea eragin zuen behar egoera horren desager</w:t>
        <w:softHyphen/>
        <w:t>tzean baizik; behar hori gainditu baldin bada, etxea berri bilakatuko da. Bizitokiaren izaera alde batera utzita, beraz, garran</w:t>
        <w:softHyphen/>
        <w:t>tzi</w:t>
        <w:softHyphen/>
        <w:t>tsua zera da, hots, heroiak bere ir</w:t>
        <w:softHyphen/>
        <w:t>teera eragin zuen egoera gaindi</w:t>
        <w:softHyphen/>
        <w:t>tzea.</w:t>
      </w:r>
    </w:p>
    <w:p>
      <w:pPr>
        <w:pStyle w:val="Normal"/>
        <w:autoSpaceDE w:val="false"/>
        <w:spacing w:lineRule="atLeast" w:line="250" w:before="0" w:after="57"/>
        <w:jc w:val="both"/>
        <w:rPr>
          <w:lang w:val="eu-ES"/>
        </w:rPr>
      </w:pPr>
      <w:r>
        <w:rPr>
          <w:lang w:val="eu-ES"/>
        </w:rPr>
        <w:t>Eta hau modu berean da baliagarri bai protagonista bere borondateaz harri</w:t>
        <w:softHyphen/>
        <w:t>tzen den narrazioetarako, bai etxetik alde egite hori bere nahi izatetik kanpo edo kontra inposaturik dator</w:t>
        <w:softHyphen/>
        <w:t>kion kontakizunetarako ere.</w:t>
      </w:r>
    </w:p>
    <w:p>
      <w:pPr>
        <w:pStyle w:val="Normal"/>
        <w:keepNext w:val="true"/>
        <w:keepLines/>
        <w:autoSpaceDE w:val="false"/>
        <w:spacing w:lineRule="atLeast" w:line="280" w:before="283" w:after="113"/>
        <w:ind w:left="1020" w:hanging="1020"/>
        <w:rPr>
          <w:rFonts w:ascii="DellaRobbia BT" w:hAnsi="DellaRobbia BT" w:cs="DellaRobbia BT"/>
          <w:sz w:val="28"/>
          <w:szCs w:val="28"/>
          <w:lang w:val="eu-ES"/>
        </w:rPr>
      </w:pPr>
      <w:r>
        <w:rPr>
          <w:rFonts w:cs="DellaRobbia BT" w:ascii="DellaRobbia BT" w:hAnsi="DellaRobbia BT"/>
          <w:color w:val="000000"/>
          <w:sz w:val="28"/>
          <w:szCs w:val="28"/>
          <w:lang w:val="eu-ES"/>
        </w:rPr>
        <w:t>4.3. Hasierako gaberia</w:t>
      </w:r>
      <w:r>
        <w:fldChar w:fldCharType="begin"/>
      </w:r>
      <w:r>
        <w:rPr/>
        <w:instrText xml:space="preserve"> TC "4.3. Hasierako gaberi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Hasierako gabezia edota behar horiek modu desberdinetara azal daitez</w:t>
        <w:softHyphen/>
        <w:t>ke. Bada bat, zernahi gisaz, gure narrazioetan behin eta berriro azal</w:t>
        <w:softHyphen/>
        <w:t>tzen dena: pobrezia.</w:t>
      </w:r>
    </w:p>
    <w:p>
      <w:pPr>
        <w:pStyle w:val="Normal"/>
        <w:autoSpaceDE w:val="false"/>
        <w:spacing w:lineRule="atLeast" w:line="250" w:before="0" w:after="57"/>
        <w:jc w:val="both"/>
        <w:rPr>
          <w:lang w:val="eu-ES"/>
        </w:rPr>
      </w:pPr>
      <w:r>
        <w:rPr>
          <w:lang w:val="eu-ES"/>
        </w:rPr>
        <w:t>Egoera honek jota, protagonista aberastasun bila atera</w:t>
        <w:softHyphen/>
        <w:t>tzen da. Baina, ipuinen hasiera azter</w:t>
        <w:softHyphen/>
        <w:t>tu beharrean amaiera azter</w:t>
        <w:softHyphen/>
        <w:t>tzen baldin badugu, zera ikusi ahal izango dugu, hots, horietako as</w:t>
        <w:softHyphen/>
        <w:t>ko ez</w:t>
        <w:softHyphen/>
        <w:t>kon</w:t>
        <w:softHyphen/>
        <w:t>tzan amai</w:t>
        <w:softHyphen/>
        <w:t>tzen direla, nahiz eta hasierako arrazoiak aberastasun material eza beste ezer ez aipatu.</w:t>
      </w:r>
    </w:p>
    <w:p>
      <w:pPr>
        <w:pStyle w:val="Normal"/>
        <w:autoSpaceDE w:val="false"/>
        <w:spacing w:lineRule="atLeast" w:line="250" w:before="0" w:after="57"/>
        <w:jc w:val="both"/>
        <w:rPr>
          <w:lang w:val="eu-ES"/>
        </w:rPr>
      </w:pPr>
      <w:r>
        <w:rPr>
          <w:lang w:val="eu-ES"/>
        </w:rPr>
        <w:t>Honek zera pen</w:t>
        <w:softHyphen/>
        <w:t>tsa</w:t>
        <w:softHyphen/>
        <w:t>tzera garama</w:t>
        <w:softHyphen/>
        <w:t>tza: inplizituki bada ere, bikote sexualaren gabezia eta beronen bila</w:t>
        <w:softHyphen/>
        <w:t xml:space="preserve">tzea ere, aberastasun bilaketa horren baitan daudela. </w:t>
      </w:r>
    </w:p>
    <w:p>
      <w:pPr>
        <w:pStyle w:val="Normal"/>
        <w:autoSpaceDE w:val="false"/>
        <w:spacing w:lineRule="atLeast" w:line="250" w:before="0" w:after="57"/>
        <w:jc w:val="both"/>
        <w:rPr>
          <w:lang w:val="eu-ES"/>
        </w:rPr>
      </w:pPr>
      <w:r>
        <w:rPr>
          <w:lang w:val="eu-ES"/>
        </w:rPr>
        <w:t>Baina horrekin eremu desberdin batera jo</w:t>
        <w:softHyphen/>
        <w:t>tzen dugu, ez baitirudi egoki denik aberastasun materialaren bila</w:t>
        <w:softHyphen/>
        <w:t>tzea, herio</w:t>
        <w:softHyphen/>
        <w:t>tzarainoko egunetan zorion</w:t>
        <w:softHyphen/>
        <w:t>tsu bizi ahal izateko bikote sexuala bila</w:t>
        <w:softHyphen/>
        <w:t>tzearekin pareka</w:t>
        <w:softHyphen/>
        <w:t>tzea. Gauzak horrela, intimitatearen eremuan sar</w:t>
        <w:softHyphen/>
        <w:t>tzen gara, autobaiezta</w:t>
        <w:softHyphen/>
        <w:t>tzearen eta emate per</w:t>
        <w:softHyphen/>
        <w:t>tsonalen eremuan.</w:t>
      </w:r>
    </w:p>
    <w:p>
      <w:pPr>
        <w:pStyle w:val="Normal"/>
        <w:autoSpaceDE w:val="false"/>
        <w:spacing w:lineRule="atLeast" w:line="250" w:before="0" w:after="57"/>
        <w:jc w:val="both"/>
        <w:rPr>
          <w:lang w:val="eu-ES"/>
        </w:rPr>
      </w:pPr>
      <w:r>
        <w:rPr>
          <w:lang w:val="eu-ES"/>
        </w:rPr>
        <w:t>Kontu honi dagokionean, bi etxeen, jaiote</w:t>
        <w:softHyphen/>
        <w:t>txearen eta bizitoki berriaren ar</w:t>
        <w:softHyphen/>
        <w:t>teko aur</w:t>
        <w:softHyphen/>
        <w:t>ka jar</w:t>
        <w:softHyphen/>
        <w:t>tze sugestiboa eta nahikoa ilustratiboa izan daitekeela irudi</w:t>
        <w:softHyphen/>
        <w:t>tzen zaigu.</w:t>
      </w:r>
    </w:p>
    <w:p>
      <w:pPr>
        <w:pStyle w:val="Normal"/>
        <w:keepNext w:val="true"/>
        <w:keepLines/>
        <w:autoSpaceDE w:val="false"/>
        <w:spacing w:lineRule="atLeast" w:line="280" w:before="283" w:after="113"/>
        <w:ind w:left="1020" w:hanging="1020"/>
        <w:rPr>
          <w:rFonts w:ascii="DellaRobbia BT" w:hAnsi="DellaRobbia BT" w:cs="DellaRobbia BT"/>
          <w:sz w:val="28"/>
          <w:szCs w:val="28"/>
          <w:lang w:val="eu-ES"/>
        </w:rPr>
      </w:pPr>
      <w:r>
        <w:rPr>
          <w:rFonts w:cs="DellaRobbia BT" w:ascii="DellaRobbia BT" w:hAnsi="DellaRobbia BT"/>
          <w:color w:val="000000"/>
          <w:sz w:val="28"/>
          <w:szCs w:val="28"/>
          <w:lang w:val="eu-ES"/>
        </w:rPr>
        <w:t>4.4. Emantzipazioa</w:t>
      </w:r>
      <w:r>
        <w:fldChar w:fldCharType="begin"/>
      </w:r>
      <w:r>
        <w:rPr/>
        <w:instrText xml:space="preserve"> TC "4.4. Emantzipazio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Heroi gaztea, izan ere protagonista ia beti gaztea baita, hautagai bat baino gehia</w:t>
        <w:softHyphen/>
        <w:t>go daudenean ere protagonista beren ar</w:t>
        <w:softHyphen/>
        <w:t>teko gazteena bilakatuko da (anaia edo arreba gazteena, zerbi</w:t>
        <w:softHyphen/>
        <w:t>tzaririk txikiena, eta abar) bere etxetik aterako da, bere familiatik. Edota bere familia izango da (gurasoak, anaia</w:t>
        <w:noBreakHyphen/>
        <w:t>arrebak, amapontekoa, eta abar) utzi, es</w:t>
        <w:softHyphen/>
        <w:t>kaini, aldegitera behar</w:t>
        <w:softHyphen/>
        <w:t>tu edota hil</w:t>
        <w:softHyphen/>
        <w:t>tzen saiatuko dena.</w:t>
      </w:r>
    </w:p>
    <w:p>
      <w:pPr>
        <w:pStyle w:val="Normal"/>
        <w:autoSpaceDE w:val="false"/>
        <w:spacing w:lineRule="atLeast" w:line="250" w:before="0" w:after="57"/>
        <w:jc w:val="both"/>
        <w:rPr>
          <w:lang w:val="eu-ES"/>
        </w:rPr>
      </w:pPr>
      <w:r>
        <w:rPr>
          <w:lang w:val="eu-ES"/>
        </w:rPr>
        <w:t>Ipuina, beraz, alden</w:t>
        <w:softHyphen/>
        <w:t>tze geografiko bat eszenifikatuz hasten da, zeinak zuzenean munduarekiko eta familiarekiko haustura sinbolizatuko bailuke.</w:t>
      </w:r>
    </w:p>
    <w:p>
      <w:pPr>
        <w:pStyle w:val="Normal"/>
        <w:autoSpaceDE w:val="false"/>
        <w:spacing w:lineRule="atLeast" w:line="250" w:before="0" w:after="57"/>
        <w:jc w:val="both"/>
        <w:rPr>
          <w:lang w:val="eu-ES"/>
        </w:rPr>
      </w:pPr>
      <w:r>
        <w:rPr>
          <w:lang w:val="eu-ES"/>
        </w:rPr>
        <w:t>Urrutira</w:t>
        <w:softHyphen/>
        <w:t>tze geografikoak, heroi</w:t>
        <w:noBreakHyphen/>
        <w:t>protagonistaren bere haur</w:t>
        <w:softHyphen/>
        <w:t>tzaroko munduarekiko haustura mental, emozional eta bizipenez</w:t>
        <w:softHyphen/>
        <w:t>koa sinbolizatuko luke.</w:t>
      </w:r>
    </w:p>
    <w:p>
      <w:pPr>
        <w:pStyle w:val="Normal"/>
        <w:keepNext w:val="true"/>
        <w:keepLines/>
        <w:autoSpaceDE w:val="false"/>
        <w:spacing w:lineRule="atLeast" w:line="280" w:before="283" w:after="113"/>
        <w:ind w:left="539" w:hanging="539"/>
        <w:rPr>
          <w:rFonts w:ascii="DellaRobbia BT" w:hAnsi="DellaRobbia BT" w:cs="DellaRobbia BT"/>
          <w:sz w:val="28"/>
          <w:szCs w:val="28"/>
          <w:lang w:val="eu-ES"/>
        </w:rPr>
      </w:pPr>
      <w:r>
        <w:rPr>
          <w:rFonts w:cs="DellaRobbia BT" w:ascii="DellaRobbia BT" w:hAnsi="DellaRobbia BT"/>
          <w:color w:val="000000"/>
          <w:sz w:val="28"/>
          <w:szCs w:val="28"/>
          <w:lang w:val="eu-ES"/>
        </w:rPr>
        <w:t>4.5. Hasierako atala. Beharraren bultzada</w:t>
      </w:r>
      <w:r>
        <w:fldChar w:fldCharType="begin"/>
      </w:r>
      <w:r>
        <w:rPr/>
        <w:instrText xml:space="preserve"> TC "4.5. Hasierako atala. _x000b_Beharraren bultzada_x000b_"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Zen</w:t>
        <w:softHyphen/>
        <w:t>tzu horretan, triptiko</w:t>
        <w:noBreakHyphen/>
        <w:t>es</w:t>
        <w:softHyphen/>
        <w:t>zenato</w:t>
        <w:softHyphen/>
        <w:t>ki</w:t>
        <w:noBreakHyphen/>
        <w:t>geografiaren lehen atalak figuratiboki “etxea” ikonoaren bidez familia mundua adierazteaz gainera, etxeari eta familia giroari modu estuan lotutako haur</w:t>
        <w:softHyphen/>
        <w:t>tzaroko mundua eta garaia ere sinbolizatuko lituz</w:t>
        <w:softHyphen/>
        <w:t>ke. Era berean, aipatutako pobreziak edota beharrak, oro har, zera sinbolizatuko luke, hots, autobaieztapen per</w:t>
        <w:softHyphen/>
        <w:t>tsonalerako beharra, heroiak, nerabe gazteak, bere barne bizi</w:t>
        <w:softHyphen/>
        <w:t>tzako une konkretu horretan bizi duen bizi</w:t>
        <w:noBreakHyphen/>
        <w:t>independen</w:t>
        <w:softHyphen/>
        <w:t>tzia.</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Normal"/>
        <w:autoSpaceDE w:val="false"/>
        <w:spacing w:lineRule="atLeast" w:line="250" w:before="0" w:after="57"/>
        <w:jc w:val="both"/>
        <w:rPr>
          <w:lang w:val="eu-ES"/>
        </w:rPr>
      </w:pPr>
      <w:r>
        <w:rPr>
          <w:lang w:val="eu-ES"/>
        </w:rPr>
        <w:t>Beste alde batetik, protagonistak sarri bere kabuz ez alde egiteak, protagonista berak nahi ez izanda bilaka</w:t>
        <w:softHyphen/>
        <w:t>tzeak, zera ere esan nahiko luke, alegia, familia, gurasoak eta anaia</w:t>
        <w:noBreakHyphen/>
        <w:t>arreba nagusiak jabe</w:t>
        <w:softHyphen/>
        <w:t>tzen direla familiako kide bakoi</w:t>
        <w:softHyphen/>
        <w:t>tzak etxetik aldegin beharraz, bere bizi</w:t>
        <w:softHyphen/>
        <w:t>tzaren eran</w:t>
        <w:softHyphen/>
        <w:t>tzule bihur</w:t>
        <w:softHyphen/>
        <w:t>tuz, eta guztiek es</w:t>
        <w:softHyphen/>
        <w:t>kaini behar dutela lagun</w:t>
        <w:softHyphen/>
        <w:t>tza lan horretan, zeina, zalan</w:t>
        <w:softHyphen/>
        <w:t>tza izpirik gabe, beraietako bakoi</w:t>
        <w:softHyphen/>
        <w:t>tzak per</w:t>
        <w:softHyphen/>
        <w:t>tsonalki gauzatu behar</w:t>
        <w:softHyphen/>
        <w:t>ko duen.</w:t>
      </w:r>
    </w:p>
    <w:p>
      <w:pPr>
        <w:pStyle w:val="Normal"/>
        <w:keepNext w:val="true"/>
        <w:keepLines/>
        <w:autoSpaceDE w:val="false"/>
        <w:spacing w:lineRule="atLeast" w:line="280" w:before="283" w:after="113"/>
        <w:ind w:left="1020" w:hanging="1020"/>
        <w:rPr>
          <w:rFonts w:ascii="DellaRobbia BT" w:hAnsi="DellaRobbia BT" w:cs="DellaRobbia BT"/>
          <w:sz w:val="28"/>
          <w:szCs w:val="28"/>
          <w:lang w:val="eu-ES"/>
        </w:rPr>
      </w:pPr>
      <w:r>
        <w:rPr>
          <w:rFonts w:cs="DellaRobbia BT" w:ascii="DellaRobbia BT" w:hAnsi="DellaRobbia BT"/>
          <w:color w:val="000000"/>
          <w:sz w:val="28"/>
          <w:szCs w:val="28"/>
          <w:lang w:val="eu-ES"/>
        </w:rPr>
        <w:t>4.6. Azken atala. Beharra gaindituta</w:t>
      </w:r>
      <w:r>
        <w:fldChar w:fldCharType="begin"/>
      </w:r>
      <w:r>
        <w:rPr/>
        <w:instrText xml:space="preserve"> TC "4.6. Azken atala. Beharra gainditut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Ipuin harrigarriaren amaiera, aurrez esan dugun bezalaxe, zorion</w:t>
        <w:softHyphen/>
        <w:t>tsua da ia beti. Eta zoriontasun hori, kontakizunik gehienetan, protagonista bere jaioterrira itzul</w:t>
        <w:softHyphen/>
        <w:t>tzen dela aur</w:t>
        <w:softHyphen/>
        <w:t>keztuz edota bere bizitokia etxe berri batean ezar</w:t>
        <w:softHyphen/>
        <w:t>tzen duela aur</w:t>
        <w:softHyphen/>
        <w:t>keztuz zehazten da. Bi kasuetan, ia ezinbestekoa da hasierako behar izate egoera hori gaindi</w:t>
        <w:softHyphen/>
        <w:t>tzea, heroia aberastuta itzul</w:t>
        <w:softHyphen/>
        <w:t>tzen delarik, eta sarri ez</w:t>
        <w:softHyphen/>
        <w:t>konduta, edo bestela, bere bizitokia etxaleku berri batean ezarrita, edota ekin</w:t>
        <w:softHyphen/>
        <w:t>tzaren joanean lor</w:t>
        <w:softHyphen/>
        <w:t>tu duen emaztearen etxean, aurrez lor</w:t>
        <w:softHyphen/>
        <w:t>tutako aberastasun edo statusaz gozatuz.</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lang w:val="eu-ES"/>
        </w:rPr>
      </w:pPr>
      <w:r>
        <w:rPr>
          <w:lang w:val="eu-ES"/>
        </w:rPr>
        <w:t>Protagonistak, honenbestez, amaiera eman dio bere ibili per</w:t>
        <w:softHyphen/>
        <w:t>tsonalari. Heroiak autobaieztapena lor</w:t>
        <w:softHyphen/>
        <w:t>tu du, gainditu du bere familiar</w:t>
        <w:softHyphen/>
        <w:t>tearekiko behar izate edota dependen</w:t>
        <w:softHyphen/>
        <w:t>tzia egoera, atzean utzi du bere haur</w:t>
        <w:softHyphen/>
        <w:t>tzaroa, ez</w:t>
        <w:softHyphen/>
        <w:t>kondu egin da, eta hori guztia dela eta, etxera itzuliko balitz ere, eraldatutako per</w:t>
        <w:softHyphen/>
        <w:t>tsona bat da itzul</w:t>
        <w:softHyphen/>
        <w:t>tzen dena, bizi</w:t>
        <w:softHyphen/>
        <w:t>tza propioa eta honi aurre egiteko bitar</w:t>
        <w:softHyphen/>
        <w:t>teko propioak dituen per</w:t>
        <w:softHyphen/>
        <w:t>tsona bat; egoera hori agerikoagoa da, nos</w:t>
        <w:softHyphen/>
        <w:t>ki, etxetik aldegite hori erabatekoa denean, hau da, heroia etxera itzuli ez eta beste etxe berri batean bizimodu berri bati hasiera ematen dionean. Hori guztia li</w:t>
        <w:softHyphen/>
        <w:t>tzateke gure triptiko</w:t>
        <w:noBreakHyphen/>
        <w:t>esze</w:t>
        <w:softHyphen/>
        <w:t>natoki</w:t>
        <w:noBreakHyphen/>
        <w:t>geografiak “etxe berria” ikonoaren bidez hirugarren atalak ordez</w:t>
        <w:softHyphen/>
        <w:t>katu eta sinbolizatuko lukeena.</w:t>
      </w:r>
    </w:p>
    <w:p>
      <w:pPr>
        <w:pStyle w:val="Normal"/>
        <w:autoSpaceDE w:val="false"/>
        <w:spacing w:lineRule="atLeast" w:line="250" w:before="0" w:after="57"/>
        <w:jc w:val="both"/>
        <w:rPr>
          <w:rFonts w:ascii="AGaramond" w:hAnsi="AGaramond" w:cs="AGaramond"/>
          <w:lang w:val="eu-ES"/>
        </w:rPr>
      </w:pPr>
      <w:r>
        <w:rPr>
          <w:rFonts w:cs="AGaramond" w:ascii="AGaramond" w:hAnsi="AGaramond"/>
          <w:lang w:val="eu-ES"/>
        </w:rPr>
      </w:r>
    </w:p>
    <w:p>
      <w:pPr>
        <w:pStyle w:val="Normal"/>
        <w:keepNext w:val="true"/>
        <w:keepLines/>
        <w:autoSpaceDE w:val="false"/>
        <w:spacing w:lineRule="atLeast" w:line="280" w:before="283" w:after="113"/>
        <w:ind w:left="1020" w:hanging="1020"/>
        <w:rPr>
          <w:rFonts w:ascii="DellaRobbia BT" w:hAnsi="DellaRobbia BT" w:cs="DellaRobbia BT"/>
          <w:sz w:val="28"/>
          <w:szCs w:val="28"/>
          <w:lang w:val="eu-ES"/>
        </w:rPr>
      </w:pPr>
      <w:r>
        <w:rPr>
          <w:rFonts w:cs="DellaRobbia BT" w:ascii="DellaRobbia BT" w:hAnsi="DellaRobbia BT"/>
          <w:sz w:val="28"/>
          <w:szCs w:val="28"/>
          <w:lang w:val="eu-ES"/>
        </w:rPr>
        <w:t>4.7. Erdiko atala. Igarotzeko jardunbidea</w:t>
      </w:r>
      <w:r>
        <w:fldChar w:fldCharType="begin"/>
      </w:r>
      <w:r>
        <w:rPr/>
        <w:instrText xml:space="preserve"> TC "4.7. Erdiko atala. Igarotzeko jardunbide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rdiko atala geldi</w:t>
        <w:softHyphen/>
        <w:t>tzen zaigu azter</w:t>
        <w:softHyphen/>
        <w:t>tzeko. Ibilbideari es</w:t>
        <w:softHyphen/>
        <w:t>kainitako atala da; bidaiaren atala. Orain ar</w:t>
        <w:softHyphen/>
        <w:t>te, hasiera eta bukaera ezagu</w:t>
        <w:softHyphen/>
        <w:t>tzen ditugu, baina, nola iristen da nerabe</w:t>
        <w:noBreakHyphen/>
        <w:t>gazte hori autobaiezta</w:t>
        <w:softHyphen/>
        <w:t>tzera, bere familiarengandik independiza</w:t>
        <w:softHyphen/>
        <w:t>tzera, bere haur</w:t>
        <w:softHyphen/>
        <w:t>tzaroa gaindi</w:t>
        <w:softHyphen/>
        <w:t>tzera eta heldutasunean sar</w:t>
        <w:softHyphen/>
        <w:t>tze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Ipuin harrigarri bakoi</w:t>
        <w:softHyphen/>
        <w:t>tzeko bilbeak ikus</w:t>
        <w:softHyphen/>
        <w:t>kizun par</w:t>
        <w:softHyphen/>
        <w:t>tikularra es</w:t>
        <w:softHyphen/>
        <w:t>kain</w:t>
        <w:softHyphen/>
        <w:t>tzen digu adin batetik besterako igaro</w:t>
        <w:softHyphen/>
        <w:t>tze hori eszenara</w:t>
        <w:softHyphen/>
        <w:t>tzeko. Eszenara</w:t>
        <w:softHyphen/>
        <w:t>tze horien errealitate desberdinak osa</w:t>
        <w:softHyphen/>
        <w:t>tzen du ipuin harrigarriaren xarmantasunetako bat. Kontua ez da hemen irudimen eta kolorez</w:t>
        <w:softHyphen/>
        <w:t>ko mundu hau eszenatoki monokromo eta monofiguratibo zurrun batera murrizten saia</w:t>
        <w:softHyphen/>
        <w:t>tzea. Egiten saiatuko den gauza bakarra, azter</w:t>
        <w:softHyphen/>
        <w:t>tzen ari garen kontakizunetan dauden xehetasun helegileetako ba</w:t>
        <w:softHyphen/>
        <w:t>tzuk jaso</w:t>
        <w:softHyphen/>
        <w:t>tzea izango da, hain modu desberdinean eszenara</w:t>
        <w:softHyphen/>
        <w:t>tzen duten ibilbidearen zen</w:t>
        <w:softHyphen/>
        <w:t>tzua zein den argitu asmoz.</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elburu horrekin, gure arreta ondoko elementuonganantz zuzenduko dugu:</w:t>
      </w:r>
    </w:p>
    <w:p>
      <w:pPr>
        <w:pStyle w:val="Normal"/>
        <w:autoSpaceDE w:val="false"/>
        <w:spacing w:lineRule="atLeast" w:line="250" w:before="0" w:after="57"/>
        <w:ind w:left="567" w:hanging="0"/>
        <w:jc w:val="both"/>
        <w:rPr>
          <w:lang w:val="eu-ES"/>
        </w:rPr>
      </w:pPr>
      <w:r>
        <w:rPr>
          <w:lang w:val="eu-ES"/>
        </w:rPr>
        <w:t>- urruntasuna,</w:t>
      </w:r>
    </w:p>
    <w:p>
      <w:pPr>
        <w:pStyle w:val="Normal"/>
        <w:autoSpaceDE w:val="false"/>
        <w:spacing w:lineRule="atLeast" w:line="250" w:before="0" w:after="57"/>
        <w:ind w:left="567" w:hanging="0"/>
        <w:jc w:val="both"/>
        <w:rPr>
          <w:lang w:val="eu-ES"/>
        </w:rPr>
      </w:pPr>
      <w:r>
        <w:rPr>
          <w:lang w:val="eu-ES"/>
        </w:rPr>
        <w:t>- “bor</w:t>
        <w:softHyphen/>
        <w:t>tha</w:t>
        <w:noBreakHyphen/>
        <w:t>atea”,</w:t>
      </w:r>
    </w:p>
    <w:p>
      <w:pPr>
        <w:pStyle w:val="Normal"/>
        <w:autoSpaceDE w:val="false"/>
        <w:spacing w:lineRule="atLeast" w:line="250" w:before="0" w:after="57"/>
        <w:ind w:left="567" w:hanging="0"/>
        <w:jc w:val="both"/>
        <w:rPr>
          <w:lang w:val="eu-ES"/>
        </w:rPr>
      </w:pPr>
      <w:r>
        <w:rPr>
          <w:lang w:val="eu-ES"/>
        </w:rPr>
        <w:t>- frogak, eta az</w:t>
        <w:softHyphen/>
        <w:t>kenik,</w:t>
      </w:r>
    </w:p>
    <w:p>
      <w:pPr>
        <w:pStyle w:val="Normal"/>
        <w:autoSpaceDE w:val="false"/>
        <w:spacing w:lineRule="atLeast" w:line="250" w:before="0" w:after="57"/>
        <w:ind w:left="567" w:hanging="0"/>
        <w:jc w:val="both"/>
        <w:rPr>
          <w:lang w:val="eu-ES"/>
        </w:rPr>
      </w:pPr>
      <w:r>
        <w:rPr>
          <w:lang w:val="eu-ES"/>
        </w:rPr>
        <w:t>- aldeko zein kontrako per</w:t>
        <w:softHyphen/>
        <w:t>tsonaienganantz.</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idaia orok suposa</w:t>
        <w:softHyphen/>
        <w:t>tzen du, egiaz, urrutira</w:t>
        <w:softHyphen/>
        <w:t>tze bat, eta ondorioz, arrotz bihur</w:t>
        <w:softHyphen/>
        <w:t>tzea. Ipuinek modu desberdinetan adierazten dituzte bi errealitateak: heroia iristen den lekuaren urruntasun izaera azpimarratuz, luzaz ibili dela eta gauez iristen dela adieraziz, eszenatoki berriak heroiari sor</w:t>
        <w:softHyphen/>
        <w:t>tarazten dion harridura adieraziz, eta abar.</w:t>
      </w:r>
    </w:p>
    <w:p>
      <w:pPr>
        <w:pStyle w:val="Normal"/>
        <w:autoSpaceDE w:val="false"/>
        <w:spacing w:lineRule="atLeast" w:line="250" w:before="0" w:after="57"/>
        <w:jc w:val="both"/>
        <w:rPr>
          <w:lang w:val="eu-ES"/>
        </w:rPr>
      </w:pPr>
      <w:r>
        <w:rPr>
          <w:lang w:val="eu-ES"/>
        </w:rPr>
        <w:t>Ipuinean azal</w:t>
        <w:softHyphen/>
        <w:t>tzen den bidaiak, laburbilduz, eta era berean, berezia izan arren bidaia bat osa</w:t>
        <w:softHyphen/>
        <w:t>tzen du; mundu berri bateranz</w:t>
        <w:softHyphen/>
        <w:t>ko bidaia bat da, heldutasun per</w:t>
        <w:softHyphen/>
        <w:t>tsonaleranz</w:t>
        <w:softHyphen/>
        <w:t>ko bidaia bat; eta osotasunean har</w:t>
        <w:softHyphen/>
        <w:t>tuta aurreko egoerarekiko urrutira</w:t>
        <w:softHyphen/>
        <w:t>tze berezi bat suposa</w:t>
        <w:softHyphen/>
        <w:t>tzen duen bidaia bat da.</w:t>
      </w:r>
    </w:p>
    <w:p>
      <w:pPr>
        <w:pStyle w:val="Normal"/>
        <w:keepNext w:val="true"/>
        <w:keepLines/>
        <w:autoSpaceDE w:val="false"/>
        <w:spacing w:lineRule="atLeast" w:line="280" w:before="283" w:after="113"/>
        <w:ind w:left="1020" w:hanging="1020"/>
        <w:rPr>
          <w:rFonts w:ascii="DellaRobbia BT" w:hAnsi="DellaRobbia BT" w:cs="DellaRobbia BT"/>
          <w:sz w:val="28"/>
          <w:szCs w:val="28"/>
          <w:lang w:val="eu-ES"/>
        </w:rPr>
      </w:pPr>
      <w:r>
        <w:rPr>
          <w:rFonts w:cs="DellaRobbia BT" w:ascii="DellaRobbia BT" w:hAnsi="DellaRobbia BT"/>
          <w:color w:val="000000"/>
          <w:sz w:val="28"/>
          <w:szCs w:val="28"/>
          <w:lang w:val="eu-ES"/>
        </w:rPr>
        <w:t>4.8. “Bortha”</w:t>
      </w:r>
      <w:r>
        <w:fldChar w:fldCharType="begin"/>
      </w:r>
      <w:r>
        <w:rPr/>
        <w:instrText xml:space="preserve"> TC "4.8. “Borth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Zen</w:t>
        <w:softHyphen/>
        <w:t>tzu horretan, iradokigarria da des</w:t>
        <w:softHyphen/>
        <w:t>kribapen atalean jadanik azpimarratu dugun ger</w:t>
        <w:softHyphen/>
        <w:t>taera bat. “Bor</w:t>
        <w:softHyphen/>
        <w:t>tha” elementuaz eta berekin har</w:t>
        <w:softHyphen/>
        <w:t>tu</w:t>
        <w:noBreakHyphen/>
        <w:t>emana duten ekin</w:t>
        <w:softHyphen/>
        <w:t>tzen presen</w:t>
        <w:softHyphen/>
        <w:t>tzia etengabeaz ari gara. Egiaz esan liteke heroiari ez zaiola nahikoa urrutira</w:t>
        <w:softHyphen/>
        <w:t>tze psiko</w:t>
        <w:noBreakHyphen/>
        <w:t>geografikoa mundu berrian modu as</w:t>
        <w:softHyphen/>
        <w:t>ke eta kez</w:t>
        <w:softHyphen/>
        <w:t>karik gabean sar</w:t>
        <w:softHyphen/>
        <w:t>tzeko. Sarrera ez dago, besterik gabe, libre. Ai</w:t>
        <w:softHyphen/>
        <w:t>tzitik, errespetatu beharreko instan</w:t>
        <w:softHyphen/>
        <w:t>tzia bat dago, mundu horretan sar</w:t>
        <w:softHyphen/>
        <w:t>tu ahal izateko gainditu beharreko ate bat.</w:t>
      </w:r>
    </w:p>
    <w:p>
      <w:pPr>
        <w:pStyle w:val="Normal"/>
        <w:autoSpaceDE w:val="false"/>
        <w:spacing w:lineRule="atLeast" w:line="250" w:before="0" w:after="57"/>
        <w:jc w:val="both"/>
        <w:rPr>
          <w:lang w:val="eu-ES"/>
        </w:rPr>
      </w:pPr>
      <w:r>
        <w:rPr>
          <w:lang w:val="eu-ES"/>
        </w:rPr>
      </w:r>
    </w:p>
    <w:p>
      <w:pPr>
        <w:pStyle w:val="Normal"/>
        <w:autoSpaceDE w:val="false"/>
        <w:spacing w:lineRule="atLeast" w:line="242"/>
        <w:jc w:val="both"/>
        <w:rPr>
          <w:lang w:val="eu-ES"/>
        </w:rPr>
      </w:pPr>
      <w:r>
        <w:rPr>
          <w:lang w:val="eu-ES"/>
        </w:rPr>
        <w:t>Etxetik atera eta ate bat pasa behar baldin bada mundu berrira ger</w:t>
        <w:softHyphen/>
        <w:t>tura</w:t>
        <w:softHyphen/>
        <w:t>tzeko –bere etxeko atea berekin daraman eroak zor</w:t>
        <w:softHyphen/>
        <w:t>tea atea albo batera uzten duen unean lor</w:t>
        <w:softHyphen/>
        <w:t>tzen baldin badu, oihanean gaua pasa</w:t>
        <w:softHyphen/>
        <w:t>tzeko babestuta izan den zuhai</w:t>
        <w:softHyphen/>
        <w:t>tzetik boteaz (23. Y)– ber</w:t>
        <w:softHyphen/>
        <w:t>tara iristeko ere ate bat pasa behar izango da. Honenbestez mundu berrirako sarrera arautua dago, eta sarri, barrualdetik uzten zaio sar</w:t>
        <w:softHyphen/>
        <w:t>tzen horretarako espres</w:t>
        <w:softHyphen/>
        <w:t>ki es</w:t>
        <w:softHyphen/>
        <w:t>kaera egin duen bidaiariari. Honenbestez, mundu berrian sar</w:t>
        <w:softHyphen/>
        <w:t>tzeak, sozialki arautua dagoen ekin</w:t>
        <w:softHyphen/>
        <w:t>tza bat osa</w:t>
        <w:softHyphen/>
        <w:t>tzen du.</w:t>
      </w:r>
    </w:p>
    <w:p>
      <w:pPr>
        <w:pStyle w:val="Normal"/>
        <w:keepNext w:val="true"/>
        <w:keepLines/>
        <w:autoSpaceDE w:val="false"/>
        <w:spacing w:lineRule="atLeast" w:line="280" w:before="283" w:after="113"/>
        <w:ind w:left="1020" w:hanging="1020"/>
        <w:rPr>
          <w:rFonts w:ascii="DellaRobbia BT" w:hAnsi="DellaRobbia BT" w:cs="DellaRobbia BT"/>
          <w:sz w:val="28"/>
          <w:szCs w:val="28"/>
          <w:lang w:val="eu-ES"/>
        </w:rPr>
      </w:pPr>
      <w:r>
        <w:rPr>
          <w:rFonts w:cs="DellaRobbia BT" w:ascii="DellaRobbia BT" w:hAnsi="DellaRobbia BT"/>
          <w:color w:val="000000"/>
          <w:sz w:val="28"/>
          <w:szCs w:val="28"/>
          <w:lang w:val="eu-ES"/>
        </w:rPr>
        <w:t>4.9. Heroi eskalea</w:t>
      </w:r>
      <w:r>
        <w:fldChar w:fldCharType="begin"/>
      </w:r>
      <w:r>
        <w:rPr/>
        <w:instrText xml:space="preserve"> TC "4.9. Heroi eskale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ta behin ber</w:t>
        <w:softHyphen/>
        <w:t>tan onar</w:t>
        <w:softHyphen/>
        <w:t>tuta, orduan hasten da froga aldia heroi</w:t>
        <w:noBreakHyphen/>
        <w:t>es</w:t>
        <w:softHyphen/>
        <w:t>kalearen</w:t>
        <w:softHyphen/>
        <w:t>tzat: ezinez</w:t>
        <w:softHyphen/>
        <w:t>koak diren lanak egitea, meha</w:t>
        <w:softHyphen/>
        <w:t>txu larripean asmakizunak asma</w:t>
        <w:softHyphen/>
        <w:t>tzea, herensugearen presen</w:t>
        <w:softHyphen/>
        <w:t>tzia gaiztotik jendea as</w:t>
        <w:softHyphen/>
        <w:t>ka</w:t>
        <w:softHyphen/>
        <w:t>tzea, dama apeta</w:t>
        <w:softHyphen/>
        <w:t>tsuen nahi bi</w:t>
        <w:softHyphen/>
        <w:t>txiak bete</w:t>
        <w:softHyphen/>
        <w:t>tzea,... heroi es</w:t>
        <w:softHyphen/>
        <w:t>kaleak froga as</w:t>
        <w:softHyphen/>
        <w:t>kori egin behar</w:t>
        <w:softHyphen/>
        <w:t>ko die aurre, zeinetatik garaile atera behar</w:t>
        <w:softHyphen/>
        <w:t>ko duen, gainerakoan bere helburua lor</w:t>
        <w:softHyphen/>
        <w:t>tu gabe itzuli behar</w:t>
        <w:softHyphen/>
        <w:t>ko du bere jaiote</w:t>
        <w:softHyphen/>
        <w:t>txera. Horixe bera ger</w:t>
        <w:softHyphen/>
        <w:t>ta</w:t>
        <w:softHyphen/>
        <w:t>tzen zaio, esate baterako, 104. ipuineko alaba zaharren ezin itsusiagoari, zeina lamien etxetik zaldi kaxkar batetik eta ika</w:t>
        <w:softHyphen/>
        <w:t>tzez betetako txan</w:t>
        <w:softHyphen/>
        <w:t>txil batekin itzul</w:t>
        <w:softHyphen/>
        <w:t>tzen baita. Edota 60. ipuineko seme zahar tentelari ger</w:t>
        <w:softHyphen/>
        <w:t>ta</w:t>
        <w:softHyphen/>
        <w:t>tzen zaiona, zeina hu</w:t>
        <w:softHyphen/>
        <w:t>tsik eta ezpata eba</w:t>
        <w:softHyphen/>
        <w:t>tsita itzul</w:t>
        <w:softHyphen/>
        <w:t>tzen baita.</w:t>
      </w:r>
    </w:p>
    <w:p>
      <w:pPr>
        <w:pStyle w:val="Normal"/>
        <w:autoSpaceDE w:val="false"/>
        <w:spacing w:lineRule="atLeast" w:line="250" w:before="0" w:after="57"/>
        <w:jc w:val="both"/>
        <w:rPr>
          <w:lang w:val="eu-ES"/>
        </w:rPr>
      </w:pPr>
      <w:r>
        <w:rPr>
          <w:lang w:val="eu-ES"/>
        </w:rPr>
      </w:r>
    </w:p>
    <w:p>
      <w:pPr>
        <w:pStyle w:val="Normal"/>
        <w:keepNext w:val="true"/>
        <w:keepLines/>
        <w:autoSpaceDE w:val="false"/>
        <w:spacing w:lineRule="atLeast" w:line="280" w:before="283" w:after="113"/>
        <w:ind w:left="1020" w:hanging="1020"/>
        <w:rPr>
          <w:rFonts w:ascii="DellaRobbia BT" w:hAnsi="DellaRobbia BT" w:cs="DellaRobbia BT"/>
          <w:sz w:val="28"/>
          <w:szCs w:val="28"/>
          <w:lang w:val="eu-ES"/>
        </w:rPr>
      </w:pPr>
      <w:r>
        <w:rPr>
          <w:rFonts w:cs="DellaRobbia BT" w:ascii="DellaRobbia BT" w:hAnsi="DellaRobbia BT"/>
          <w:sz w:val="28"/>
          <w:szCs w:val="28"/>
          <w:lang w:val="eu-ES"/>
        </w:rPr>
        <w:t>4.10. Gizarte izaera</w:t>
      </w:r>
      <w:r>
        <w:fldChar w:fldCharType="begin"/>
      </w:r>
      <w:r>
        <w:rPr/>
        <w:instrText xml:space="preserve"> TC "4.10. Gizarte izaera" \l 1 </w:instrText>
      </w:r>
      <w:r>
        <w:rPr/>
        <w:fldChar w:fldCharType="separate"/>
      </w:r>
      <w:r>
        <w:rPr/>
      </w:r>
      <w:r>
        <w:rPr/>
        <w:fldChar w:fldCharType="end"/>
      </w:r>
    </w:p>
    <w:p>
      <w:pPr>
        <w:pStyle w:val="Normal"/>
        <w:autoSpaceDE w:val="false"/>
        <w:spacing w:lineRule="atLeast" w:line="242" w:before="0" w:after="45"/>
        <w:jc w:val="both"/>
        <w:rPr>
          <w:lang w:val="eu-ES"/>
        </w:rPr>
      </w:pPr>
      <w:r>
        <w:rPr>
          <w:lang w:val="eu-ES"/>
        </w:rPr>
        <w:t>Baina froga hauek gizar</w:t>
        <w:softHyphen/>
        <w:t>te mailako izaera nabarmena ere badute. Zenbai</w:t>
        <w:softHyphen/>
        <w:t>tzuetan, agintea bera delako –errege, jaun,...– planteatu eta ezar</w:t>
        <w:softHyphen/>
        <w:t>tzen dituena, eta beste ba</w:t>
        <w:softHyphen/>
        <w:t>tzuetan, gehienetan, heroi</w:t>
        <w:noBreakHyphen/>
        <w:t>es</w:t>
        <w:softHyphen/>
        <w:t>kaleak aurrera eraman eta gainditu egiten dituelako, ez bere kabuz, baizik eta horretarako beste per</w:t>
        <w:softHyphen/>
        <w:t>tsonaia gizatiar edota gizatar</w:t>
        <w:softHyphen/>
        <w:t>tuan ba</w:t>
        <w:softHyphen/>
        <w:t>tzuen lagun</w:t>
        <w:softHyphen/>
        <w:t>tza es</w:t>
        <w:softHyphen/>
        <w:t>kergarekin, zeinak haren zerbi</w:t>
        <w:softHyphen/>
        <w:t>tzura jar</w:t>
        <w:softHyphen/>
        <w:t>tzen baitituzte har</w:t>
        <w:softHyphen/>
        <w:t>k behar izan di</w:t>
        <w:softHyphen/>
        <w:t>tzakeen abileziak.</w:t>
      </w:r>
    </w:p>
    <w:p>
      <w:pPr>
        <w:pStyle w:val="Normal"/>
        <w:autoSpaceDE w:val="false"/>
        <w:spacing w:lineRule="atLeast" w:line="242" w:before="0" w:after="57"/>
        <w:jc w:val="both"/>
        <w:rPr>
          <w:lang w:val="eu-ES"/>
        </w:rPr>
      </w:pPr>
      <w:r>
        <w:rPr>
          <w:lang w:val="eu-ES"/>
        </w:rPr>
        <w:t>Nahiz eta egia den era berean, lanen alderdi sozial hau heroiaren gizar</w:t>
        <w:softHyphen/>
        <w:t>tekoitasunaren beraren ondorio dela, zeinak aurretiaz etor</w:t>
        <w:softHyphen/>
        <w:t>kizuneko bere lagun</w:t>
        <w:softHyphen/>
        <w:t>tzaileen aldekotasuna irabazi baitu. Hainbesteraino azpimarra</w:t>
        <w:softHyphen/>
        <w:t>tzen da gizar</w:t>
        <w:softHyphen/>
        <w:t>tekoitasun hori, non heroi fal</w:t>
        <w:softHyphen/>
        <w:t>tsua edota porrot egindako heroia, per</w:t>
        <w:softHyphen/>
        <w:t>tsona ezsozial eta berekoi bezala azal</w:t>
        <w:softHyphen/>
        <w:t>tzen baita beti, zeinari neurri handi batean bere porrot egite hori bere koalitate txar horrek eragin baitio. Eta horrela, azpimarratua geldi</w:t>
        <w:softHyphen/>
        <w:t>tzen da berriro froga kopuru honen izaera soziala.</w:t>
      </w:r>
    </w:p>
    <w:p>
      <w:pPr>
        <w:pStyle w:val="Normal"/>
        <w:autoSpaceDE w:val="false"/>
        <w:spacing w:lineRule="atLeast" w:line="250" w:before="0" w:after="57"/>
        <w:jc w:val="both"/>
        <w:rPr>
          <w:lang w:val="eu-ES"/>
        </w:rPr>
      </w:pPr>
      <w:r>
        <w:rPr>
          <w:lang w:val="eu-ES"/>
        </w:rPr>
        <w:t>Baina hori ez da guztia. Bilbapen sozial horren barruan aur</w:t>
        <w:softHyphen/>
        <w:t>ki</w:t>
        <w:softHyphen/>
        <w:t>tzen du, hain juxtu ere, heroiak, bere senar edo emazte izango den per</w:t>
        <w:softHyphen/>
        <w:t>tsona. Hau bilbapen sozialari dagokion elementua da, eta kasurik gehienetan, paper garran</w:t>
        <w:softHyphen/>
        <w:t>tzi</w:t>
        <w:softHyphen/>
        <w:t>tsua joka</w:t>
        <w:softHyphen/>
        <w:t>tzen du bilbapen horretan, bai heroia frogan jar</w:t>
        <w:softHyphen/>
        <w:t>tzen duen autoritate gisara, bai ezarri zaiz</w:t>
        <w:softHyphen/>
        <w:t>kion frogak gaindi</w:t>
        <w:softHyphen/>
        <w:t>tzen lagunduko dion lagun</w:t>
        <w:softHyphen/>
        <w:t>tzaile gisara.</w:t>
      </w:r>
    </w:p>
    <w:p>
      <w:pPr>
        <w:pStyle w:val="Normal"/>
        <w:autoSpaceDE w:val="false"/>
        <w:spacing w:lineRule="atLeast" w:line="250" w:before="0" w:after="57"/>
        <w:jc w:val="both"/>
        <w:rPr>
          <w:lang w:val="eu-ES"/>
        </w:rPr>
      </w:pPr>
      <w:r>
        <w:rPr>
          <w:lang w:val="eu-ES"/>
        </w:rPr>
        <w:t>Honela beraz, frogek, eta hauekin batera haiek behar</w:t>
        <w:softHyphen/>
        <w:t>tuta heroiak egin beharreko bidaiek bilbapen sozial konplexua osa</w:t>
        <w:softHyphen/>
        <w:t>tzen dute, zeinetara heroiak egokitu egin behar</w:t>
        <w:softHyphen/>
        <w:t>ko baitu, eta zeinetaz, era berean, baliatu behar</w:t>
        <w:softHyphen/>
        <w:t>ko duen, bidearen amaieran aurrez hi</w:t>
        <w:softHyphen/>
        <w:t>tzar</w:t>
        <w:softHyphen/>
        <w:t>tutako saria es</w:t>
        <w:softHyphen/>
        <w:t>kuratu nahi baldin badu: ohorea, statusa, aberastasuna edota maitasuna. Beste hitz ba</w:t>
        <w:softHyphen/>
        <w:t>tzuetan, autobaieztapena, eman</w:t>
        <w:softHyphen/>
        <w:t>tzipazioa, heldutasunaren mundura iristea.</w:t>
      </w:r>
    </w:p>
    <w:p>
      <w:pPr>
        <w:pStyle w:val="Normal"/>
        <w:autoSpaceDE w:val="false"/>
        <w:spacing w:lineRule="atLeast" w:line="250" w:before="0" w:after="57"/>
        <w:jc w:val="both"/>
        <w:rPr>
          <w:lang w:val="eu-ES"/>
        </w:rPr>
      </w:pPr>
      <w:r>
        <w:rPr>
          <w:lang w:val="eu-ES"/>
        </w:rPr>
        <w:t>Zen</w:t>
        <w:softHyphen/>
        <w:t>tzu horretan, nahikoa argi dago gure triptikoko hirugarren atalak, bere heldutasun erabatekoaren az</w:t>
        <w:softHyphen/>
        <w:t>ken fasea definitiboki lor</w:t>
        <w:softHyphen/>
        <w:t>tu aurretik heroi</w:t>
        <w:noBreakHyphen/>
        <w:t>es</w:t>
        <w:softHyphen/>
        <w:t>kalariak ibil</w:t>
        <w:softHyphen/>
        <w:t>tzen duen hasierako ibilbidea sinboliza</w:t>
        <w:softHyphen/>
        <w:t>tzen duela.</w:t>
      </w:r>
    </w:p>
    <w:p>
      <w:pPr>
        <w:pStyle w:val="Normal"/>
        <w:keepNext w:val="true"/>
        <w:keepLines/>
        <w:autoSpaceDE w:val="false"/>
        <w:spacing w:lineRule="atLeast" w:line="280" w:before="283" w:after="113"/>
        <w:ind w:left="1020" w:hanging="1020"/>
        <w:rPr>
          <w:rFonts w:ascii="DellaRobbia BT" w:hAnsi="DellaRobbia BT" w:cs="DellaRobbia BT"/>
          <w:sz w:val="28"/>
          <w:szCs w:val="28"/>
          <w:lang w:val="eu-ES"/>
        </w:rPr>
      </w:pPr>
      <w:r>
        <w:rPr>
          <w:rFonts w:cs="DellaRobbia BT" w:ascii="DellaRobbia BT" w:hAnsi="DellaRobbia BT"/>
          <w:color w:val="000000"/>
          <w:sz w:val="28"/>
          <w:szCs w:val="28"/>
          <w:lang w:val="eu-ES"/>
        </w:rPr>
        <w:t>4.11. Historia pertsonal oroen arketipoa</w:t>
      </w:r>
      <w:r>
        <w:fldChar w:fldCharType="begin"/>
      </w:r>
      <w:r>
        <w:rPr/>
        <w:instrText xml:space="preserve"> TC "4.11. Historia pertsonal oroen arketipo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ur</w:t>
        <w:softHyphen/>
        <w:t>kezpen honen ondoren, zera baieztatuz amai dezakegu, hots, ipuin harrigarriak gure arretari es</w:t>
        <w:softHyphen/>
        <w:t>kain</w:t>
        <w:softHyphen/>
        <w:t>tzen dion itxuraz</w:t>
        <w:softHyphen/>
        <w:t>ko geografia ez dela bere horretan amai</w:t>
        <w:softHyphen/>
        <w:t>tzen; geografia horrek ez duela osa</w:t>
        <w:softHyphen/>
        <w:t>tzen es</w:t>
        <w:softHyphen/>
        <w:t>klusiboki fantastikoak edota ez hain fantastikoak diren abenturen kontakizuna ger</w:t>
        <w:softHyphen/>
        <w:t>ta dadin nahitaez</w:t>
        <w:softHyphen/>
        <w:t>koa den mar</w:t>
        <w:softHyphen/>
        <w:t>koa; itxuraz</w:t>
        <w:softHyphen/>
        <w:t>ko geografia horrek, itu garran</w:t>
        <w:softHyphen/>
        <w:t>tzi</w:t>
        <w:softHyphen/>
        <w:t>tsuenak ordez</w:t>
        <w:softHyphen/>
        <w:t>ka</w:t>
        <w:softHyphen/>
        <w:t>tzen dituen bigarren geografia bat sinboliza</w:t>
        <w:softHyphen/>
        <w:t>tzen du, historia per</w:t>
        <w:softHyphen/>
        <w:t>tsonal ororen ar</w:t>
        <w:softHyphen/>
        <w:t>ketipoa: prozesu sozial iniziatiko baten bidez ematen den haur</w:t>
        <w:softHyphen/>
        <w:t>tzarotik heldutasuneranz</w:t>
        <w:softHyphen/>
        <w:t>ko pausua.</w:t>
      </w:r>
    </w:p>
    <w:p>
      <w:pPr>
        <w:pStyle w:val="Normal"/>
        <w:autoSpaceDE w:val="false"/>
        <w:spacing w:lineRule="atLeast" w:line="250" w:before="0" w:after="57"/>
        <w:jc w:val="both"/>
        <w:rPr>
          <w:lang w:val="eu-ES"/>
        </w:rPr>
      </w:pPr>
      <w:r>
        <w:rPr>
          <w:lang w:val="eu-ES"/>
        </w:rPr>
        <w:t>Itxuraz</w:t>
        <w:softHyphen/>
        <w:t>ko geografia sinbolikoa da. Bigarren geografia, edota geografia ez</w:t>
        <w:softHyphen/>
        <w:t>kutukoa ere halaxe da. Itxuraz</w:t>
        <w:softHyphen/>
        <w:t>ko geografiari dagokionean, gure lurralde geografi</w:t>
        <w:softHyphen/>
        <w:t>ko</w:t>
        <w:noBreakHyphen/>
        <w:t>kultu</w:t>
        <w:softHyphen/>
        <w:t>ralaren an</w:t>
        <w:softHyphen/>
        <w:t>tzeko eremuan mugi</w:t>
        <w:softHyphen/>
        <w:t>tzen gara, apar</w:t>
        <w:softHyphen/>
        <w:t>teko disonan</w:t>
        <w:softHyphen/>
        <w:t>tziarik gabe. Ez</w:t>
        <w:softHyphen/>
        <w:t>kutuko geografiaren mailan, bere aldetik, uniber</w:t>
        <w:softHyphen/>
        <w:t>tsalaren eremuan mugi</w:t>
        <w:softHyphen/>
        <w:t>tzen gara.</w:t>
      </w:r>
    </w:p>
    <w:p>
      <w:pPr>
        <w:pStyle w:val="Normal"/>
        <w:autoSpaceDE w:val="false"/>
        <w:spacing w:lineRule="atLeast" w:line="250" w:before="170" w:after="57"/>
        <w:jc w:val="center"/>
        <w:rPr>
          <w:lang w:val="eu-ES"/>
        </w:rPr>
      </w:pPr>
      <w:r>
        <w:rPr>
          <w:lang w:val="eu-ES"/>
        </w:rPr>
        <w:t xml:space="preserve">* * * </w:t>
      </w:r>
    </w:p>
    <w:p>
      <w:pPr>
        <w:pStyle w:val="Normal"/>
        <w:autoSpaceDE w:val="false"/>
        <w:spacing w:lineRule="atLeast" w:line="250" w:before="0" w:after="57"/>
        <w:jc w:val="both"/>
        <w:rPr>
          <w:lang w:val="eu-ES"/>
        </w:rPr>
      </w:pPr>
      <w:r>
        <w:rPr>
          <w:lang w:val="eu-ES"/>
        </w:rPr>
        <w:t>Hemen amai</w:t>
        <w:softHyphen/>
        <w:t>tzen da en</w:t>
        <w:softHyphen/>
        <w:t>tsegua eta bere aur</w:t>
        <w:softHyphen/>
        <w:t>kezpena. Aurreran</w:t>
        <w:softHyphen/>
        <w:t>tzean irakurleari dagokio azter</w:t>
        <w:softHyphen/>
        <w:t>tu eta epai</w:t>
        <w:softHyphen/>
        <w:t>tzea.</w:t>
      </w:r>
    </w:p>
    <w:p>
      <w:pPr>
        <w:pStyle w:val="Normal"/>
        <w:autoSpaceDE w:val="false"/>
        <w:spacing w:lineRule="atLeast" w:line="250" w:before="0" w:after="57"/>
        <w:jc w:val="both"/>
        <w:rPr>
          <w:lang w:val="eu-ES"/>
        </w:rPr>
      </w:pPr>
      <w:r>
        <w:rPr>
          <w:lang w:val="eu-ES"/>
        </w:rPr>
        <w:t>Hala ere badugu oraindik zer es</w:t>
        <w:softHyphen/>
        <w:t>ker</w:t>
        <w:softHyphen/>
        <w:t>tu eta bai zer iradoki ere.</w:t>
      </w:r>
    </w:p>
    <w:p>
      <w:pPr>
        <w:pStyle w:val="Normal"/>
        <w:autoSpaceDE w:val="false"/>
        <w:spacing w:lineRule="atLeast" w:line="250" w:before="0" w:after="57"/>
        <w:jc w:val="both"/>
        <w:rPr>
          <w:lang w:val="eu-ES"/>
        </w:rPr>
      </w:pPr>
      <w:r>
        <w:rPr>
          <w:lang w:val="eu-ES"/>
        </w:rPr>
        <w:t>Egiaz, hemendik aurrera ipuin harrigarri orok bere baitan daraman triptikoa ireki edo itxi ahal izango dugu, hala nahi baldin badugu behinik behin, begirada berri batez eta pausuz pausu ber</w:t>
        <w:softHyphen/>
        <w:t>tako heroi par</w:t>
        <w:softHyphen/>
        <w:t>tikularraren irudimenez</w:t>
        <w:softHyphen/>
        <w:t>ko ibilerari segi</w:t>
        <w:softHyphen/>
        <w:t>tzeko. Edota, espekulazio gehiago gabe, narrazio korronte fres</w:t>
        <w:softHyphen/>
        <w:t>ko eta sinplearen bidean barrena joaten utz diezaiokegu geure buruari, zeinak aberastu egingo baitu gure irudimena balentria handi eta maitasun istorio hilez</w:t>
        <w:softHyphen/>
        <w:t>korrekin.</w:t>
      </w:r>
    </w:p>
    <w:p>
      <w:pPr>
        <w:pStyle w:val="Normal"/>
        <w:autoSpaceDE w:val="false"/>
        <w:spacing w:lineRule="atLeast" w:line="250" w:before="0" w:after="57"/>
        <w:jc w:val="both"/>
        <w:rPr>
          <w:lang w:val="eu-ES"/>
        </w:rPr>
      </w:pPr>
      <w:r>
        <w:rPr>
          <w:lang w:val="eu-ES"/>
        </w:rPr>
        <w:t>Gure es</w:t>
        <w:softHyphen/>
        <w:t>ku daude bi geografiak, beste hainbat lekuren ar</w:t>
        <w:softHyphen/>
        <w:t>tean, hemen erabili izan dugun kontakizun sor</w:t>
        <w:softHyphen/>
        <w:t>tan. Hauek, gainera, J.F.Cerquand</w:t>
        <w:noBreakHyphen/>
        <w:t>i es</w:t>
        <w:softHyphen/>
        <w:t>ker alboan ditugu orain dela 125 ur</w:t>
        <w:softHyphen/>
        <w:t>tez geroztik, Marianne Etxebarnek, Pierre An</w:t>
        <w:softHyphen/>
        <w:t>txordokik, Ignace Arhanegoitik, Marider Aroztegik eta abarrek kontatutakoak gugan emozioa, interesa edota jakin</w:t>
        <w:noBreakHyphen/>
        <w:t>mina sor</w:t>
        <w:softHyphen/>
        <w:t>tarazten dutelarik.</w:t>
      </w:r>
    </w:p>
    <w:p>
      <w:pPr>
        <w:pStyle w:val="Normal"/>
        <w:autoSpaceDE w:val="false"/>
        <w:spacing w:lineRule="atLeast" w:line="250" w:before="0" w:after="57"/>
        <w:jc w:val="both"/>
        <w:rPr>
          <w:lang w:val="eu-ES"/>
        </w:rPr>
      </w:pPr>
      <w:r>
        <w:rPr>
          <w:lang w:val="eu-ES"/>
        </w:rPr>
        <w:t>Guri dagokigu es</w:t>
        <w:softHyphen/>
        <w:t>kain</w:t>
        <w:softHyphen/>
        <w:t>tza horri eran</w:t>
        <w:softHyphen/>
        <w:t>tzun eta paisaia narratibo horietan barrena ibil</w:t>
        <w:softHyphen/>
        <w:t>tzea, bere iradokizun eta keinuez gozatuz. Konplizitatea, beti, biren ar</w:t>
        <w:softHyphen/>
        <w:t>teko kontua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keepNext w:val="true"/>
        <w:keepLines/>
        <w:autoSpaceDE w:val="false"/>
        <w:spacing w:lineRule="atLeast" w:line="400" w:before="850" w:after="57"/>
        <w:rPr>
          <w:rFonts w:ascii="DellaRobbia BT" w:hAnsi="DellaRobbia BT" w:cs="DellaRobbia BT"/>
          <w:sz w:val="36"/>
          <w:szCs w:val="36"/>
          <w:lang w:val="eu-ES"/>
        </w:rPr>
      </w:pPr>
      <w:r>
        <w:rPr>
          <w:rFonts w:cs="DellaRobbia BT" w:ascii="DellaRobbia BT" w:hAnsi="DellaRobbia BT"/>
          <w:caps/>
          <w:color w:val="000000"/>
          <w:sz w:val="40"/>
          <w:szCs w:val="40"/>
          <w:lang w:val="eu-ES"/>
        </w:rPr>
        <w:t>Denbora</w:t>
      </w:r>
      <w:r>
        <w:rPr>
          <w:rFonts w:cs="DellaRobbia BT" w:ascii="DellaRobbia BT" w:hAnsi="DellaRobbia BT"/>
          <w:sz w:val="40"/>
          <w:szCs w:val="40"/>
          <w:lang w:val="eu-ES"/>
        </w:rPr>
        <w:t xml:space="preserve"> </w:t>
        <w:br/>
      </w:r>
      <w:r>
        <w:rPr>
          <w:rFonts w:cs="DellaRobbia BT" w:ascii="DellaRobbia BT" w:hAnsi="DellaRobbia BT"/>
          <w:sz w:val="36"/>
          <w:szCs w:val="36"/>
          <w:lang w:val="eu-ES"/>
        </w:rPr>
        <w:t>euskal ipuin herrikoi zoragarrietan</w:t>
      </w:r>
      <w:r>
        <w:fldChar w:fldCharType="begin"/>
      </w:r>
      <w:r>
        <w:rPr/>
        <w:instrText xml:space="preserve"> TC "Denbora _x000b_euskal ipuin herrikoi zoragarrietan" \l 1 </w:instrText>
      </w:r>
      <w:r>
        <w:rPr/>
        <w:fldChar w:fldCharType="separate"/>
      </w:r>
      <w:r>
        <w:rPr/>
      </w:r>
      <w:r>
        <w:rPr/>
        <w:fldChar w:fldCharType="end"/>
      </w:r>
    </w:p>
    <w:p>
      <w:pPr>
        <w:pStyle w:val="Normal"/>
        <w:keepNext w:val="true"/>
        <w:autoSpaceDE w:val="false"/>
        <w:spacing w:lineRule="atLeast" w:line="400" w:before="170" w:after="57"/>
        <w:rPr>
          <w:rFonts w:ascii="DellaRobbia BT" w:hAnsi="DellaRobbia BT" w:cs="DellaRobbia BT"/>
          <w:sz w:val="36"/>
          <w:szCs w:val="36"/>
          <w:lang w:val="eu-ES"/>
        </w:rPr>
      </w:pPr>
      <w:r>
        <w:rPr>
          <w:rFonts w:cs="DellaRobbia BT" w:ascii="DellaRobbia BT" w:hAnsi="DellaRobbia BT"/>
          <w:sz w:val="36"/>
          <w:szCs w:val="36"/>
          <w:lang w:val="eu-ES"/>
        </w:rPr>
        <w:t>Ikuspegi tenporalak</w:t>
      </w:r>
    </w:p>
    <w:p>
      <w:pPr>
        <w:pStyle w:val="Normal"/>
        <w:keepNext w:val="true"/>
        <w:keepLines/>
        <w:tabs>
          <w:tab w:val="clear" w:pos="708"/>
          <w:tab w:val="left" w:pos="300" w:leader="none"/>
        </w:tabs>
        <w:autoSpaceDE w:val="false"/>
        <w:spacing w:lineRule="atLeast" w:line="320" w:before="567" w:after="170"/>
        <w:ind w:left="255" w:hanging="255"/>
        <w:rPr>
          <w:rFonts w:ascii="DellaRobbia BT" w:hAnsi="DellaRobbia BT" w:cs="DellaRobbia BT"/>
          <w:sz w:val="32"/>
          <w:szCs w:val="32"/>
          <w:lang w:val="eu-ES"/>
        </w:rPr>
      </w:pPr>
      <w:r>
        <w:rPr>
          <w:rFonts w:cs="DellaRobbia BT" w:ascii="DellaRobbia BT" w:hAnsi="DellaRobbia BT"/>
          <w:sz w:val="32"/>
          <w:szCs w:val="32"/>
          <w:lang w:val="eu-ES"/>
        </w:rPr>
        <w:t>1. Hitzaurrea</w:t>
      </w:r>
      <w:r>
        <w:fldChar w:fldCharType="begin"/>
      </w:r>
      <w:r>
        <w:rPr/>
        <w:instrText xml:space="preserve"> TC "1. Hitzaurrea" \l 1 </w:instrText>
      </w:r>
      <w:r>
        <w:rPr/>
        <w:fldChar w:fldCharType="separate"/>
      </w:r>
      <w:r>
        <w:rPr/>
      </w:r>
      <w:r>
        <w:rPr/>
        <w:fldChar w:fldCharType="end"/>
      </w:r>
    </w:p>
    <w:p>
      <w:pPr>
        <w:pStyle w:val="Normal"/>
        <w:keepNext w:val="true"/>
        <w:autoSpaceDE w:val="false"/>
        <w:spacing w:lineRule="atLeast" w:line="280" w:before="283" w:after="113"/>
        <w:ind w:left="255" w:hanging="255"/>
        <w:rPr>
          <w:rFonts w:ascii="DellaRobbia BT" w:hAnsi="DellaRobbia BT" w:cs="DellaRobbia BT"/>
          <w:sz w:val="28"/>
          <w:szCs w:val="28"/>
          <w:lang w:val="eu-ES"/>
        </w:rPr>
      </w:pPr>
      <w:r>
        <w:rPr>
          <w:rFonts w:cs="DellaRobbia BT" w:ascii="DellaRobbia BT" w:hAnsi="DellaRobbia BT"/>
          <w:sz w:val="28"/>
          <w:szCs w:val="28"/>
          <w:lang w:val="eu-ES"/>
        </w:rPr>
        <w:t>1.1. Ipuinen Corpusa</w:t>
      </w:r>
      <w:r>
        <w:fldChar w:fldCharType="begin"/>
      </w:r>
      <w:r>
        <w:rPr/>
        <w:instrText xml:space="preserve"> TC "1.1. Ipuinen Corpusa" \l 1 </w:instrText>
      </w:r>
      <w:r>
        <w:rPr/>
        <w:fldChar w:fldCharType="separate"/>
      </w:r>
      <w:r>
        <w:rPr/>
      </w:r>
      <w:r>
        <w:rPr/>
        <w:fldChar w:fldCharType="end"/>
      </w:r>
    </w:p>
    <w:p>
      <w:pPr>
        <w:pStyle w:val="Normal"/>
        <w:autoSpaceDE w:val="false"/>
        <w:spacing w:lineRule="atLeast" w:line="250" w:before="0" w:after="57"/>
        <w:jc w:val="both"/>
        <w:rPr/>
      </w:pPr>
      <w:r>
        <w:rPr>
          <w:lang w:val="eu-ES"/>
        </w:rPr>
        <w:t>Saiakera honen edo ala nahi izanez gero gai honen erronka, euskal ipuin herrikoi zoragarrietan denborari ematen zaion tratamendua adierazten saia</w:t>
        <w:softHyphen/>
        <w:t>tzea da. Saiakera hau, bes</w:t>
        <w:softHyphen/>
        <w:t>tal</w:t>
        <w:softHyphen/>
        <w:t>de aurreko bes</w:t>
        <w:softHyphen/>
        <w:t>te batetan espazioaren gaia azter</w:t>
        <w:softHyphen/>
        <w:t xml:space="preserve">tu zuen eta </w:t>
      </w:r>
      <w:r>
        <w:rPr>
          <w:i/>
          <w:iCs/>
          <w:lang w:val="eu-ES"/>
        </w:rPr>
        <w:t xml:space="preserve">Euskal Ipuin Zoragarrien Geografiaren Sinbolika </w:t>
      </w:r>
      <w:r>
        <w:rPr>
          <w:lang w:val="eu-ES"/>
        </w:rPr>
        <w:t>izenez OS</w:t>
        <w:softHyphen/>
        <w:t xml:space="preserve">TOAK </w:t>
      </w:r>
      <w:r>
        <w:rPr>
          <w:i/>
          <w:iCs/>
          <w:lang w:val="eu-ES"/>
        </w:rPr>
        <w:t>Euskal Herriaren enblematika</w:t>
      </w:r>
      <w:r>
        <w:rPr>
          <w:lang w:val="eu-ES"/>
        </w:rPr>
        <w:t xml:space="preserve"> sailean argitaratu zuenaren osagarri</w:t>
        <w:softHyphen/>
        <w:t>tzat har</w:t>
        <w:softHyphen/>
        <w:t>tzen dugu.</w:t>
      </w:r>
    </w:p>
    <w:p>
      <w:pPr>
        <w:pStyle w:val="Normal"/>
        <w:autoSpaceDE w:val="false"/>
        <w:spacing w:lineRule="atLeast" w:line="250" w:before="0" w:after="57"/>
        <w:jc w:val="both"/>
        <w:rPr>
          <w:lang w:val="eu-ES"/>
        </w:rPr>
      </w:pPr>
      <w:r>
        <w:rPr>
          <w:lang w:val="eu-ES"/>
        </w:rPr>
        <w:t>Hari honi jarraituz, bes</w:t>
        <w:softHyphen/>
        <w:t>te har</w:t>
        <w:softHyphen/>
        <w:t>tan bezala oraingo saiakera honek ere ez ditu azal</w:t>
        <w:softHyphen/>
        <w:t>du nahi euskal ipuin herrikoi zoragarri guztien</w:t>
        <w:softHyphen/>
        <w:t>tzako balio bereko ondorioak. Izanere, orain</w:t>
        <w:softHyphen/>
        <w:t>go lan hau sos</w:t>
        <w:softHyphen/>
        <w:t>tenga</w:t>
        <w:softHyphen/>
        <w:t>tzen duen Corpus bera izan zen aurrekoaren eusgarri eta jarrai</w:t>
        <w:softHyphen/>
        <w:t>tzen du ahalbide berak eskein</w:t>
        <w:softHyphen/>
        <w:t xml:space="preserve">tzen eta baita muga berak ere. </w:t>
      </w:r>
    </w:p>
    <w:p>
      <w:pPr>
        <w:pStyle w:val="Normal"/>
        <w:autoSpaceDE w:val="false"/>
        <w:spacing w:lineRule="atLeast" w:line="250" w:before="0" w:after="57"/>
        <w:jc w:val="both"/>
        <w:rPr/>
      </w:pPr>
      <w:r>
        <w:rPr>
          <w:lang w:val="eu-ES"/>
        </w:rPr>
        <w:t>Aipatutako Corpus hau, J. F. Cerquand-en saileko 27 ipuinez osatua dago. Baina esandako ipuin hauen hi</w:t>
        <w:softHyphen/>
        <w:t>tzez hi</w:t>
        <w:softHyphen/>
        <w:t>tzez</w:t>
        <w:softHyphen/>
        <w:t>kotasuna aipa</w:t>
        <w:softHyphen/>
        <w:t xml:space="preserve">tzean, Anuntxi Aranak </w:t>
      </w:r>
      <w:r>
        <w:rPr>
          <w:i/>
          <w:iCs/>
          <w:lang w:val="eu-ES"/>
        </w:rPr>
        <w:t>Txetoa argitaldariaren</w:t>
        <w:softHyphen/>
        <w:t>tzat</w:t>
      </w:r>
      <w:r>
        <w:rPr>
          <w:lang w:val="eu-ES"/>
        </w:rPr>
        <w:t>, Donos</w:t>
        <w:softHyphen/>
        <w:t>tian 1985 eta 1986an pres</w:t>
        <w:softHyphen/>
        <w:t>tatutako J.F. Cerquand-en ipuinak, gaur</w:t>
        <w:softHyphen/>
        <w:t>koratutako or</w:t>
        <w:softHyphen/>
        <w:t>tografiaz azal</w:t>
        <w:softHyphen/>
        <w:t>tzen direnak, bainan era desberdin batetan zenbatutakoak jarraituko ditugu. Horregatik, ipuin bat aipa</w:t>
        <w:softHyphen/>
        <w:t>tzen denean bi iturriak azal</w:t>
        <w:softHyphen/>
        <w:t>duko dira, C-15/A-27, adibidez, erakutsi nahiez J.F. Cerquand-en argitalpeneko 15. zenbakia dela eta A. Aranaren argitalpeneko 27. zb.</w:t>
      </w:r>
    </w:p>
    <w:p>
      <w:pPr>
        <w:pStyle w:val="Normal"/>
        <w:autoSpaceDE w:val="false"/>
        <w:spacing w:lineRule="atLeast" w:line="250" w:before="0" w:after="57"/>
        <w:jc w:val="both"/>
        <w:rPr>
          <w:lang w:val="eu-ES"/>
        </w:rPr>
      </w:pPr>
      <w:r>
        <w:rPr>
          <w:lang w:val="eu-ES"/>
        </w:rPr>
        <w:t>Aurrez aipatutakoari buruz Corpusak berak inposatutako mugek ez dute eragozten, halaz ere, zuzentasun osoz barneneko ziur</w:t>
        <w:softHyphen/>
        <w:t>tasuna daukagula pen</w:t>
        <w:softHyphen/>
        <w:t>tsa</w:t>
        <w:softHyphen/>
        <w:t>tzea sorrerako muga hauez gain lor</w:t>
        <w:softHyphen/>
        <w:t>tutako ondorioak sendoak direla eta orohar beren balioari eus</w:t>
        <w:softHyphen/>
        <w:t>teko gai, nahiz eta gaur ezagu</w:t>
        <w:softHyphen/>
        <w:t>tzen ditugun moduan, euskal ipuin herrikoi zoragarrien Corpusetik datozen azter</w:t>
        <w:softHyphen/>
        <w:t>keta zeha</w:t>
        <w:softHyphen/>
        <w:t>tzetik ateratako ondorioekin al</w:t>
        <w:softHyphen/>
        <w:t>dera</w:t>
        <w:softHyphen/>
        <w:t>tzen diren.</w:t>
      </w:r>
    </w:p>
    <w:p>
      <w:pPr>
        <w:pStyle w:val="Normal"/>
        <w:autoSpaceDE w:val="false"/>
        <w:spacing w:lineRule="atLeast" w:line="250" w:before="0" w:after="57"/>
        <w:jc w:val="both"/>
        <w:rPr>
          <w:lang w:val="eu-ES"/>
        </w:rPr>
      </w:pPr>
      <w:r>
        <w:rPr>
          <w:lang w:val="eu-ES"/>
        </w:rPr>
        <w:t>Haserako ohar hauek egin ondoren, saiatuko gara luzapen gehiagorik gabe, saiakera honen gaiari hel</w:t>
        <w:softHyphen/>
        <w:t>tz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Konzeptu orokor bati aurre ematea da kontua, denborarenari, eta delako konzeptu horrek adierazten duen errealitatearen agerpen zeha</w:t>
        <w:softHyphen/>
        <w:t>tzaren esparruari. Ez dezagun ahaztu, bi al</w:t>
        <w:softHyphen/>
        <w:t xml:space="preserve">diz mugatutako esparrua dela hasera hasieratik, batetik </w:t>
      </w:r>
      <w:r>
        <w:rPr>
          <w:i/>
          <w:iCs/>
          <w:lang w:val="eu-ES"/>
        </w:rPr>
        <w:t>ipuin herrikoi zoragarriak</w:t>
      </w:r>
      <w:r>
        <w:rPr>
          <w:lang w:val="eu-ES"/>
        </w:rPr>
        <w:t xml:space="preserve"> deituriko mul</w:t>
        <w:softHyphen/>
        <w:t>tzoaz dago osatua eta bes</w:t>
        <w:softHyphen/>
        <w:t xml:space="preserve">tetik, beti ere sail beraren barruan, saiakera honen egileak hautatutako </w:t>
      </w:r>
      <w:r>
        <w:rPr>
          <w:i/>
          <w:iCs/>
          <w:lang w:val="eu-ES"/>
        </w:rPr>
        <w:t>euskal ipuin herrikoi zoragarri</w:t>
      </w:r>
      <w:r>
        <w:rPr>
          <w:lang w:val="eu-ES"/>
        </w:rPr>
        <w:t>ez osatua, aurrez zehaztu den J.F. Cerquand-en zuzendari</w:t>
        <w:softHyphen/>
        <w:t>tzapean osatu eta argitaratutako Corpusaren barruan.</w:t>
      </w:r>
    </w:p>
    <w:p>
      <w:pPr>
        <w:pStyle w:val="Normal"/>
        <w:keepNext w:val="true"/>
        <w:keepLines/>
        <w:autoSpaceDE w:val="false"/>
        <w:spacing w:lineRule="atLeast" w:line="280" w:before="283" w:after="113"/>
        <w:ind w:left="255" w:hanging="255"/>
        <w:rPr>
          <w:rFonts w:ascii="DellaRobbia BT" w:hAnsi="DellaRobbia BT" w:cs="DellaRobbia BT"/>
          <w:sz w:val="28"/>
          <w:szCs w:val="28"/>
          <w:lang w:val="eu-ES"/>
        </w:rPr>
      </w:pPr>
      <w:r>
        <w:rPr>
          <w:rFonts w:cs="DellaRobbia BT" w:ascii="DellaRobbia BT" w:hAnsi="DellaRobbia BT"/>
          <w:color w:val="000000"/>
          <w:sz w:val="28"/>
          <w:szCs w:val="28"/>
          <w:lang w:val="eu-ES"/>
        </w:rPr>
        <w:t>1.2. Denbora hitza</w:t>
      </w:r>
      <w:r>
        <w:fldChar w:fldCharType="begin"/>
      </w:r>
      <w:r>
        <w:rPr/>
        <w:instrText xml:space="preserve"> TC "1.2. Denbora hitza" \l 1 </w:instrText>
      </w:r>
      <w:r>
        <w:rPr/>
        <w:fldChar w:fldCharType="separate"/>
      </w:r>
      <w:r>
        <w:rPr/>
      </w:r>
      <w:r>
        <w:rPr/>
        <w:fldChar w:fldCharType="end"/>
      </w:r>
    </w:p>
    <w:p>
      <w:pPr>
        <w:pStyle w:val="Normal"/>
        <w:autoSpaceDE w:val="false"/>
        <w:spacing w:lineRule="atLeast" w:line="250" w:before="0" w:after="57"/>
        <w:jc w:val="both"/>
        <w:rPr/>
      </w:pPr>
      <w:r>
        <w:rPr>
          <w:lang w:val="eu-ES"/>
        </w:rPr>
        <w:t xml:space="preserve">Haseratik </w:t>
      </w:r>
      <w:r>
        <w:rPr>
          <w:i/>
          <w:iCs/>
          <w:lang w:val="eu-ES"/>
        </w:rPr>
        <w:t>denbora</w:t>
      </w:r>
      <w:r>
        <w:rPr>
          <w:lang w:val="eu-ES"/>
        </w:rPr>
        <w:t xml:space="preserve"> konzeptuaren erabilera alorra guztiz argi badago ere ez da gauza bera ger</w:t>
        <w:softHyphen/>
        <w:t>ta</w:t>
        <w:softHyphen/>
        <w:t xml:space="preserve">tzen, halaz ere, </w:t>
      </w:r>
      <w:r>
        <w:rPr>
          <w:i/>
          <w:iCs/>
          <w:lang w:val="eu-ES"/>
        </w:rPr>
        <w:t>denbora</w:t>
      </w:r>
      <w:r>
        <w:rPr>
          <w:lang w:val="eu-ES"/>
        </w:rPr>
        <w:t xml:space="preserve"> hi</w:t>
        <w:softHyphen/>
        <w:t xml:space="preserve">tza bera edo hitz horren konzeptu ala konzeptuen esanahiarekin. </w:t>
      </w:r>
    </w:p>
    <w:p>
      <w:pPr>
        <w:pStyle w:val="Normal"/>
        <w:autoSpaceDE w:val="false"/>
        <w:spacing w:lineRule="atLeast" w:line="250"/>
        <w:jc w:val="both"/>
        <w:rPr/>
      </w:pPr>
      <w:r>
        <w:rPr>
          <w:lang w:val="eu-ES"/>
        </w:rPr>
        <w:t xml:space="preserve">Hain zuzen ere, </w:t>
      </w:r>
      <w:r>
        <w:rPr>
          <w:i/>
          <w:iCs/>
          <w:lang w:val="eu-ES"/>
        </w:rPr>
        <w:t>denbora</w:t>
      </w:r>
      <w:r>
        <w:rPr>
          <w:lang w:val="eu-ES"/>
        </w:rPr>
        <w:t xml:space="preserve"> gaiak hurbil</w:t>
        <w:softHyphen/>
        <w:t>keta ugari onar</w:t>
        <w:softHyphen/>
        <w:t xml:space="preserve">tzen du batetik </w:t>
      </w:r>
      <w:r>
        <w:rPr>
          <w:i/>
          <w:iCs/>
          <w:lang w:val="eu-ES"/>
        </w:rPr>
        <w:t xml:space="preserve">denbora </w:t>
      </w:r>
      <w:r>
        <w:rPr>
          <w:lang w:val="eu-ES"/>
        </w:rPr>
        <w:t>hi</w:t>
        <w:softHyphen/>
        <w:t>tza beraren polisemiagatik eta bes</w:t>
        <w:softHyphen/>
        <w:t>tetik agerpen alor ugarien posibilitatearengati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 xml:space="preserve">Jakina, kontua ez da </w:t>
      </w:r>
      <w:r>
        <w:rPr>
          <w:i/>
          <w:iCs/>
          <w:lang w:val="eu-ES"/>
        </w:rPr>
        <w:t xml:space="preserve">denbora </w:t>
      </w:r>
      <w:r>
        <w:rPr>
          <w:lang w:val="eu-ES"/>
        </w:rPr>
        <w:t>gaiaz iker</w:t>
        <w:softHyphen/>
        <w:t>keta filosofiko bat egitea ere, gai zaila eta korapilo</w:t>
        <w:softHyphen/>
        <w:t>tsua izan, izatekotan bada, San Agus</w:t>
        <w:softHyphen/>
        <w:t>tin haundiari harridura eta haserrearen ar</w:t>
        <w:softHyphen/>
        <w:t>tetik honako hau ohiuka</w:t>
        <w:softHyphen/>
        <w:t xml:space="preserve">tzea eragin ziona: </w:t>
      </w:r>
      <w:r>
        <w:rPr>
          <w:i/>
          <w:iCs/>
          <w:lang w:val="eu-ES"/>
        </w:rPr>
        <w:t>Quid enim es</w:t>
        <w:softHyphen/>
        <w:t xml:space="preserve">t tempus? </w:t>
      </w:r>
      <w:r>
        <w:rPr>
          <w:lang w:val="eu-ES"/>
        </w:rPr>
        <w:t>Eta aitorpen hau egitera, gal</w:t>
        <w:softHyphen/>
        <w:t xml:space="preserve">derarik egiten ez </w:t>
      </w:r>
      <w:r>
        <w:rPr/>
        <w:t>zuen heinean bakarrik esan zezakela denbora zer zen bazekiela.</w:t>
      </w:r>
      <w:r>
        <w:rPr>
          <w:spacing w:val="-15"/>
          <w:lang w:val="eu-ES"/>
        </w:rPr>
        <w:t xml:space="preserve"> </w:t>
      </w:r>
      <w:r>
        <w:rPr>
          <w:lang w:val="eu-ES"/>
        </w:rPr>
        <w:t>(Ikus S.Agus</w:t>
        <w:softHyphen/>
        <w:t>tin, aitor</w:t>
        <w:softHyphen/>
        <w:t>kizunak, XI. Liburua 14,17 atala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eraz, hemen ez gara saiatuko denboraren kon</w:t>
        <w:softHyphen/>
        <w:t>tzeptua sakon</w:t>
        <w:softHyphen/>
        <w:t>tzen, ez eta bere izaera iheskorra azal</w:t>
        <w:softHyphen/>
        <w:t>tzen ere. Gure helburua izan ere, apalagoa da, nahiz eta inolaz ere ezin di</w:t>
        <w:softHyphen/>
        <w:t>tzakegun sahie</w:t>
        <w:softHyphen/>
        <w:t>tsean utzi adieraz</w:t>
        <w:softHyphen/>
        <w:t>le bakar baten az</w:t>
        <w:softHyphen/>
        <w:t>pian irakinean dagoen kon</w:t>
        <w:softHyphen/>
        <w:t>tzeptu magma honen zenbait al</w:t>
        <w:softHyphen/>
        <w:t>derdi aurrez-aurre landu gabe.</w:t>
      </w:r>
    </w:p>
    <w:p>
      <w:pPr>
        <w:pStyle w:val="Normal"/>
        <w:autoSpaceDE w:val="false"/>
        <w:spacing w:lineRule="atLeast" w:line="250" w:before="0" w:after="57"/>
        <w:jc w:val="both"/>
        <w:rPr/>
      </w:pPr>
      <w:r>
        <w:rPr>
          <w:lang w:val="eu-ES"/>
        </w:rPr>
        <w:t xml:space="preserve">Egiaz, barrutik ala kanpotik </w:t>
      </w:r>
      <w:r>
        <w:rPr>
          <w:i/>
          <w:iCs/>
          <w:lang w:val="eu-ES"/>
        </w:rPr>
        <w:t>denbora</w:t>
      </w:r>
      <w:r>
        <w:rPr>
          <w:lang w:val="eu-ES"/>
        </w:rPr>
        <w:t xml:space="preserve"> hi</w:t>
        <w:softHyphen/>
        <w:t>tza bota</w:t>
        <w:softHyphen/>
        <w:t>tzeak halabeharrez, esanahi ugariko eta zenbait erreferen</w:t>
        <w:softHyphen/>
        <w:t>tziaz</w:t>
        <w:softHyphen/>
        <w:t>ko sail bat zabal</w:t>
        <w:softHyphen/>
        <w:t>tzera garama</w:t>
        <w:softHyphen/>
        <w:t>tza.</w:t>
      </w:r>
    </w:p>
    <w:p>
      <w:pPr>
        <w:pStyle w:val="Normal"/>
        <w:autoSpaceDE w:val="false"/>
        <w:spacing w:lineRule="atLeast" w:line="250"/>
        <w:jc w:val="both"/>
        <w:rPr/>
      </w:pPr>
      <w:r>
        <w:rPr>
          <w:lang w:val="eu-ES"/>
        </w:rPr>
        <w:t xml:space="preserve">Horrela, </w:t>
      </w:r>
      <w:r>
        <w:rPr>
          <w:i/>
          <w:iCs/>
          <w:lang w:val="eu-ES"/>
        </w:rPr>
        <w:t xml:space="preserve">denbora </w:t>
      </w:r>
      <w:r>
        <w:rPr>
          <w:lang w:val="eu-ES"/>
        </w:rPr>
        <w:t>hi</w:t>
        <w:softHyphen/>
        <w:t>tzarekin eraketa hor</w:t>
        <w:softHyphen/>
        <w:t>taz ari gintez</w:t>
        <w:softHyphen/>
        <w:t>ke, mental</w:t>
        <w:softHyphen/>
        <w:t>ki bederen iragana, oraina eta geroa lo</w:t>
        <w:softHyphen/>
        <w:t>tzen dituen zen</w:t>
        <w:softHyphen/>
        <w:t>tzuz</w:t>
        <w:softHyphen/>
        <w:t>ko egituraz. Horrela bada, nolabait ere topo egingo genuke a</w:t>
        <w:softHyphen/>
        <w:t>tzoko iraganetik betiereko eraginez orainaren une iheskor batetan desegiten dena baina orain</w:t>
        <w:softHyphen/>
        <w:t>dik ez den geroaren uneak banan-bana eskuratuz joateko nahiko indar gorde</w:t>
        <w:softHyphen/>
        <w:t xml:space="preserve">tzen duen errealitate batekin.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Litekeena da denbora infinito hori egiaz</w:t>
        <w:softHyphen/>
        <w:t xml:space="preserve">koa izatea, baina materialtasunik gabea, ideala, Leibniz-ek zioen bezala, </w:t>
      </w:r>
      <w:r>
        <w:rPr>
          <w:i/>
          <w:iCs/>
          <w:lang w:val="eu-ES"/>
        </w:rPr>
        <w:t>exis</w:t>
        <w:softHyphen/>
        <w:t>ten</w:t>
        <w:softHyphen/>
        <w:t>tzia segiden antolaketa</w:t>
      </w:r>
      <w:r>
        <w:rPr>
          <w:lang w:val="eu-ES"/>
        </w:rPr>
        <w:t xml:space="preserve"> bat bezala baizik gogoan har</w:t>
        <w:softHyphen/>
        <w:t>tu ezinez</w:t>
        <w:softHyphen/>
        <w:t>koa eta horrela, bata bes</w:t>
        <w:softHyphen/>
        <w:t>tearen segidako gauzen exis</w:t>
        <w:softHyphen/>
        <w:t>ten</w:t>
        <w:softHyphen/>
        <w:t>tziatik kanpo inolako sendotasunik gabea. Leib</w:t>
        <w:softHyphen/>
        <w:t>niz berak zioen bezala:</w:t>
      </w:r>
    </w:p>
    <w:p>
      <w:pPr>
        <w:pStyle w:val="Normal"/>
        <w:autoSpaceDE w:val="false"/>
        <w:spacing w:lineRule="atLeast" w:line="250" w:before="57" w:after="113"/>
        <w:ind w:left="567" w:hanging="0"/>
        <w:jc w:val="both"/>
        <w:rPr>
          <w:i/>
          <w:i/>
          <w:iCs/>
          <w:lang w:val="eu-ES"/>
        </w:rPr>
      </w:pPr>
      <w:r>
        <w:rPr>
          <w:i/>
          <w:iCs/>
          <w:lang w:val="eu-ES"/>
        </w:rPr>
        <w:t>Du temps n´exis</w:t>
        <w:softHyphen/>
        <w:t>tent jamais que des ins</w:t>
        <w:softHyphen/>
        <w:t>tan</w:t>
        <w:softHyphen/>
        <w:t>ts, et l´ins</w:t>
        <w:softHyphen/>
        <w:t>tant n´es</w:t>
        <w:softHyphen/>
        <w:t>t pas même une par</w:t>
        <w:softHyphen/>
        <w:t>tie du temps. (Corres</w:t>
      </w:r>
      <w:r>
        <w:rPr>
          <w:i/>
          <w:iCs/>
          <w:spacing w:val="-15"/>
          <w:lang w:val="eu-ES"/>
        </w:rPr>
        <w:t>pondance le Leibniz-Clar</w:t>
        <w:softHyphen/>
        <w:t>ke, PUF, Paris, 1957, 146. or.).</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0" w:before="0" w:after="57"/>
        <w:jc w:val="both"/>
        <w:rPr>
          <w:lang w:val="eu-ES"/>
        </w:rPr>
      </w:pPr>
      <w:r>
        <w:rPr>
          <w:lang w:val="eu-ES"/>
        </w:rPr>
        <w:t>Newtoniar denboraren aurrean, Clar</w:t>
        <w:softHyphen/>
        <w:t>kek kantitate bezala zehaztuaren aurrean</w:t>
      </w:r>
    </w:p>
    <w:p>
      <w:pPr>
        <w:pStyle w:val="Normal"/>
        <w:autoSpaceDE w:val="false"/>
        <w:spacing w:lineRule="atLeast" w:line="250" w:before="57" w:after="113"/>
        <w:ind w:left="567" w:hanging="0"/>
        <w:jc w:val="both"/>
        <w:rPr>
          <w:i/>
          <w:i/>
          <w:iCs/>
          <w:lang w:val="eu-ES"/>
        </w:rPr>
      </w:pPr>
      <w:r>
        <w:rPr>
          <w:i/>
          <w:iCs/>
          <w:lang w:val="eu-ES"/>
        </w:rPr>
        <w:t>That Space and Ti</w:t>
        <w:softHyphen/>
        <w:t>me are not the MERE ORDER of things, but real QUANTITIES, (wich ORDER and SITUATION are not) has been proved above. (Correspondance Leibniz-Clar</w:t>
        <w:softHyphen/>
        <w:t>ke, 112. or.).</w:t>
      </w:r>
    </w:p>
    <w:p>
      <w:pPr>
        <w:pStyle w:val="Normal"/>
        <w:autoSpaceDE w:val="false"/>
        <w:spacing w:lineRule="atLeast" w:line="250" w:before="0" w:after="57"/>
        <w:jc w:val="both"/>
        <w:rPr>
          <w:lang w:val="eu-ES"/>
        </w:rPr>
      </w:pPr>
      <w:r>
        <w:rPr>
          <w:lang w:val="eu-ES"/>
        </w:rPr>
        <w:t>bes</w:t>
        <w:softHyphen/>
        <w:t>te hau izango genuke, gauzen izateak eraginiko denbora erlatiboa eta antolaketa soil modura har</w:t>
        <w:softHyphen/>
        <w:t>tzen dena; bere entitate guztia gal</w:t>
        <w:softHyphen/>
        <w:t>duko lukeen denbora beraz, beren ar</w:t>
        <w:softHyphen/>
        <w:t xml:space="preserve">tean harremanduko dituen elementuak ez baleude, hain zuzen ere. </w:t>
      </w:r>
    </w:p>
    <w:p>
      <w:pPr>
        <w:pStyle w:val="Normal"/>
        <w:autoSpaceDE w:val="false"/>
        <w:spacing w:lineRule="atLeast" w:line="250"/>
        <w:jc w:val="both"/>
        <w:rPr>
          <w:lang w:val="eu-ES"/>
        </w:rPr>
      </w:pPr>
      <w:r>
        <w:rPr>
          <w:lang w:val="eu-ES"/>
        </w:rPr>
        <w:t>Gogoan izan dezagun, Kantek ere denbora bere kanpoko funts absolutotik hus</w:t>
        <w:softHyphen/>
        <w:t>tu egiten zuela, lehen hurbilpen batetan, a priori sensibilitatearen modu batean bihur</w:t>
        <w:softHyphen/>
        <w:t>tzeko hots, sujetoaren barne elementu bat espazioaren a priori modu batekin batera harreman sare baten egitura</w:t>
        <w:softHyphen/>
        <w:t>tzaile eta zen</w:t>
        <w:softHyphen/>
        <w:t>tzu horretan konzeptu sare a priori berri baten bitar</w:t>
        <w:softHyphen/>
        <w:t>tez uler</w:t>
        <w:softHyphen/>
        <w:t>terraz bihur</w:t>
        <w:softHyphen/>
        <w:t>tuz eta zen</w:t>
        <w:softHyphen/>
        <w:t>tzua emanez gure adimenak ondorenean argitu behar</w:t>
        <w:softHyphen/>
        <w:t>ko zituen inpresio infinitoen sor</w:t>
        <w:softHyphen/>
        <w:t>tzaile.</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Izatea duten gauzen ordena, kantitate absolutua, a priori sen</w:t>
        <w:softHyphen/>
        <w:t>tsibilitatearen forma  edo eins</w:t>
        <w:softHyphen/>
        <w:t>teiniar espazio-denboraren segidako laugarren dimen</w:t>
        <w:softHyphen/>
        <w:t>tsioa, denbora, az</w:t>
        <w:softHyphen/>
        <w:t>ken batean guztiz garaile ir</w:t>
        <w:softHyphen/>
        <w:t>tetea zaila den aporia bihurri baten modura ager</w:t>
        <w:softHyphen/>
        <w:t>tzen zaigu.</w:t>
      </w:r>
    </w:p>
    <w:p>
      <w:pPr>
        <w:pStyle w:val="Normal"/>
        <w:autoSpaceDE w:val="false"/>
        <w:spacing w:lineRule="atLeast" w:line="250"/>
        <w:jc w:val="both"/>
        <w:rPr/>
      </w:pPr>
      <w:r>
        <w:rPr>
          <w:lang w:val="eu-ES"/>
        </w:rPr>
        <w:t>Ez da hau halaz ere, aurrez adierazi dugun bezala, lan honetan kez</w:t>
        <w:softHyphen/>
        <w:t xml:space="preserve">katu eta arduratuko garen </w:t>
      </w:r>
      <w:r>
        <w:rPr>
          <w:i/>
          <w:iCs/>
          <w:lang w:val="eu-ES"/>
        </w:rPr>
        <w:t xml:space="preserve">denbora </w:t>
      </w:r>
      <w:r>
        <w:rPr>
          <w:lang w:val="eu-ES"/>
        </w:rPr>
        <w:t xml:space="preserve"> gaiaren al</w:t>
        <w:softHyphen/>
        <w:t>derdia, nahiz eta ona izan, hori dela eta izan dira lehenagoko iradokizunak, ez gal</w:t>
        <w:softHyphen/>
        <w:t>du begien bis</w:t>
        <w:softHyphen/>
        <w:t xml:space="preserve">tatik </w:t>
      </w:r>
      <w:r>
        <w:rPr>
          <w:i/>
          <w:iCs/>
          <w:lang w:val="eu-ES"/>
        </w:rPr>
        <w:t xml:space="preserve">denbora </w:t>
      </w:r>
      <w:r>
        <w:rPr>
          <w:lang w:val="eu-ES"/>
        </w:rPr>
        <w:t>hi</w:t>
        <w:softHyphen/>
        <w:t>tzaren esanahi ugariek dituzten zailtasunak.</w:t>
      </w:r>
    </w:p>
    <w:p>
      <w:pPr>
        <w:pStyle w:val="Normal"/>
        <w:autoSpaceDE w:val="false"/>
        <w:spacing w:lineRule="atLeast" w:line="250" w:before="0" w:after="57"/>
        <w:jc w:val="both"/>
        <w:rPr>
          <w:lang w:val="eu-ES"/>
        </w:rPr>
      </w:pPr>
      <w:r>
        <w:rPr>
          <w:lang w:val="eu-ES"/>
        </w:rPr>
      </w:r>
    </w:p>
    <w:p>
      <w:pPr>
        <w:pStyle w:val="Normal"/>
        <w:keepNext w:val="true"/>
        <w:keepLines/>
        <w:autoSpaceDE w:val="false"/>
        <w:spacing w:lineRule="atLeast" w:line="224" w:before="283" w:after="113"/>
        <w:ind w:left="255" w:hanging="255"/>
        <w:rPr>
          <w:rFonts w:ascii="DellaRobbia BT" w:hAnsi="DellaRobbia BT" w:cs="DellaRobbia BT"/>
          <w:sz w:val="28"/>
          <w:szCs w:val="28"/>
          <w:lang w:val="eu-ES"/>
        </w:rPr>
      </w:pPr>
      <w:r>
        <w:rPr>
          <w:rFonts w:cs="DellaRobbia BT" w:ascii="DellaRobbia BT" w:hAnsi="DellaRobbia BT"/>
          <w:sz w:val="28"/>
          <w:szCs w:val="28"/>
          <w:lang w:val="eu-ES"/>
        </w:rPr>
        <w:t>1.3. Kontaketako denbora adierazgarriak</w:t>
      </w:r>
      <w:r>
        <w:fldChar w:fldCharType="begin"/>
      </w:r>
      <w:r>
        <w:rPr/>
        <w:instrText xml:space="preserve"> TC "1.3. Kontaketako denbora adierazgarriak" \l 1 </w:instrText>
      </w:r>
      <w:r>
        <w:rPr/>
        <w:fldChar w:fldCharType="separate"/>
      </w:r>
      <w:r>
        <w:rPr/>
      </w:r>
      <w:r>
        <w:rPr/>
        <w:fldChar w:fldCharType="end"/>
      </w:r>
    </w:p>
    <w:p>
      <w:pPr>
        <w:pStyle w:val="Normal"/>
        <w:autoSpaceDE w:val="false"/>
        <w:spacing w:lineRule="atLeast" w:line="250"/>
        <w:jc w:val="both"/>
        <w:rPr>
          <w:lang w:val="eu-ES"/>
        </w:rPr>
      </w:pPr>
      <w:r>
        <w:rPr>
          <w:lang w:val="eu-ES"/>
        </w:rPr>
        <w:t>Izan ere, esana dagoen bezala, delako hi</w:t>
        <w:softHyphen/>
        <w:t>tza erabil</w:t>
        <w:softHyphen/>
        <w:t>tzean eta bere esanahi ugarien sor</w:t>
        <w:softHyphen/>
        <w:t>ta aska</w:t>
        <w:softHyphen/>
        <w:t>tzen dugunean, gure aukera, aurrez aipatu duguna ez den bes</w:t>
        <w:softHyphen/>
        <w:t>te iz</w:t>
        <w:softHyphen/>
        <w:t>pi adierazgarri desberdin batetara joan ohi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Zenbatu di</w:t>
        <w:softHyphen/>
        <w:t>tzagun labur</w:t>
        <w:softHyphen/>
        <w:t>ki bederen, denak ez badira ere ba</w:t>
        <w:softHyphen/>
        <w:t>tzuk  behin</w:t>
        <w:softHyphen/>
        <w:t xml:space="preserve">tzat, </w:t>
      </w:r>
      <w:r>
        <w:rPr>
          <w:i/>
          <w:iCs/>
          <w:lang w:val="eu-ES"/>
        </w:rPr>
        <w:t xml:space="preserve">denbora </w:t>
      </w:r>
      <w:r>
        <w:rPr>
          <w:lang w:val="eu-ES"/>
        </w:rPr>
        <w:t>hi</w:t>
        <w:softHyphen/>
        <w:t>tza erabil</w:t>
        <w:softHyphen/>
        <w:t>tzean txandaka aipatuko ditugun eta gure abanikoaren herrial</w:t>
        <w:softHyphen/>
        <w:t>dea osa</w:t>
        <w:softHyphen/>
        <w:t>tzen duten elementuak.</w:t>
      </w:r>
    </w:p>
    <w:p>
      <w:pPr>
        <w:pStyle w:val="Normal"/>
        <w:autoSpaceDE w:val="false"/>
        <w:spacing w:lineRule="atLeast" w:line="250" w:before="0" w:after="57"/>
        <w:jc w:val="both"/>
        <w:rPr>
          <w:lang w:val="eu-ES"/>
        </w:rPr>
      </w:pPr>
      <w:r>
        <w:rPr>
          <w:lang w:val="eu-ES"/>
        </w:rPr>
        <w:t>Horrela,  ipuin herrikoi zoragarrien denborari buruz ari</w:t>
        <w:softHyphen/>
        <w:t>tzean, azter</w:t>
        <w:softHyphen/>
        <w:t>tu di</w:t>
        <w:softHyphen/>
        <w:t>tzakegu, beraietan en</w:t>
        <w:softHyphen/>
        <w:t>tzuten edo irakur</w:t>
        <w:softHyphen/>
        <w:t>tzen goazen neurrian soma</w:t>
        <w:softHyphen/>
        <w:t>tzen ditugun  denbora erreferen</w:t>
        <w:softHyphen/>
        <w:t>tzi tal</w:t>
        <w:softHyphen/>
        <w:t xml:space="preserve">deak. </w:t>
      </w:r>
    </w:p>
    <w:p>
      <w:pPr>
        <w:pStyle w:val="Normal"/>
        <w:autoSpaceDE w:val="false"/>
        <w:spacing w:lineRule="atLeast" w:line="250" w:before="0" w:after="57"/>
        <w:jc w:val="both"/>
        <w:rPr>
          <w:lang w:val="eu-ES"/>
        </w:rPr>
      </w:pPr>
      <w:r>
        <w:rPr>
          <w:lang w:val="eu-ES"/>
        </w:rPr>
        <w:t>Eguna, gaua, egunen, hilen eta ur</w:t>
        <w:softHyphen/>
        <w:t>teen segida, momentu jakin ba</w:t>
        <w:softHyphen/>
        <w:t>tzuen erreferen</w:t>
        <w:softHyphen/>
        <w:t>tzia, zenbait ekin</w:t>
        <w:softHyphen/>
        <w:t>tza desberdinen iraupena, gutxi gora</w:t>
        <w:noBreakHyphen/>
        <w:t>beherako bere neurri zehaztua..., denboraren izaeraz</w:t>
        <w:softHyphen/>
        <w:t>ko bes</w:t>
        <w:softHyphen/>
        <w:t>te hainbes</w:t>
        <w:softHyphen/>
        <w:t>te  erreferen</w:t>
        <w:softHyphen/>
        <w:t>tzi ipuinean ber</w:t>
        <w:softHyphen/>
        <w:t>tan eta kontakizunaren teinkada egitura berari txer</w:t>
        <w:softHyphen/>
        <w:t>tatuak, haseratik bukaeraraino denbora tar</w:t>
        <w:softHyphen/>
        <w:t>te batetan ger</w:t>
        <w:softHyphen/>
        <w:t>ta</w:t>
        <w:softHyphen/>
        <w:t>tzen direnak.</w:t>
      </w:r>
    </w:p>
    <w:p>
      <w:pPr>
        <w:pStyle w:val="Normal"/>
        <w:keepNext w:val="true"/>
        <w:keepLines/>
        <w:autoSpaceDE w:val="false"/>
        <w:spacing w:lineRule="atLeast" w:line="280" w:before="283" w:after="113"/>
        <w:ind w:left="255" w:hanging="255"/>
        <w:rPr>
          <w:rFonts w:ascii="DellaRobbia BT" w:hAnsi="DellaRobbia BT" w:cs="DellaRobbia BT"/>
          <w:sz w:val="28"/>
          <w:szCs w:val="28"/>
          <w:lang w:val="eu-ES"/>
        </w:rPr>
      </w:pPr>
      <w:r>
        <w:rPr>
          <w:rFonts w:cs="DellaRobbia BT" w:ascii="DellaRobbia BT" w:hAnsi="DellaRobbia BT"/>
          <w:color w:val="000000"/>
          <w:sz w:val="28"/>
          <w:szCs w:val="28"/>
          <w:lang w:val="eu-ES"/>
        </w:rPr>
        <w:t>1.4. Kontatu/hartzearen denbora</w:t>
      </w:r>
      <w:r>
        <w:fldChar w:fldCharType="begin"/>
      </w:r>
      <w:r>
        <w:rPr/>
        <w:instrText xml:space="preserve"> TC "1.4. Kontatu/hartzearen denbora" \l 1 </w:instrText>
      </w:r>
      <w:r>
        <w:rPr/>
        <w:fldChar w:fldCharType="separate"/>
      </w:r>
      <w:r>
        <w:rPr/>
      </w:r>
      <w:r>
        <w:rPr/>
        <w:fldChar w:fldCharType="end"/>
      </w:r>
    </w:p>
    <w:p>
      <w:pPr>
        <w:pStyle w:val="Normal"/>
        <w:keepNext w:val="true"/>
        <w:autoSpaceDE w:val="false"/>
        <w:spacing w:before="283" w:after="57"/>
        <w:jc w:val="center"/>
        <w:rPr>
          <w:rFonts w:ascii="DellaRobbia BT" w:hAnsi="DellaRobbia BT" w:cs="DellaRobbia BT"/>
          <w:lang w:val="eu-ES"/>
        </w:rPr>
      </w:pPr>
      <w:r>
        <w:rPr>
          <w:rFonts w:cs="DellaRobbia BT" w:ascii="DellaRobbia BT" w:hAnsi="DellaRobbia BT"/>
          <w:lang w:val="eu-ES"/>
        </w:rPr>
        <w:t>Kontakizunaren iraupena</w:t>
      </w:r>
    </w:p>
    <w:p>
      <w:pPr>
        <w:pStyle w:val="Normal"/>
        <w:autoSpaceDE w:val="false"/>
        <w:spacing w:lineRule="atLeast" w:line="250"/>
        <w:jc w:val="both"/>
        <w:rPr>
          <w:lang w:val="eu-ES"/>
        </w:rPr>
      </w:pPr>
      <w:r>
        <w:rPr>
          <w:lang w:val="eu-ES"/>
        </w:rPr>
        <w:t>Ipuinak bes</w:t>
        <w:softHyphen/>
        <w:t>tal</w:t>
        <w:softHyphen/>
        <w:t>de, badu berak ere bere denboraz</w:t>
        <w:softHyphen/>
        <w:t>ko neurria, kontakizun bezala berea duen iraupena bera. Konta</w:t>
        <w:softHyphen/>
        <w:t>tzen en</w:t>
        <w:softHyphen/>
        <w:t>tzuteak ala ida</w:t>
        <w:softHyphen/>
        <w:t>tzitako ipuin bat irakur</w:t>
        <w:softHyphen/>
        <w:t>tzeak “denbora behar du”. Erraz neur</w:t>
        <w:softHyphen/>
        <w:t>tu eta zenbatu daitekeena gainera, baina era berean, guztiz beharrez</w:t>
        <w:softHyphen/>
        <w:t>koa, zeren iraupen hori gabe, ipuina ez li</w:t>
        <w:softHyphen/>
        <w:t>tzateke gure ar</w:t>
        <w:softHyphen/>
        <w:t>tean izango.</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lang w:val="eu-ES"/>
        </w:rPr>
        <w:t>Inguruko denbora</w:t>
      </w:r>
    </w:p>
    <w:p>
      <w:pPr>
        <w:pStyle w:val="Cdetextoeuskera"/>
        <w:rPr>
          <w:lang w:val="eu-ES"/>
        </w:rPr>
      </w:pPr>
      <w:r>
        <w:rPr>
          <w:rFonts w:cs="Times New Roman" w:ascii="Times New Roman" w:hAnsi="Times New Roman"/>
          <w:color w:val="000000"/>
          <w:lang w:val="eu-ES"/>
        </w:rPr>
        <w:t>Bada gainera, ipuina gauza</w:t>
        <w:softHyphen/>
        <w:t>tzeko euskarri den denbora horretaz gain, inguruko denbora ere, delako ipuinaren  kontaketa</w:t>
        <w:noBreakHyphen/>
        <w:t>en</w:t>
        <w:softHyphen/>
        <w:t>tzuketa ala idaz</w:t>
        <w:softHyphen/>
        <w:t>keta-irakur</w:t>
        <w:softHyphen/>
        <w:t>keta parentesia ireki</w:t>
        <w:softHyphen/>
        <w:t>tzen denako denboraz</w:t>
        <w:softHyphen/>
        <w:t>ko ingurune sozio-kulturala. Denbora sagaratua ba</w:t>
        <w:softHyphen/>
        <w:t>tzuetan, denbora errituala  edo ia errituala askotan eta gizar</w:t>
        <w:softHyphen/>
        <w:t>terako</w:t>
        <w:softHyphen/>
        <w:t>tze jarduera sakona gehienetan.</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Transmisio denbora</w:t>
      </w:r>
    </w:p>
    <w:p>
      <w:pPr>
        <w:pStyle w:val="Normal"/>
        <w:autoSpaceDE w:val="false"/>
        <w:spacing w:lineRule="atLeast" w:line="250" w:before="0" w:after="57"/>
        <w:jc w:val="both"/>
        <w:rPr>
          <w:lang w:val="eu-ES"/>
        </w:rPr>
      </w:pPr>
      <w:r>
        <w:rPr>
          <w:lang w:val="eu-ES"/>
        </w:rPr>
        <w:t>Aurrekoaren oso bes</w:t>
        <w:softHyphen/>
        <w:t>telakoa ez den bes</w:t>
        <w:softHyphen/>
        <w:t>te ikuspegi batetatik hi</w:t>
        <w:softHyphen/>
        <w:t>tzegin daiteke baita ere, igorlearen denboraz eta har</w:t>
        <w:softHyphen/>
        <w:t>tzailearen denboraz. Transmisio denboraren, itxarote denboraren, haur</w:t>
        <w:softHyphen/>
        <w:t>tzaroko ala hel</w:t>
        <w:softHyphen/>
        <w:t>duaroko denboraren aurrean aur</w:t>
        <w:softHyphen/>
        <w:t>kituko ginateke.</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Ipuinaren denborazkotasuna</w:t>
      </w:r>
    </w:p>
    <w:p>
      <w:pPr>
        <w:pStyle w:val="Normal"/>
        <w:autoSpaceDE w:val="false"/>
        <w:spacing w:lineRule="atLeast" w:line="250" w:before="0" w:after="57"/>
        <w:jc w:val="both"/>
        <w:rPr>
          <w:lang w:val="eu-ES"/>
        </w:rPr>
      </w:pPr>
      <w:r>
        <w:rPr>
          <w:lang w:val="eu-ES"/>
        </w:rPr>
        <w:t>Agian, ain</w:t>
        <w:softHyphen/>
        <w:t>tzako</w:t>
        <w:softHyphen/>
        <w:t>tzat har</w:t>
        <w:softHyphen/>
        <w:t>tu behar</w:t>
        <w:softHyphen/>
        <w:t>ko li</w:t>
        <w:softHyphen/>
        <w:t>tzateke ipuinaren denboraz</w:t>
        <w:softHyphen/>
        <w:t>kotasunaren ukapena bera eta kontaketa hauen denboraz kanpoko gal</w:t>
        <w:softHyphen/>
        <w:t>deketa egin behar</w:t>
        <w:softHyphen/>
        <w:t>ko genuke, sor</w:t>
        <w:softHyphen/>
        <w:t>kun</w:t>
        <w:softHyphen/>
        <w:t>tza uniber</w:t>
        <w:softHyphen/>
        <w:t>tsal</w:t>
        <w:softHyphen/>
        <w:t>tzat kon</w:t>
        <w:softHyphen/>
        <w:t>tsidera</w:t>
        <w:softHyphen/>
        <w:t>tzen ditugularik, kultur esparru zehatz eta geografikoki mar</w:t>
        <w:softHyphen/>
        <w:t xml:space="preserve">katu eta mugatutakoen </w:t>
      </w:r>
      <w:r>
        <w:rPr>
          <w:spacing w:val="-15"/>
          <w:lang w:val="eu-ES"/>
        </w:rPr>
        <w:t>bal</w:t>
        <w:softHyphen/>
        <w:t>din</w:t>
        <w:softHyphen/>
        <w:t>tza zeha</w:t>
        <w:softHyphen/>
        <w:t>tzak gaindituen an</w:t>
        <w:softHyphen/>
        <w:t>tza duten sormen bezala.</w:t>
      </w:r>
    </w:p>
    <w:p>
      <w:pPr>
        <w:pStyle w:val="Normal"/>
        <w:autoSpaceDE w:val="false"/>
        <w:spacing w:lineRule="atLeast" w:line="250" w:before="0" w:after="57"/>
        <w:jc w:val="both"/>
        <w:rPr>
          <w:lang w:val="eu-ES"/>
        </w:rPr>
      </w:pPr>
      <w:r>
        <w:rPr>
          <w:lang w:val="eu-ES"/>
        </w:rPr>
        <w:t>Argitara daitez</w:t>
        <w:softHyphen/>
        <w:t>keen bes</w:t>
        <w:softHyphen/>
        <w:t>te elementu ba</w:t>
        <w:softHyphen/>
        <w:t>tzuk kaltetu gabe, gure us</w:t>
        <w:softHyphen/>
        <w:t>tetan, aurretik aipatutako puntuak gure arreta erakar</w:t>
        <w:softHyphen/>
        <w:t>tzen duten bes</w:t>
        <w:softHyphen/>
        <w:t>te hainbes</w:t>
        <w:softHyphen/>
        <w:t>te polo dira aurrez denbora konzeptoaren magma bezala bereizi dugunaren barruan.</w:t>
      </w:r>
    </w:p>
    <w:p>
      <w:pPr>
        <w:pStyle w:val="Normal"/>
        <w:keepNext w:val="true"/>
        <w:keepLines/>
        <w:autoSpaceDE w:val="false"/>
        <w:spacing w:lineRule="atLeast" w:line="280" w:before="283" w:after="113"/>
        <w:ind w:left="255" w:hanging="255"/>
        <w:rPr>
          <w:rFonts w:ascii="DellaRobbia BT" w:hAnsi="DellaRobbia BT" w:cs="DellaRobbia BT"/>
          <w:sz w:val="28"/>
          <w:szCs w:val="28"/>
          <w:lang w:val="eu-ES"/>
        </w:rPr>
      </w:pPr>
      <w:r>
        <w:rPr>
          <w:rFonts w:cs="DellaRobbia BT" w:ascii="DellaRobbia BT" w:hAnsi="DellaRobbia BT"/>
          <w:color w:val="000000"/>
          <w:sz w:val="28"/>
          <w:szCs w:val="28"/>
          <w:lang w:val="eu-ES"/>
        </w:rPr>
        <w:t>1.5. Denboraren gure azterketa</w:t>
      </w:r>
      <w:r>
        <w:fldChar w:fldCharType="begin"/>
      </w:r>
      <w:r>
        <w:rPr/>
        <w:instrText xml:space="preserve"> TC "1.5. Denboraren gure azterket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Baina, saia gaitezen gure iker</w:t>
        <w:softHyphen/>
        <w:t>keta gaiarengana gehiago hurbil</w:t>
        <w:softHyphen/>
        <w:t>tzen eta iker</w:t>
        <w:softHyphen/>
        <w:t>keta guneak zeha</w:t>
        <w:softHyphen/>
        <w:t>tzago muga</w:t>
        <w:softHyphen/>
        <w:t>tzen.</w:t>
      </w:r>
    </w:p>
    <w:p>
      <w:pPr>
        <w:pStyle w:val="Normal"/>
        <w:autoSpaceDE w:val="false"/>
        <w:spacing w:lineRule="atLeast" w:line="250" w:before="0" w:after="57"/>
        <w:jc w:val="both"/>
        <w:rPr>
          <w:lang w:val="eu-ES"/>
        </w:rPr>
      </w:pPr>
      <w:r>
        <w:rPr>
          <w:lang w:val="eu-ES"/>
        </w:rPr>
        <w:t>Honi gagoz</w:t>
        <w:softHyphen/>
        <w:t>kionez hauek bereiz di</w:t>
        <w:softHyphen/>
        <w:t>tzakegu:</w:t>
      </w:r>
    </w:p>
    <w:p>
      <w:pPr>
        <w:pStyle w:val="Normal"/>
        <w:autoSpaceDE w:val="false"/>
        <w:spacing w:lineRule="atLeast" w:line="250" w:before="0" w:after="57"/>
        <w:ind w:left="567" w:hanging="170"/>
        <w:jc w:val="both"/>
        <w:rPr>
          <w:lang w:val="eu-ES"/>
        </w:rPr>
      </w:pPr>
      <w:r>
        <w:rPr>
          <w:lang w:val="eu-ES"/>
        </w:rPr>
        <w:t>1- Denbora his</w:t>
        <w:softHyphen/>
        <w:t>torikoa.</w:t>
      </w:r>
    </w:p>
    <w:p>
      <w:pPr>
        <w:pStyle w:val="Normal"/>
        <w:autoSpaceDE w:val="false"/>
        <w:spacing w:lineRule="atLeast" w:line="250" w:before="0" w:after="57"/>
        <w:ind w:left="680" w:hanging="283"/>
        <w:jc w:val="both"/>
        <w:rPr>
          <w:lang w:val="eu-ES"/>
        </w:rPr>
      </w:pPr>
      <w:r>
        <w:rPr>
          <w:lang w:val="eu-ES"/>
        </w:rPr>
        <w:t>2- Narrazio jardueraren denbora, kontaketa denbora.</w:t>
      </w:r>
    </w:p>
    <w:p>
      <w:pPr>
        <w:pStyle w:val="Normal"/>
        <w:autoSpaceDE w:val="false"/>
        <w:spacing w:lineRule="atLeast" w:line="250" w:before="0" w:after="57"/>
        <w:ind w:left="567" w:hanging="170"/>
        <w:jc w:val="both"/>
        <w:rPr>
          <w:lang w:val="eu-ES"/>
        </w:rPr>
      </w:pPr>
      <w:r>
        <w:rPr>
          <w:lang w:val="eu-ES"/>
        </w:rPr>
        <w:t>3- Kontakizunaren garaia, ipuinaren garaia.</w:t>
      </w:r>
    </w:p>
    <w:p>
      <w:pPr>
        <w:pStyle w:val="Normal"/>
        <w:autoSpaceDE w:val="false"/>
        <w:spacing w:lineRule="atLeast" w:line="250" w:before="0" w:after="57"/>
        <w:ind w:left="567" w:hanging="170"/>
        <w:jc w:val="both"/>
        <w:rPr>
          <w:lang w:val="eu-ES"/>
        </w:rPr>
      </w:pPr>
      <w:r>
        <w:rPr>
          <w:lang w:val="eu-ES"/>
        </w:rPr>
        <w:t>4- Bizi</w:t>
        <w:softHyphen/>
        <w:t>tzaren denbora; izatearen denbora.</w:t>
      </w:r>
    </w:p>
    <w:p>
      <w:pPr>
        <w:pStyle w:val="Normal"/>
        <w:autoSpaceDE w:val="false"/>
        <w:spacing w:lineRule="atLeast" w:line="250" w:before="0" w:after="57"/>
        <w:jc w:val="both"/>
        <w:rPr>
          <w:lang w:val="eu-ES"/>
        </w:rPr>
      </w:pPr>
      <w:r>
        <w:rPr>
          <w:lang w:val="eu-ES"/>
        </w:rPr>
        <w:t>Ondorengo lerroek aur</w:t>
        <w:softHyphen/>
        <w:t>keztu berri dugun eskema gara</w:t>
        <w:softHyphen/>
        <w:t>tzen saiatuko dira, beti ere, jakina, euskal ipuin herrikoi zoragarrien gure Corpusari dagoz</w:t>
        <w:softHyphen/>
        <w:t>kionak.</w:t>
      </w:r>
    </w:p>
    <w:p>
      <w:pPr>
        <w:pStyle w:val="Normal"/>
        <w:autoSpaceDE w:val="false"/>
        <w:spacing w:lineRule="atLeast" w:line="250" w:before="0" w:after="57"/>
        <w:jc w:val="both"/>
        <w:rPr>
          <w:sz w:val="40"/>
          <w:szCs w:val="40"/>
          <w:lang w:val="eu-ES"/>
        </w:rPr>
      </w:pPr>
      <w:r>
        <w:rPr>
          <w:sz w:val="40"/>
          <w:szCs w:val="40"/>
          <w:lang w:val="eu-ES"/>
        </w:rPr>
      </w:r>
    </w:p>
    <w:p>
      <w:pPr>
        <w:pStyle w:val="Normal"/>
        <w:autoSpaceDE w:val="false"/>
        <w:spacing w:lineRule="atLeast" w:line="250" w:before="0" w:after="57"/>
        <w:jc w:val="both"/>
        <w:rPr>
          <w:lang w:val="eu-ES"/>
        </w:rPr>
      </w:pPr>
      <w:r>
        <w:rPr>
          <w:rFonts w:cs="DellaRobbia BT" w:ascii="DellaRobbia BT" w:hAnsi="DellaRobbia BT"/>
          <w:color w:val="000000"/>
          <w:sz w:val="32"/>
          <w:szCs w:val="32"/>
          <w:lang w:val="eu-ES"/>
        </w:rPr>
        <w:t>2. Denbora his</w:t>
        <w:softHyphen/>
        <w:t>torikoa</w:t>
      </w:r>
      <w:r>
        <w:fldChar w:fldCharType="begin"/>
      </w:r>
      <w:r>
        <w:rPr/>
        <w:instrText xml:space="preserve"> TC "2. Denbora his_x001f_toriko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w:t>
      </w:r>
      <w:r>
        <w:rPr>
          <w:lang w:val="eu-ES"/>
        </w:rPr>
        <w:t>Denbora his</w:t>
        <w:softHyphen/>
        <w:t>torikoa” deituraren proposamena egiterakoan, bi errealitate desberdinei buruz ari ga</w:t>
        <w:softHyphen/>
        <w:t>tzaiz</w:t>
        <w:softHyphen/>
        <w:t>kizue.</w:t>
      </w:r>
    </w:p>
    <w:p>
      <w:pPr>
        <w:pStyle w:val="Normal"/>
        <w:autoSpaceDE w:val="false"/>
        <w:spacing w:lineRule="atLeast" w:line="250" w:before="0" w:after="57"/>
        <w:jc w:val="both"/>
        <w:rPr>
          <w:lang w:val="eu-ES"/>
        </w:rPr>
      </w:pPr>
      <w:r>
        <w:rPr>
          <w:lang w:val="eu-ES"/>
        </w:rPr>
        <w:t>Batetik, denbora laua, kronologikoa, arruntki his</w:t>
        <w:softHyphen/>
        <w:t>toria deiturikoa.</w:t>
      </w:r>
    </w:p>
    <w:p>
      <w:pPr>
        <w:pStyle w:val="Normal"/>
        <w:autoSpaceDE w:val="false"/>
        <w:spacing w:lineRule="atLeast" w:line="250" w:before="0" w:after="57"/>
        <w:jc w:val="both"/>
        <w:rPr>
          <w:lang w:val="eu-ES"/>
        </w:rPr>
      </w:pPr>
      <w:r>
        <w:rPr>
          <w:lang w:val="eu-ES"/>
        </w:rPr>
        <w:t>Bes</w:t>
        <w:softHyphen/>
        <w:t>tetik, bes</w:t>
        <w:softHyphen/>
        <w:t>telako denbora, hain laua ez dena, nolabaiteko gure his</w:t>
        <w:softHyphen/>
        <w:t>toriaz</w:t>
        <w:softHyphen/>
        <w:t>ko ingurune soziokulturaz</w:t>
        <w:softHyphen/>
        <w:t>ko</w:t>
        <w:softHyphen/>
        <w:t>aren laburpena li</w:t>
        <w:softHyphen/>
        <w:t>tzatekeena.</w:t>
      </w:r>
    </w:p>
    <w:p>
      <w:pPr>
        <w:pStyle w:val="Normal"/>
        <w:keepNext w:val="true"/>
        <w:keepLines/>
        <w:autoSpaceDE w:val="false"/>
        <w:spacing w:lineRule="atLeast" w:line="280" w:before="283" w:after="113"/>
        <w:ind w:left="255" w:hanging="255"/>
        <w:rPr>
          <w:rFonts w:ascii="DellaRobbia BT" w:hAnsi="DellaRobbia BT" w:cs="DellaRobbia BT"/>
          <w:sz w:val="28"/>
          <w:szCs w:val="28"/>
          <w:lang w:val="eu-ES"/>
        </w:rPr>
      </w:pPr>
      <w:r>
        <w:rPr>
          <w:rFonts w:cs="DellaRobbia BT" w:ascii="DellaRobbia BT" w:hAnsi="DellaRobbia BT"/>
          <w:color w:val="000000"/>
          <w:sz w:val="28"/>
          <w:szCs w:val="28"/>
          <w:lang w:val="eu-ES"/>
        </w:rPr>
        <w:t>2.1. Kronologia denbora laua</w:t>
      </w:r>
      <w:r>
        <w:fldChar w:fldCharType="begin"/>
      </w:r>
      <w:r>
        <w:rPr/>
        <w:instrText xml:space="preserve"> TC "2.1. Kronologia denbora lau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ehenengoari gagoz</w:t>
        <w:softHyphen/>
        <w:t>kiolarik, aipagarria da bere lautasuna oso erabilgarria ger</w:t>
        <w:softHyphen/>
        <w:t>ta</w:t>
        <w:softHyphen/>
        <w:t>tzen zaigula gure belarrietara iris</w:t>
        <w:softHyphen/>
        <w:t>ten diren ala gure bizi</w:t>
        <w:softHyphen/>
        <w:t>tzan zehar gauza</w:t>
        <w:softHyphen/>
        <w:t>tzen zaiz</w:t>
        <w:softHyphen/>
        <w:t>kigun ger</w:t>
        <w:softHyphen/>
        <w:t>taerak eta gainerako jazoerak koka</w:t>
        <w:softHyphen/>
        <w:t>tzeko garaian.</w:t>
      </w:r>
    </w:p>
    <w:p>
      <w:pPr>
        <w:pStyle w:val="Normal"/>
        <w:autoSpaceDE w:val="false"/>
        <w:spacing w:lineRule="atLeast" w:line="250" w:before="0" w:after="57"/>
        <w:jc w:val="both"/>
        <w:rPr>
          <w:lang w:val="eu-ES"/>
        </w:rPr>
      </w:pPr>
      <w:r>
        <w:rPr>
          <w:lang w:val="eu-ES"/>
        </w:rPr>
        <w:t>Den guztiari az</w:t>
        <w:softHyphen/>
        <w:t>pian jar</w:t>
        <w:softHyphen/>
        <w:t>tzen diogun ardatz zuzena non badirudien bere baitan har</w:t>
        <w:softHyphen/>
        <w:t>tzen duela edozein ger</w:t>
        <w:softHyphen/>
        <w:t>takari, etenik gabeko kate bat osatuz, gure ar</w:t>
        <w:softHyphen/>
        <w:t>teko gehienon</w:t>
        <w:softHyphen/>
        <w:t>tzat ordena baten hasera adierazten du eta kaosera sar</w:t>
        <w:softHyphen/>
        <w:t>tzera goazen sensazioa sumatu gabe nekez bazterreratu dezakegun zen</w:t>
        <w:softHyphen/>
        <w:t>tzu sor</w:t>
        <w:softHyphen/>
        <w:t>tzailea da.</w:t>
      </w:r>
    </w:p>
    <w:p>
      <w:pPr>
        <w:pStyle w:val="Normal"/>
        <w:autoSpaceDE w:val="false"/>
        <w:spacing w:lineRule="atLeast" w:line="250" w:before="0" w:after="57"/>
        <w:jc w:val="both"/>
        <w:rPr/>
      </w:pPr>
      <w:r>
        <w:rPr>
          <w:lang w:val="eu-ES"/>
        </w:rPr>
        <w:t>Ia gure bizi</w:t>
        <w:softHyphen/>
        <w:t>tza osoa kronometro zorrotz horrek gidaturik doa, ardatz horren bidez gure izatearen iragaitea bere datakin zuinkatuz: halako egunetan jaioa..., ikasketak ha</w:t>
      </w:r>
      <w:r>
        <w:rPr>
          <w:spacing w:val="-15"/>
          <w:lang w:val="eu-ES"/>
        </w:rPr>
        <w:t>lako egunetan bukatuak..., lehen lanbidea..., lor</w:t>
        <w:softHyphen/>
        <w:t>tutako titulazioa..., ez</w:t>
        <w:softHyphen/>
        <w:t>kondua..., banandua..., alargundua..., hila.</w:t>
      </w:r>
      <w:r>
        <w:rPr>
          <w:lang w:val="eu-ES"/>
        </w:rPr>
        <w:t xml:space="preserve">.. </w:t>
      </w:r>
    </w:p>
    <w:p>
      <w:pPr>
        <w:pStyle w:val="Normal"/>
        <w:autoSpaceDE w:val="false"/>
        <w:spacing w:lineRule="atLeast" w:line="250" w:before="0" w:after="57"/>
        <w:jc w:val="both"/>
        <w:rPr>
          <w:lang w:val="eu-ES"/>
        </w:rPr>
      </w:pPr>
      <w:r>
        <w:rPr>
          <w:lang w:val="eu-ES"/>
        </w:rPr>
        <w:t>Denboraren arda</w:t>
        <w:softHyphen/>
        <w:t>tzak gure Curriculum Vitae-a antola</w:t>
        <w:softHyphen/>
        <w:t>tzen du, gurea eta bes</w:t>
        <w:softHyphen/>
        <w:t>teena, baita Erakundeen bizi</w:t>
        <w:softHyphen/>
        <w:t>tza ofiziala ere, Es</w:t>
        <w:softHyphen/>
        <w:t>tatuena eta abar.</w:t>
      </w:r>
    </w:p>
    <w:p>
      <w:pPr>
        <w:pStyle w:val="Normal"/>
        <w:autoSpaceDE w:val="false"/>
        <w:spacing w:lineRule="atLeast" w:line="250" w:before="0" w:after="57"/>
        <w:jc w:val="both"/>
        <w:rPr>
          <w:lang w:val="eu-ES"/>
        </w:rPr>
      </w:pPr>
      <w:r>
        <w:rPr>
          <w:lang w:val="eu-ES"/>
        </w:rPr>
        <w:t>Eta halaz ere, ipuinak, edo hobeki esan, ipuinak kontatzen digunak, kontatzen digun historiak guztiz aldegiten du gure bizitzan eta eten gabe burutzen ditugun zereginetan nonahi dugun ardatz horretatik.</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Kronologiarik eza</w:t>
      </w:r>
    </w:p>
    <w:p>
      <w:pPr>
        <w:pStyle w:val="Normal"/>
        <w:autoSpaceDE w:val="false"/>
        <w:spacing w:lineRule="atLeast" w:line="250" w:before="0" w:after="57"/>
        <w:jc w:val="both"/>
        <w:rPr>
          <w:lang w:val="eu-ES"/>
        </w:rPr>
      </w:pPr>
      <w:r>
        <w:rPr>
          <w:lang w:val="eu-ES"/>
        </w:rPr>
        <w:t>Ipuin herrikoi zoragarriak ez du krono</w:t>
        <w:softHyphen/>
        <w:t>logiarik. Beren egitura, egitaz</w:t>
        <w:softHyphen/>
        <w:t>koak nahiz fikzioz</w:t>
        <w:softHyphen/>
        <w:t>koak izan ez ditu daten garran</w:t>
        <w:softHyphen/>
        <w:t>tziak gogoan eduki</w:t>
        <w:softHyphen/>
        <w:t>tzen. Ipuinak, hasieratik, denbora his</w:t>
        <w:softHyphen/>
        <w:t>torikoaren arda</w:t>
        <w:softHyphen/>
        <w:t>tza ber</w:t>
        <w:softHyphen/>
        <w:t>tan behera uztera behar</w:t>
        <w:softHyphen/>
        <w:t>tzen gaitu, bere barruan, agerian nahiz ez</w:t>
        <w:softHyphen/>
        <w:t>kutuan ger</w:t>
        <w:softHyphen/>
        <w:t>ta</w:t>
        <w:softHyphen/>
        <w:t>tzen den edozer</w:t>
        <w:softHyphen/>
        <w:t>k ez du jende eta herrien bizi</w:t>
        <w:softHyphen/>
        <w:t>tza erreala antola</w:t>
        <w:softHyphen/>
        <w:t>tzen duela dirudien ardatz kronologiko horren erreferen</w:t>
        <w:softHyphen/>
        <w:t>tziarik.</w:t>
      </w:r>
    </w:p>
    <w:p>
      <w:pPr>
        <w:pStyle w:val="Normal"/>
        <w:autoSpaceDE w:val="false"/>
        <w:spacing w:lineRule="atLeast" w:line="250" w:before="0" w:after="57"/>
        <w:jc w:val="both"/>
        <w:rPr>
          <w:lang w:val="eu-ES"/>
        </w:rPr>
      </w:pPr>
      <w:r>
        <w:rPr>
          <w:lang w:val="eu-ES"/>
        </w:rPr>
        <w:t>Hari honi jarraituz, kontaketa batetan ageriko elementu kronologikoak egoteak nabarian uzten du, his</w:t>
        <w:softHyphen/>
        <w:t>toriaren kronologi arda</w:t>
        <w:softHyphen/>
        <w:t>tzean kontalariak bere kontakizuna uzteko borondate garbi baten neurrian, elementu bereizgarri izan nahi duela ipuin herrikoi eta bes</w:t>
        <w:softHyphen/>
        <w:t>te kontaketen ar</w:t>
        <w:softHyphen/>
        <w:t>tean, elezahar, jes</w:t>
        <w:softHyphen/>
        <w:t>ta, kontaketa his</w:t>
        <w:softHyphen/>
        <w:t>toriko eta bes</w:t>
        <w:softHyphen/>
        <w:t>te.</w:t>
      </w:r>
    </w:p>
    <w:p>
      <w:pPr>
        <w:pStyle w:val="Normal"/>
        <w:autoSpaceDE w:val="false"/>
        <w:spacing w:lineRule="atLeast" w:line="250" w:before="0" w:after="57"/>
        <w:jc w:val="both"/>
        <w:rPr>
          <w:lang w:val="eu-ES"/>
        </w:rPr>
      </w:pPr>
      <w:r>
        <w:rPr>
          <w:lang w:val="eu-ES"/>
        </w:rPr>
        <w:t>Gogoan izan behar dugu, gaur ezagu</w:t>
        <w:softHyphen/>
        <w:t>tzen ditugun moduan ipuin herrikoien azter</w:t>
        <w:softHyphen/>
        <w:t>ketak kanpora</w:t>
        <w:softHyphen/>
        <w:t>tzen dituen eskema idealekiko al</w:t>
        <w:softHyphen/>
        <w:t>daketak ager</w:t>
        <w:softHyphen/>
        <w:t>tzen dituela sarritan. Zuzenak ez diren azter</w:t>
        <w:softHyphen/>
        <w:t>keten ondorioz</w:t>
        <w:softHyphen/>
        <w:t>ko izan ditez</w:t>
        <w:softHyphen/>
        <w:t>keen al</w:t>
        <w:softHyphen/>
        <w:t>daketak, ala baita mendeetako transmisio prozesu ilunen hamaika interferen</w:t>
        <w:softHyphen/>
        <w:t>tzia direlaeta emanak, jakinik transmisio hoien bidez iritxi direla ipuinok geureganain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orrela, aipa</w:t>
        <w:softHyphen/>
        <w:t>tzen ari garen Corpusean C-108/ A-48 ipuina azal</w:t>
        <w:softHyphen/>
        <w:t>tzen da, Pedro Ankerraren (Gaztela eta Leongo errege, 1334 eta 1369.ur</w:t>
        <w:softHyphen/>
        <w:t>te bitar</w:t>
        <w:softHyphen/>
        <w:t>tean bizitu zena) garaietan jazotako ger</w:t>
        <w:softHyphen/>
        <w:t>takarian kokatuz has</w:t>
        <w:softHyphen/>
        <w:t>ten dena. Halaz ere, zera hau ez da oztopo izan ipuin herrikoi</w:t>
        <w:softHyphen/>
        <w:t>tzat har dezagun, bes</w:t>
        <w:softHyphen/>
        <w:t>te inolako his</w:t>
        <w:softHyphen/>
        <w:t>toriaz</w:t>
        <w:softHyphen/>
        <w:t>ko</w:t>
        <w:noBreakHyphen/>
        <w:t>kronologia erreferen</w:t>
        <w:softHyphen/>
        <w:t>tziarik azal</w:t>
        <w:softHyphen/>
        <w:t>tzen ez duen gainerako ipuinen modura.</w:t>
      </w:r>
    </w:p>
    <w:p>
      <w:pPr>
        <w:pStyle w:val="Normal"/>
        <w:autoSpaceDE w:val="false"/>
        <w:spacing w:lineRule="atLeast" w:line="250" w:before="0" w:after="57"/>
        <w:jc w:val="both"/>
        <w:rPr>
          <w:lang w:val="eu-ES"/>
        </w:rPr>
      </w:pPr>
      <w:r>
        <w:rPr>
          <w:lang w:val="eu-ES"/>
        </w:rPr>
        <w:t>Izan ere, Pedro Ankerraren erreferen</w:t>
        <w:softHyphen/>
        <w:t>tzia zeha</w:t>
        <w:softHyphen/>
        <w:t>tzak, gure us</w:t>
        <w:softHyphen/>
        <w:t>tetan, gure Corpuseko gainerako ipuinek duten egiteko bera du, kontakizuna ireki</w:t>
        <w:softHyphen/>
        <w:t>tzeko formula nimiño izatearena. Egiteko hau ez da, his</w:t>
        <w:softHyphen/>
        <w:t>toriak mar</w:t>
        <w:softHyphen/>
        <w:t>katuriko kronologi denboraren arda</w:t>
        <w:softHyphen/>
        <w:t>tzerik haseratik en</w:t>
        <w:softHyphen/>
        <w:t>tzulea urrutira</w:t>
        <w:softHyphen/>
        <w:t>tzea bes</w:t>
        <w:softHyphen/>
        <w:t>terik, zeren, delako per</w:t>
        <w:softHyphen/>
        <w:t>tsona horri buruz</w:t>
        <w:softHyphen/>
        <w:t>ko aipamenak ez dirudi inongo egiaz</w:t>
        <w:softHyphen/>
        <w:t>ko baliorik duenik; al</w:t>
        <w:softHyphen/>
        <w:t>deran</w:t>
        <w:softHyphen/>
        <w:t>tziz baizik, denbora errealetik urrutira</w:t>
        <w:softHyphen/>
        <w:t>tzeko elementu bat da.</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Hasierako formulak</w:t>
      </w:r>
    </w:p>
    <w:p>
      <w:pPr>
        <w:pStyle w:val="Normal"/>
        <w:autoSpaceDE w:val="false"/>
        <w:spacing w:lineRule="atLeast" w:line="244" w:before="0" w:after="51"/>
        <w:jc w:val="both"/>
        <w:rPr>
          <w:lang w:val="eu-ES"/>
        </w:rPr>
      </w:pPr>
      <w:r>
        <w:rPr>
          <w:lang w:val="eu-ES"/>
        </w:rPr>
        <w:t>Baina, nolakoak dira aipatu berri ditugun formula nimiño hauek?</w:t>
      </w:r>
    </w:p>
    <w:p>
      <w:pPr>
        <w:pStyle w:val="Normal"/>
        <w:autoSpaceDE w:val="false"/>
        <w:spacing w:lineRule="atLeast" w:line="244" w:before="0" w:after="51"/>
        <w:jc w:val="both"/>
        <w:rPr>
          <w:lang w:val="eu-ES"/>
        </w:rPr>
      </w:pPr>
      <w:r>
        <w:rPr>
          <w:lang w:val="eu-ES"/>
        </w:rPr>
        <w:t>Gure Corpuseko ipuinen hasera bi era desberdinetan ematen da: ipuina,</w:t>
      </w:r>
    </w:p>
    <w:p>
      <w:pPr>
        <w:pStyle w:val="Normal"/>
        <w:autoSpaceDE w:val="false"/>
        <w:spacing w:lineRule="atLeast" w:line="244" w:before="0" w:after="51"/>
        <w:jc w:val="both"/>
        <w:rPr>
          <w:lang w:val="eu-ES"/>
        </w:rPr>
      </w:pPr>
      <w:r>
        <w:rPr>
          <w:lang w:val="eu-ES"/>
        </w:rPr>
      </w:r>
    </w:p>
    <w:p>
      <w:pPr>
        <w:pStyle w:val="Normal"/>
        <w:autoSpaceDE w:val="false"/>
        <w:spacing w:lineRule="atLeast" w:line="244" w:before="0" w:after="51"/>
        <w:ind w:left="567" w:hanging="0"/>
        <w:jc w:val="both"/>
        <w:rPr/>
      </w:pPr>
      <w:r>
        <w:rPr>
          <w:i/>
          <w:iCs/>
          <w:lang w:val="eu-ES"/>
        </w:rPr>
        <w:t>Behin</w:t>
      </w:r>
      <w:r>
        <w:rPr>
          <w:lang w:val="eu-ES"/>
        </w:rPr>
        <w:t xml:space="preserve"> (bi eragin, C-39/A-25 eta C-96/a-30 ipuinak) edo ordez</w:t>
        <w:softHyphen/>
        <w:t>koren bat,</w:t>
      </w:r>
    </w:p>
    <w:p>
      <w:pPr>
        <w:pStyle w:val="Normal"/>
        <w:autoSpaceDE w:val="false"/>
        <w:spacing w:lineRule="atLeast" w:line="244"/>
        <w:ind w:left="567" w:hanging="0"/>
        <w:jc w:val="both"/>
        <w:rPr/>
      </w:pPr>
      <w:r>
        <w:rPr>
          <w:i/>
          <w:iCs/>
          <w:lang w:val="eu-ES"/>
        </w:rPr>
        <w:t>Behin batez</w:t>
      </w:r>
      <w:r>
        <w:rPr>
          <w:lang w:val="eu-ES"/>
        </w:rPr>
        <w:t xml:space="preserve"> (eragin 1,C-105/A-40 ipuina),</w:t>
      </w:r>
    </w:p>
    <w:p>
      <w:pPr>
        <w:pStyle w:val="Normal"/>
        <w:autoSpaceDE w:val="false"/>
        <w:spacing w:lineRule="atLeast" w:line="244" w:before="0" w:after="51"/>
        <w:jc w:val="both"/>
        <w:rPr>
          <w:sz w:val="8"/>
          <w:szCs w:val="8"/>
          <w:lang w:val="eu-ES"/>
        </w:rPr>
      </w:pPr>
      <w:r>
        <w:rPr>
          <w:sz w:val="8"/>
          <w:szCs w:val="8"/>
          <w:lang w:val="eu-ES"/>
        </w:rPr>
      </w:r>
    </w:p>
    <w:p>
      <w:pPr>
        <w:pStyle w:val="Normal"/>
        <w:autoSpaceDE w:val="false"/>
        <w:spacing w:lineRule="atLeast" w:line="244"/>
        <w:ind w:left="567" w:hanging="0"/>
        <w:jc w:val="both"/>
        <w:rPr/>
      </w:pPr>
      <w:r>
        <w:rPr>
          <w:i/>
          <w:iCs/>
          <w:lang w:val="eu-ES"/>
        </w:rPr>
        <w:t>Ber</w:t>
        <w:softHyphen/>
        <w:t>tzorduz</w:t>
      </w:r>
      <w:r>
        <w:rPr>
          <w:lang w:val="eu-ES"/>
        </w:rPr>
        <w:t xml:space="preserve"> (eragin 1, C-81/A-102ipuina),</w:t>
      </w:r>
    </w:p>
    <w:p>
      <w:pPr>
        <w:pStyle w:val="Normal"/>
        <w:autoSpaceDE w:val="false"/>
        <w:spacing w:lineRule="atLeast" w:line="244" w:before="0" w:after="51"/>
        <w:jc w:val="both"/>
        <w:rPr>
          <w:sz w:val="8"/>
          <w:szCs w:val="8"/>
          <w:lang w:val="eu-ES"/>
        </w:rPr>
      </w:pPr>
      <w:r>
        <w:rPr>
          <w:sz w:val="8"/>
          <w:szCs w:val="8"/>
          <w:lang w:val="eu-ES"/>
        </w:rPr>
      </w:r>
    </w:p>
    <w:p>
      <w:pPr>
        <w:pStyle w:val="Normal"/>
        <w:autoSpaceDE w:val="false"/>
        <w:spacing w:lineRule="atLeast" w:line="244" w:before="0" w:after="51"/>
        <w:ind w:left="567" w:hanging="0"/>
        <w:jc w:val="both"/>
        <w:rPr/>
      </w:pPr>
      <w:r>
        <w:rPr>
          <w:i/>
          <w:iCs/>
          <w:lang w:val="eu-ES"/>
        </w:rPr>
        <w:t>Bazen lehenago</w:t>
      </w:r>
      <w:r>
        <w:rPr>
          <w:lang w:val="eu-ES"/>
        </w:rPr>
        <w:t xml:space="preserve"> (2 eragin, C-102/A-34 eta C-28/A-47 ipuinak);</w:t>
      </w:r>
    </w:p>
    <w:p>
      <w:pPr>
        <w:pStyle w:val="Normal"/>
        <w:autoSpaceDE w:val="false"/>
        <w:spacing w:lineRule="atLeast" w:line="244" w:before="0" w:after="51"/>
        <w:ind w:left="142" w:hanging="142"/>
        <w:jc w:val="both"/>
        <w:rPr>
          <w:lang w:val="eu-ES"/>
        </w:rPr>
      </w:pPr>
      <w:r>
        <w:rPr>
          <w:lang w:val="eu-ES"/>
        </w:rPr>
        <w:t>- ala ipuina zuzen-zuzenean ego</w:t>
        <w:softHyphen/>
        <w:t>era bat deskribatuz has</w:t>
        <w:softHyphen/>
        <w:t>ten da, adibidez:</w:t>
      </w:r>
    </w:p>
    <w:p>
      <w:pPr>
        <w:pStyle w:val="Normal"/>
        <w:autoSpaceDE w:val="false"/>
        <w:spacing w:lineRule="atLeast" w:line="244" w:before="0" w:after="51"/>
        <w:ind w:left="567" w:hanging="0"/>
        <w:jc w:val="both"/>
        <w:rPr/>
      </w:pPr>
      <w:r>
        <w:rPr>
          <w:i/>
          <w:iCs/>
          <w:lang w:val="eu-ES"/>
        </w:rPr>
        <w:t>Sanhar-emazte ba</w:t>
        <w:softHyphen/>
        <w:t>tzuk arras pobreak zirenak,  bazituzten zor</w:t>
        <w:softHyphen/>
        <w:t>tzi haur</w:t>
      </w:r>
      <w:r>
        <w:rPr>
          <w:lang w:val="eu-ES"/>
        </w:rPr>
        <w:t>, C-55/A-98.</w:t>
      </w:r>
    </w:p>
    <w:p>
      <w:pPr>
        <w:pStyle w:val="Normal"/>
        <w:autoSpaceDE w:val="false"/>
        <w:spacing w:lineRule="atLeast" w:line="244" w:before="0" w:after="51"/>
        <w:ind w:left="567" w:hanging="0"/>
        <w:jc w:val="both"/>
        <w:rPr/>
      </w:pPr>
      <w:r>
        <w:rPr>
          <w:i/>
          <w:iCs/>
          <w:lang w:val="eu-ES"/>
        </w:rPr>
        <w:t>Aita batek hil</w:t>
        <w:softHyphen/>
        <w:t>tzeko mementoan deithu</w:t>
      </w:r>
      <w:r>
        <w:rPr>
          <w:lang w:val="eu-ES"/>
        </w:rPr>
        <w:t xml:space="preserve"> </w:t>
      </w:r>
      <w:r>
        <w:rPr>
          <w:i/>
          <w:iCs/>
          <w:lang w:val="eu-ES"/>
        </w:rPr>
        <w:t>zituen bere hirur semeak eta erran zioten: Ene haurrak hil</w:t>
        <w:softHyphen/>
        <w:t>tzera noa orai</w:t>
      </w:r>
      <w:r>
        <w:rPr>
          <w:lang w:val="eu-ES"/>
        </w:rPr>
        <w:t>.(C-24/A-29);</w:t>
      </w:r>
    </w:p>
    <w:p>
      <w:pPr>
        <w:pStyle w:val="Normal"/>
        <w:autoSpaceDE w:val="false"/>
        <w:spacing w:lineRule="atLeast" w:line="244" w:before="0" w:after="51"/>
        <w:jc w:val="both"/>
        <w:rPr>
          <w:lang w:val="eu-ES"/>
        </w:rPr>
      </w:pPr>
      <w:r>
        <w:rPr>
          <w:lang w:val="eu-ES"/>
        </w:rPr>
        <w:t>- ala per</w:t>
        <w:softHyphen/>
        <w:t>tsonaia bat edo gehiago aur</w:t>
        <w:softHyphen/>
        <w:t>keztuz, adibidez,</w:t>
      </w:r>
    </w:p>
    <w:p>
      <w:pPr>
        <w:pStyle w:val="Normal"/>
        <w:autoSpaceDE w:val="false"/>
        <w:spacing w:lineRule="atLeast" w:line="244" w:before="0" w:after="51"/>
        <w:ind w:left="567" w:hanging="0"/>
        <w:jc w:val="both"/>
        <w:rPr>
          <w:lang w:val="eu-ES"/>
        </w:rPr>
      </w:pPr>
      <w:r>
        <w:rPr>
          <w:i/>
          <w:iCs/>
          <w:lang w:val="eu-ES"/>
        </w:rPr>
        <w:t>Jaun aberats bat zagon oraino ez</w:t>
        <w:softHyphen/>
        <w:t>kon</w:t>
        <w:softHyphen/>
        <w:t>tzeko</w:t>
      </w:r>
      <w:r>
        <w:rPr>
          <w:lang w:val="eu-ES"/>
        </w:rPr>
        <w:t xml:space="preserve">, </w:t>
      </w:r>
      <w:r>
        <w:rPr>
          <w:i/>
          <w:iCs/>
          <w:spacing w:val="-15"/>
          <w:lang w:val="eu-ES"/>
        </w:rPr>
        <w:t>nahiz be</w:t>
        <w:softHyphen/>
        <w:t>rrogai eta hamar ur</w:t>
        <w:softHyphen/>
        <w:t>therat hurbil</w:t>
        <w:softHyphen/>
        <w:t>dia zen.</w:t>
      </w:r>
      <w:r>
        <w:rPr>
          <w:spacing w:val="-15"/>
          <w:lang w:val="eu-ES"/>
        </w:rPr>
        <w:t xml:space="preserve"> (C-73/A-43),</w:t>
      </w:r>
    </w:p>
    <w:p>
      <w:pPr>
        <w:pStyle w:val="Normal"/>
        <w:autoSpaceDE w:val="false"/>
        <w:spacing w:lineRule="atLeast" w:line="244" w:before="0" w:after="51"/>
        <w:ind w:left="567" w:hanging="0"/>
        <w:jc w:val="both"/>
        <w:rPr/>
      </w:pPr>
      <w:r>
        <w:rPr>
          <w:i/>
          <w:iCs/>
          <w:lang w:val="eu-ES"/>
        </w:rPr>
        <w:t>Hamalau muthil gazte bazen.(</w:t>
      </w:r>
      <w:r>
        <w:rPr>
          <w:lang w:val="eu-ES"/>
        </w:rPr>
        <w:t xml:space="preserve"> C-61/A-101</w:t>
      </w:r>
      <w:r>
        <w:rPr>
          <w:i/>
          <w:iCs/>
          <w:lang w:val="eu-ES"/>
        </w:rPr>
        <w:t>),</w:t>
      </w:r>
    </w:p>
    <w:p>
      <w:pPr>
        <w:pStyle w:val="Normal"/>
        <w:autoSpaceDE w:val="false"/>
        <w:spacing w:lineRule="atLeast" w:line="244" w:before="0" w:after="51"/>
        <w:ind w:left="567" w:hanging="0"/>
        <w:jc w:val="both"/>
        <w:rPr/>
      </w:pPr>
      <w:r>
        <w:rPr>
          <w:i/>
          <w:iCs/>
          <w:lang w:val="eu-ES"/>
        </w:rPr>
        <w:t>Oihan handi baten erdian zen gaztelu</w:t>
      </w:r>
      <w:r>
        <w:rPr>
          <w:lang w:val="eu-ES"/>
        </w:rPr>
        <w:t xml:space="preserve"> </w:t>
      </w:r>
      <w:r>
        <w:rPr>
          <w:i/>
          <w:iCs/>
          <w:lang w:val="eu-ES"/>
        </w:rPr>
        <w:t>batean bizi ziren bi per</w:t>
        <w:softHyphen/>
        <w:t xml:space="preserve">tsuna, jaun zahar bat eta andre zahar bat. </w:t>
      </w:r>
      <w:r>
        <w:rPr>
          <w:lang w:val="eu-ES"/>
        </w:rPr>
        <w:t>(C-90/A-41),</w:t>
      </w:r>
    </w:p>
    <w:p>
      <w:pPr>
        <w:pStyle w:val="Normal"/>
        <w:autoSpaceDE w:val="false"/>
        <w:spacing w:lineRule="atLeast" w:line="244" w:before="0" w:after="51"/>
        <w:ind w:left="567" w:hanging="0"/>
        <w:jc w:val="both"/>
        <w:rPr/>
      </w:pPr>
      <w:r>
        <w:rPr>
          <w:i/>
          <w:iCs/>
          <w:lang w:val="eu-ES"/>
        </w:rPr>
        <w:t>Pierra krudela, Espainiako errege, phasa</w:t>
        <w:softHyphen/>
        <w:t>tzen zelarik al</w:t>
        <w:softHyphen/>
        <w:t>di batez Zaragozan, jaun zen hango komenduaren ikus</w:t>
        <w:softHyphen/>
        <w:t>terat.</w:t>
      </w:r>
      <w:r>
        <w:rPr>
          <w:lang w:val="eu-ES"/>
        </w:rPr>
        <w:t xml:space="preserve"> (C-108/A-48).</w:t>
      </w:r>
    </w:p>
    <w:p>
      <w:pPr>
        <w:pStyle w:val="Normal"/>
        <w:autoSpaceDE w:val="false"/>
        <w:spacing w:lineRule="atLeast" w:line="244"/>
        <w:jc w:val="both"/>
        <w:rPr>
          <w:lang w:val="eu-ES"/>
        </w:rPr>
      </w:pPr>
      <w:r>
        <w:rPr>
          <w:lang w:val="eu-ES"/>
        </w:rPr>
        <w:t>Gure us</w:t>
        <w:softHyphen/>
        <w:t>tetan aurreko erakusketatik argiro azal</w:t>
        <w:softHyphen/>
        <w:t>tzen da:</w:t>
      </w:r>
    </w:p>
    <w:p>
      <w:pPr>
        <w:pStyle w:val="Normal"/>
        <w:autoSpaceDE w:val="false"/>
        <w:spacing w:lineRule="atLeast" w:line="244" w:before="0" w:after="51"/>
        <w:jc w:val="both"/>
        <w:rPr>
          <w:lang w:val="eu-ES"/>
        </w:rPr>
      </w:pPr>
      <w:r>
        <w:rPr>
          <w:lang w:val="eu-ES"/>
        </w:rPr>
      </w:r>
    </w:p>
    <w:p>
      <w:pPr>
        <w:pStyle w:val="Normal"/>
        <w:autoSpaceDE w:val="false"/>
        <w:spacing w:lineRule="atLeast" w:line="244" w:before="0" w:after="51"/>
        <w:ind w:left="794" w:hanging="397"/>
        <w:jc w:val="both"/>
        <w:rPr>
          <w:lang w:val="eu-ES"/>
        </w:rPr>
      </w:pPr>
      <w:r>
        <w:rPr>
          <w:lang w:val="eu-ES"/>
        </w:rPr>
        <w:t>1º.- gure Corpusa osa</w:t>
        <w:softHyphen/>
        <w:t>tzen duten hogeitazaz</w:t>
        <w:softHyphen/>
        <w:t>pi (27) ipuinetatik, seik (6) haserako formula nimiñoren bat erabil</w:t>
        <w:softHyphen/>
        <w:t>tzen duela eta gainerako hogeitabatek (21), inolako formularik gabe sar</w:t>
        <w:softHyphen/>
        <w:t>tzen gaituela zuzen-zuzenean kontakizunean.</w:t>
      </w:r>
    </w:p>
    <w:p>
      <w:pPr>
        <w:pStyle w:val="Normal"/>
        <w:autoSpaceDE w:val="false"/>
        <w:spacing w:lineRule="atLeast" w:line="244" w:before="0" w:after="51"/>
        <w:ind w:left="794" w:hanging="397"/>
        <w:jc w:val="both"/>
        <w:rPr>
          <w:lang w:val="eu-ES"/>
        </w:rPr>
      </w:pPr>
      <w:r>
        <w:rPr>
          <w:lang w:val="eu-ES"/>
        </w:rPr>
        <w:t>2º.- Bi adibideetan ipuinaren hasierak, pasatako garairen batetara eraman nahi gaituela dirudi. Bes</w:t>
        <w:softHyphen/>
        <w:t>tal</w:t>
        <w:softHyphen/>
        <w:t>de, elementu hau kontakizunaren zati honetan adi</w:t>
        <w:softHyphen/>
        <w:t>tzaren iraganeko denborak soilik erabil</w:t>
        <w:softHyphen/>
        <w:t>tzearekin az</w:t>
        <w:softHyphen/>
        <w:t>pimarratua gera</w:t>
        <w:softHyphen/>
        <w:t>tzen da.</w:t>
      </w:r>
    </w:p>
    <w:p>
      <w:pPr>
        <w:pStyle w:val="Normal"/>
        <w:autoSpaceDE w:val="false"/>
        <w:spacing w:lineRule="atLeast" w:line="244" w:before="0" w:after="51"/>
        <w:ind w:left="794" w:hanging="397"/>
        <w:jc w:val="both"/>
        <w:rPr>
          <w:lang w:val="eu-ES"/>
        </w:rPr>
      </w:pPr>
      <w:r>
        <w:rPr>
          <w:lang w:val="eu-ES"/>
        </w:rPr>
        <w:t>3º.- Haseratik, ipuina kontatua dirudien iragan hau, ezagutu litekeen inolako kronologia  zeha</w:t>
        <w:softHyphen/>
        <w:t>tzik gabe azal</w:t>
        <w:softHyphen/>
        <w:t>tzen da, ipuinean jadanik tratatutako salbuespenarekin C-108/A-48.</w:t>
      </w:r>
    </w:p>
    <w:p>
      <w:pPr>
        <w:pStyle w:val="Normal"/>
        <w:autoSpaceDE w:val="false"/>
        <w:spacing w:lineRule="atLeast" w:line="244" w:before="0" w:after="51"/>
        <w:jc w:val="both"/>
        <w:rPr>
          <w:lang w:val="eu-ES"/>
        </w:rPr>
      </w:pPr>
      <w:r>
        <w:rPr>
          <w:lang w:val="eu-ES"/>
        </w:rPr>
        <w:t>Honela esanez labur</w:t>
        <w:softHyphen/>
        <w:t>tuko ditugu azalpen hauek:</w:t>
      </w:r>
    </w:p>
    <w:p>
      <w:pPr>
        <w:pStyle w:val="Normal"/>
        <w:autoSpaceDE w:val="false"/>
        <w:spacing w:lineRule="atLeast" w:line="244" w:before="0" w:after="51"/>
        <w:ind w:left="709" w:hanging="142"/>
        <w:jc w:val="both"/>
        <w:rPr>
          <w:lang w:val="eu-ES"/>
        </w:rPr>
      </w:pPr>
      <w:r>
        <w:rPr>
          <w:lang w:val="eu-ES"/>
        </w:rPr>
        <w:t>- His</w:t>
        <w:softHyphen/>
        <w:t>toriaren denboraz</w:t>
        <w:softHyphen/>
        <w:t>ko kronologia arda</w:t>
        <w:softHyphen/>
        <w:t>tzaren koordinadetatik kanpo koka</w:t>
        <w:softHyphen/>
        <w:t>tzen dela ipuin herrikoia hasera-haseratik; koordenatuok bes</w:t>
        <w:softHyphen/>
        <w:t>tal</w:t>
        <w:softHyphen/>
        <w:t>de, kontakizun osoan zehar ez dituela gogoan har</w:t>
        <w:softHyphen/>
        <w:t>tzen.</w:t>
      </w:r>
    </w:p>
    <w:p>
      <w:pPr>
        <w:pStyle w:val="Normal"/>
        <w:autoSpaceDE w:val="false"/>
        <w:spacing w:lineRule="atLeast" w:line="244" w:before="0" w:after="51"/>
        <w:ind w:left="709" w:hanging="142"/>
        <w:jc w:val="both"/>
        <w:rPr>
          <w:lang w:val="eu-ES"/>
        </w:rPr>
      </w:pPr>
      <w:r>
        <w:rPr>
          <w:lang w:val="eu-ES"/>
        </w:rPr>
        <w:t>- Bigarrenez, esan liteke aipatutako formula nimiñoen bidez ala ira</w:t>
        <w:softHyphen/>
        <w:t>ganeko adiz</w:t>
        <w:softHyphen/>
        <w:t>kerak erabiliz, ipuiank pasatako al</w:t>
        <w:softHyphen/>
        <w:t>di batetan jar</w:t>
        <w:softHyphen/>
        <w:t>tzen gaituela baina, his</w:t>
        <w:softHyphen/>
        <w:t>toriako denbora ardatz puntu jakin bati an</w:t>
        <w:softHyphen/>
        <w:t>tzik eman gabe.</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Iraganaren balio estilistikoa</w:t>
      </w:r>
    </w:p>
    <w:p>
      <w:pPr>
        <w:pStyle w:val="Normal"/>
        <w:autoSpaceDE w:val="false"/>
        <w:spacing w:lineRule="atLeast" w:line="250"/>
        <w:jc w:val="both"/>
        <w:rPr>
          <w:lang w:val="eu-ES"/>
        </w:rPr>
      </w:pPr>
      <w:r>
        <w:rPr>
          <w:lang w:val="eu-ES"/>
        </w:rPr>
        <w:t>Aipatutako ardatz honekiko lotura falta nabarmenak, ipuin herrikoiaren kontaketak kokatu nahi duen iragan horren nolakotasunaz gal</w:t>
        <w:softHyphen/>
        <w:t>dez</w:t>
        <w:softHyphen/>
        <w:t>ka has</w:t>
        <w:softHyphen/>
        <w:t>tera garama</w:t>
        <w:softHyphen/>
        <w:t>tza. Kronologia his</w:t>
        <w:softHyphen/>
        <w:t>toriaren inolako une zehatz baten an</w:t>
        <w:softHyphen/>
        <w:t>tzik ez duen iragan hori, egiaz</w:t>
        <w:softHyphen/>
        <w:t>ko iragan bat al da ala bes</w:t>
        <w:softHyphen/>
        <w:t>tela, bes</w:t>
        <w:softHyphen/>
        <w:t>te errealitate bat ager</w:t>
        <w:softHyphen/>
        <w:t>tzeko erre</w:t>
        <w:softHyphen/>
        <w:t>kur</w:t>
        <w:softHyphen/>
        <w:t>tso es</w:t>
        <w:softHyphen/>
        <w:t>tilis</w:t>
        <w:softHyphen/>
        <w:t>tiko bat ote?</w:t>
      </w:r>
    </w:p>
    <w:p>
      <w:pPr>
        <w:pStyle w:val="Normal"/>
        <w:autoSpaceDE w:val="false"/>
        <w:spacing w:lineRule="atLeast" w:line="250"/>
        <w:jc w:val="both"/>
        <w:rPr>
          <w:lang w:val="eu-ES"/>
        </w:rPr>
      </w:pPr>
      <w:r>
        <w:rPr>
          <w:lang w:val="eu-ES"/>
        </w:rPr>
        <w:t>Ikasi asko bigarren uler</w:t>
        <w:softHyphen/>
        <w:t>kera horren al</w:t>
        <w:softHyphen/>
        <w:t>de dago. Alegia, kontakizunaren denbora, berea duen denbora li</w:t>
        <w:softHyphen/>
        <w:t>tzateke, denbora his</w:t>
        <w:softHyphen/>
        <w:t>torikoaren ar</w:t>
        <w:softHyphen/>
        <w:t>datz kronologikoak izen</w:t>
        <w:softHyphen/>
        <w:t>datuta</w:t>
        <w:softHyphen/>
        <w:t>koaren al</w:t>
        <w:softHyphen/>
        <w:t>dean zeharo dasberdina. Ikuspuntu honetatik begiratuta iraganeko aditz formei emaniko balioa ezin liteke mimetikoki al</w:t>
        <w:softHyphen/>
        <w:t>deratu iraganeko ardatz his</w:t>
        <w:softHyphen/>
        <w:t>tori</w:t>
        <w:softHyphen/>
        <w:t>koaren balioarekin. Haseratik, ipuinak bere berea duen denboran sar</w:t>
        <w:softHyphen/>
        <w:t>tuko gintuz</w:t>
        <w:softHyphen/>
        <w:t>ke eta haserako formula nimiñoak edo iraganeko adiz</w:t>
        <w:softHyphen/>
        <w:t>keren erabilerak, denbora erreferen</w:t>
        <w:softHyphen/>
        <w:t>tzi kronologiaz</w:t>
        <w:softHyphen/>
        <w:t>ko daten ez ager</w:t>
        <w:softHyphen/>
        <w:t>tzearekin batera, delako denboran sar</w:t>
        <w:softHyphen/>
        <w:t>tzeko modu bat li</w:t>
        <w:softHyphen/>
        <w:t>tzateke.</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68"/>
        <w:jc w:val="both"/>
        <w:rPr/>
      </w:pPr>
      <w:r>
        <w:rPr>
          <w:lang w:val="eu-ES"/>
        </w:rPr>
        <w:t>Paul Ricoeur-ek honela uler</w:t>
        <w:softHyphen/>
        <w:t>tzen du Haral</w:t>
        <w:softHyphen/>
        <w:t xml:space="preserve">d Weimrich-en ekarpena aipatuz, </w:t>
      </w:r>
      <w:r>
        <w:rPr>
          <w:i/>
          <w:iCs/>
          <w:lang w:val="eu-ES"/>
        </w:rPr>
        <w:t>Temps et récit</w:t>
      </w:r>
      <w:r>
        <w:rPr>
          <w:lang w:val="eu-ES"/>
        </w:rPr>
        <w:t xml:space="preserve"> lanean transkribi</w:t>
        <w:softHyphen/>
        <w:t>tzen duenez:</w:t>
      </w:r>
    </w:p>
    <w:p>
      <w:pPr>
        <w:pStyle w:val="Normal"/>
        <w:autoSpaceDE w:val="false"/>
        <w:spacing w:lineRule="atLeast" w:line="250" w:before="57" w:after="113"/>
        <w:ind w:left="567" w:hanging="0"/>
        <w:jc w:val="both"/>
        <w:rPr>
          <w:i/>
          <w:i/>
          <w:iCs/>
          <w:lang w:val="eu-ES"/>
        </w:rPr>
      </w:pPr>
      <w:r>
        <w:rPr>
          <w:i/>
          <w:iCs/>
          <w:lang w:val="eu-ES"/>
        </w:rPr>
        <w:t>Ce que les grammaires appellent le passé et l’imparfait (...) sont des temps du récit, non parce que le récit exprime fondamentalement des événements passés, réels ou fictifs, mais parce que ces temps orientent vers une attitude de détente. L’essentiel es</w:t>
        <w:softHyphen/>
        <w:t>t que le monde raconté es</w:t>
        <w:softHyphen/>
        <w:t>t étranger à l’entourage direct et immédiatement préoccupant du locuteur et de l’auditeur. Le modèle, à cet égard, res</w:t>
        <w:softHyphen/>
        <w:t>te le conte merveilleux: “Plus que tout autre, il nous arrache à la vie quotidienne et nous en éloigne”(p.46). Les expressions “il était une fois...”, “once upon a time...”, vor Zeiten”, “érase que se era” (littéralement: “il était qu’il était”) (p.47) ont pour fonction de marquer l’entrée en récit. Autrement dit, ce n’es</w:t>
        <w:softHyphen/>
        <w:t>t pas le passé comme tel qui es</w:t>
        <w:softHyphen/>
        <w:t>t exprimé par le temps passé, mais l’attitude de détente. (P. Ricoeur, Temps et récit, tome II, Seuil, Paris, 1984, pag.129).</w:t>
      </w:r>
    </w:p>
    <w:p>
      <w:pPr>
        <w:pStyle w:val="Normal"/>
        <w:keepNext w:val="true"/>
        <w:keepLines/>
        <w:autoSpaceDE w:val="false"/>
        <w:spacing w:lineRule="atLeast" w:line="280" w:before="283" w:after="113"/>
        <w:ind w:left="255" w:hanging="255"/>
        <w:rPr>
          <w:rFonts w:ascii="DellaRobbia BT" w:hAnsi="DellaRobbia BT" w:cs="DellaRobbia BT"/>
          <w:sz w:val="28"/>
          <w:szCs w:val="28"/>
          <w:lang w:val="eu-ES"/>
        </w:rPr>
      </w:pPr>
      <w:r>
        <w:rPr>
          <w:rFonts w:cs="DellaRobbia BT" w:ascii="DellaRobbia BT" w:hAnsi="DellaRobbia BT"/>
          <w:color w:val="000000"/>
          <w:sz w:val="28"/>
          <w:szCs w:val="28"/>
          <w:lang w:val="eu-ES"/>
        </w:rPr>
        <w:t>2.2. Labur-bildutako denbora</w:t>
      </w:r>
      <w:r>
        <w:fldChar w:fldCharType="begin"/>
      </w:r>
      <w:r>
        <w:rPr/>
        <w:instrText xml:space="preserve"> TC "2.2. Labur-bildutako denbora" \l 1 </w:instrText>
      </w:r>
      <w:r>
        <w:rPr/>
        <w:fldChar w:fldCharType="separate"/>
      </w:r>
      <w:r>
        <w:rPr/>
      </w:r>
      <w:r>
        <w:rPr/>
        <w:fldChar w:fldCharType="end"/>
      </w:r>
    </w:p>
    <w:p>
      <w:pPr>
        <w:pStyle w:val="Normal"/>
        <w:autoSpaceDE w:val="false"/>
        <w:spacing w:lineRule="atLeast" w:line="250"/>
        <w:jc w:val="both"/>
        <w:rPr>
          <w:lang w:val="eu-ES"/>
        </w:rPr>
      </w:pPr>
      <w:r>
        <w:rPr>
          <w:lang w:val="eu-ES"/>
        </w:rPr>
        <w:t>Sail honen hasieran bes</w:t>
        <w:softHyphen/>
        <w:t>te denbora his</w:t>
        <w:softHyphen/>
        <w:t>toriko mota bat aipatu dugu “gure his</w:t>
        <w:softHyphen/>
        <w:t>toriaz</w:t>
        <w:softHyphen/>
        <w:t>ko inguru soziokulturalaren laburpen baten modura” adierazi dugun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oian aipatutakoaren az</w:t>
        <w:softHyphen/>
        <w:t>pi-az</w:t>
        <w:softHyphen/>
        <w:t>pian legokeen oinarria, gutxi gora-behera hau li</w:t>
        <w:softHyphen/>
        <w:t>tzateke: edozein giza ekin</w:t>
        <w:softHyphen/>
        <w:t>tza his</w:t>
        <w:softHyphen/>
        <w:t>torikoa denaren ziur</w:t>
        <w:softHyphen/>
        <w:t>tasunetik abia</w:t>
        <w:softHyphen/>
        <w:t>tzen gara, hots, kronologikoki ezagutu litekeen his</w:t>
        <w:softHyphen/>
        <w:t>toria horren une jakin batetan ger</w:t>
        <w:softHyphen/>
        <w:t>ta</w:t>
        <w:softHyphen/>
        <w:t>tzen dela eta al</w:t>
        <w:softHyphen/>
        <w:t>di berean soziokultural</w:t>
        <w:softHyphen/>
        <w:t>ki mugatutako esparru batetan.</w:t>
      </w:r>
    </w:p>
    <w:p>
      <w:pPr>
        <w:pStyle w:val="Normal"/>
        <w:autoSpaceDE w:val="false"/>
        <w:spacing w:lineRule="atLeast" w:line="250" w:before="0" w:after="57"/>
        <w:jc w:val="both"/>
        <w:rPr>
          <w:lang w:val="eu-ES"/>
        </w:rPr>
      </w:pPr>
      <w:r>
        <w:rPr>
          <w:lang w:val="eu-ES"/>
        </w:rPr>
        <w:t>Lehenengo ziur</w:t>
        <w:softHyphen/>
        <w:t>tasun honetatik, bigarren bat aterako genuke: ipuina, his</w:t>
        <w:softHyphen/>
        <w:t>toriaren emai</w:t>
        <w:softHyphen/>
        <w:t>tza izanik, sor</w:t>
        <w:softHyphen/>
        <w:t>tu den ingurune soziokulturaletik datozen erreferen</w:t>
        <w:softHyphen/>
        <w:t>tziak berekin dituela ala kasu berean, erreferen</w:t>
        <w:softHyphen/>
        <w:t>tziaz beterik da</w:t>
        <w:softHyphen/>
        <w:t>goela.</w:t>
      </w:r>
    </w:p>
    <w:p>
      <w:pPr>
        <w:pStyle w:val="Normal"/>
        <w:autoSpaceDE w:val="false"/>
        <w:spacing w:lineRule="atLeast" w:line="250" w:before="0" w:after="57"/>
        <w:jc w:val="both"/>
        <w:rPr>
          <w:lang w:val="eu-ES"/>
        </w:rPr>
      </w:pPr>
      <w:r>
        <w:rPr>
          <w:lang w:val="eu-ES"/>
        </w:rPr>
      </w:r>
    </w:p>
    <w:p>
      <w:pPr>
        <w:pStyle w:val="Cdetextoeuskera"/>
        <w:rPr/>
      </w:pPr>
      <w:r>
        <w:rPr>
          <w:rFonts w:cs="Times New Roman" w:ascii="Times New Roman" w:hAnsi="Times New Roman"/>
          <w:color w:val="000000"/>
          <w:lang w:val="eu-ES"/>
        </w:rPr>
        <w:t>Beraz, denbora his</w:t>
        <w:softHyphen/>
        <w:t>torikoaren ger</w:t>
        <w:softHyphen/>
        <w:t>tura</w:t>
        <w:softHyphen/>
        <w:t>tze honetan lehentasuna lukeena ez li</w:t>
        <w:softHyphen/>
        <w:t>tzateke bere kronologia al</w:t>
        <w:softHyphen/>
        <w:t>derdia, baizik eta edozein kronologiak berekin duen soziokulturan sus</w:t>
        <w:softHyphen/>
        <w:t>trai</w:t>
        <w:softHyphen/>
        <w:t>tzea. Gure kasu honetan, azter</w:t>
        <w:softHyphen/>
        <w:t>keta gaia denbora denez, gure Corpusa osa</w:t>
        <w:softHyphen/>
        <w:t>tzen duten ipuinek, euskal sinbologia mundukoak diren erreferen</w:t>
        <w:softHyphen/>
        <w:t>tzi zeha</w:t>
        <w:softHyphen/>
        <w:t>tzak jaso edo bil</w:t>
        <w:softHyphen/>
        <w:t>duak izango dituztela us</w:t>
        <w:softHyphen/>
        <w:t>te izatekoa da.</w:t>
      </w:r>
    </w:p>
    <w:p>
      <w:pPr>
        <w:pStyle w:val="Normal"/>
        <w:autoSpaceDE w:val="false"/>
        <w:spacing w:lineRule="atLeast" w:line="250" w:before="0" w:after="57"/>
        <w:jc w:val="both"/>
        <w:rPr>
          <w:lang w:val="eu-ES"/>
        </w:rPr>
      </w:pPr>
      <w:r>
        <w:rPr>
          <w:lang w:val="eu-ES"/>
        </w:rPr>
        <w:t>Baina, ikuspuntu honetatik ere, ipuinak denbora his</w:t>
        <w:softHyphen/>
        <w:t>torikoan txer</w:t>
        <w:softHyphen/>
        <w:t>ta</w:t>
        <w:softHyphen/>
        <w:t>tze modu berri honi  ihes egiten diola dirudi.</w:t>
      </w:r>
    </w:p>
    <w:p>
      <w:pPr>
        <w:pStyle w:val="Normal"/>
        <w:autoSpaceDE w:val="false"/>
        <w:spacing w:lineRule="atLeast" w:line="250" w:before="0" w:after="57"/>
        <w:jc w:val="both"/>
        <w:rPr>
          <w:lang w:val="eu-ES"/>
        </w:rPr>
      </w:pPr>
      <w:r>
        <w:rPr>
          <w:lang w:val="eu-ES"/>
        </w:rPr>
        <w:t>Bis</w:t>
        <w:softHyphen/>
        <w:t>takoa denez, al</w:t>
        <w:softHyphen/>
        <w:t>de batetara utziz, gure Corpuseko ipuinok euskaraz kontatu izanak suposa</w:t>
        <w:softHyphen/>
        <w:t>tzen duen bere barrutira sar</w:t>
        <w:softHyphen/>
        <w:t>tzeak eta aipatutako hiz</w:t>
        <w:softHyphen/>
        <w:t>kun</w:t>
        <w:softHyphen/>
        <w:t>tza ezagu</w:t>
        <w:softHyphen/>
        <w:t>tzen zuten berriemaileak bil</w:t>
        <w:softHyphen/>
        <w:t>duak izateak, azter</w:t>
        <w:softHyphen/>
        <w:t>keta gaiari, denborari alegia, dagoz</w:t>
        <w:softHyphen/>
        <w:t>kion eta bil</w:t>
        <w:softHyphen/>
        <w:t>duak izan direneko ingurune soziokulturaleko islada bai</w:t>
        <w:softHyphen/>
        <w:t>kor</w:t>
        <w:softHyphen/>
        <w:t>tzat har</w:t>
        <w:softHyphen/>
        <w:t>tu di</w:t>
        <w:softHyphen/>
        <w:t>tzakegun elementoak urriak dira.</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pPr>
      <w:r>
        <w:rPr>
          <w:lang w:val="eu-ES"/>
        </w:rPr>
        <w:t>Nahiz eta hau ere egia den, eta egokiro az</w:t>
        <w:softHyphen/>
        <w:t>pimarra</w:t>
        <w:softHyphen/>
        <w:t>tzea beharrez</w:t>
        <w:softHyphen/>
        <w:t>koa den, alor honetan ondorio frogagarrietara irixteko, aurre azter</w:t>
        <w:softHyphen/>
        <w:t>keta eta kultura desberdinetako tal</w:t>
        <w:softHyphen/>
        <w:t>deen Corpusen ar</w:t>
        <w:softHyphen/>
        <w:t>teko al</w:t>
        <w:softHyphen/>
        <w:t>deraketa lanak neke</w:t>
        <w:softHyphen/>
        <w:t>tsu eta korapilo</w:t>
        <w:softHyphen/>
        <w:t>tsuak dira. Dena den, behar-beharrez</w:t>
        <w:softHyphen/>
        <w:t>koak dira, zeren, beren gabezian, zenbait elementu soziokulturalen presen</w:t>
        <w:softHyphen/>
        <w:t>tzia ala gabezia bezala har</w:t>
        <w:softHyphen/>
        <w:t>tu di</w:t>
        <w:softHyphen/>
        <w:t>tzakegunak geure aurreiri</w:t>
        <w:softHyphen/>
        <w:t>tzien kanpora</w:t>
        <w:softHyphen/>
        <w:t>tze bat ala</w:t>
      </w:r>
      <w:r>
        <w:rPr>
          <w:i/>
          <w:iCs/>
          <w:lang w:val="eu-ES"/>
        </w:rPr>
        <w:t xml:space="preserve"> </w:t>
      </w:r>
      <w:r>
        <w:rPr>
          <w:lang w:val="eu-ES"/>
        </w:rPr>
        <w:t>al</w:t>
        <w:softHyphen/>
        <w:t>deratu behar diren gaien ezagu</w:t>
        <w:softHyphen/>
        <w:t>tzik eza bes</w:t>
        <w:softHyphen/>
        <w:t>terik ez izatea ger</w:t>
        <w:softHyphen/>
        <w:t>ta liteke.ç</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Dena den eta oker egotea arriskatuz, baiezta dezakegu azter</w:t>
        <w:softHyphen/>
        <w:t>tutako Corpusean, berez</w:t>
        <w:softHyphen/>
        <w:t>ko denboraren esanahi garraia</w:t>
        <w:softHyphen/>
        <w:t>tzaile moduko</w:t>
        <w:softHyphen/>
        <w:t>tzat har ditez</w:t>
        <w:softHyphen/>
        <w:t>keen denboraz</w:t>
        <w:softHyphen/>
        <w:t>ko erreferenzien ia erabateko gabezia dagoela; al</w:t>
        <w:softHyphen/>
        <w:t>de batetara utziz, hori bai, euskeraren berez</w:t>
        <w:softHyphen/>
        <w:t>ko eusgarri lingüis</w:t>
        <w:softHyphen/>
        <w:t>tikoak garraiatuak izan litez</w:t>
        <w:softHyphen/>
        <w:t>keen elementuak, beroien azter</w:t>
        <w:softHyphen/>
        <w:t>keta hiz</w:t>
        <w:softHyphen/>
        <w:t>kun</w:t>
        <w:softHyphen/>
        <w:t>tzalarien eskuetan geratuko li</w:t>
        <w:softHyphen/>
        <w:t>tzatekeelarik.</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Ingurune-denborazko antzeztoki baten adibidea</w:t>
      </w:r>
    </w:p>
    <w:p>
      <w:pPr>
        <w:pStyle w:val="Normal"/>
        <w:autoSpaceDE w:val="false"/>
        <w:spacing w:lineRule="atLeast" w:line="250" w:before="0" w:after="57"/>
        <w:jc w:val="both"/>
        <w:rPr>
          <w:lang w:val="eu-ES"/>
        </w:rPr>
      </w:pPr>
      <w:r>
        <w:rPr>
          <w:lang w:val="eu-ES"/>
        </w:rPr>
        <w:t>Argitasun eta zehaztasun presen</w:t>
        <w:softHyphen/>
        <w:t>tzien atalari dagokionez, aipagarri dela deriz</w:t>
        <w:softHyphen/>
        <w:t>kiogu bi ipuinetan C-104/A-38 eta C-73/A-43 an mezari egiten zaion aipamena. Lehenengoa, C-104/A-38 Errauskiñe izenez ezagu</w:t>
        <w:softHyphen/>
        <w:t>tzen den ipuina da, Perrault-en ber</w:t>
        <w:softHyphen/>
        <w:t>tsioan eta bigarrena, C-73/A-43 Grimm anaien saileko Nekazarisa Mal</w:t>
        <w:softHyphen/>
        <w:t>tzurra izenez ezagutua.</w:t>
      </w:r>
    </w:p>
    <w:p>
      <w:pPr>
        <w:pStyle w:val="Normal"/>
        <w:autoSpaceDE w:val="false"/>
        <w:spacing w:lineRule="atLeast" w:line="250" w:before="0" w:after="57"/>
        <w:jc w:val="both"/>
        <w:rPr>
          <w:lang w:val="eu-ES"/>
        </w:rPr>
      </w:pPr>
      <w:r>
        <w:rPr>
          <w:lang w:val="eu-ES"/>
        </w:rPr>
        <w:t>Lehenengoan, erregeren jauregiko gaueko dan</w:t>
        <w:softHyphen/>
        <w:t>tzal</w:t>
        <w:softHyphen/>
        <w:t>dia, igandeko goiz-goizekoa izango omen zen mezaz dago ordez</w:t>
        <w:softHyphen/>
        <w:t>katua. Bigarrenean, erregek tropak ikuska</w:t>
        <w:softHyphen/>
        <w:t>tzea, heroiaren senar abera</w:t>
        <w:softHyphen/>
        <w:t>tsak mezatarako duen ohituraz dago ordez</w:t>
        <w:softHyphen/>
        <w:t xml:space="preserve">katua. </w:t>
      </w:r>
    </w:p>
    <w:p>
      <w:pPr>
        <w:pStyle w:val="Normal"/>
        <w:autoSpaceDE w:val="false"/>
        <w:spacing w:lineRule="atLeast" w:line="250"/>
        <w:jc w:val="both"/>
        <w:rPr>
          <w:lang w:val="eu-ES"/>
        </w:rPr>
      </w:pPr>
      <w:r>
        <w:rPr>
          <w:lang w:val="eu-ES"/>
        </w:rPr>
        <w:t>Egia esan, ez da atzeman litekeen al</w:t>
        <w:softHyphen/>
        <w:t>daketa bakarra bi ipuin ezagun hauen euskal ber</w:t>
        <w:softHyphen/>
        <w:t>tsioan, baina agian bai esangura</w:t>
        <w:softHyphen/>
        <w:t>tsuena, batez ere lehenengo kasuan, heroiaren proba ger</w:t>
        <w:softHyphen/>
        <w:t>tatu behar dueneko eszenatoki esparru-denboraz</w:t>
        <w:softHyphen/>
        <w:t>koaren oi</w:t>
        <w:softHyphen/>
        <w:t>narriz</w:t>
        <w:softHyphen/>
        <w:t>ko al</w:t>
        <w:softHyphen/>
        <w:t>daketa suposa</w:t>
        <w:softHyphen/>
        <w:t>tzen duenez.</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Ondoren doana, Ignaze Arhanegoiti, Atarra</w:t>
        <w:softHyphen/>
        <w:t>tzetarrak kontatutako ber</w:t>
        <w:softHyphen/>
        <w:t xml:space="preserve">tsioa, Jauregik </w:t>
      </w:r>
      <w:r>
        <w:rPr/>
        <w:t>bil</w:t>
        <w:softHyphen/>
        <w:t>dua, Perrault-enarekin irakurleak al</w:t>
        <w:softHyphen/>
        <w:t>dera dezan eta bere baitarako ondorioak atera.</w:t>
      </w:r>
    </w:p>
    <w:p>
      <w:pPr>
        <w:pStyle w:val="Normal"/>
        <w:keepNext w:val="true"/>
        <w:keepLines/>
        <w:autoSpaceDE w:val="false"/>
        <w:spacing w:before="283" w:after="57"/>
        <w:jc w:val="center"/>
        <w:rPr>
          <w:rFonts w:ascii="DellaRobbia BT" w:hAnsi="DellaRobbia BT" w:cs="DellaRobbia BT"/>
          <w:color w:val="663104"/>
          <w:lang w:val="eu-ES"/>
        </w:rPr>
      </w:pPr>
      <w:r>
        <w:rPr>
          <w:rFonts w:cs="DellaRobbia BT" w:ascii="DellaRobbia BT" w:hAnsi="DellaRobbia BT"/>
          <w:color w:val="663104"/>
          <w:lang w:val="eu-ES"/>
        </w:rPr>
        <w:t>«Izarduna eskelaz</w:t>
        <w:softHyphen/>
        <w:t>pean»</w:t>
      </w:r>
    </w:p>
    <w:p>
      <w:pPr>
        <w:pStyle w:val="Normal"/>
        <w:autoSpaceDE w:val="false"/>
        <w:spacing w:lineRule="atLeast" w:line="250" w:before="0" w:after="57"/>
        <w:jc w:val="both"/>
        <w:rPr/>
      </w:pPr>
      <w:r>
        <w:rPr>
          <w:lang w:val="eu-ES"/>
        </w:rPr>
        <w:t xml:space="preserve">Familia </w:t>
      </w:r>
      <w:r>
        <w:rPr>
          <w:i/>
          <w:iCs/>
          <w:lang w:val="eu-ES"/>
        </w:rPr>
        <w:t xml:space="preserve">batean </w:t>
      </w:r>
      <w:r>
        <w:rPr>
          <w:lang w:val="eu-ES"/>
        </w:rPr>
        <w:t>baziren bi ahiz</w:t>
        <w:softHyphen/>
        <w:t>pa; bat arras pollita zen eta zaharrena arras i</w:t>
        <w:softHyphen/>
        <w:t>tsusia. Ez zuten pollit hura supor</w:t>
        <w:softHyphen/>
        <w:t>ta</w:t>
        <w:softHyphen/>
        <w:t xml:space="preserve">tzen ahal eta zernahi sofri arazten zioten. </w:t>
      </w:r>
    </w:p>
    <w:p>
      <w:pPr>
        <w:pStyle w:val="Normal"/>
        <w:autoSpaceDE w:val="false"/>
        <w:spacing w:lineRule="atLeast" w:line="250" w:before="0" w:after="57"/>
        <w:jc w:val="both"/>
        <w:rPr>
          <w:lang w:val="eu-ES"/>
        </w:rPr>
      </w:pPr>
      <w:r>
        <w:rPr>
          <w:lang w:val="eu-ES"/>
        </w:rPr>
        <w:t>Egun batez Ama Bergina ager</w:t>
        <w:softHyphen/>
        <w:t>tzen zako eta  erraiten dio — No ez beit hiz batere urus etxean, behar dun juan sehi holako etxera non bait dire laminak, eta han hire for</w:t>
        <w:softHyphen/>
        <w:t>tuna eginen dun. Erranen beit deine sukal</w:t>
        <w:softHyphen/>
        <w:t>dea hai</w:t>
        <w:softHyphen/>
        <w:t>tzur</w:t>
        <w:softHyphen/>
        <w:t>teko, el</w:t>
        <w:softHyphen/>
        <w:t>tzeak haus</w:t>
        <w:softHyphen/>
        <w:t>teko, haurrak hilteko, oheak barrea</w:t>
        <w:softHyphen/>
        <w:t>tzeko, ez dun holakorik eginen: sukal</w:t>
        <w:softHyphen/>
        <w:t>dea garbituko dun, el</w:t>
        <w:softHyphen/>
        <w:t>tzea suan ezarriko, haurrak orraztatuko eta oheak eginen. Oraino ezarriko hute hautan zal</w:t>
        <w:softHyphen/>
        <w:t>di eder baten eta txar baten: hautatuko dun txarrena. Eskeniko deine pegar bat urhe eta pegar bat in</w:t>
        <w:softHyphen/>
        <w:t>khatz: hauta zan pegar bat inkhatz.</w:t>
      </w:r>
    </w:p>
    <w:p>
      <w:pPr>
        <w:pStyle w:val="Normal"/>
        <w:autoSpaceDE w:val="false"/>
        <w:spacing w:lineRule="atLeast" w:line="250" w:before="0" w:after="57"/>
        <w:jc w:val="both"/>
        <w:rPr>
          <w:lang w:val="eu-ES"/>
        </w:rPr>
      </w:pPr>
      <w:r>
        <w:rPr>
          <w:lang w:val="eu-ES"/>
        </w:rPr>
        <w:t>Neskatoa juan zen eta egin Ama Birginak manhatu bezala. Etxerat fite turnatu zen pegar bat urhekin eta zal</w:t>
        <w:softHyphen/>
        <w:t>di eder batekin.</w:t>
      </w:r>
    </w:p>
    <w:p>
      <w:pPr>
        <w:pStyle w:val="Normal"/>
        <w:autoSpaceDE w:val="false"/>
        <w:spacing w:lineRule="atLeast" w:line="250" w:before="0" w:after="57"/>
        <w:jc w:val="both"/>
        <w:rPr>
          <w:lang w:val="eu-ES"/>
        </w:rPr>
      </w:pPr>
      <w:r>
        <w:rPr>
          <w:lang w:val="eu-ES"/>
        </w:rPr>
        <w:t>Haren ahiz</w:t>
        <w:softHyphen/>
        <w:t>pa, jelos</w:t>
        <w:softHyphen/>
        <w:t>turik, juan zen hura ere laminen etxerat neskato. Bainan harek sukal</w:t>
        <w:softHyphen/>
        <w:t>dea hai</w:t>
        <w:softHyphen/>
        <w:t>tzur</w:t>
        <w:softHyphen/>
        <w:t>tu zuen, el</w:t>
        <w:softHyphen/>
        <w:t>tzeak hau</w:t>
        <w:softHyphen/>
        <w:softHyphen/>
        <w:t>tsi, haurrak hil eta oheak barreatu. Hautatu zuen oraino pegar bat urhe eta zal</w:t>
        <w:softHyphen/>
        <w:t>dietatik ederrena. Eman zioten pegar bat inkhatz eta zal</w:t>
        <w:softHyphen/>
        <w:t>di txarra, eta kasatu zuten.</w:t>
      </w:r>
    </w:p>
    <w:p>
      <w:pPr>
        <w:pStyle w:val="Normal"/>
        <w:autoSpaceDE w:val="false"/>
        <w:spacing w:lineRule="atLeast" w:line="250" w:before="0" w:after="57"/>
        <w:jc w:val="both"/>
        <w:rPr>
          <w:lang w:val="eu-ES"/>
        </w:rPr>
      </w:pPr>
      <w:r>
        <w:rPr>
          <w:lang w:val="eu-ES"/>
        </w:rPr>
        <w:t>Etxeko horiek biziki tris</w:t>
        <w:softHyphen/>
        <w:t>te dire. Nahi lukete atsulutoki zaharrena lehenik ez</w:t>
        <w:softHyphen/>
        <w:t>kond-arazi. Ezar</w:t>
        <w:softHyphen/>
        <w:t>tzen dute bigarrena eskaler az</w:t>
        <w:softHyphen/>
        <w:t>pian, eta lehen hori on</w:t>
        <w:softHyphen/>
        <w:t>tsa beztiturik plaza</w:t>
        <w:softHyphen/>
        <w:t>tzen dute futuil eder batean, nahiz eta norbait agrada dakion.</w:t>
      </w:r>
    </w:p>
    <w:p>
      <w:pPr>
        <w:pStyle w:val="Normal"/>
        <w:autoSpaceDE w:val="false"/>
        <w:spacing w:lineRule="atLeast" w:line="250" w:before="0" w:after="57"/>
        <w:jc w:val="both"/>
        <w:rPr>
          <w:lang w:val="eu-ES"/>
        </w:rPr>
      </w:pPr>
      <w:r>
        <w:rPr>
          <w:lang w:val="eu-ES"/>
        </w:rPr>
        <w:t>Igande batez, ber</w:t>
        <w:softHyphen/>
        <w:t>tze guziak elizan direlarik, Ama Bergina ager</w:t>
        <w:softHyphen/>
        <w:t>tzen da neskatoko pollit hari eta gal</w:t>
        <w:softHyphen/>
        <w:t>degiten dako heia zer</w:t>
        <w:softHyphen/>
        <w:t>tako ez den elizarat juan ber</w:t>
        <w:softHyphen/>
        <w:t>tzeak bezala. Neskatoko gaxoak erraiten dio ez duela arropa gisakorik elizarat juaiteko, etxekoek ez diotela bater uzten. Ama Birginak emaiten daz</w:t>
        <w:softHyphen/>
        <w:t>ko behar dituen arropa guziak eta erraiten dio meza fini eta, ordu berean turna</w:t>
        <w:softHyphen/>
        <w:t>tzeko, nehor</w:t>
        <w:softHyphen/>
        <w:t>k ez duela ikhusiko.</w:t>
      </w:r>
    </w:p>
    <w:p>
      <w:pPr>
        <w:pStyle w:val="Normal"/>
        <w:autoSpaceDE w:val="false"/>
        <w:spacing w:lineRule="atLeast" w:line="250" w:before="0" w:after="57"/>
        <w:jc w:val="both"/>
        <w:rPr>
          <w:lang w:val="eu-ES"/>
        </w:rPr>
      </w:pPr>
      <w:r>
        <w:rPr>
          <w:lang w:val="eu-ES"/>
        </w:rPr>
        <w:t>Neskatoa juaiten da beraz elizarat. Han sar</w:t>
        <w:softHyphen/>
        <w:t>tu denean argi</w:t>
        <w:softHyphen/>
        <w:t>tzen du ihuz</w:t>
        <w:softHyphen/>
        <w:t>kiak bezala. Jaun bat har</w:t>
        <w:softHyphen/>
        <w:t>taz biziki agrada</w:t>
        <w:softHyphen/>
        <w:t>tzen da eta, meza finitu ondoan, eliza bor</w:t>
        <w:softHyphen/>
        <w:t>thara presenta</w:t>
        <w:softHyphen/>
        <w:t>tzen, andere harekin ezagu</w:t>
        <w:softHyphen/>
        <w:t>tzen egiteko; bainan hura gal</w:t>
        <w:softHyphen/>
        <w:t>du zen batere pen</w:t>
        <w:softHyphen/>
        <w:softHyphen/>
        <w:t>tsatu gabe. Andere haren arropak denak uli hegalen koloreko ziren.</w:t>
      </w:r>
    </w:p>
    <w:p>
      <w:pPr>
        <w:pStyle w:val="Normal"/>
        <w:autoSpaceDE w:val="false"/>
        <w:spacing w:lineRule="atLeast" w:line="250" w:before="0" w:after="57"/>
        <w:jc w:val="both"/>
        <w:rPr>
          <w:lang w:val="eu-ES"/>
        </w:rPr>
      </w:pPr>
      <w:r>
        <w:rPr>
          <w:lang w:val="eu-ES"/>
        </w:rPr>
        <w:t>Geroko igandean ere, andere hori bere presondegian. Ama Birgina berriz ager</w:t>
        <w:softHyphen/>
        <w:t>tzen zako; emaiten da(z)ko ihuz</w:t>
        <w:softHyphen/>
        <w:t>ki koloreko arropak eta erraiten:</w:t>
      </w:r>
    </w:p>
    <w:p>
      <w:pPr>
        <w:pStyle w:val="Normal"/>
        <w:autoSpaceDE w:val="false"/>
        <w:spacing w:lineRule="atLeast" w:line="250" w:before="0" w:after="57"/>
        <w:jc w:val="both"/>
        <w:rPr>
          <w:lang w:val="eu-ES"/>
        </w:rPr>
      </w:pPr>
      <w:r>
        <w:rPr>
          <w:lang w:val="eu-ES"/>
        </w:rPr>
        <w:t>—</w:t>
      </w:r>
      <w:r>
        <w:rPr>
          <w:lang w:val="eu-ES"/>
        </w:rPr>
        <w:t>Juan behar dun elizarat, eta gero, meza fini eta, haugi berehala.</w:t>
      </w:r>
    </w:p>
    <w:p>
      <w:pPr>
        <w:pStyle w:val="Normal"/>
        <w:autoSpaceDE w:val="false"/>
        <w:spacing w:lineRule="atLeast" w:line="250" w:before="0" w:after="57"/>
        <w:jc w:val="both"/>
        <w:rPr>
          <w:lang w:val="eu-ES"/>
        </w:rPr>
      </w:pPr>
      <w:r>
        <w:rPr>
          <w:lang w:val="eu-ES"/>
        </w:rPr>
        <w:t>Neskatoa elizan sar</w:t>
        <w:softHyphen/>
        <w:t>tzean iduri du iruz</w:t>
        <w:softHyphen/>
        <w:t>kia harat jaus</w:t>
        <w:softHyphen/>
        <w:t>ten dela. Jaun hori orduan ere andereaz agrada</w:t>
        <w:softHyphen/>
        <w:t>tzen da eta, meza finitu gabe, athera</w:t>
        <w:softHyphen/>
        <w:t>tzen da kanporat, baina oraino ere gal</w:t>
        <w:softHyphen/>
        <w:t>tzen du bes</w:t>
        <w:softHyphen/>
        <w:t>teen ar</w:t>
        <w:softHyphen/>
        <w:t>tean.</w:t>
      </w:r>
    </w:p>
    <w:p>
      <w:pPr>
        <w:pStyle w:val="Normal"/>
        <w:autoSpaceDE w:val="false"/>
        <w:spacing w:lineRule="atLeast" w:line="250" w:before="0" w:after="57"/>
        <w:jc w:val="both"/>
        <w:rPr>
          <w:lang w:val="eu-ES"/>
        </w:rPr>
      </w:pPr>
      <w:r>
        <w:rPr>
          <w:lang w:val="eu-ES"/>
        </w:rPr>
        <w:t>Lehen igandean Ama Birginak ekhar</w:t>
        <w:softHyphen/>
        <w:t>tzen daz</w:t>
        <w:softHyphen/>
        <w:t>ko arropak zeru kolore, eta erraiten:</w:t>
      </w:r>
    </w:p>
    <w:p>
      <w:pPr>
        <w:pStyle w:val="Normal"/>
        <w:autoSpaceDE w:val="false"/>
        <w:spacing w:lineRule="atLeast" w:line="250" w:before="0" w:after="57"/>
        <w:jc w:val="both"/>
        <w:rPr>
          <w:lang w:val="eu-ES"/>
        </w:rPr>
      </w:pPr>
      <w:r>
        <w:rPr>
          <w:lang w:val="eu-ES"/>
        </w:rPr>
        <w:t>—</w:t>
      </w:r>
      <w:r>
        <w:rPr>
          <w:lang w:val="eu-ES"/>
        </w:rPr>
        <w:t>Egun jaun bat hi</w:t>
        <w:softHyphen/>
        <w:t>tzaz agradatuko bait da eta min</w:t>
        <w:softHyphen/>
        <w:t>tza</w:t>
        <w:softHyphen/>
        <w:t>tzera iseiatu beit zain, eskapa adi eta utz akon zapeta bat.</w:t>
      </w:r>
    </w:p>
    <w:p>
      <w:pPr>
        <w:pStyle w:val="Normal"/>
        <w:keepNext w:val="true"/>
        <w:autoSpaceDE w:val="false"/>
        <w:spacing w:before="170" w:after="57"/>
        <w:jc w:val="both"/>
        <w:rPr>
          <w:lang w:val="eu-ES"/>
        </w:rPr>
      </w:pPr>
      <w:r>
        <w:rPr>
          <w:lang w:val="eu-ES"/>
        </w:rPr>
        <w:t>Neskatoak obeditu zuen eta Ama Birginak erran guziak arribatu ziren. Jaun hori meza ondoan lo</w:t>
        <w:softHyphen/>
        <w:t>tzen da andereari; hau eskapa</w:t>
        <w:softHyphen/>
        <w:t>tzen da zapeta u</w:t>
        <w:softHyphen/>
        <w:t>tzirik. Jaun horrek, hatik, arrangura bait zuen nor zen per</w:t>
        <w:softHyphen/>
        <w:t xml:space="preserve">tsuna eder hura, ezar arazten du zapeta hori herriko neskatxa eta emazte guzier. </w:t>
      </w:r>
    </w:p>
    <w:p>
      <w:pPr>
        <w:pStyle w:val="Normal"/>
        <w:autoSpaceDE w:val="false"/>
        <w:spacing w:lineRule="atLeast" w:line="250" w:before="0" w:after="57"/>
        <w:jc w:val="both"/>
        <w:rPr>
          <w:lang w:val="eu-ES"/>
        </w:rPr>
      </w:pPr>
      <w:r>
        <w:rPr>
          <w:lang w:val="eu-ES"/>
        </w:rPr>
        <w:t>Nehor</w:t>
        <w:softHyphen/>
        <w:t>k ez du doi.</w:t>
      </w:r>
    </w:p>
    <w:p>
      <w:pPr>
        <w:pStyle w:val="Normal"/>
        <w:autoSpaceDE w:val="false"/>
        <w:spacing w:lineRule="atLeast" w:line="250" w:before="0" w:after="57"/>
        <w:jc w:val="both"/>
        <w:rPr>
          <w:lang w:val="eu-ES"/>
        </w:rPr>
      </w:pPr>
      <w:r>
        <w:rPr>
          <w:lang w:val="eu-ES"/>
        </w:rPr>
        <w:t>Juaiten da anderearen etxera. Atxemaiten du haren ahiz</w:t>
        <w:softHyphen/>
        <w:t>pa sukal</w:t>
        <w:softHyphen/>
        <w:t>dean futuil eder batean jarria. Hari ere ezar arazten dako; harek ere ez du doi.</w:t>
      </w:r>
    </w:p>
    <w:p>
      <w:pPr>
        <w:pStyle w:val="Normal"/>
        <w:autoSpaceDE w:val="false"/>
        <w:spacing w:lineRule="atLeast" w:line="250" w:before="0" w:after="57"/>
        <w:jc w:val="both"/>
        <w:rPr>
          <w:lang w:val="eu-ES"/>
        </w:rPr>
      </w:pPr>
      <w:r>
        <w:rPr>
          <w:lang w:val="eu-ES"/>
        </w:rPr>
        <w:t>En</w:t>
        <w:softHyphen/>
        <w:t>tzuten du xakur bat heusiz erraiten diena:</w:t>
      </w:r>
    </w:p>
    <w:p>
      <w:pPr>
        <w:pStyle w:val="Normal"/>
        <w:autoSpaceDE w:val="false"/>
        <w:spacing w:lineRule="atLeast" w:line="250" w:before="0" w:after="57"/>
        <w:jc w:val="both"/>
        <w:rPr>
          <w:lang w:val="eu-ES"/>
        </w:rPr>
      </w:pPr>
      <w:r>
        <w:rPr>
          <w:i/>
          <w:iCs/>
          <w:lang w:val="eu-ES"/>
        </w:rPr>
        <w:t>—</w:t>
      </w:r>
      <w:r>
        <w:rPr>
          <w:i/>
          <w:iCs/>
          <w:lang w:val="eu-ES"/>
        </w:rPr>
        <w:t>Ttau, ttau, ttau! Izarduna eskelaz</w:t>
        <w:softHyphen/>
        <w:t>pean eta as</w:t>
        <w:softHyphen/>
        <w:t>to barraduna sukal</w:t>
        <w:softHyphen/>
        <w:t>dean.</w:t>
      </w:r>
    </w:p>
    <w:p>
      <w:pPr>
        <w:pStyle w:val="Normal"/>
        <w:autoSpaceDE w:val="false"/>
        <w:spacing w:lineRule="atLeast" w:line="250" w:before="0" w:after="57"/>
        <w:jc w:val="both"/>
        <w:rPr>
          <w:lang w:val="eu-ES"/>
        </w:rPr>
      </w:pPr>
      <w:r>
        <w:rPr>
          <w:lang w:val="eu-ES"/>
        </w:rPr>
        <w:t>Gal</w:t>
        <w:softHyphen/>
        <w:t>degiten du zer erraiten duen xakur harek. Berriz en</w:t>
        <w:softHyphen/>
        <w:t>tzuten du:</w:t>
      </w:r>
    </w:p>
    <w:p>
      <w:pPr>
        <w:pStyle w:val="Normal"/>
        <w:autoSpaceDE w:val="false"/>
        <w:spacing w:lineRule="atLeast" w:line="250" w:before="0" w:after="57"/>
        <w:jc w:val="both"/>
        <w:rPr>
          <w:lang w:val="eu-ES"/>
        </w:rPr>
      </w:pPr>
      <w:r>
        <w:rPr>
          <w:lang w:val="eu-ES"/>
        </w:rPr>
        <w:t>—</w:t>
      </w:r>
      <w:r>
        <w:rPr>
          <w:lang w:val="eu-ES"/>
        </w:rPr>
        <w:t>Ttau, ttau, ttau! Izarduna eskelaz</w:t>
        <w:softHyphen/>
        <w:t>pean eta as</w:t>
        <w:softHyphen/>
        <w:t>to barraduna sukal</w:t>
        <w:softHyphen/>
        <w:t>dean.</w:t>
      </w:r>
    </w:p>
    <w:p>
      <w:pPr>
        <w:pStyle w:val="Normal"/>
        <w:autoSpaceDE w:val="false"/>
        <w:spacing w:lineRule="atLeast" w:line="250" w:before="0" w:after="57"/>
        <w:jc w:val="both"/>
        <w:rPr/>
      </w:pPr>
      <w:r>
        <w:rPr>
          <w:i/>
          <w:iCs/>
          <w:lang w:val="eu-ES"/>
        </w:rPr>
        <w:t>Hori en</w:t>
        <w:softHyphen/>
        <w:t>tzunik juaiten da eskelaz</w:t>
        <w:softHyphen/>
        <w:t>pera. Idireiten du erran delako andere ederra, xakur bat al</w:t>
        <w:softHyphen/>
        <w:t>dean, arropa xar ba</w:t>
        <w:softHyphen/>
        <w:t>tzuez beztitua. Ezar arazten dako zapeta eta kausi</w:t>
        <w:softHyphen/>
        <w:t>tzen on</w:t>
        <w:softHyphen/>
        <w:t>tsa dohakola. Ezagutu zuen harek xer</w:t>
        <w:softHyphen/>
        <w:t>ka</w:t>
        <w:softHyphen/>
        <w:t>tzen zuen presuna zela. Eraman zuen etxera eta esposatu</w:t>
      </w:r>
      <w:r>
        <w:rPr>
          <w:lang w:val="eu-ES"/>
        </w:rPr>
        <w:t>.</w:t>
      </w:r>
    </w:p>
    <w:p>
      <w:pPr>
        <w:pStyle w:val="Normal"/>
        <w:autoSpaceDE w:val="false"/>
        <w:spacing w:lineRule="atLeast" w:line="250" w:before="0" w:after="57"/>
        <w:jc w:val="both"/>
        <w:rPr>
          <w:lang w:val="eu-ES"/>
        </w:rPr>
      </w:pPr>
      <w:r>
        <w:rPr>
          <w:lang w:val="eu-ES"/>
        </w:rPr>
        <w:t>Dena dela, hemen az</w:t>
        <w:softHyphen/>
        <w:t>pimarratu nahi genukeena zera da; aipatutako esparru-denboraz</w:t>
        <w:softHyphen/>
        <w:t>ko eszenatoki al</w:t>
        <w:softHyphen/>
        <w:t>daketak ongi erakus dezakeela euskal sinbologia munduan igandeak duen garran</w:t>
        <w:softHyphen/>
        <w:t>tzia eta bere barruan meza en</w:t>
        <w:softHyphen/>
        <w:t>tzutearen ekin</w:t>
        <w:softHyphen/>
        <w:t>tza erli</w:t>
        <w:softHyphen/>
        <w:t>gioso</w:t>
        <w:noBreakHyphen/>
        <w:t>sozialak luken egiteko naba</w:t>
        <w:softHyphen/>
        <w:t>ria. Har</w:t>
        <w:softHyphen/>
        <w:t>ta</w:t>
        <w:softHyphen/>
        <w:t>rainokoa non, dan</w:t>
        <w:softHyphen/>
        <w:t>tzal</w:t>
        <w:softHyphen/>
        <w:t>diaren jolas jarduera soziala lekuz al</w:t>
        <w:softHyphen/>
        <w:t>da</w:t>
        <w:softHyphen/>
        <w:t>tze</w:t>
        <w:softHyphen/>
        <w:t>rainokoa; lehen begirada batean behin</w:t>
        <w:softHyphen/>
        <w:t>tzat, iharduera honek lotura es</w:t>
        <w:softHyphen/>
        <w:t>tuagoa luke ez</w:t>
        <w:softHyphen/>
        <w:t>kon</w:t>
        <w:softHyphen/>
        <w:t>tzan amaitu daitekeen harreman bat sor</w:t>
        <w:softHyphen/>
        <w:t>tze</w:t>
        <w:softHyphen/>
        <w:t>arekin.</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Ondorio modura</w:t>
      </w:r>
    </w:p>
    <w:p>
      <w:pPr>
        <w:pStyle w:val="Normal"/>
        <w:autoSpaceDE w:val="false"/>
        <w:spacing w:lineRule="atLeast" w:line="250" w:before="0" w:after="57"/>
        <w:jc w:val="both"/>
        <w:rPr>
          <w:lang w:val="eu-ES"/>
        </w:rPr>
      </w:pPr>
      <w:r>
        <w:rPr>
          <w:lang w:val="eu-ES"/>
        </w:rPr>
        <w:t>Baina, errepika dezagun, ia ez dugu bes</w:t>
        <w:softHyphen/>
        <w:t>te elementurik aur</w:t>
        <w:softHyphen/>
        <w:t>kitu denboraren ikusmol</w:t>
        <w:softHyphen/>
        <w:t>de ala bizikizun bati egokitu ahal dakiokenik, euskal sinbologia munduaren berez</w:t>
        <w:softHyphen/>
        <w:t>koaren ondoan desberdina izan daitekeen ikusmol</w:t>
        <w:softHyphen/>
        <w:t>derik.</w:t>
      </w:r>
    </w:p>
    <w:p>
      <w:pPr>
        <w:pStyle w:val="Normal"/>
        <w:autoSpaceDE w:val="false"/>
        <w:spacing w:lineRule="atLeast" w:line="250"/>
        <w:jc w:val="both"/>
        <w:rPr>
          <w:lang w:val="eu-ES"/>
        </w:rPr>
      </w:pPr>
      <w:r>
        <w:rPr>
          <w:lang w:val="eu-ES"/>
        </w:rPr>
        <w:t>Atal honen az</w:t>
        <w:softHyphen/>
        <w:t>kenean, beraz, ondorio bat gailen</w:t>
        <w:softHyphen/>
        <w:t>tzen da indar</w:t>
        <w:softHyphen/>
        <w:t>tsu: ez kronologiaz</w:t>
        <w:softHyphen/>
        <w:t>ko denbora his</w:t>
        <w:softHyphen/>
        <w:t>torikoak, ez el</w:t>
        <w:softHyphen/>
        <w:t>kar</w:t>
        <w:softHyphen/>
        <w:t>te batetako denbora sozio-kulturalak, ez dirudiela ipuin herrikoi zoragarrien denboran inolako eraginik duenik.</w:t>
      </w:r>
    </w:p>
    <w:p>
      <w:pPr>
        <w:pStyle w:val="Normal"/>
        <w:keepNext w:val="true"/>
        <w:tabs>
          <w:tab w:val="clear" w:pos="708"/>
          <w:tab w:val="left" w:pos="300" w:leader="none"/>
        </w:tabs>
        <w:autoSpaceDE w:val="false"/>
        <w:spacing w:lineRule="atLeast" w:line="320" w:before="283" w:after="170"/>
        <w:ind w:left="340" w:hanging="340"/>
        <w:rPr>
          <w:rFonts w:ascii="DellaRobbia BT" w:hAnsi="DellaRobbia BT" w:cs="DellaRobbia BT"/>
          <w:sz w:val="32"/>
          <w:szCs w:val="32"/>
          <w:lang w:val="eu-ES"/>
        </w:rPr>
      </w:pPr>
      <w:r>
        <w:rPr>
          <w:rFonts w:cs="DellaRobbia BT" w:ascii="DellaRobbia BT" w:hAnsi="DellaRobbia BT"/>
          <w:sz w:val="32"/>
          <w:szCs w:val="32"/>
          <w:lang w:val="eu-ES"/>
        </w:rPr>
        <w:t>3. Narrazio jardueraren denbora</w:t>
      </w:r>
      <w:r>
        <w:fldChar w:fldCharType="begin"/>
      </w:r>
      <w:r>
        <w:rPr/>
        <w:instrText xml:space="preserve"> TC "3. Narrazio jardueraren denbor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tal honetan, kontaketa jarduerari hel</w:t>
        <w:softHyphen/>
        <w:t>du behar diogu. Eta hel</w:t>
        <w:softHyphen/>
        <w:t>du aipatu jardueraren denboraz</w:t>
        <w:softHyphen/>
        <w:t>ko zenbait al</w:t>
        <w:softHyphen/>
        <w:t>derdi gogoan har</w:t>
        <w:softHyphen/>
        <w:t>tuz hel</w:t>
        <w:softHyphen/>
        <w:t>duko diogu, hots:</w:t>
      </w:r>
    </w:p>
    <w:p>
      <w:pPr>
        <w:pStyle w:val="Normal"/>
        <w:autoSpaceDE w:val="false"/>
        <w:spacing w:lineRule="atLeast" w:line="250" w:before="0" w:after="57"/>
        <w:jc w:val="both"/>
        <w:rPr>
          <w:lang w:val="eu-ES"/>
        </w:rPr>
      </w:pPr>
      <w:r>
        <w:rPr>
          <w:lang w:val="eu-ES"/>
        </w:rPr>
        <w:t>1.engo kontaketa jardueraren iraupen denborari;</w:t>
      </w:r>
    </w:p>
    <w:p>
      <w:pPr>
        <w:pStyle w:val="Normal"/>
        <w:autoSpaceDE w:val="false"/>
        <w:spacing w:lineRule="atLeast" w:line="250" w:before="0" w:after="57"/>
        <w:jc w:val="both"/>
        <w:rPr>
          <w:lang w:val="eu-ES"/>
        </w:rPr>
      </w:pPr>
      <w:r>
        <w:rPr>
          <w:lang w:val="eu-ES"/>
        </w:rPr>
        <w:t>2. kontaketa jarduera bera koka</w:t>
        <w:softHyphen/>
        <w:t>tzen den denborari, bere baitan bereiziz, giro</w:t>
        <w:softHyphen/>
        <w:t>tze danbora eta kontalariaren eta en</w:t>
        <w:softHyphen/>
        <w:t>tzulearen denborari.</w:t>
      </w:r>
    </w:p>
    <w:p>
      <w:pPr>
        <w:pStyle w:val="Normal"/>
        <w:keepNext w:val="true"/>
        <w:keepLines/>
        <w:autoSpaceDE w:val="false"/>
        <w:spacing w:lineRule="atLeast" w:line="280" w:before="283" w:after="113"/>
        <w:ind w:left="255" w:hanging="255"/>
        <w:rPr>
          <w:rFonts w:ascii="DellaRobbia BT" w:hAnsi="DellaRobbia BT" w:cs="DellaRobbia BT"/>
          <w:sz w:val="28"/>
          <w:szCs w:val="28"/>
          <w:lang w:val="eu-ES"/>
        </w:rPr>
      </w:pPr>
      <w:r>
        <w:rPr>
          <w:rFonts w:cs="DellaRobbia BT" w:ascii="DellaRobbia BT" w:hAnsi="DellaRobbia BT"/>
          <w:color w:val="000000"/>
          <w:sz w:val="28"/>
          <w:szCs w:val="28"/>
          <w:lang w:val="eu-ES"/>
        </w:rPr>
        <w:t>3.1. Kontaketa jardueraren denbora bera</w:t>
      </w:r>
      <w:r>
        <w:fldChar w:fldCharType="begin"/>
      </w:r>
      <w:r>
        <w:rPr/>
        <w:instrText xml:space="preserve"> TC "3.1. Kontaketa jardueraren denbora bera" \l 1 </w:instrText>
      </w:r>
      <w:r>
        <w:rPr/>
        <w:fldChar w:fldCharType="separate"/>
      </w:r>
      <w:r>
        <w:rPr/>
      </w:r>
      <w:r>
        <w:rPr/>
        <w:fldChar w:fldCharType="end"/>
      </w:r>
    </w:p>
    <w:p>
      <w:pPr>
        <w:pStyle w:val="Normal"/>
        <w:autoSpaceDE w:val="false"/>
        <w:spacing w:lineRule="atLeast" w:line="250"/>
        <w:jc w:val="both"/>
        <w:rPr/>
      </w:pPr>
      <w:r>
        <w:rPr>
          <w:lang w:val="eu-ES"/>
        </w:rPr>
        <w:t>Denbora his</w:t>
        <w:softHyphen/>
        <w:t>torikoaren kronologia eta neur</w:t>
        <w:softHyphen/>
        <w:t>keta al</w:t>
        <w:softHyphen/>
        <w:t>derdiei es</w:t>
        <w:softHyphen/>
        <w:t xml:space="preserve">tuki lotutako konzeptua da hau. H. Müller-ek </w:t>
      </w:r>
      <w:r>
        <w:rPr>
          <w:i/>
          <w:iCs/>
          <w:lang w:val="eu-ES"/>
        </w:rPr>
        <w:t xml:space="preserve">Erzälzeit </w:t>
      </w:r>
      <w:r>
        <w:rPr>
          <w:lang w:val="eu-ES"/>
        </w:rPr>
        <w:t xml:space="preserve"> bezala iriztua, eta </w:t>
      </w:r>
      <w:r>
        <w:rPr>
          <w:i/>
          <w:iCs/>
          <w:lang w:val="eu-ES"/>
        </w:rPr>
        <w:t>temps d l´énonciation</w:t>
      </w:r>
      <w:r>
        <w:rPr>
          <w:lang w:val="eu-ES"/>
        </w:rPr>
        <w:t xml:space="preserve">, Genettek edo </w:t>
      </w:r>
      <w:r>
        <w:rPr>
          <w:i/>
          <w:iCs/>
          <w:lang w:val="eu-ES"/>
        </w:rPr>
        <w:t>performance time, narrative time-</w:t>
      </w:r>
      <w:r>
        <w:rPr>
          <w:lang w:val="eu-ES"/>
        </w:rPr>
        <w:t>ren barruan Nicolaïsen-ek edozein kasutan aipamen zuzena egiten zaio ipuin bat konta</w:t>
        <w:softHyphen/>
        <w:t>tze, en</w:t>
        <w:softHyphen/>
        <w:t>tzute edo irakur</w:t>
        <w:softHyphen/>
        <w:t>tze jarduerak bere baitan nahitaez daraman denbora iraupenari. Beraz, denbora hau –ba</w:t>
        <w:softHyphen/>
        <w:t>tzuek fisikoa deiturikoa– minutu eta segundoetan erraz neur</w:t>
        <w:softHyphen/>
        <w:t>tu litekeena da.</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lang w:val="eu-ES"/>
        </w:rPr>
      </w:pPr>
      <w:r>
        <w:rPr>
          <w:lang w:val="eu-ES"/>
        </w:rPr>
        <w:t>Egia da, nahi izanez gero, kontaketa jardueraren denbora iraupen al</w:t>
        <w:softHyphen/>
        <w:t>derdi hau, kanpokoena eta ipuinaren barruan legokeen ala daramakeenaren denbora al</w:t>
        <w:softHyphen/>
        <w:t>derdirik interes gutxien duena dela. Halaz ere, ez du bere garran</w:t>
        <w:softHyphen/>
        <w:t>tzia gal</w:t>
        <w:softHyphen/>
        <w:t>tzen, zeren gorago aipatu dugun bezala ipuinaren errealitate materialak, edozein delarik ere modua, ida</w:t>
        <w:softHyphen/>
        <w:t>tzitakoa nahiz ahoz kontatua, iraupen al</w:t>
        <w:softHyphen/>
        <w:t>derdi bat eska</w:t>
        <w:softHyphen/>
        <w:t>tzen du, zeinarik gabe ipuinak ez lukeen izaterik gure</w:t>
        <w:softHyphen/>
        <w:t>tzat.</w:t>
      </w:r>
    </w:p>
    <w:p>
      <w:pPr>
        <w:pStyle w:val="Normal"/>
        <w:autoSpaceDE w:val="false"/>
        <w:spacing w:lineRule="atLeast" w:line="250" w:before="0" w:after="57"/>
        <w:jc w:val="both"/>
        <w:rPr>
          <w:sz w:val="4"/>
          <w:szCs w:val="4"/>
          <w:lang w:val="eu-ES"/>
        </w:rPr>
      </w:pPr>
      <w:r>
        <w:rPr>
          <w:sz w:val="4"/>
          <w:szCs w:val="4"/>
          <w:lang w:val="eu-ES"/>
        </w:rPr>
      </w:r>
    </w:p>
    <w:p>
      <w:pPr>
        <w:pStyle w:val="Normal"/>
        <w:autoSpaceDE w:val="false"/>
        <w:spacing w:lineRule="atLeast" w:line="250" w:before="0" w:after="85"/>
        <w:jc w:val="both"/>
        <w:rPr>
          <w:lang w:val="eu-ES"/>
        </w:rPr>
      </w:pPr>
      <w:r>
        <w:rPr>
          <w:lang w:val="eu-ES"/>
        </w:rPr>
        <w:t>Aurrekoa onar</w:t>
        <w:softHyphen/>
        <w:t>tuta ere, eran</w:t>
        <w:softHyphen/>
        <w:t>tsi behar</w:t>
        <w:softHyphen/>
        <w:t>ko genituz</w:t>
        <w:softHyphen/>
        <w:t>ke halaz ere ñabardura ba</w:t>
        <w:softHyphen/>
        <w:t>tzuk lan</w:t>
        <w:softHyphen/>
        <w:t>tzen ari garen denbora al</w:t>
        <w:softHyphen/>
        <w:t>derdia behar bezala balora</w:t>
        <w:softHyphen/>
        <w:t>tzeko. Hona hemen zenbait:</w:t>
      </w:r>
    </w:p>
    <w:p>
      <w:pPr>
        <w:pStyle w:val="Normal"/>
        <w:autoSpaceDE w:val="false"/>
        <w:spacing w:lineRule="atLeast" w:line="250" w:before="57" w:after="57"/>
        <w:ind w:left="567" w:hanging="0"/>
        <w:jc w:val="both"/>
        <w:rPr/>
      </w:pPr>
      <w:r>
        <w:rPr>
          <w:i/>
          <w:iCs/>
          <w:lang w:val="eu-ES"/>
        </w:rPr>
        <w:t>1.ngoa: Aipatutako denbora fisikoak ez du neurri finko bat izango ipuin bakoi</w:t>
        <w:softHyphen/>
        <w:t>tzaren kasuan, non eta al</w:t>
        <w:softHyphen/>
        <w:t>dez aurretik ez diren koka</w:t>
        <w:softHyphen/>
        <w:t>tzen parametro zehatz eta finkoak kontaketarako (edo irakur</w:t>
        <w:softHyphen/>
        <w:t>ketarako) edozein kontalariren</w:t>
        <w:softHyphen/>
        <w:t>tzat (edo ira</w:t>
        <w:softHyphen/>
        <w:t>kurleren</w:t>
        <w:softHyphen/>
        <w:t>tzat). Bes</w:t>
        <w:softHyphen/>
        <w:t>tela, ipuin jakin baten denbora fisikoa “ad infinitum” al</w:t>
        <w:softHyphen/>
        <w:t>da liteke, erabil</w:t>
        <w:softHyphen/>
        <w:t xml:space="preserve">tzailearen arabera. </w:t>
      </w:r>
      <w:r>
        <w:rPr>
          <w:i/>
        </w:rPr>
        <w:t>Arazoa konpon</w:t>
        <w:softHyphen/>
        <w:t>tzeko izan litekeen modu bat adibidez, ipuinen ida</w:t>
        <w:softHyphen/>
        <w:t>tziz</w:t>
        <w:softHyphen/>
        <w:t>ko ber</w:t>
        <w:softHyphen/>
        <w:t>tsiora iri</w:t>
        <w:softHyphen/>
        <w:t>tsi eta karak</w:t>
        <w:softHyphen/>
        <w:t>terren zenbatekoa neur</w:t>
        <w:softHyphen/>
        <w:t>tzea.</w:t>
      </w:r>
    </w:p>
    <w:p>
      <w:pPr>
        <w:pStyle w:val="Normal"/>
        <w:autoSpaceDE w:val="false"/>
        <w:spacing w:lineRule="atLeast" w:line="250" w:before="57" w:after="0"/>
        <w:ind w:left="567" w:hanging="0"/>
        <w:jc w:val="both"/>
        <w:rPr>
          <w:i/>
          <w:i/>
          <w:iCs/>
          <w:lang w:val="eu-ES"/>
        </w:rPr>
      </w:pPr>
      <w:r>
        <w:rPr>
          <w:i/>
          <w:iCs/>
          <w:lang w:val="eu-ES"/>
        </w:rPr>
        <w:t>2.a: Ipuin bat beraren ber</w:t>
        <w:softHyphen/>
        <w:t>tsioan an</w:t>
        <w:softHyphen/>
        <w:t>tzeman litez</w:t>
        <w:softHyphen/>
        <w:t>keen denbora fisikoaren ugaritasunak, erne jarri erazten du teknika edo kontaketa erritmo desberdinen erabileraren, moz</w:t>
        <w:softHyphen/>
        <w:t>keten, hu</w:t>
        <w:softHyphen/>
        <w:t>tsar</w:t>
        <w:softHyphen/>
        <w:t>teen, ingurune soziokultural ugaritasunen, kontalari ala kontalari</w:t>
        <w:softHyphen/>
        <w:t>tza tradizioz</w:t>
        <w:softHyphen/>
        <w:t>ko ugarien eta abarren posibilitateak. Beraz, bere xalotasunaz gain, denbora fisikoa elementu sakon adierazgarrien erakusle bihur daiteke.</w:t>
      </w:r>
    </w:p>
    <w:p>
      <w:pPr>
        <w:pStyle w:val="Normal"/>
        <w:autoSpaceDE w:val="false"/>
        <w:spacing w:lineRule="atLeast" w:line="250" w:before="57" w:after="113"/>
        <w:ind w:left="567" w:hanging="0"/>
        <w:jc w:val="both"/>
        <w:rPr>
          <w:i/>
          <w:i/>
          <w:iCs/>
          <w:lang w:val="eu-ES"/>
        </w:rPr>
      </w:pPr>
      <w:r>
        <w:rPr>
          <w:i/>
          <w:iCs/>
          <w:lang w:val="eu-ES"/>
        </w:rPr>
        <w:t>3.a: An</w:t>
        <w:softHyphen/>
        <w:t>tzeko zerbait esan daiteke, ez Corpus batetako edo Corpus desberdinetako ipuin bat beraren ber</w:t>
        <w:softHyphen/>
        <w:t>tsio zenbait al</w:t>
        <w:softHyphen/>
        <w:t>dera</w:t>
        <w:softHyphen/>
        <w:t>tzerakoan, baizik eta Corpus bat bera osa</w:t>
        <w:softHyphen/>
        <w:t>tzen duten ipuin desberdinak azter</w:t>
        <w:softHyphen/>
        <w:t>tzerakoan. Denbora fisikoaren desberdintasunak, gaien, kontalarien –ezagunak izanez gero–, bil</w:t>
        <w:softHyphen/>
        <w:t>duak izan direneko geografi lekuen eta abarren araberako seinale adierazgarri eta onargarri bat baino gehiago eskein dezakete gogoan har</w:t>
        <w:softHyphen/>
        <w:t>tzeko.</w:t>
      </w:r>
    </w:p>
    <w:p>
      <w:pPr>
        <w:pStyle w:val="Normal"/>
        <w:autoSpaceDE w:val="false"/>
        <w:spacing w:lineRule="atLeast" w:line="250" w:before="0" w:after="57"/>
        <w:jc w:val="both"/>
        <w:rPr>
          <w:lang w:val="eu-ES"/>
        </w:rPr>
      </w:pPr>
      <w:r>
        <w:rPr>
          <w:lang w:val="eu-ES"/>
        </w:rPr>
        <w:t>Hor</w:t>
        <w:softHyphen/>
        <w:t>taz zer esan dezakegu, hemen azter</w:t>
        <w:softHyphen/>
        <w:t>tzen ari garen Corpusa osa</w:t>
        <w:softHyphen/>
        <w:t>tzen duten ipuinei buruz?</w:t>
      </w:r>
    </w:p>
    <w:p>
      <w:pPr>
        <w:pStyle w:val="Normal"/>
        <w:autoSpaceDE w:val="false"/>
        <w:spacing w:lineRule="atLeast" w:line="250" w:before="0" w:after="57"/>
        <w:jc w:val="both"/>
        <w:rPr>
          <w:lang w:val="eu-ES"/>
        </w:rPr>
      </w:pPr>
      <w:r>
        <w:rPr>
          <w:lang w:val="eu-ES"/>
        </w:rPr>
        <w:t>Gain-gainetik eta neur</w:t>
        <w:softHyphen/>
        <w:t>keta zehatz bat koka</w:t>
        <w:softHyphen/>
        <w:t>tzeko asmorik gabe, gure Corpuseko ipuinek irakur</w:t>
        <w:softHyphen/>
        <w:t>keta ozenaren iraupenahiru minututatik (3´) hasi eta C-110/A-42 hamahiru minutu (13´) bitar</w:t>
        <w:softHyphen/>
        <w:t>teko C-24/A-29 iraupena dutela baiezta daitekeela us</w:t>
        <w:softHyphen/>
        <w:t>te dugu.</w:t>
      </w:r>
    </w:p>
    <w:p>
      <w:pPr>
        <w:pStyle w:val="Normal"/>
        <w:autoSpaceDE w:val="false"/>
        <w:spacing w:lineRule="atLeast" w:line="250" w:before="0" w:after="57"/>
        <w:jc w:val="both"/>
        <w:rPr>
          <w:lang w:val="eu-ES"/>
        </w:rPr>
      </w:pPr>
      <w:r>
        <w:rPr>
          <w:lang w:val="eu-ES"/>
        </w:rPr>
        <w:t>Gure Corpuseko ipuinok bes</w:t>
        <w:softHyphen/>
        <w:t>tal</w:t>
        <w:softHyphen/>
        <w:t>de Webs</w:t>
        <w:softHyphen/>
        <w:t>ter, Ariztia, Barbier eta abarrenekin al</w:t>
        <w:softHyphen/>
        <w:t>deratuz, Cerquand-en Corpuseko ber</w:t>
        <w:softHyphen/>
        <w:t>tsioak esan dezakegu orohar, zabalera txikiagokoak, laburragoak direl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Cerquand-en Corpusaren barruko azter</w:t>
        <w:softHyphen/>
        <w:t>ketaren emai</w:t>
        <w:softHyphen/>
        <w:t>tzari buruz esan liteke bere baitan diren ipuinen ar</w:t>
        <w:softHyphen/>
        <w:t>teko denbora fisikoen desberdintasunaz batez ere ipuinaren barruko egitura elementuen araberakoak direla, hots, ipuinaren agerral</w:t>
        <w:softHyphen/>
        <w:t>dien edo osa</w:t>
        <w:softHyphen/>
        <w:t>tzen duten zatien zenbatekoarena, per</w:t>
        <w:softHyphen/>
        <w:t>tsonaia lagun</w:t>
        <w:softHyphen/>
        <w:t>tzaileak badiren ala ez direnaren, hirukoizte mekanismoen erabileraren, eta abarren araberakoak. Ez da beraz, hainbat, kontaketa es</w:t>
        <w:softHyphen/>
        <w:t>tiloa, bere xalotasun ala oparotasuna ipuinaren iraupen luzeago</w:t>
        <w:softHyphen/>
        <w:t>tzen ala laburrago</w:t>
        <w:softHyphen/>
        <w:t>tzen duena, ipuina osa</w:t>
        <w:softHyphen/>
        <w:t>tzen duen ekin</w:t>
        <w:softHyphen/>
        <w:t>tza sarea korapila</w:t>
        <w:softHyphen/>
        <w:t>tsua izatea da ipuinaren luze-laburdura erabaki</w:t>
        <w:softHyphen/>
        <w:t>tzen duena.</w:t>
      </w:r>
    </w:p>
    <w:p>
      <w:pPr>
        <w:pStyle w:val="Normal"/>
        <w:autoSpaceDE w:val="false"/>
        <w:spacing w:lineRule="atLeast" w:line="250" w:before="0" w:after="57"/>
        <w:jc w:val="both"/>
        <w:rPr>
          <w:lang w:val="eu-ES"/>
        </w:rPr>
      </w:pPr>
      <w:r>
        <w:rPr>
          <w:lang w:val="eu-ES"/>
        </w:rPr>
        <w:t>Horrela bada, Cerquand-en Corpuseko ipuinik luzeenak – C-24/A-29, C-60/A-99, C-61/A-101, C-96/A-30, C-98/A-32, C-99/A-36, C-103/A-37,C-106/A-39, C-72/A-44 eta C-95/A-45– dira eta baita gainerako Corpusetan ere.</w:t>
      </w:r>
    </w:p>
    <w:p>
      <w:pPr>
        <w:pStyle w:val="Normal"/>
        <w:keepNext w:val="true"/>
        <w:keepLines/>
        <w:autoSpaceDE w:val="false"/>
        <w:spacing w:lineRule="atLeast" w:line="280" w:before="283" w:after="113"/>
        <w:ind w:left="539" w:hanging="539"/>
        <w:rPr>
          <w:rFonts w:ascii="DellaRobbia BT" w:hAnsi="DellaRobbia BT" w:cs="DellaRobbia BT"/>
          <w:sz w:val="28"/>
          <w:szCs w:val="28"/>
          <w:lang w:val="eu-ES"/>
        </w:rPr>
      </w:pPr>
      <w:r>
        <w:rPr>
          <w:rFonts w:cs="DellaRobbia BT" w:ascii="DellaRobbia BT" w:hAnsi="DellaRobbia BT"/>
          <w:color w:val="000000"/>
          <w:sz w:val="28"/>
          <w:szCs w:val="28"/>
          <w:lang w:val="eu-ES"/>
        </w:rPr>
        <w:t>3.2. Kontaketa ekin</w:t>
        <w:softHyphen/>
        <w:t>tza beraren denbora-ingurunea</w:t>
      </w:r>
      <w:r>
        <w:fldChar w:fldCharType="begin"/>
      </w:r>
      <w:r>
        <w:rPr/>
        <w:instrText xml:space="preserve"> TC "3.2. Kontaketa ekin_x001f_tza beraren_x000b_denbora-ingurunea" \l 1 </w:instrText>
      </w:r>
      <w:r>
        <w:rPr/>
        <w:fldChar w:fldCharType="separate"/>
      </w:r>
      <w:r>
        <w:rPr/>
      </w:r>
      <w:r>
        <w:rPr/>
        <w:fldChar w:fldCharType="end"/>
      </w:r>
    </w:p>
    <w:p>
      <w:pPr>
        <w:pStyle w:val="Normal"/>
        <w:autoSpaceDE w:val="false"/>
        <w:spacing w:lineRule="atLeast" w:line="250"/>
        <w:jc w:val="both"/>
        <w:rPr>
          <w:lang w:val="eu-ES"/>
        </w:rPr>
      </w:pPr>
      <w:r>
        <w:rPr>
          <w:lang w:val="eu-ES"/>
        </w:rPr>
        <w:t>Denbora hau aur</w:t>
        <w:softHyphen/>
        <w:t>kezterakoan ipuin herrikoi baten ahoz</w:t>
        <w:softHyphen/>
        <w:t>ko kontaketa tradizionalaren jarduera ingura</w:t>
        <w:softHyphen/>
        <w:t>tzen duen denboraz ari gara bakar-bakarrik, eta ondorioz bera en</w:t>
        <w:softHyphen/>
        <w:t>tzutearenaz. Ez ditugu kontutan har</w:t>
        <w:softHyphen/>
        <w:t>tzen beraz gaur</w:t>
        <w:softHyphen/>
        <w:t>koa bezalako denboraz</w:t>
        <w:softHyphen/>
        <w:softHyphen/>
        <w:t>ko inguruneak, mendeetan zehar ipuinok transmititu izan diren tradizioz</w:t>
        <w:softHyphen/>
        <w:t>ko moduetako ohitura al</w:t>
        <w:softHyphen/>
        <w:t>daketak direla eta. Horrela bada, ipuin baten irakur</w:t>
        <w:softHyphen/>
        <w:t>keta per</w:t>
        <w:softHyphen/>
        <w:t>tsonala, tankera honetako kontaketari buruz</w:t>
        <w:softHyphen/>
        <w:t>ko eskolako jarduerak, filmatutako ipuin baten emanal</w:t>
        <w:softHyphen/>
        <w:t>diak eta abarretan txer</w:t>
        <w:softHyphen/>
        <w:t>tatutako denborak bazterrera utziak dira ondoren ikus</w:t>
        <w:softHyphen/>
        <w:t>tera goazen ger</w:t>
        <w:softHyphen/>
        <w:t>tura</w:t>
        <w:softHyphen/>
        <w:t>tzeetatik nahiz eta ipuin herrikoien gaur</w:t>
        <w:softHyphen/>
        <w:t>kotasuna uler</w:t>
        <w:softHyphen/>
        <w:t>tzeko horiek eta bes</w:t>
        <w:softHyphen/>
        <w:t>te denbora ba</w:t>
        <w:softHyphen/>
        <w:t>tzuren azter</w:t>
        <w:softHyphen/>
        <w:t>ketek duten garran</w:t>
        <w:softHyphen/>
        <w:t>tziaren berri jakin.</w:t>
      </w:r>
    </w:p>
    <w:p>
      <w:pPr>
        <w:pStyle w:val="Normal"/>
        <w:autoSpaceDE w:val="false"/>
        <w:spacing w:lineRule="atLeast" w:line="250" w:before="0" w:after="57"/>
        <w:jc w:val="both"/>
        <w:rPr>
          <w:lang w:val="eu-ES"/>
        </w:rPr>
      </w:pPr>
      <w:r>
        <w:rPr>
          <w:lang w:val="eu-ES"/>
        </w:rPr>
        <w:t>Orain beraz, ipuin baten kontaketa jarduera garatu deneko ingurune tradizional horretan kokatu gaitezen.</w:t>
      </w:r>
    </w:p>
    <w:p>
      <w:pPr>
        <w:pStyle w:val="Normal"/>
        <w:autoSpaceDE w:val="false"/>
        <w:spacing w:lineRule="atLeast" w:line="250"/>
        <w:jc w:val="both"/>
        <w:rPr>
          <w:lang w:val="eu-ES"/>
        </w:rPr>
      </w:pPr>
      <w:r>
        <w:rPr>
          <w:lang w:val="eu-ES"/>
        </w:rPr>
        <w:t>Az</w:t>
        <w:softHyphen/>
        <w:t>pimarra</w:t>
        <w:softHyphen/>
        <w:t>tzekoa da honi dagokonez J.F. Cerquand nahiz bes</w:t>
        <w:softHyphen/>
        <w:t>te bil</w:t>
        <w:softHyphen/>
        <w:t>tzaileen kasuan eta gainera konta</w:t>
        <w:softHyphen/>
        <w:t>tzaileenean argiro adierazten dela momentu baten berezitasuna, ipuin herrikoiok esaten direneko garai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ere zuzendari</w:t>
        <w:softHyphen/>
        <w:t>tzapenean bil</w:t>
        <w:softHyphen/>
        <w:t>dutako materialen lehen jasoal</w:t>
        <w:softHyphen/>
        <w:t>diaren hi</w:t>
        <w:softHyphen/>
        <w:t>tzaurrean J.F. Cerquandek horrela dio hi</w:t>
        <w:softHyphen/>
        <w:t>tzez-hit:</w:t>
      </w:r>
    </w:p>
    <w:p>
      <w:pPr>
        <w:pStyle w:val="Normal"/>
        <w:autoSpaceDE w:val="false"/>
        <w:spacing w:lineRule="atLeast" w:line="250" w:before="57" w:after="113"/>
        <w:ind w:left="567" w:hanging="0"/>
        <w:jc w:val="both"/>
        <w:rPr>
          <w:i/>
          <w:i/>
          <w:iCs/>
          <w:lang w:val="eu-ES"/>
        </w:rPr>
      </w:pPr>
      <w:r>
        <w:rPr>
          <w:i/>
          <w:iCs/>
          <w:lang w:val="eu-ES"/>
        </w:rPr>
        <w:t>J’ai eu quelque peine à me faire comprendre. Les ins</w:t>
        <w:softHyphen/>
        <w:t>tituteurs n’assis</w:t>
        <w:softHyphen/>
        <w:t>tent pas aux veillées. L’hiver es</w:t>
        <w:softHyphen/>
        <w:t>t pour eux la saison la plus occupée. La classe du soir y succède aux classes du jour et au travail de la mairie qu’ils sont seuls en état de mener à bonne fin, étant les seuls qui parlent et écrivent le français dans la commune. Le repos leur es</w:t>
        <w:softHyphen/>
        <w:t>t nécessaire pour les préparer au travail du lendemain. De plus, les veillées du pays basque ne se passent pas dans les mêmes conditions qu’au</w:t>
        <w:softHyphen/>
        <w:t>trefois. Les familles sont décimées par l’émigra</w:t>
        <w:softHyphen/>
        <w:t>tion, et la conversation n’y joue plus que le moindre rôle. Par tous ces motifs, un insuccès était à craindre. (J.F.Cer</w:t>
        <w:softHyphen/>
        <w:t>quand, Bulletin de la Société des Sciences, Lettres et Ar</w:t>
        <w:softHyphen/>
        <w:t>ts de Pau, 1874-1875, IIème Série- Tome 4ème, pag.235-236).</w:t>
      </w:r>
    </w:p>
    <w:p>
      <w:pPr>
        <w:pStyle w:val="Normal"/>
        <w:autoSpaceDE w:val="false"/>
        <w:spacing w:lineRule="atLeast" w:line="250"/>
        <w:jc w:val="both"/>
        <w:rPr>
          <w:lang w:val="eu-ES"/>
        </w:rPr>
      </w:pPr>
      <w:r>
        <w:rPr>
          <w:lang w:val="eu-ES"/>
        </w:rPr>
        <w:t>Era berean, ur</w:t>
        <w:softHyphen/>
        <w:t>te ba</w:t>
        <w:softHyphen/>
        <w:t>tzuk beranduago –1932. al</w:t>
        <w:softHyphen/>
        <w:t>dera– Maddi Ariztiak, berak jasotako hamasei ipuinen sarreran eta bere informa</w:t>
        <w:softHyphen/>
        <w:t>tzaile bat aur</w:t>
        <w:softHyphen/>
        <w:t>kezterakoan honela di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57" w:after="113"/>
        <w:ind w:left="567" w:hanging="0"/>
        <w:jc w:val="both"/>
        <w:rPr>
          <w:i/>
          <w:i/>
          <w:iCs/>
          <w:lang w:val="eu-ES"/>
        </w:rPr>
      </w:pPr>
      <w:r>
        <w:rPr>
          <w:i/>
          <w:iCs/>
          <w:lang w:val="eu-ES"/>
        </w:rPr>
        <w:t>Ibil arazten zuten, etxez etxe, ar</w:t>
        <w:softHyphen/>
        <w:t>to xuri</w:t>
        <w:softHyphen/>
        <w:t>tzetan, auzo guziak el</w:t>
        <w:softHyphen/>
        <w:t>ka</w:t>
        <w:softHyphen/>
        <w:t>rretarat bil</w:t>
        <w:softHyphen/>
        <w:t>durik ar</w:t>
        <w:softHyphen/>
        <w:t>to xuri</w:t>
        <w:softHyphen/>
        <w:t>tzen ari zirelarik, harek ixtorioak erran, eta ber</w:t>
        <w:softHyphen/>
        <w:t>tzek, en</w:t>
        <w:softHyphen/>
        <w:t>tzun, ernerik, loaletu gabe, beren lana gisa hor</w:t>
        <w:softHyphen/>
        <w:t>tan aiseago eta gehiago egiteko, omore hobean! Halaber eremanarazten zuten, etxetan Eguerriko bez</w:t>
        <w:softHyphen/>
        <w:t>pera arra</w:t>
        <w:softHyphen/>
        <w:t>tsean, gauerdiko Meza bitar</w:t>
        <w:softHyphen/>
        <w:t>tean, ixtorio erraten ari</w:t>
        <w:softHyphen/>
        <w:t>tzeko. (Mayi Ariztia, Amattoren Uzta, El</w:t>
        <w:softHyphen/>
        <w:t>kar, Donos</w:t>
        <w:softHyphen/>
        <w:t>tia, 1982, pag.6).</w:t>
      </w:r>
    </w:p>
    <w:p>
      <w:pPr>
        <w:pStyle w:val="Normal"/>
        <w:autoSpaceDE w:val="false"/>
        <w:spacing w:lineRule="atLeast" w:line="250"/>
        <w:jc w:val="both"/>
        <w:rPr>
          <w:i/>
          <w:i/>
          <w:iCs/>
          <w:lang w:val="eu-ES"/>
        </w:rPr>
      </w:pPr>
      <w:r>
        <w:rPr>
          <w:i/>
          <w:iCs/>
          <w:lang w:val="eu-ES"/>
        </w:rPr>
      </w:r>
    </w:p>
    <w:p>
      <w:pPr>
        <w:pStyle w:val="Normal"/>
        <w:autoSpaceDE w:val="false"/>
        <w:spacing w:lineRule="atLeast" w:line="250"/>
        <w:jc w:val="both"/>
        <w:rPr>
          <w:lang w:val="eu-ES"/>
        </w:rPr>
      </w:pPr>
      <w:r>
        <w:rPr>
          <w:lang w:val="eu-ES"/>
        </w:rPr>
        <w:t>Berrogeitamar ur</w:t>
        <w:softHyphen/>
        <w:t>teren buruan, Maddi Ariztiaren ia garai berari buruz ari delarik, Joxe Arratibel ipuin kontalariak ipuin kontalari zenbaiten jardueraren har</w:t>
        <w:softHyphen/>
        <w:t>tzaile izan zeneko ur</w:t>
        <w:softHyphen/>
        <w:t>te eta uneak gogora</w:t>
        <w:softHyphen/>
        <w:t>tzean hau di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57" w:after="113"/>
        <w:ind w:left="567" w:hanging="0"/>
        <w:jc w:val="both"/>
        <w:rPr/>
      </w:pPr>
      <w:r>
        <w:rPr>
          <w:i/>
          <w:iCs/>
          <w:lang w:val="eu-ES"/>
        </w:rPr>
        <w:t>Esan nezakeana da, ipuin guziak auzo ber</w:t>
        <w:softHyphen/>
        <w:t>tan en</w:t>
        <w:softHyphen/>
        <w:t>tzunak direla, geienak nere jaiotetxean. Ipuin luzeenak, esate baterako:  “Txerri Bel</w:t>
        <w:softHyphen/>
        <w:t>tza”, oiek garbi gogora</w:t>
        <w:softHyphen/>
        <w:t>tzen naiz nere aita zanari en</w:t>
        <w:softHyphen/>
        <w:t>tzunak, eta noiz ere bai: Gauaz, ar</w:t>
        <w:softHyphen/>
        <w:t>to ale</w:t>
        <w:softHyphen/>
        <w:t>tzekoan, familia guzia sukal</w:t>
        <w:softHyphen/>
        <w:t>dean bil</w:t>
        <w:softHyphen/>
        <w:t>durik giñanean. Bes</w:t>
        <w:softHyphen/>
        <w:t>te ipuiñak auzoko eta senide tar</w:t>
        <w:softHyphen/>
        <w:t>tean, batez ere neguko illun</w:t>
        <w:softHyphen/>
        <w:t xml:space="preserve">tze luzeetan. </w:t>
      </w:r>
      <w:r>
        <w:rPr>
          <w:i/>
          <w:iCs/>
          <w:spacing w:val="-15"/>
          <w:lang w:val="eu-ES"/>
        </w:rPr>
        <w:t>(Joxe Arratibel in “Introducción a la his</w:t>
        <w:softHyphen/>
        <w:t>toria oral” de J. M. Apalategi, Anthropos, Barcelona, 1987, pag. 20).</w:t>
      </w:r>
    </w:p>
    <w:p>
      <w:pPr>
        <w:pStyle w:val="Normal"/>
        <w:autoSpaceDE w:val="false"/>
        <w:spacing w:lineRule="atLeast" w:line="250" w:before="0" w:after="85"/>
        <w:jc w:val="both"/>
        <w:rPr>
          <w:i/>
          <w:i/>
          <w:iCs/>
          <w:spacing w:val="-15"/>
          <w:lang w:val="eu-ES"/>
        </w:rPr>
      </w:pPr>
      <w:r>
        <w:rPr>
          <w:i/>
          <w:iCs/>
          <w:spacing w:val="-15"/>
          <w:lang w:val="eu-ES"/>
        </w:rPr>
      </w:r>
    </w:p>
    <w:p>
      <w:pPr>
        <w:pStyle w:val="Normal"/>
        <w:autoSpaceDE w:val="false"/>
        <w:spacing w:lineRule="atLeast" w:line="250" w:before="0" w:after="85"/>
        <w:jc w:val="both"/>
        <w:rPr/>
      </w:pPr>
      <w:r>
        <w:rPr>
          <w:spacing w:val="-15"/>
          <w:lang w:val="eu-ES"/>
        </w:rPr>
        <w:t>Eta aurrerag</w:t>
      </w:r>
      <w:r>
        <w:rPr>
          <w:lang w:val="eu-ES"/>
        </w:rPr>
        <w:t>o J. Arratibel berak aitor</w:t>
        <w:softHyphen/>
        <w:t>tzen du:</w:t>
      </w:r>
    </w:p>
    <w:p>
      <w:pPr>
        <w:pStyle w:val="Normal"/>
        <w:autoSpaceDE w:val="false"/>
        <w:spacing w:lineRule="atLeast" w:line="250" w:before="57" w:after="113"/>
        <w:ind w:left="567" w:hanging="0"/>
        <w:jc w:val="both"/>
        <w:rPr>
          <w:i/>
          <w:i/>
          <w:iCs/>
          <w:lang w:val="eu-ES"/>
        </w:rPr>
      </w:pPr>
      <w:r>
        <w:rPr>
          <w:i/>
          <w:iCs/>
          <w:lang w:val="eu-ES"/>
        </w:rPr>
        <w:t>Kontu zaarrak esateko girorik onena ez zan jaietan edo opor al</w:t>
        <w:softHyphen/>
        <w:t>dietan sor</w:t>
        <w:softHyphen/>
        <w:t>tzen, baizik lanen bat erakoa zanean, ar</w:t>
        <w:softHyphen/>
        <w:t>to zuri</w:t>
        <w:softHyphen/>
        <w:t>tzen, ale</w:t>
        <w:softHyphen/>
        <w:t>tzen, larriak jos</w:t>
        <w:softHyphen/>
        <w:t>ten edo gal</w:t>
        <w:softHyphen/>
        <w:t>tzerdiak egiten ari ziranean, denbora txarra zanean. (Ibídem, pag. 221).</w:t>
      </w:r>
    </w:p>
    <w:p>
      <w:pPr>
        <w:pStyle w:val="Normal"/>
        <w:keepNext w:val="true"/>
        <w:keepLines/>
        <w:autoSpaceDE w:val="false"/>
        <w:spacing w:lineRule="atLeast" w:line="280" w:before="283" w:after="113"/>
        <w:ind w:left="255" w:hanging="255"/>
        <w:rPr>
          <w:rFonts w:ascii="DellaRobbia BT" w:hAnsi="DellaRobbia BT" w:cs="DellaRobbia BT"/>
          <w:sz w:val="28"/>
          <w:szCs w:val="28"/>
          <w:lang w:val="eu-ES"/>
        </w:rPr>
      </w:pPr>
      <w:r>
        <w:rPr>
          <w:rFonts w:cs="DellaRobbia BT" w:ascii="DellaRobbia BT" w:hAnsi="DellaRobbia BT"/>
          <w:color w:val="000000"/>
          <w:sz w:val="28"/>
          <w:szCs w:val="28"/>
          <w:lang w:val="eu-ES"/>
        </w:rPr>
        <w:t>3.3. Garraldia kontaketarako gaia</w:t>
      </w:r>
      <w:r>
        <w:fldChar w:fldCharType="begin"/>
      </w:r>
      <w:r>
        <w:rPr/>
        <w:instrText xml:space="preserve"> TC "3.3. Garraldia kontaketarako gai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Ikus</w:t>
        <w:softHyphen/>
        <w:t>ten denez , hiru lekukotasunak bat datoz eta zalan</w:t>
        <w:softHyphen/>
        <w:t>tzarik gabe beroietan aipatua gera</w:t>
        <w:softHyphen/>
        <w:t>tzen da ipuin herrikoi eta bes</w:t>
        <w:softHyphen/>
        <w:t>te ahoz</w:t>
        <w:softHyphen/>
        <w:t>ko literaturako sormen lanek duten kontaketarako garai berezia: gaual</w:t>
        <w:softHyphen/>
        <w:t>dia alegi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orretarako garaia, diogu, egokia esan nahirik, transmisio modu honetarako egoki</w:t>
        <w:softHyphen/>
        <w:t>tzen dena, honek bes</w:t>
        <w:softHyphen/>
        <w:t>tal</w:t>
        <w:softHyphen/>
        <w:t>de, ez du esan nahi bakarra denik; nahiz eta badirudien Maddi eta J. Arratibeli kasu eginez gero une desberdinek badutela sakoneko egituretan an</w:t>
        <w:softHyphen/>
        <w:t>tzik.</w:t>
      </w:r>
    </w:p>
    <w:p>
      <w:pPr>
        <w:pStyle w:val="Normal"/>
        <w:autoSpaceDE w:val="false"/>
        <w:spacing w:lineRule="atLeast" w:line="250" w:before="0" w:after="57"/>
        <w:jc w:val="both"/>
        <w:rPr>
          <w:lang w:val="eu-ES"/>
        </w:rPr>
      </w:pPr>
      <w:r>
        <w:rPr>
          <w:lang w:val="eu-ES"/>
        </w:rPr>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Lanaren unea</w:t>
      </w:r>
    </w:p>
    <w:p>
      <w:pPr>
        <w:pStyle w:val="Normal"/>
        <w:autoSpaceDE w:val="false"/>
        <w:spacing w:lineRule="atLeast" w:line="250" w:before="0" w:after="57"/>
        <w:jc w:val="both"/>
        <w:rPr>
          <w:lang w:val="eu-ES"/>
        </w:rPr>
      </w:pPr>
      <w:r>
        <w:rPr>
          <w:lang w:val="eu-ES"/>
        </w:rPr>
        <w:t>Hain zuzen ere, une berezi hau zer</w:t>
        <w:softHyphen/>
        <w:t>k finka</w:t>
        <w:softHyphen/>
        <w:t>tzen du?</w:t>
      </w:r>
    </w:p>
    <w:p>
      <w:pPr>
        <w:pStyle w:val="Normal"/>
        <w:autoSpaceDE w:val="false"/>
        <w:spacing w:lineRule="atLeast" w:line="250" w:before="0" w:after="57"/>
        <w:jc w:val="both"/>
        <w:rPr>
          <w:lang w:val="eu-ES"/>
        </w:rPr>
      </w:pPr>
      <w:r>
        <w:rPr>
          <w:lang w:val="eu-ES"/>
        </w:rPr>
        <w:t>Lehendabizi, lanen bat buru</w:t>
        <w:softHyphen/>
        <w:t>tzeak.</w:t>
      </w:r>
    </w:p>
    <w:p>
      <w:pPr>
        <w:pStyle w:val="Normal"/>
        <w:autoSpaceDE w:val="false"/>
        <w:spacing w:lineRule="atLeast" w:line="250"/>
        <w:jc w:val="both"/>
        <w:rPr>
          <w:lang w:val="eu-ES"/>
        </w:rPr>
      </w:pPr>
      <w:r>
        <w:rPr>
          <w:lang w:val="eu-ES"/>
        </w:rPr>
        <w:t>Ez da jolas giroko aisial</w:t>
        <w:softHyphen/>
        <w:t>di bat, ez eta errezita</w:t>
        <w:softHyphen/>
        <w:t>tze ala diber</w:t>
        <w:softHyphen/>
        <w:t>ti</w:t>
        <w:softHyphen/>
        <w:t>tzeko bereziki sor</w:t>
        <w:softHyphen/>
        <w:t>tutako denboral</w:t>
        <w:softHyphen/>
        <w:t>di bat ere. Al</w:t>
        <w:softHyphen/>
        <w:t>deran</w:t>
        <w:softHyphen/>
        <w:t>tziz baizik, sorreratik bes</w:t>
        <w:softHyphen/>
        <w:t>te egiteko bati eskeinitako denbora da, baserri etxeko ekonomiari zuzen zuzenean loturiko zenbait jarduera buru</w:t>
        <w:softHyphen/>
        <w:t>tzeari.</w:t>
      </w:r>
    </w:p>
    <w:p>
      <w:pPr>
        <w:pStyle w:val="Normal"/>
        <w:autoSpaceDE w:val="false"/>
        <w:spacing w:lineRule="atLeast" w:line="250" w:before="0" w:after="68"/>
        <w:jc w:val="both"/>
        <w:rPr>
          <w:lang w:val="eu-ES"/>
        </w:rPr>
      </w:pPr>
      <w:r>
        <w:rPr>
          <w:lang w:val="eu-ES"/>
        </w:rPr>
        <w:t>Maddi Ariztiaren kasuan bakarrik aipa</w:t>
        <w:softHyphen/>
        <w:t>tzen zaigu kontalariak nolabaiteko denboraz</w:t>
        <w:softHyphen/>
        <w:t>ko hu</w:t>
        <w:softHyphen/>
        <w:t>tsar</w:t>
        <w:softHyphen/>
        <w:t>teak bete di</w:t>
        <w:softHyphen/>
        <w:t>tzakeela, Gabon gaueko gauerdiko meza ospa</w:t>
        <w:softHyphen/>
        <w:t>tze aurreko tar</w:t>
        <w:softHyphen/>
        <w:t>teak bezala</w:t>
        <w:softHyphen/>
        <w:t>tsukoak.</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Elkarteko ekintza</w:t>
      </w:r>
    </w:p>
    <w:p>
      <w:pPr>
        <w:pStyle w:val="Normal"/>
        <w:autoSpaceDE w:val="false"/>
        <w:spacing w:lineRule="atLeast" w:line="250" w:before="0" w:after="57"/>
        <w:jc w:val="both"/>
        <w:rPr>
          <w:lang w:val="eu-ES"/>
        </w:rPr>
      </w:pPr>
      <w:r>
        <w:rPr>
          <w:lang w:val="eu-ES"/>
        </w:rPr>
        <w:t>Bigarrenean, az</w:t>
        <w:softHyphen/>
        <w:t>pimarratu egin behar da, lana, el</w:t>
        <w:softHyphen/>
        <w:t>karlanean buru</w:t>
        <w:softHyphen/>
        <w:t>tzen dela.</w:t>
      </w:r>
    </w:p>
    <w:p>
      <w:pPr>
        <w:pStyle w:val="Normal"/>
        <w:autoSpaceDE w:val="false"/>
        <w:spacing w:lineRule="atLeast" w:line="250"/>
        <w:jc w:val="both"/>
        <w:rPr>
          <w:lang w:val="eu-ES"/>
        </w:rPr>
      </w:pPr>
      <w:r>
        <w:rPr>
          <w:lang w:val="eu-ES"/>
        </w:rPr>
        <w:t>Beraz, al</w:t>
        <w:softHyphen/>
        <w:t>di hau gizar</w:t>
        <w:softHyphen/>
        <w:t>te ekin</w:t>
        <w:softHyphen/>
        <w:t>tza bat bezala har dezakeguna da, el</w:t>
        <w:softHyphen/>
        <w:t>kar</w:t>
        <w:softHyphen/>
        <w:t>tekoa, lan horretan par</w:t>
        <w:softHyphen/>
        <w:t>te har</w:t>
        <w:softHyphen/>
        <w:t>tzen duten langile ani</w:t>
        <w:softHyphen/>
        <w:t>tzengatik. Eta era berean, ekin</w:t>
        <w:softHyphen/>
        <w:t>tza soziala aniztasun hau auzotar diren familia desberdinetako langilez osatua delako. Horrela bada, langile tal</w:t>
        <w:softHyphen/>
        <w:t>de honek, gutxi edo gehiago inguruko gizar</w:t>
        <w:softHyphen/>
        <w:t>tearen adieraz</w:t>
        <w:softHyphen/>
        <w:t>le den mikrogizar</w:t>
        <w:softHyphen/>
        <w:t>te bat osa</w:t>
        <w:softHyphen/>
        <w:t>tzen du. Jendea bil</w:t>
        <w:softHyphen/>
        <w:t>du erazten duen elementua, lan bat burutu beharra da. Bes</w:t>
        <w:softHyphen/>
        <w:t>tal</w:t>
        <w:softHyphen/>
        <w:t>de,lan honek gizar</w:t>
        <w:softHyphen/>
        <w:t>terako</w:t>
        <w:softHyphen/>
        <w:t>tze bir</w:t>
        <w:softHyphen/>
        <w:t>tualitatea bider</w:t>
        <w:softHyphen/>
        <w:t>katu egiten du, edozein adin, sexu edo bal</w:t>
        <w:softHyphen/>
        <w:t>din</w:t>
        <w:softHyphen/>
        <w:t>tzetako langileak onar</w:t>
        <w:softHyphen/>
        <w:t>tzen dutuenez.</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lang w:val="eu-ES"/>
        </w:rPr>
      </w:pPr>
      <w:r>
        <w:rPr>
          <w:lang w:val="eu-ES"/>
        </w:rPr>
        <w:t>Kontaketa ematen deneko lanketa honek ez du arreta erabateko bat eska</w:t>
        <w:softHyphen/>
        <w:t>tzen; ar</w:t>
        <w:softHyphen/>
        <w:t>taburuak “zuritu” ala ale</w:t>
        <w:softHyphen/>
        <w:t>tzeak eta bes</w:t>
        <w:softHyphen/>
        <w:t>te an</w:t>
        <w:softHyphen/>
        <w:t>tzeko aipatutako jarduerak, izan ohiz</w:t>
        <w:softHyphen/>
        <w:t>koak eta tentu berekoak dira, eskuak lanean jar</w:t>
        <w:softHyphen/>
        <w:t>tzen dituztenak baina, ia burua erabili beharrik gabekoa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es</w:t>
        <w:softHyphen/>
        <w:t>tal</w:t>
        <w:softHyphen/>
        <w:t>de, indarrez</w:t>
        <w:softHyphen/>
        <w:t>ko gorputz hariketa berezirik eska</w:t>
        <w:softHyphen/>
        <w:t>tzen ez duen jarduera izanik ez du trebezia berezirik eska</w:t>
        <w:softHyphen/>
        <w:t>tzen. Horregatik, edozein auzokok burutu di</w:t>
        <w:softHyphen/>
        <w:t>tzakeenak dira, dena delarik bere adina, sexoa edo egoera.</w:t>
      </w:r>
    </w:p>
    <w:p>
      <w:pPr>
        <w:pStyle w:val="Normal"/>
        <w:autoSpaceDE w:val="false"/>
        <w:spacing w:lineRule="atLeast" w:line="250"/>
        <w:jc w:val="both"/>
        <w:rPr>
          <w:lang w:val="eu-ES"/>
        </w:rPr>
      </w:pPr>
      <w:r>
        <w:rPr>
          <w:lang w:val="eu-ES"/>
        </w:rPr>
        <w:t>Hel</w:t>
        <w:softHyphen/>
        <w:t>du, gazte eta haurrez osatutako eraskotariko tal</w:t>
        <w:softHyphen/>
        <w:t>dea, zumez ala gaztain azalez eginiko aul</w:t>
        <w:softHyphen/>
        <w:t>ki bajuetan eserita borobilean, alboan otarrak, ar</w:t>
        <w:softHyphen/>
        <w:t>taburuak zuri</w:t>
        <w:softHyphen/>
        <w:t>tzen ala  ale</w:t>
        <w:softHyphen/>
        <w:t>tzen ari diren bitar</w:t>
        <w:softHyphen/>
        <w:t>tean, ale</w:t>
        <w:softHyphen/>
        <w:t>tzen dira tar</w:t>
        <w:softHyphen/>
        <w:t>tean, ipuinak eta bes</w:t>
        <w:softHyphen/>
        <w:t>te kontakizunak, en</w:t>
        <w:softHyphen/>
        <w:t>tzulegoak hala eskatuta edo norberaren kabuz hasita, kandelaren argiak egiten dituen i</w:t>
        <w:softHyphen/>
        <w:t>tzalak gauzatuz iluntasun giroan lagun direnak.</w:t>
      </w:r>
    </w:p>
    <w:p>
      <w:pPr>
        <w:pStyle w:val="Normal"/>
        <w:autoSpaceDE w:val="false"/>
        <w:spacing w:lineRule="atLeast" w:line="250" w:before="0" w:after="57"/>
        <w:jc w:val="both"/>
        <w:rPr>
          <w:rFonts w:ascii="AGaramond" w:hAnsi="AGaramond" w:cs="AGaramond"/>
          <w:lang w:val="eu-ES"/>
        </w:rPr>
      </w:pPr>
      <w:r>
        <w:rPr>
          <w:rFonts w:cs="AGaramond" w:ascii="AGaramond" w:hAnsi="AGaramond"/>
          <w:lang w:val="eu-ES"/>
        </w:rPr>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lang w:val="eu-ES"/>
        </w:rPr>
        <w:t>Gauezkoa</w:t>
      </w:r>
    </w:p>
    <w:p>
      <w:pPr>
        <w:pStyle w:val="Normal"/>
        <w:autoSpaceDE w:val="false"/>
        <w:spacing w:lineRule="atLeast" w:line="250"/>
        <w:jc w:val="both"/>
        <w:rPr>
          <w:lang w:val="eu-ES"/>
        </w:rPr>
      </w:pPr>
      <w:r>
        <w:rPr>
          <w:lang w:val="eu-ES"/>
        </w:rPr>
        <w:t>Hirugarren mailan, gauez</w:t>
        <w:softHyphen/>
        <w:t>ko izaera. Tal</w:t>
        <w:softHyphen/>
        <w:t>de lan hau gauez edo hobeto esan,  behin ilunduz gero ematen da. Hemen ere lehen ateratako hiru tes</w:t>
        <w:softHyphen/>
        <w:t>tigan</w:t>
        <w:softHyphen/>
        <w:t>tzak bat etor</w:t>
        <w:softHyphen/>
        <w:t>tzearena az</w:t>
        <w:softHyphen/>
        <w:t>pimarra</w:t>
        <w:softHyphen/>
        <w:t>tzekoa da. Izan ere, hirurek aitor</w:t>
        <w:softHyphen/>
        <w:t>tzen dute egitekoaren eta egingo den garairen, arrats-gauaren ar</w:t>
        <w:softHyphen/>
        <w:t>tean dagoen batasuna. Ez dago orduetan eta minutuetan kronologikoki mar</w:t>
        <w:softHyphen/>
        <w:t>katutako unerik, baina argi dago jarduera hau  normal</w:t>
        <w:softHyphen/>
        <w:t>ki, behin ilundu ondoren ematen dela. Kanpoko ilunpeak eta biltoki barruko giro ilunak –sukal</w:t>
        <w:softHyphen/>
        <w:t>de, soto ala ganbarakoak– lagundu egiten diote lan jarduerari eta batera datorren kontaketa lanari.</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68"/>
        <w:jc w:val="both"/>
        <w:rPr>
          <w:lang w:val="eu-ES"/>
        </w:rPr>
      </w:pPr>
      <w:r>
        <w:rPr>
          <w:lang w:val="eu-ES"/>
        </w:rPr>
        <w:t>Giroaren iluntasun al</w:t>
        <w:softHyphen/>
        <w:t>derdi hau Joxe Arratibelek grafikoki deskriba</w:t>
        <w:softHyphen/>
        <w:t>tzen du, halako uneak gogora</w:t>
        <w:softHyphen/>
        <w:t>tzen dituenean esanez:</w:t>
      </w:r>
    </w:p>
    <w:p>
      <w:pPr>
        <w:pStyle w:val="Normal"/>
        <w:autoSpaceDE w:val="false"/>
        <w:spacing w:lineRule="atLeast" w:line="250" w:before="57" w:after="113"/>
        <w:ind w:left="567" w:hanging="0"/>
        <w:jc w:val="both"/>
        <w:rPr>
          <w:i/>
          <w:i/>
          <w:iCs/>
          <w:lang w:val="eu-ES"/>
        </w:rPr>
      </w:pPr>
      <w:r>
        <w:rPr>
          <w:i/>
          <w:iCs/>
          <w:lang w:val="eu-ES"/>
        </w:rPr>
        <w:t>Garai har</w:t>
        <w:softHyphen/>
        <w:t>tan, badakizu gauak ere luzeagoak ziran, ta ori, nik ia argi indarra ezagutu nuelarik, baño sukal</w:t>
        <w:softHyphen/>
        <w:t>dean eta ikulluan bakarrik, bes</w:t>
        <w:softHyphen/>
        <w:t>te etxe guzia illunpetan... baño nere aurrekoak batere argirik gabe biziak ziran, kinka dei</w:t>
        <w:softHyphen/>
        <w:t>tzen zan petrolioz</w:t>
        <w:softHyphen/>
        <w:t>ko on</w:t>
        <w:softHyphen/>
        <w:t>tzi txiki batekin. Bazter guzitan ikus</w:t>
        <w:softHyphen/>
        <w:t>ten ziran erraiñuak eta aiek bereala biur</w:t>
        <w:softHyphen/>
        <w:t>tzen ziran izugarri edo sorgin... Gure etxe ondoan dagoen ibaia ere beti aipa</w:t>
        <w:softHyphen/>
        <w:t>tzen zan sorgiñak eta etsaiak zeuden toki bezela, batez ere gauaz uraren otsa en</w:t>
        <w:softHyphen/>
        <w:t>tzutean bereala esaten zan sorgiñak ari zirala lisubea jo</w:t>
        <w:softHyphen/>
        <w:t>tzen. Baziran irabe dei</w:t>
        <w:softHyphen/>
        <w:t>tzen zi</w:t>
        <w:softHyphen/>
        <w:t>tzaien arraiak edo pixti ba</w:t>
        <w:softHyphen/>
        <w:t>tzuek ere, eta beti esan oi zan iñor</w:t>
        <w:softHyphen/>
        <w:t>k ez zituala ikus</w:t>
        <w:softHyphen/>
        <w:t>ten, baño nai zutenean gizon itxura ar</w:t>
        <w:softHyphen/>
        <w:t>tzen zutela eta baten ondoren juaten zirala... oiek danak en</w:t>
        <w:softHyphen/>
        <w:t>tzunda pen</w:t>
        <w:softHyphen/>
        <w:t>tsa dezakezu gu ez giñala lagun</w:t>
        <w:softHyphen/>
        <w:t>tzarik gabe etxetik atera</w:t>
        <w:softHyphen/>
        <w:t>tzen bein illundu ez</w:t>
        <w:softHyphen/>
        <w:t>kero... katu baten otsa en</w:t>
        <w:softHyphen/>
        <w:t>tzutea naiko izaten zan, izugarriren bat zala us</w:t>
        <w:softHyphen/>
        <w:t>te izateko... (Ibídem, pag. 221).</w:t>
      </w:r>
    </w:p>
    <w:p>
      <w:pPr>
        <w:pStyle w:val="Normal"/>
        <w:autoSpaceDE w:val="false"/>
        <w:spacing w:lineRule="atLeast" w:line="250"/>
        <w:jc w:val="both"/>
        <w:rPr>
          <w:lang w:val="eu-ES"/>
        </w:rPr>
      </w:pPr>
      <w:r>
        <w:rPr>
          <w:lang w:val="eu-ES"/>
        </w:rPr>
        <w:t>Orain bizi dugun al</w:t>
        <w:softHyphen/>
        <w:t>dian, kanpokal</w:t>
        <w:softHyphen/>
        <w:t>deko giza jardueraren ixiltasuna eta sakabana</w:t>
        <w:softHyphen/>
        <w:t>tzearen –ala esagera</w:t>
        <w:softHyphen/>
        <w:t>tzearen– ikus-erresumaren ezaugarriak dituen al</w:t>
        <w:softHyphen/>
        <w:t>di baten aurrean gaude. Biak ere, giro bat sor</w:t>
        <w:softHyphen/>
        <w:t>tu nahi denean, lagun</w:t>
        <w:softHyphen/>
        <w:t>tzen duten gai</w:t>
        <w:softHyphen/>
        <w:t>ak, naturaltasuna eta al</w:t>
        <w:softHyphen/>
        <w:t>di berean, irudimenez</w:t>
        <w:softHyphen/>
        <w:t>koa, fantasiaz</w:t>
        <w:softHyphen/>
        <w:t>koa eta mis</w:t>
        <w:softHyphen/>
        <w:t>terioz</w:t>
        <w:softHyphen/>
        <w:t>koak berez</w:t>
        <w:softHyphen/>
        <w:t>ko eskuar</w:t>
        <w:softHyphen/>
        <w:t>tze bat duten eta ondorioz, ipuin herrikoi zoragarriek eta bes</w:t>
        <w:softHyphen/>
        <w:t>te kontaketek lur oparoa topa</w:t>
        <w:softHyphen/>
        <w:t>tzen duten.</w:t>
      </w:r>
    </w:p>
    <w:p>
      <w:pPr>
        <w:pStyle w:val="Normal"/>
        <w:autoSpaceDE w:val="false"/>
        <w:spacing w:lineRule="atLeast" w:line="250" w:before="0" w:after="57"/>
        <w:jc w:val="both"/>
        <w:rPr>
          <w:rFonts w:ascii="AGaramond" w:hAnsi="AGaramond" w:cs="AGaramond"/>
          <w:lang w:val="eu-ES"/>
        </w:rPr>
      </w:pPr>
      <w:r>
        <w:rPr>
          <w:rFonts w:cs="AGaramond" w:ascii="AGaramond" w:hAnsi="AGaramond"/>
          <w:lang w:val="eu-ES"/>
        </w:rPr>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lang w:val="eu-ES"/>
        </w:rPr>
        <w:t>Erritozko ingurune eta denbora</w:t>
      </w:r>
    </w:p>
    <w:p>
      <w:pPr>
        <w:pStyle w:val="Normal"/>
        <w:autoSpaceDE w:val="false"/>
        <w:spacing w:lineRule="atLeast" w:line="250" w:before="0" w:after="57"/>
        <w:jc w:val="both"/>
        <w:rPr>
          <w:lang w:val="eu-ES"/>
        </w:rPr>
      </w:pPr>
      <w:r>
        <w:rPr>
          <w:lang w:val="eu-ES"/>
        </w:rPr>
        <w:t>Lanketa hau eta ingurune giro</w:t>
        <w:softHyphen/>
        <w:t>tzailea erritoz</w:t>
        <w:softHyphen/>
        <w:t>ko ingurune egoki bihur</w:t>
        <w:softHyphen/>
        <w:t>tzen dira, non transmiti</w:t>
        <w:softHyphen/>
        <w:t>tzen, gaur</w:t>
        <w:softHyphen/>
        <w:t>ko</w:t>
        <w:softHyphen/>
        <w:t>tzen eta bar</w:t>
        <w:softHyphen/>
        <w:t>nera</w:t>
        <w:softHyphen/>
        <w:t>tzen diren kontakizunak eta bere edukiak, ez ezagu</w:t>
        <w:softHyphen/>
        <w:t>tza mailan bakarrik, baizik per</w:t>
        <w:softHyphen/>
        <w:t>tsonaren barne bizikizun sakonago batetan ere, J. Arratibelek dioen bezala, aipatutako borobila osa</w:t>
        <w:softHyphen/>
        <w:t>tzen dutenei ingurazen dituen egiaz</w:t>
        <w:softHyphen/>
        <w:t>ko munduan proiek</w:t>
        <w:softHyphen/>
        <w:t>zio bat lor</w:t>
        <w:softHyphen/>
        <w:t>tuz:</w:t>
      </w:r>
    </w:p>
    <w:p>
      <w:pPr>
        <w:pStyle w:val="Normal"/>
        <w:autoSpaceDE w:val="false"/>
        <w:spacing w:lineRule="atLeast" w:line="250" w:before="57" w:after="113"/>
        <w:ind w:left="567" w:hanging="0"/>
        <w:jc w:val="both"/>
        <w:rPr>
          <w:i/>
          <w:i/>
          <w:iCs/>
          <w:lang w:val="eu-ES"/>
        </w:rPr>
      </w:pPr>
      <w:r>
        <w:rPr>
          <w:i/>
          <w:iCs/>
          <w:lang w:val="eu-ES"/>
        </w:rPr>
        <w:t>Kontu Zaarrak en</w:t>
        <w:softHyphen/>
        <w:t>tzutean, giro or</w:t>
        <w:softHyphen/>
        <w:t>tan bizi nin</w:t>
        <w:softHyphen/>
        <w:t>tzan ni, eta us</w:t>
        <w:softHyphen/>
        <w:t>te det nire kideko aurrak ere horrela bizi zirala. Arzulo bat ikusi orduko, bereala pen</w:t>
        <w:softHyphen/>
        <w:t>tsa</w:t>
        <w:softHyphen/>
        <w:t>tzen nuen an egongo zala “suge mor</w:t>
        <w:softHyphen/>
        <w:t>tala”, garrafoi batek aiñako burua zuana... San Migel mendi, Aranzazu mendi, Lizai eta oietan danetan baziran leizeak eta suga mor</w:t>
        <w:softHyphen/>
        <w:t>talak, jentillak, otsoak eta orrelako bes</w:t>
        <w:softHyphen/>
        <w:t>te esaera asko. Mailloak ikus</w:t>
        <w:softHyphen/>
        <w:t>tean urak gas</w:t>
        <w:softHyphen/>
        <w:t>tatua edo jana zegola, bereala norbaitek aterako zuan: “Emen eser</w:t>
        <w:softHyphen/>
        <w:t>tzen ituan leenau jentillek eta aien esei aul</w:t>
        <w:softHyphen/>
        <w:t>kia oan au...” eta guk dana sinis</w:t>
        <w:softHyphen/>
        <w:t>tu edo bes</w:t>
        <w:softHyphen/>
        <w:t>terik gabe on</w:t>
        <w:softHyphen/>
        <w:t>tzat ar</w:t>
        <w:softHyphen/>
        <w:t>tu. (Ibídem, pag. 222)</w:t>
      </w:r>
    </w:p>
    <w:p>
      <w:pPr>
        <w:pStyle w:val="Normal"/>
        <w:autoSpaceDE w:val="false"/>
        <w:spacing w:lineRule="atLeast" w:line="250" w:before="0" w:after="57"/>
        <w:jc w:val="both"/>
        <w:rPr/>
      </w:pPr>
      <w:r>
        <w:rPr>
          <w:lang w:val="eu-ES"/>
        </w:rPr>
        <w:t>Zalan</w:t>
        <w:softHyphen/>
        <w:t>tzarik gabe, errito eta erligioz</w:t>
        <w:softHyphen/>
        <w:t>ko bihur</w:t>
        <w:softHyphen/>
        <w:t>turiko al</w:t>
        <w:softHyphen/>
        <w:t>di batetan gaude, sinboloz beterikoa. Jakin</w:t>
        <w:softHyphen/>
        <w:t>tza herrikoiaren edukiak gaur</w:t>
        <w:softHyphen/>
        <w:t>kora</w:t>
        <w:softHyphen/>
        <w:t>tze transmisioaren al</w:t>
        <w:softHyphen/>
        <w:t>dia da.</w:t>
      </w:r>
      <w:r>
        <w:rPr>
          <w:i/>
          <w:iCs/>
          <w:lang w:val="eu-ES"/>
        </w:rPr>
        <w:t xml:space="preserve"> Auzoko</w:t>
      </w:r>
      <w:r>
        <w:rPr>
          <w:lang w:val="eu-ES"/>
        </w:rPr>
        <w:t xml:space="preserve"> zenbait lagunek osaturiko mikrogizar</w:t>
        <w:softHyphen/>
        <w:t>te horrek el</w:t>
        <w:softHyphen/>
        <w:t>kar</w:t>
        <w:softHyphen/>
        <w:t>tean bizitutako al</w:t>
        <w:softHyphen/>
        <w:t>dia da.</w:t>
      </w:r>
    </w:p>
    <w:p>
      <w:pPr>
        <w:pStyle w:val="Normal"/>
        <w:autoSpaceDE w:val="false"/>
        <w:spacing w:lineRule="atLeast" w:line="250" w:before="0" w:after="57"/>
        <w:jc w:val="both"/>
        <w:rPr>
          <w:lang w:val="eu-ES"/>
        </w:rPr>
      </w:pPr>
      <w:r>
        <w:rPr>
          <w:lang w:val="eu-ES"/>
        </w:rPr>
        <w:t>Ezaugarri hauek berak, bes</w:t>
        <w:softHyphen/>
        <w:t>tal</w:t>
        <w:softHyphen/>
        <w:t>de, konta</w:t>
        <w:softHyphen/>
        <w:t>tzaile-igorle-gaur</w:t>
        <w:softHyphen/>
        <w:t>kora</w:t>
        <w:softHyphen/>
        <w:t>tzaileak berak har</w:t>
        <w:softHyphen/>
        <w:t>tzen dituen jarreretan  islada</w:t>
        <w:softHyphen/>
        <w:t>tzen dira argi eta garbi; Maddi Ariztiak lehen aipatutako Hi</w:t>
        <w:softHyphen/>
        <w:t>tzaurrean dioena en</w:t>
        <w:softHyphen/>
        <w:t>tzuten badugu behain</w:t>
        <w:softHyphen/>
        <w:t>tzat.</w:t>
      </w:r>
    </w:p>
    <w:p>
      <w:pPr>
        <w:pStyle w:val="Normal"/>
        <w:autoSpaceDE w:val="false"/>
        <w:spacing w:lineRule="atLeast" w:line="250" w:before="0" w:after="57"/>
        <w:jc w:val="both"/>
        <w:rPr>
          <w:lang w:val="eu-ES"/>
        </w:rPr>
      </w:pPr>
      <w:r>
        <w:rPr>
          <w:lang w:val="eu-ES"/>
        </w:rPr>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Kontatzailea</w:t>
      </w:r>
    </w:p>
    <w:p>
      <w:pPr>
        <w:pStyle w:val="Normal"/>
        <w:autoSpaceDE w:val="false"/>
        <w:spacing w:lineRule="atLeast" w:line="250" w:before="0" w:after="85"/>
        <w:jc w:val="both"/>
        <w:rPr>
          <w:lang w:val="eu-ES"/>
        </w:rPr>
      </w:pPr>
      <w:r>
        <w:rPr>
          <w:lang w:val="eu-ES"/>
        </w:rPr>
        <w:t>Izan ere, bere us</w:t>
        <w:softHyphen/>
        <w:t>tetan, inoiz izan duen informa</w:t>
        <w:softHyphen/>
        <w:t>tzaile hoberena denaren irudia aur</w:t>
        <w:softHyphen/>
        <w:t>kezterakoan Josepe Amorenak har</w:t>
        <w:softHyphen/>
        <w:t>tzen zuen jarrera, itxura deskriba</w:t>
        <w:softHyphen/>
        <w:t>tzen digu Maddik, ez jadanik eskuar</w:t>
        <w:softHyphen/>
        <w:t>tean dugun gaieko gau-emanal</w:t>
        <w:softHyphen/>
        <w:t>dietan, baizik eta  Maddi berari eta bere familiari kontatu zienean ere. Hauexek dira bere hi</w:t>
        <w:softHyphen/>
        <w:t>tzak:</w:t>
      </w:r>
    </w:p>
    <w:p>
      <w:pPr>
        <w:pStyle w:val="Normal"/>
        <w:autoSpaceDE w:val="false"/>
        <w:spacing w:lineRule="atLeast" w:line="250" w:before="57" w:after="57"/>
        <w:ind w:left="567" w:hanging="0"/>
        <w:jc w:val="both"/>
        <w:rPr>
          <w:i/>
          <w:i/>
          <w:iCs/>
          <w:lang w:val="eu-ES"/>
        </w:rPr>
      </w:pPr>
      <w:r>
        <w:rPr>
          <w:i/>
          <w:iCs/>
          <w:lang w:val="eu-ES"/>
        </w:rPr>
        <w:t>Ikus</w:t>
        <w:softHyphen/>
        <w:t>tekoa zen, zein goxoki eta eztiki konta</w:t>
        <w:softHyphen/>
        <w:t>tzen zituen bere ixtorioak, Ebanjelioa bezein egiak izan balire bezala, hitz bat uts egin gabe!</w:t>
      </w:r>
    </w:p>
    <w:p>
      <w:pPr>
        <w:pStyle w:val="Normal"/>
        <w:autoSpaceDE w:val="false"/>
        <w:spacing w:lineRule="atLeast" w:line="250" w:before="57" w:after="57"/>
        <w:ind w:left="567" w:hanging="0"/>
        <w:jc w:val="both"/>
        <w:rPr>
          <w:i/>
          <w:i/>
          <w:iCs/>
          <w:lang w:val="eu-ES"/>
        </w:rPr>
      </w:pPr>
      <w:r>
        <w:rPr>
          <w:i/>
          <w:iCs/>
          <w:lang w:val="eu-ES"/>
        </w:rPr>
        <w:t>Bere ixtorioak konta</w:t>
        <w:softHyphen/>
        <w:t>tzen zituen, su pazterrean jarririk, kapelua kendu eta belaun punttan emanik, begiak erne, urrunerat begira.</w:t>
      </w:r>
    </w:p>
    <w:p>
      <w:pPr>
        <w:pStyle w:val="Normal"/>
        <w:autoSpaceDE w:val="false"/>
        <w:spacing w:lineRule="atLeast" w:line="250" w:before="57" w:after="113"/>
        <w:ind w:left="567" w:hanging="0"/>
        <w:jc w:val="both"/>
        <w:rPr>
          <w:i/>
          <w:i/>
          <w:iCs/>
          <w:lang w:val="eu-ES"/>
        </w:rPr>
      </w:pPr>
      <w:r>
        <w:rPr>
          <w:i/>
          <w:iCs/>
          <w:lang w:val="eu-ES"/>
        </w:rPr>
        <w:t>Zer oren goxoak iragan ditudan harekin! (M. Ariztia, Amattoren Uzta, El</w:t>
        <w:softHyphen/>
        <w:t>kar, Donos</w:t>
        <w:softHyphen/>
        <w:t>tia, 1982, pag.6).</w:t>
      </w:r>
    </w:p>
    <w:p>
      <w:pPr>
        <w:pStyle w:val="Normal"/>
        <w:autoSpaceDE w:val="false"/>
        <w:spacing w:lineRule="atLeast" w:line="250" w:before="0" w:after="57"/>
        <w:jc w:val="both"/>
        <w:rPr>
          <w:lang w:val="eu-ES"/>
        </w:rPr>
      </w:pPr>
      <w:r>
        <w:rPr>
          <w:lang w:val="eu-ES"/>
        </w:rPr>
        <w:t>Kontalariak jarrera berezi bat har</w:t>
        <w:softHyphen/>
        <w:t>tzen du,</w:t>
      </w:r>
    </w:p>
    <w:p>
      <w:pPr>
        <w:pStyle w:val="Normal"/>
        <w:autoSpaceDE w:val="false"/>
        <w:spacing w:lineRule="atLeast" w:line="250" w:before="0" w:after="57"/>
        <w:jc w:val="both"/>
        <w:rPr/>
      </w:pPr>
      <w:r>
        <w:rPr>
          <w:lang w:val="eu-ES"/>
        </w:rPr>
        <w:t>orainatik urrutiratua –</w:t>
      </w:r>
      <w:r>
        <w:rPr>
          <w:i/>
          <w:iCs/>
          <w:lang w:val="eu-ES"/>
        </w:rPr>
        <w:t>urrunerat begira–</w:t>
      </w:r>
    </w:p>
    <w:p>
      <w:pPr>
        <w:pStyle w:val="Normal"/>
        <w:autoSpaceDE w:val="false"/>
        <w:spacing w:lineRule="atLeast" w:line="250" w:before="0" w:after="57"/>
        <w:jc w:val="both"/>
        <w:rPr/>
      </w:pPr>
      <w:r>
        <w:rPr>
          <w:lang w:val="eu-ES"/>
        </w:rPr>
        <w:t>begirunez</w:t>
        <w:softHyphen/>
        <w:t>koa –</w:t>
      </w:r>
      <w:r>
        <w:rPr>
          <w:i/>
          <w:iCs/>
          <w:lang w:val="eu-ES"/>
        </w:rPr>
        <w:t>kapelua kendu eta belaun punttan emanik,</w:t>
      </w:r>
    </w:p>
    <w:p>
      <w:pPr>
        <w:pStyle w:val="Normal"/>
        <w:autoSpaceDE w:val="false"/>
        <w:spacing w:lineRule="atLeast" w:line="250" w:before="0" w:after="57"/>
        <w:jc w:val="both"/>
        <w:rPr/>
      </w:pPr>
      <w:r>
        <w:rPr>
          <w:lang w:val="eu-ES"/>
        </w:rPr>
        <w:t xml:space="preserve">erligiosoa </w:t>
      </w:r>
      <w:r>
        <w:rPr>
          <w:i/>
          <w:iCs/>
          <w:lang w:val="eu-ES"/>
        </w:rPr>
        <w:t>–Ebanjelioa bezein egiak izan balire bezala–</w:t>
      </w:r>
    </w:p>
    <w:p>
      <w:pPr>
        <w:pStyle w:val="Normal"/>
        <w:autoSpaceDE w:val="false"/>
        <w:spacing w:lineRule="atLeast" w:line="250" w:before="0" w:after="57"/>
        <w:jc w:val="both"/>
        <w:rPr/>
      </w:pPr>
      <w:r>
        <w:rPr>
          <w:lang w:val="eu-ES"/>
        </w:rPr>
        <w:t>sentitua –</w:t>
      </w:r>
      <w:r>
        <w:rPr>
          <w:i/>
          <w:iCs/>
          <w:lang w:val="eu-ES"/>
        </w:rPr>
        <w:t>zein goxoki eta eztiki konta</w:t>
        <w:softHyphen/>
        <w:t>tzen zituen.</w:t>
      </w:r>
    </w:p>
    <w:p>
      <w:pPr>
        <w:pStyle w:val="Normal"/>
        <w:autoSpaceDE w:val="false"/>
        <w:spacing w:lineRule="atLeast" w:line="250" w:before="0" w:after="57"/>
        <w:jc w:val="both"/>
        <w:rPr>
          <w:lang w:val="eu-ES"/>
        </w:rPr>
      </w:pPr>
      <w:r>
        <w:rPr>
          <w:lang w:val="eu-ES"/>
        </w:rPr>
        <w:t>Zaila da, gure iri</w:t>
        <w:softHyphen/>
        <w:t>tziz, hain lero gutxitan hainbes</w:t>
        <w:softHyphen/>
        <w:t>te sentipen eta iradokizun ugari laburbil</w:t>
        <w:softHyphen/>
        <w:t>tzea.</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Entzunlegoa</w:t>
      </w:r>
    </w:p>
    <w:p>
      <w:pPr>
        <w:pStyle w:val="Normal"/>
        <w:autoSpaceDE w:val="false"/>
        <w:spacing w:lineRule="atLeast" w:line="250" w:before="0" w:after="57"/>
        <w:jc w:val="both"/>
        <w:rPr>
          <w:lang w:val="eu-ES"/>
        </w:rPr>
      </w:pPr>
      <w:r>
        <w:rPr>
          <w:lang w:val="eu-ES"/>
        </w:rPr>
        <w:t>Baina, ez da kontalaririk en</w:t>
        <w:softHyphen/>
        <w:t>tzulerik gabe. En</w:t>
        <w:softHyphen/>
        <w:t>tzulegoek kontaketa has</w:t>
        <w:softHyphen/>
        <w:t>tera behar</w:t>
        <w:softHyphen/>
        <w:t>tzen du kontalaria,</w:t>
      </w:r>
    </w:p>
    <w:p>
      <w:pPr>
        <w:pStyle w:val="Normal"/>
        <w:autoSpaceDE w:val="false"/>
        <w:spacing w:lineRule="atLeast" w:line="250" w:before="0" w:after="57"/>
        <w:ind w:left="142" w:hanging="142"/>
        <w:jc w:val="both"/>
        <w:rPr>
          <w:lang w:val="eu-ES"/>
        </w:rPr>
      </w:pPr>
      <w:r>
        <w:rPr>
          <w:lang w:val="eu-ES"/>
        </w:rPr>
        <w:t>- gau-emanal</w:t>
        <w:softHyphen/>
        <w:t>diko par</w:t>
        <w:softHyphen/>
        <w:t>taideren bat zuzenean zirikatuz –J. Arratibelen oroimenean, egiteko hau haurrek buru</w:t>
        <w:softHyphen/>
        <w:t>tzen dute–</w:t>
      </w:r>
    </w:p>
    <w:p>
      <w:pPr>
        <w:pStyle w:val="Normal"/>
        <w:autoSpaceDE w:val="false"/>
        <w:spacing w:lineRule="atLeast" w:line="250" w:before="0" w:after="57"/>
        <w:ind w:left="142" w:hanging="142"/>
        <w:jc w:val="both"/>
        <w:rPr/>
      </w:pPr>
      <w:r>
        <w:rPr>
          <w:lang w:val="eu-ES"/>
        </w:rPr>
        <w:t>- nahiz kontalariari, lanerako borobilean par</w:t>
        <w:softHyphen/>
        <w:t>te har</w:t>
        <w:softHyphen/>
        <w:t xml:space="preserve">tu eraziz, horretarako bereziki etorri erazi zaionez </w:t>
      </w:r>
      <w:r>
        <w:rPr>
          <w:i/>
          <w:iCs/>
          <w:lang w:val="eu-ES"/>
        </w:rPr>
        <w:t>–ibili arazten zuten etxez etxe–</w:t>
      </w:r>
      <w:r>
        <w:rPr>
          <w:lang w:val="eu-ES"/>
        </w:rPr>
        <w:t>, dio Maddi Ariztiak, Josepe Amorenari buruz.</w:t>
      </w:r>
    </w:p>
    <w:p>
      <w:pPr>
        <w:pStyle w:val="Normal"/>
        <w:autoSpaceDE w:val="false"/>
        <w:spacing w:lineRule="atLeast" w:line="250" w:before="0" w:after="57"/>
        <w:jc w:val="both"/>
        <w:rPr>
          <w:lang w:val="eu-ES"/>
        </w:rPr>
      </w:pPr>
      <w:r>
        <w:rPr>
          <w:lang w:val="eu-ES"/>
        </w:rPr>
        <w:t>Behin kontakizuna hasiz gero,</w:t>
      </w:r>
    </w:p>
    <w:p>
      <w:pPr>
        <w:pStyle w:val="Normal"/>
        <w:autoSpaceDE w:val="false"/>
        <w:spacing w:lineRule="atLeast" w:line="250" w:before="0" w:after="57"/>
        <w:jc w:val="both"/>
        <w:rPr>
          <w:lang w:val="eu-ES"/>
        </w:rPr>
      </w:pPr>
      <w:r>
        <w:rPr>
          <w:lang w:val="eu-ES"/>
        </w:rPr>
        <w:t>- en</w:t>
        <w:softHyphen/>
        <w:t>tzulegoak adi-adi jarrai</w:t>
        <w:softHyphen/>
        <w:t>tzen dio</w:t>
      </w:r>
    </w:p>
    <w:p>
      <w:pPr>
        <w:pStyle w:val="Normal"/>
        <w:autoSpaceDE w:val="false"/>
        <w:spacing w:lineRule="atLeast" w:line="250" w:before="57" w:after="113"/>
        <w:ind w:left="567" w:hanging="0"/>
        <w:jc w:val="both"/>
        <w:rPr>
          <w:i/>
          <w:i/>
          <w:iCs/>
          <w:lang w:val="eu-ES"/>
        </w:rPr>
      </w:pPr>
      <w:r>
        <w:rPr>
          <w:i/>
          <w:iCs/>
          <w:lang w:val="eu-ES"/>
        </w:rPr>
        <w:t>–</w:t>
      </w:r>
      <w:r>
        <w:rPr>
          <w:i/>
          <w:iCs/>
          <w:lang w:val="eu-ES"/>
        </w:rPr>
        <w:t>gu aua zabal</w:t>
        <w:softHyphen/>
        <w:t>duta egon oi giñan berari en</w:t>
        <w:softHyphen/>
        <w:t>tzuten (Arratibel, 226.or)–,</w:t>
      </w:r>
    </w:p>
    <w:p>
      <w:pPr>
        <w:pStyle w:val="Normal"/>
        <w:autoSpaceDE w:val="false"/>
        <w:spacing w:lineRule="atLeast" w:line="250" w:before="0" w:after="57"/>
        <w:ind w:left="142" w:hanging="142"/>
        <w:jc w:val="both"/>
        <w:rPr>
          <w:lang w:val="eu-ES"/>
        </w:rPr>
      </w:pPr>
      <w:r>
        <w:rPr>
          <w:lang w:val="eu-ES"/>
        </w:rPr>
        <w:t>- kontalariaren al</w:t>
        <w:softHyphen/>
        <w:t>detik erabateko lehialtasuna eskatuz transmititutako ida</w:t>
        <w:softHyphen/>
        <w:t>tziari, sarritan aurreko al</w:t>
        <w:softHyphen/>
        <w:t xml:space="preserve">ditan jadanik ezagutua zutenari </w:t>
      </w:r>
    </w:p>
    <w:p>
      <w:pPr>
        <w:pStyle w:val="Normal"/>
        <w:autoSpaceDE w:val="false"/>
        <w:spacing w:lineRule="atLeast" w:line="250" w:before="57" w:after="113"/>
        <w:ind w:left="567" w:hanging="0"/>
        <w:jc w:val="both"/>
        <w:rPr>
          <w:i/>
          <w:i/>
          <w:iCs/>
          <w:lang w:val="eu-ES"/>
        </w:rPr>
      </w:pPr>
      <w:r>
        <w:rPr>
          <w:i/>
          <w:iCs/>
          <w:lang w:val="eu-ES"/>
        </w:rPr>
        <w:t>—</w:t>
      </w:r>
      <w:r>
        <w:rPr>
          <w:i/>
          <w:iCs/>
          <w:lang w:val="eu-ES"/>
        </w:rPr>
        <w:t>Je leur ai dit qu’ailleurs, lorsqu’un récit se faisait, l’assis</w:t>
        <w:softHyphen/>
        <w:t>tance n’hésitait pas à reprendre l’orateur qui oubliait ou changeait quelque terme du texte consacré: tant le sentiment populaire s’attache à l’intégrale conservation de ces vieilles his</w:t>
        <w:softHyphen/>
        <w:t>toires, qui remuent encore, lorsque le sens en es</w:t>
        <w:softHyphen/>
        <w:t>t oublié, les fibres les plus intimes de la race qui les a conçues. (Cerquand, pag. 236)–,</w:t>
      </w:r>
    </w:p>
    <w:p>
      <w:pPr>
        <w:pStyle w:val="Normal"/>
        <w:autoSpaceDE w:val="false"/>
        <w:spacing w:lineRule="atLeast" w:line="250" w:before="0" w:after="57"/>
        <w:jc w:val="both"/>
        <w:rPr>
          <w:lang w:val="eu-ES"/>
        </w:rPr>
      </w:pPr>
      <w:r>
        <w:rPr>
          <w:lang w:val="eu-ES"/>
        </w:rPr>
        <w:t>- barrutik bizituz kontaturikogora-beherak</w:t>
      </w:r>
    </w:p>
    <w:p>
      <w:pPr>
        <w:pStyle w:val="Normal"/>
        <w:autoSpaceDE w:val="false"/>
        <w:spacing w:lineRule="atLeast" w:line="250" w:before="57" w:after="113"/>
        <w:ind w:left="567" w:hanging="0"/>
        <w:rPr>
          <w:i/>
          <w:i/>
          <w:iCs/>
          <w:lang w:val="eu-ES"/>
        </w:rPr>
      </w:pPr>
      <w:r>
        <w:rPr>
          <w:i/>
          <w:iCs/>
          <w:lang w:val="eu-ES"/>
        </w:rPr>
        <w:t>—</w:t>
      </w:r>
      <w:r>
        <w:rPr>
          <w:i/>
          <w:iCs/>
          <w:lang w:val="eu-ES"/>
        </w:rPr>
        <w:t>gu ikaratuta egoten giñan en</w:t>
        <w:softHyphen/>
        <w:t xml:space="preserve">tzuten </w:t>
        <w:br/>
        <w:t>(Arratibel, pag. 221)–</w:t>
      </w:r>
    </w:p>
    <w:p>
      <w:pPr>
        <w:pStyle w:val="Normal"/>
        <w:autoSpaceDE w:val="false"/>
        <w:spacing w:lineRule="atLeast" w:line="250" w:before="0" w:after="57"/>
        <w:jc w:val="both"/>
        <w:rPr>
          <w:lang w:val="eu-ES"/>
        </w:rPr>
      </w:pPr>
      <w:r>
        <w:rPr>
          <w:lang w:val="eu-ES"/>
        </w:rPr>
        <w:t>- eta az</w:t>
        <w:softHyphen/>
        <w:t>kenik kontatua barneratuz</w:t>
      </w:r>
    </w:p>
    <w:p>
      <w:pPr>
        <w:pStyle w:val="Normal"/>
        <w:autoSpaceDE w:val="false"/>
        <w:spacing w:lineRule="atLeast" w:line="250" w:before="57" w:after="113"/>
        <w:ind w:left="567" w:hanging="0"/>
        <w:jc w:val="both"/>
        <w:rPr>
          <w:i/>
          <w:i/>
          <w:iCs/>
          <w:lang w:val="eu-ES"/>
        </w:rPr>
      </w:pPr>
      <w:r>
        <w:rPr>
          <w:i/>
          <w:iCs/>
          <w:lang w:val="eu-ES"/>
        </w:rPr>
        <w:t>—</w:t>
      </w:r>
      <w:r>
        <w:rPr>
          <w:i/>
          <w:iCs/>
          <w:lang w:val="eu-ES"/>
        </w:rPr>
        <w:t>Kontu zaharrak bazuten beti egi itxura bat nere</w:t>
        <w:softHyphen/>
        <w:t>tzako (Arratibel, pag. 228).</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Denbora zoragarria</w:t>
      </w:r>
    </w:p>
    <w:p>
      <w:pPr>
        <w:pStyle w:val="Normal"/>
        <w:autoSpaceDE w:val="false"/>
        <w:spacing w:lineRule="atLeast" w:line="250" w:before="0" w:after="57"/>
        <w:jc w:val="both"/>
        <w:rPr>
          <w:lang w:val="eu-ES"/>
        </w:rPr>
      </w:pPr>
      <w:r>
        <w:rPr>
          <w:lang w:val="eu-ES"/>
        </w:rPr>
        <w:t xml:space="preserve">Eskola gabeko kontalariak </w:t>
      </w:r>
    </w:p>
    <w:p>
      <w:pPr>
        <w:pStyle w:val="Normal"/>
        <w:autoSpaceDE w:val="false"/>
        <w:spacing w:lineRule="atLeast" w:line="250" w:before="57" w:after="113"/>
        <w:ind w:left="567" w:hanging="0"/>
        <w:jc w:val="both"/>
        <w:rPr>
          <w:i/>
          <w:i/>
          <w:iCs/>
          <w:lang w:val="eu-ES"/>
        </w:rPr>
      </w:pPr>
      <w:r>
        <w:rPr>
          <w:i/>
          <w:iCs/>
          <w:lang w:val="eu-ES"/>
        </w:rPr>
        <w:t>—</w:t>
      </w:r>
      <w:r>
        <w:rPr>
          <w:i/>
          <w:iCs/>
          <w:lang w:val="eu-ES"/>
        </w:rPr>
        <w:t>Harri</w:t>
        <w:softHyphen/>
        <w:t>tzeko da ze memoria izaten duten, batere irakur</w:t>
        <w:softHyphen/>
        <w:t>tzen eta eskriba</w:t>
        <w:softHyphen/>
        <w:t>tzen ez dakiten horiek: liburuetan deusik ezin ikas, eta beti oroi</w:t>
        <w:softHyphen/>
        <w:t>tzen beren ain</w:t>
        <w:softHyphen/>
        <w:t>tzinekoen ganik aditu dituztenez! (Ariztia, pag. 7)–</w:t>
      </w:r>
    </w:p>
    <w:p>
      <w:pPr>
        <w:pStyle w:val="Normal"/>
        <w:autoSpaceDE w:val="false"/>
        <w:spacing w:lineRule="atLeast" w:line="250" w:before="0" w:after="57"/>
        <w:jc w:val="both"/>
        <w:rPr>
          <w:lang w:val="eu-ES"/>
        </w:rPr>
      </w:pPr>
      <w:r>
        <w:rPr>
          <w:lang w:val="eu-ES"/>
        </w:rPr>
        <w:t>oraina ber</w:t>
        <w:softHyphen/>
        <w:t>tan behera u</w:t>
        <w:softHyphen/>
        <w:t>tzi du, gorputz eta arima bes</w:t>
        <w:softHyphen/>
        <w:t>te eremu, bes</w:t>
        <w:softHyphen/>
        <w:t>te  al</w:t>
        <w:softHyphen/>
        <w:t>di batean sar</w:t>
        <w:softHyphen/>
        <w:t>tzeko. Eta berarekin bere ondoko guztiak abiatu dira  bidaia berean.</w:t>
      </w:r>
    </w:p>
    <w:p>
      <w:pPr>
        <w:pStyle w:val="Normal"/>
        <w:autoSpaceDE w:val="false"/>
        <w:spacing w:lineRule="atLeast" w:line="250"/>
        <w:jc w:val="both"/>
        <w:rPr>
          <w:lang w:val="eu-ES"/>
        </w:rPr>
      </w:pPr>
      <w:r>
        <w:rPr>
          <w:lang w:val="eu-ES"/>
        </w:rPr>
        <w:t>Egiaz</w:t>
        <w:softHyphen/>
        <w:t>ko lanal</w:t>
        <w:softHyphen/>
        <w:t>di his</w:t>
        <w:softHyphen/>
        <w:t>torikoaren ar</w:t>
        <w:softHyphen/>
        <w:t>tean edo hobeto esan, bere barruan,ireki eta kokatu da bes</w:t>
        <w:softHyphen/>
        <w:t>te al</w:t>
        <w:softHyphen/>
        <w:t>di desberdin bat, his</w:t>
        <w:softHyphen/>
        <w:t>torikoa ez dena, denbora zoragarri bat. Eskuek trebeko dihardute ohiz</w:t>
        <w:softHyphen/>
        <w:t>ko lana; burua, biho</w:t>
        <w:softHyphen/>
        <w:t>tza, irudimena bes</w:t>
        <w:softHyphen/>
        <w:t>te toki batetan daude, bes</w:t>
        <w:softHyphen/>
        <w:t>te al</w:t>
        <w:softHyphen/>
        <w:t>di batetan daude. Kontaketa al</w:t>
        <w:softHyphen/>
        <w:t>dia da, ipuin zoragarrien al</w:t>
        <w:softHyphen/>
        <w:t>dia da.</w:t>
      </w:r>
    </w:p>
    <w:p>
      <w:pPr>
        <w:pStyle w:val="Normal"/>
        <w:keepNext w:val="true"/>
        <w:keepLines/>
        <w:tabs>
          <w:tab w:val="clear" w:pos="708"/>
          <w:tab w:val="left" w:pos="300" w:leader="none"/>
        </w:tabs>
        <w:autoSpaceDE w:val="false"/>
        <w:spacing w:lineRule="atLeast" w:line="320" w:before="567" w:after="170"/>
        <w:ind w:left="255" w:hanging="255"/>
        <w:rPr>
          <w:rFonts w:ascii="DellaRobbia BT" w:hAnsi="DellaRobbia BT" w:cs="DellaRobbia BT"/>
          <w:sz w:val="32"/>
          <w:szCs w:val="32"/>
          <w:lang w:val="eu-ES"/>
        </w:rPr>
      </w:pPr>
      <w:r>
        <w:rPr>
          <w:rFonts w:cs="DellaRobbia BT" w:ascii="DellaRobbia BT" w:hAnsi="DellaRobbia BT"/>
          <w:sz w:val="32"/>
          <w:szCs w:val="32"/>
          <w:lang w:val="eu-ES"/>
        </w:rPr>
        <w:t>4. Kontaketaren ipuinaren garaia</w:t>
      </w:r>
      <w:r>
        <w:fldChar w:fldCharType="begin"/>
      </w:r>
      <w:r>
        <w:rPr/>
        <w:instrText xml:space="preserve"> TC "4. Kontaketaren ipuinaren garaia" \l 1 </w:instrText>
      </w:r>
      <w:r>
        <w:rPr/>
        <w:fldChar w:fldCharType="separate"/>
      </w:r>
      <w:r>
        <w:rPr/>
      </w:r>
      <w:r>
        <w:rPr/>
        <w:fldChar w:fldCharType="end"/>
      </w:r>
    </w:p>
    <w:p>
      <w:pPr>
        <w:pStyle w:val="Normal"/>
        <w:autoSpaceDE w:val="false"/>
        <w:spacing w:lineRule="atLeast" w:line="250"/>
        <w:jc w:val="both"/>
        <w:rPr>
          <w:lang w:val="eu-ES"/>
        </w:rPr>
      </w:pPr>
      <w:r>
        <w:rPr>
          <w:lang w:val="eu-ES"/>
        </w:rPr>
        <w:t>Alor honetan, denbora al</w:t>
        <w:softHyphen/>
        <w:t>derdiaz ariki gara, agian, agerikoena edo errezen an</w:t>
        <w:softHyphen/>
        <w:t>tzeman daitekeena, eskuar</w:t>
        <w:softHyphen/>
        <w:t>tean ditugun kontaketak direnez. Ipuinaren barruko denbora deitu dezakeguna da, ipuin herrikoi zoragarriak deituriko batasun horren barruan konta</w:t>
        <w:softHyphen/>
        <w:t>tzen doaz</w:t>
        <w:softHyphen/>
        <w:t>kigun gora behera desberdinak ger</w:t>
        <w:softHyphen/>
        <w:t>ta</w:t>
        <w:softHyphen/>
        <w:t>tzen direneko garaia, alegi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 xml:space="preserve">Garai konzeptualizatua da, </w:t>
      </w:r>
      <w:r>
        <w:rPr>
          <w:i/>
          <w:iCs/>
          <w:lang w:val="eu-ES"/>
        </w:rPr>
        <w:t>erzälte Zeit</w:t>
      </w:r>
      <w:r>
        <w:rPr>
          <w:lang w:val="eu-ES"/>
        </w:rPr>
        <w:t xml:space="preserve"> bezala  H. Müllerrek esana, </w:t>
      </w:r>
      <w:r>
        <w:rPr>
          <w:i/>
          <w:iCs/>
          <w:lang w:val="eu-ES"/>
        </w:rPr>
        <w:t>temps énoncé</w:t>
      </w:r>
      <w:r>
        <w:rPr>
          <w:lang w:val="eu-ES"/>
        </w:rPr>
        <w:t xml:space="preserve"> , G, Genettek edo </w:t>
      </w:r>
      <w:r>
        <w:rPr>
          <w:i/>
          <w:iCs/>
          <w:lang w:val="eu-ES"/>
        </w:rPr>
        <w:t xml:space="preserve">narrative time  </w:t>
      </w:r>
      <w:r>
        <w:rPr>
          <w:lang w:val="eu-ES"/>
        </w:rPr>
        <w:t>Nicolaïsen-ek.</w:t>
      </w:r>
    </w:p>
    <w:p>
      <w:pPr>
        <w:pStyle w:val="Normal"/>
        <w:autoSpaceDE w:val="false"/>
        <w:spacing w:lineRule="atLeast" w:line="250" w:before="0" w:after="57"/>
        <w:rPr>
          <w:lang w:val="eu-ES"/>
        </w:rPr>
      </w:pPr>
      <w:r>
        <w:rPr>
          <w:lang w:val="eu-ES"/>
        </w:rPr>
        <w:t>Bere batasunaren barruan, zenbait ger</w:t>
        <w:softHyphen/>
        <w:t>tura</w:t>
        <w:softHyphen/>
        <w:t>tze onar</w:t>
        <w:softHyphen/>
        <w:t>tzen dituen garaia, lehen begirada batean, gainera, kontraesanekoak direnak eta horrela aipa di</w:t>
        <w:softHyphen/>
        <w:t>tzakegu: barruko kronologia denbora osoa, barruko kronologia denbora kontatua eta barruko denbora osoa. Aipatu ditugun denborak banan bana ger</w:t>
        <w:softHyphen/>
        <w:t>tuagotik azter di</w:t>
        <w:softHyphen/>
        <w:t>tzagun.</w:t>
        <w:br/>
      </w:r>
    </w:p>
    <w:p>
      <w:pPr>
        <w:pStyle w:val="Normal"/>
        <w:keepNext w:val="true"/>
        <w:keepLines/>
        <w:autoSpaceDE w:val="false"/>
        <w:spacing w:lineRule="atLeast" w:line="280" w:before="283" w:after="113"/>
        <w:ind w:left="255" w:hanging="255"/>
        <w:rPr>
          <w:rFonts w:ascii="DellaRobbia BT" w:hAnsi="DellaRobbia BT" w:cs="DellaRobbia BT"/>
          <w:sz w:val="28"/>
          <w:szCs w:val="28"/>
          <w:lang w:val="eu-ES"/>
        </w:rPr>
      </w:pPr>
      <w:r>
        <w:rPr>
          <w:rFonts w:cs="DellaRobbia BT" w:ascii="DellaRobbia BT" w:hAnsi="DellaRobbia BT"/>
          <w:color w:val="000000"/>
          <w:sz w:val="28"/>
          <w:szCs w:val="28"/>
          <w:lang w:val="eu-ES"/>
        </w:rPr>
        <w:t>4.1. Barruko kronologia denbora osoa</w:t>
      </w:r>
      <w:r>
        <w:fldChar w:fldCharType="begin"/>
      </w:r>
      <w:r>
        <w:rPr/>
        <w:instrText xml:space="preserve"> TC "4.1. Barruko kronologia denbora oso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Denboraren al</w:t>
        <w:softHyphen/>
        <w:t>derdi honi hel</w:t>
        <w:softHyphen/>
        <w:t>tzean ez gara koka</w:t>
        <w:softHyphen/>
        <w:t>tzen ari, logikoa denez, denbora his</w:t>
        <w:softHyphen/>
        <w:t>torikoaren baitan, jadanik lehenengo sailean landu dugunean.</w:t>
      </w:r>
    </w:p>
    <w:p>
      <w:pPr>
        <w:pStyle w:val="Normal"/>
        <w:autoSpaceDE w:val="false"/>
        <w:spacing w:lineRule="atLeast" w:line="250"/>
        <w:jc w:val="both"/>
        <w:rPr>
          <w:lang w:val="eu-ES"/>
        </w:rPr>
      </w:pPr>
      <w:r>
        <w:rPr>
          <w:lang w:val="eu-ES"/>
        </w:rPr>
        <w:t>Ipuinaren barruan gaude eta nahi</w:t>
        <w:softHyphen/>
        <w:t>koa adierazi dugu ipuina ez dela normalean denbora his</w:t>
        <w:softHyphen/>
        <w:t>toriko</w:t>
        <w:softHyphen/>
        <w:t>tzat  uler</w:t>
        <w:softHyphen/>
        <w:t>tzen dugun koordenatuen barruan mogi</w:t>
        <w:softHyphen/>
        <w:t>tzen, ekin</w:t>
        <w:softHyphen/>
        <w:t>tza milimetroki datatutako denboraren barrutian sar</w:t>
        <w:softHyphen/>
        <w:t>tzen duten  mugarri, data eta oharrik ez baitu.</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aina, puntu hau argitu ondoren onar</w:t>
        <w:softHyphen/>
        <w:t>tu beharrekoa da ipuinak bere gaia, ekin</w:t>
        <w:softHyphen/>
        <w:t>tza eta erreakzio mul</w:t>
        <w:softHyphen/>
        <w:t>tzoa kanpora</w:t>
        <w:softHyphen/>
        <w:t>tzen duela denbora deitu nahi izan diogun segidaz</w:t>
        <w:softHyphen/>
        <w:t>ko tar</w:t>
        <w:softHyphen/>
        <w:t>te jakinak baitara</w:t>
        <w:softHyphen/>
        <w:t xml:space="preserve">tzen dituen </w:t>
      </w:r>
      <w:r>
        <w:rPr>
          <w:i/>
          <w:iCs/>
          <w:lang w:val="eu-ES"/>
        </w:rPr>
        <w:t xml:space="preserve">denbora </w:t>
      </w:r>
      <w:r>
        <w:rPr>
          <w:lang w:val="eu-ES"/>
        </w:rPr>
        <w:t>arda</w:t>
        <w:softHyphen/>
        <w:t>tzaren arabera lerroan jarriz, erabilian dabil</w:t>
        <w:softHyphen/>
        <w:t>tzan denbora adieraz</w:t>
        <w:softHyphen/>
        <w:t>leen bitar</w:t>
        <w:softHyphen/>
        <w:t>tez esan dagoena, alegia ohiz</w:t>
        <w:softHyphen/>
        <w:t>ko egun, hilabete eta ur</w:t>
        <w:softHyphen/>
        <w:t xml:space="preserve">teen bidez. </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lang w:val="eu-ES"/>
        </w:rPr>
      </w:pPr>
      <w:r>
        <w:rPr>
          <w:lang w:val="eu-ES"/>
        </w:rPr>
        <w:t>Ipuinak une jakin batetan has</w:t>
        <w:softHyphen/>
        <w:t>ten du bere ekin</w:t>
        <w:softHyphen/>
        <w:t>tza –kronologikoki zehaztu gabea– eta hor</w:t>
        <w:softHyphen/>
        <w:t>tik abiatuz, egun, hilabete eta ur</w:t>
        <w:softHyphen/>
        <w:t>teen segida has</w:t>
        <w:softHyphen/>
        <w:t>ten da. Segida lerrotua, beraz neur</w:t>
        <w:softHyphen/>
        <w:t>tua eta bukaerak amaiera emango dio bes</w:t>
        <w:softHyphen/>
        <w:t>te une batetan lehenengoan bezala kronologikoki barru ekin</w:t>
        <w:softHyphen/>
        <w:t>tzari denbora joan ahala baina guztiz denboratik kanpokoa, denbora his</w:t>
        <w:softHyphen/>
        <w:t>torikoari bagagoz</w:t>
        <w:softHyphen/>
        <w:t>kio.</w:t>
      </w:r>
    </w:p>
    <w:p>
      <w:pPr>
        <w:pStyle w:val="Normal"/>
        <w:autoSpaceDE w:val="false"/>
        <w:spacing w:lineRule="atLeast" w:line="250" w:before="0" w:after="57"/>
        <w:jc w:val="both"/>
        <w:rPr>
          <w:rFonts w:ascii="AGaramond" w:hAnsi="AGaramond" w:cs="AGaramond"/>
          <w:lang w:val="eu-ES"/>
        </w:rPr>
      </w:pPr>
      <w:r>
        <w:rPr>
          <w:rFonts w:cs="AGaramond" w:ascii="AGaramond" w:hAnsi="AGaramond"/>
          <w:lang w:val="eu-ES"/>
        </w:rPr>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lang w:val="eu-ES"/>
        </w:rPr>
        <w:t>Denborazko ardatza. Kronologi pausoak</w:t>
      </w:r>
    </w:p>
    <w:p>
      <w:pPr>
        <w:pStyle w:val="Normal"/>
        <w:autoSpaceDE w:val="false"/>
        <w:spacing w:lineRule="atLeast" w:line="250" w:before="0" w:after="57"/>
        <w:jc w:val="both"/>
        <w:rPr>
          <w:lang w:val="eu-ES"/>
        </w:rPr>
      </w:pPr>
      <w:r>
        <w:rPr>
          <w:lang w:val="eu-ES"/>
        </w:rPr>
        <w:t>Horrela bada, ipuina denboraz</w:t>
        <w:softHyphen/>
        <w:t>ko ardatz baten inguruan egitura</w:t>
        <w:softHyphen/>
        <w:t>tzen da. Kontaketaren garapenak berak eska</w:t>
        <w:softHyphen/>
        <w:t>tzen duen arda</w:t>
        <w:softHyphen/>
        <w:t>tza beraz eta ohiz</w:t>
        <w:softHyphen/>
        <w:softHyphen/>
        <w:t>ko eskemaren arabera, aur</w:t>
        <w:softHyphen/>
        <w:t>kez</w:t>
        <w:softHyphen/>
        <w:t>pena, muina eta amaieran zati</w:t>
        <w:softHyphen/>
        <w:t>tzen dena.</w:t>
      </w:r>
    </w:p>
    <w:p>
      <w:pPr>
        <w:pStyle w:val="Normal"/>
        <w:autoSpaceDE w:val="false"/>
        <w:spacing w:lineRule="atLeast" w:line="250"/>
        <w:jc w:val="both"/>
        <w:rPr>
          <w:lang w:val="eu-ES"/>
        </w:rPr>
      </w:pPr>
      <w:r>
        <w:rPr>
          <w:lang w:val="eu-ES"/>
        </w:rPr>
        <w:t>Al</w:t>
        <w:softHyphen/>
        <w:t>de horretatik esan daiteke, ipuinak gehienetan egitura guztiz lineala eskein</w:t>
        <w:softHyphen/>
        <w:t>tzen duela eta ez direla sarritan ematen, gogora ekar</w:t>
        <w:softHyphen/>
        <w:t>tzeak, feed back-ak segida desberdinen une nahasketak eta abar. Al</w:t>
        <w:softHyphen/>
        <w:t>deran</w:t>
        <w:softHyphen/>
        <w:t>tziz baizik, ger</w:t>
        <w:softHyphen/>
        <w:t>taerak, bat bes</w:t>
        <w:softHyphen/>
        <w:t>tearen atzetik doaz, jarraipenez</w:t>
        <w:softHyphen/>
        <w:t>ko eta ongi antolatutako kronologia segida bat osatuz.</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lang w:val="eu-ES"/>
        </w:rPr>
      </w:pPr>
      <w:r>
        <w:rPr>
          <w:lang w:val="eu-ES"/>
        </w:rPr>
        <w:t>Segida hau, gainera, guztiz zehaztugabeko denboraz</w:t>
        <w:softHyphen/>
        <w:t>ko mugarriz mar</w:t>
        <w:softHyphen/>
        <w:t>katurik doa, adibide modura:</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i/>
          <w:i/>
          <w:iCs/>
          <w:lang w:val="eu-ES"/>
        </w:rPr>
      </w:pPr>
      <w:r>
        <w:rPr>
          <w:i/>
          <w:iCs/>
          <w:lang w:val="eu-ES"/>
        </w:rPr>
        <w:t>gero, orduan, berdenboran, berehala, ixtantean, az</w:t>
        <w:softHyphen/>
        <w:t>kenekoz, sekula, be</w:t>
        <w:softHyphen/>
        <w:t>rriz</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0" w:before="0" w:after="57"/>
        <w:jc w:val="both"/>
        <w:rPr>
          <w:lang w:val="eu-ES"/>
        </w:rPr>
      </w:pPr>
      <w:r>
        <w:rPr>
          <w:lang w:val="eu-ES"/>
        </w:rPr>
        <w:t>eta abarretaz gainera denboraz</w:t>
        <w:softHyphen/>
        <w:t>ko adi</w:t>
        <w:softHyphen/>
        <w:t>tzondo proposizio ugari hauek, era berean kontaketaren denbora izaera xehetasunez ehoz doaz.</w:t>
      </w:r>
    </w:p>
    <w:p>
      <w:pPr>
        <w:pStyle w:val="Normal"/>
        <w:autoSpaceDE w:val="false"/>
        <w:spacing w:lineRule="atLeast" w:line="250" w:before="0" w:after="57"/>
        <w:jc w:val="both"/>
        <w:rPr>
          <w:lang w:val="eu-ES"/>
        </w:rPr>
      </w:pPr>
      <w:r>
        <w:rPr>
          <w:lang w:val="eu-ES"/>
        </w:rPr>
        <w:t>Ipuinaren hamaika pasadizo gara</w:t>
        <w:softHyphen/>
        <w:t>tzen direneko denboraz</w:t>
        <w:softHyphen/>
        <w:t>ko zati linealaren zabalera, normalean, zehaztasunez zenba</w:t>
        <w:softHyphen/>
        <w:t>tzea zaila izaten da, zeren eta sarritan, ekin</w:t>
        <w:softHyphen/>
        <w:t>tzaren une gorenak ingura</w:t>
        <w:softHyphen/>
        <w:t>tzen dituzten denbora tar</w:t>
        <w:softHyphen/>
        <w:t>teak nahiko modu zehaztugabe eta mugagabean aipa</w:t>
        <w:softHyphen/>
        <w:t>tzen dira, hala nola:</w:t>
      </w:r>
    </w:p>
    <w:p>
      <w:pPr>
        <w:pStyle w:val="Normal"/>
        <w:autoSpaceDE w:val="false"/>
        <w:spacing w:lineRule="atLeast" w:line="250"/>
        <w:jc w:val="both"/>
        <w:rPr/>
      </w:pPr>
      <w:r>
        <w:rPr>
          <w:i/>
          <w:iCs/>
          <w:lang w:val="eu-ES"/>
        </w:rPr>
        <w:t>zonbait denbora, anitz denbora</w:t>
      </w:r>
      <w:r>
        <w:rPr>
          <w:lang w:val="eu-ES"/>
        </w:rPr>
        <w:t xml:space="preserve"> eta abar.</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lang w:val="eu-ES"/>
        </w:rPr>
      </w:pPr>
      <w:r>
        <w:rPr>
          <w:lang w:val="eu-ES"/>
        </w:rPr>
        <w:t>Dena delarik ere, gure Corpusari begiratuz,</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lang w:val="eu-ES"/>
        </w:rPr>
      </w:pPr>
      <w:r>
        <w:rPr>
          <w:lang w:val="eu-ES"/>
        </w:rPr>
        <w:t>gure ipuin erdietan gutxi gorabehera kontaketa ibilbideak ur</w:t>
        <w:softHyphen/>
        <w:t>tebeteren gainetikako al</w:t>
        <w:softHyphen/>
        <w:t>dia daukala, kasu batetan C-39/A-25ean hogeitabi (22) ur</w:t>
        <w:softHyphen/>
        <w:t>tetara iri</w:t>
        <w:softHyphen/>
        <w:t>tsiz;</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bes</w:t>
        <w:softHyphen/>
        <w:t>te erdietan berriz, denbora ibilbidea ur</w:t>
        <w:softHyphen/>
        <w:t>tebetearen az</w:t>
        <w:softHyphen/>
        <w:t>pikoa da, bi (2) egunetan murriztua geratuz C-73/A-42,  C-55/A-98 eta C-62/A-100 ipuinetan.</w:t>
      </w:r>
    </w:p>
    <w:p>
      <w:pPr>
        <w:pStyle w:val="Normal"/>
        <w:autoSpaceDE w:val="false"/>
        <w:spacing w:lineRule="atLeast" w:line="250" w:before="0" w:after="57"/>
        <w:jc w:val="both"/>
        <w:rPr>
          <w:lang w:val="eu-ES"/>
        </w:rPr>
      </w:pPr>
      <w:r>
        <w:rPr>
          <w:lang w:val="eu-ES"/>
        </w:rPr>
        <w:t>Az</w:t>
        <w:softHyphen/>
        <w:t>kenik, C-28/A-47 eta C-108/A-48ipuinek denbora muga bezala ur</w:t>
        <w:softHyphen/>
        <w:t>tebete (1) zehatz baten tar</w:t>
        <w:softHyphen/>
        <w:t>tea aur</w:t>
        <w:softHyphen/>
        <w:t>kezten dute.</w:t>
      </w:r>
    </w:p>
    <w:p>
      <w:pPr>
        <w:pStyle w:val="Normal"/>
        <w:autoSpaceDE w:val="false"/>
        <w:spacing w:lineRule="atLeast" w:line="250" w:before="0" w:after="57"/>
        <w:jc w:val="both"/>
        <w:rPr>
          <w:lang w:val="eu-ES"/>
        </w:rPr>
      </w:pPr>
      <w:r>
        <w:rPr>
          <w:lang w:val="eu-ES"/>
        </w:rPr>
        <w:t>Beraz, esan dezakegu, ipuinak denboraz</w:t>
        <w:softHyphen/>
        <w:t>ko esparru nolabait ere zabal eta zehaztasunez neur</w:t>
        <w:softHyphen/>
        <w:t>tu litekeena daukala eta lerro moduan kontatuz doan baina osatugabeko moduan.</w:t>
      </w:r>
    </w:p>
    <w:p>
      <w:pPr>
        <w:pStyle w:val="Normal"/>
        <w:autoSpaceDE w:val="false"/>
        <w:spacing w:lineRule="atLeast" w:line="250"/>
        <w:jc w:val="both"/>
        <w:rPr>
          <w:lang w:val="eu-ES"/>
        </w:rPr>
      </w:pPr>
      <w:r>
        <w:rPr>
          <w:lang w:val="eu-ES"/>
        </w:rPr>
        <w:t>Izan ere, denbora tar</w:t>
        <w:softHyphen/>
        <w:t>te luzeak ala laburrak izan, ipuinak kontaketa antola</w:t>
        <w:softHyphen/>
        <w:t>tzeko orduan delako tar</w:t>
        <w:softHyphen/>
        <w:t>tearen zatirik handiena al</w:t>
        <w:softHyphen/>
        <w:t>de batetara uzten du. Ematen zaiz</w:t>
        <w:softHyphen/>
        <w:t>kigun adieraz</w:t>
        <w:softHyphen/>
        <w:t>penei esker zenbatu dezakegu az</w:t>
        <w:softHyphen/>
        <w:t>kenik, zenbait ekin</w:t>
        <w:softHyphen/>
        <w:t>tza garatuz joan direneko denbora tar</w:t>
        <w:softHyphen/>
        <w:t>teen iraupena, baina denboraz</w:t>
        <w:softHyphen/>
        <w:t>ko alor honek ez du arr</w:t>
        <w:softHyphen/>
        <w:t>te berezirik jaso</w:t>
        <w:softHyphen/>
        <w:t>tzen, ez deskribatu beharreko elementu bezala, ez xehetasunez neur</w:t>
        <w:softHyphen/>
        <w:t>tu eta zenbatu beharreko bezala.</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lang w:val="eu-ES"/>
        </w:rPr>
      </w:pPr>
      <w:r>
        <w:rPr>
          <w:lang w:val="eu-ES"/>
        </w:rPr>
        <w:t>Zen</w:t>
        <w:softHyphen/>
        <w:t>tzu honetan, baiezta daiteke ipuina denbora  ingurune lausotu bat ematen duela ohar zehatz bezain zehaztugabeak erabiliz. Ipuinaren haserak nahiz bukaerak iraganeko den denboral</w:t>
        <w:softHyphen/>
        <w:t>di batetan jar</w:t>
        <w:softHyphen/>
        <w:t>tzen bagaitu, baina kronologia his</w:t>
        <w:softHyphen/>
        <w:t>torikoaren parametrotik batere zehaztu gabekoan, bes</w:t>
        <w:softHyphen/>
        <w:t>te horrenbes</w:t>
        <w:softHyphen/>
        <w:t>te baiezta daitek ipuinaren barruko kronologia denbora osoaz.</w:t>
      </w:r>
    </w:p>
    <w:p>
      <w:pPr>
        <w:pStyle w:val="Normal"/>
        <w:autoSpaceDE w:val="false"/>
        <w:spacing w:lineRule="atLeast" w:line="250" w:before="0" w:after="57"/>
        <w:jc w:val="both"/>
        <w:rPr>
          <w:lang w:val="eu-ES"/>
        </w:rPr>
      </w:pPr>
      <w:r>
        <w:rPr>
          <w:lang w:val="eu-ES"/>
        </w:rPr>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lang w:val="eu-ES"/>
        </w:rPr>
        <w:t>Funtzio egituratzailea</w:t>
      </w:r>
    </w:p>
    <w:p>
      <w:pPr>
        <w:pStyle w:val="Normal"/>
        <w:autoSpaceDE w:val="false"/>
        <w:spacing w:lineRule="atLeast" w:line="250" w:before="0" w:after="57"/>
        <w:jc w:val="both"/>
        <w:rPr>
          <w:lang w:val="eu-ES"/>
        </w:rPr>
      </w:pPr>
      <w:r>
        <w:rPr>
          <w:lang w:val="eu-ES"/>
        </w:rPr>
        <w:t>Denboraz</w:t>
        <w:softHyphen/>
        <w:t>ko tar</w:t>
        <w:softHyphen/>
        <w:t>te mul</w:t>
        <w:softHyphen/>
        <w:t>tzoak inguru ala ardatz modura bakarrik balio du. Bere denboraz</w:t>
        <w:softHyphen/>
        <w:t>ko balioa, kontaketaren egitura</w:t>
        <w:softHyphen/>
        <w:t>tze egiteko horretan buka</w:t>
        <w:softHyphen/>
        <w:t>tzen da; inmanentea da. Bere denboraz</w:t>
        <w:softHyphen/>
        <w:t>koa</w:t>
        <w:softHyphen/>
        <w:t>tsuna egitura</w:t>
        <w:softHyphen/>
        <w:t>tzailea da, bereziki kontatu izan beharrik gabe.</w:t>
      </w:r>
    </w:p>
    <w:p>
      <w:pPr>
        <w:pStyle w:val="Normal"/>
        <w:autoSpaceDE w:val="false"/>
        <w:spacing w:lineRule="atLeast" w:line="250" w:before="0" w:after="57"/>
        <w:jc w:val="both"/>
        <w:rPr>
          <w:lang w:val="eu-ES"/>
        </w:rPr>
      </w:pPr>
      <w:r>
        <w:rPr>
          <w:lang w:val="eu-ES"/>
        </w:rPr>
        <w:t>Denboraz</w:t>
        <w:softHyphen/>
        <w:t>kotasuna ipuinaren esen</w:t>
        <w:softHyphen/>
        <w:t>tzi berekoa da; bera gabe ez genuke ipuin zoragarririk baina, al</w:t>
        <w:softHyphen/>
        <w:t>di berean, denboraz</w:t>
        <w:softHyphen/>
        <w:t>kotasun hori ez da adieraz</w:t>
        <w:softHyphen/>
        <w:t>korra kronologia zehaztuarekiko, banan-bana kontatutako une segidekiko, baizik eta batura bezala, pribilegioz</w:t>
        <w:softHyphen/>
        <w:t>ko uneak dituen denboraz</w:t>
        <w:softHyphen/>
        <w:t>kotasun oso bezala eta unetxo hoiek bai merezi dutela kontaketako arreta.</w:t>
      </w:r>
    </w:p>
    <w:p>
      <w:pPr>
        <w:pStyle w:val="Normal"/>
        <w:autoSpaceDE w:val="false"/>
        <w:spacing w:lineRule="atLeast" w:line="250" w:before="0" w:after="57"/>
        <w:jc w:val="both"/>
        <w:rPr>
          <w:lang w:val="eu-ES"/>
        </w:rPr>
      </w:pPr>
      <w:r>
        <w:rPr>
          <w:lang w:val="eu-ES"/>
        </w:rPr>
        <w:t>Kontaketak badu denborarik, edo hobeto esan, konta</w:t>
        <w:softHyphen/>
        <w:t>tzen dena al</w:t>
        <w:softHyphen/>
        <w:t>di batetan ger</w:t>
        <w:softHyphen/>
        <w:t>ta</w:t>
        <w:softHyphen/>
        <w:t>tzen da. Kontaketaren garaia da, denbora, iraganekoa gainera, baina hori ez da kontatutako denbora, edo kontaketan kontatua.</w:t>
      </w:r>
    </w:p>
    <w:p>
      <w:pPr>
        <w:pStyle w:val="Normal"/>
        <w:keepNext w:val="true"/>
        <w:keepLines/>
        <w:autoSpaceDE w:val="false"/>
        <w:spacing w:lineRule="atLeast" w:line="280" w:before="283" w:after="113"/>
        <w:ind w:left="255" w:hanging="255"/>
        <w:rPr>
          <w:rFonts w:ascii="DellaRobbia BT" w:hAnsi="DellaRobbia BT" w:cs="DellaRobbia BT"/>
          <w:sz w:val="28"/>
          <w:szCs w:val="28"/>
          <w:lang w:val="eu-ES"/>
        </w:rPr>
      </w:pPr>
      <w:r>
        <w:rPr>
          <w:rFonts w:cs="DellaRobbia BT" w:ascii="DellaRobbia BT" w:hAnsi="DellaRobbia BT"/>
          <w:color w:val="000000"/>
          <w:sz w:val="28"/>
          <w:szCs w:val="28"/>
          <w:lang w:val="eu-ES"/>
        </w:rPr>
        <w:t>4.2. Barruko kronologia denbora kontatua</w:t>
      </w:r>
      <w:r>
        <w:fldChar w:fldCharType="begin"/>
      </w:r>
      <w:r>
        <w:rPr/>
        <w:instrText xml:space="preserve"> TC "4.2. Barruko kronologia denbora kontatua" \l 1 </w:instrText>
      </w:r>
      <w:r>
        <w:rPr/>
        <w:fldChar w:fldCharType="separate"/>
      </w:r>
      <w:r>
        <w:rPr/>
      </w:r>
      <w:r>
        <w:rPr/>
        <w:fldChar w:fldCharType="end"/>
      </w:r>
    </w:p>
    <w:p>
      <w:pPr>
        <w:pStyle w:val="Normal"/>
        <w:autoSpaceDE w:val="false"/>
        <w:spacing w:lineRule="atLeast" w:line="250"/>
        <w:jc w:val="both"/>
        <w:rPr>
          <w:lang w:val="eu-ES"/>
        </w:rPr>
      </w:pPr>
      <w:r>
        <w:rPr>
          <w:lang w:val="eu-ES"/>
        </w:rPr>
        <w:t>Haseran ireki</w:t>
        <w:softHyphen/>
        <w:t>tzen den eta amaieran ixten den al</w:t>
        <w:softHyphen/>
        <w:t>di bateko parentesi barruan zenbait kontaketa une koka</w:t>
        <w:softHyphen/>
        <w:t>tzen da, lerrokako uztardurak kontaketari sorrera emanez.</w:t>
      </w:r>
    </w:p>
    <w:p>
      <w:pPr>
        <w:pStyle w:val="Normal"/>
        <w:autoSpaceDE w:val="false"/>
        <w:spacing w:lineRule="atLeast" w:line="250" w:before="0" w:after="57"/>
        <w:jc w:val="both"/>
        <w:rPr>
          <w:lang w:val="eu-ES"/>
        </w:rPr>
      </w:pPr>
      <w:r>
        <w:rPr>
          <w:lang w:val="eu-ES"/>
        </w:rPr>
      </w:r>
    </w:p>
    <w:p>
      <w:pPr>
        <w:pStyle w:val="Normal"/>
        <w:autoSpaceDE w:val="false"/>
        <w:spacing w:lineRule="atLeast" w:line="240"/>
        <w:jc w:val="both"/>
        <w:rPr>
          <w:lang w:val="eu-ES"/>
        </w:rPr>
      </w:pPr>
      <w:r>
        <w:rPr>
          <w:lang w:val="eu-ES"/>
        </w:rPr>
        <w:t>Aurreko atalean baieztu dugu ipuinean ez direla denboraz</w:t>
        <w:softHyphen/>
        <w:t>ko tar</w:t>
        <w:softHyphen/>
        <w:t>te guztiak deskriba</w:t>
        <w:softHyphen/>
        <w:t>tzen, iraganekoak izanik us</w:t>
        <w:softHyphen/>
        <w:t>tez, non kontatuz doazen gar</w:t>
        <w:softHyphen/>
        <w:t>takizunak bere barrutian sar</w:t>
        <w:softHyphen/>
        <w:t>tzen diren. Orain bes</w:t>
        <w:softHyphen/>
        <w:t>te hau baieztu behar</w:t>
        <w:softHyphen/>
        <w:t>ko li</w:t>
        <w:softHyphen/>
        <w:t>tzateke, ipuinean, parentesi horretako une bereziak ere ez direla deskribi</w:t>
        <w:softHyphen/>
        <w:t>tzen.</w:t>
      </w:r>
    </w:p>
    <w:p>
      <w:pPr>
        <w:pStyle w:val="Normal"/>
        <w:autoSpaceDE w:val="false"/>
        <w:spacing w:lineRule="atLeast" w:line="250" w:before="0" w:after="57"/>
        <w:jc w:val="both"/>
        <w:rPr>
          <w:lang w:val="eu-ES"/>
        </w:rPr>
      </w:pPr>
      <w:r>
        <w:rPr>
          <w:lang w:val="eu-ES"/>
        </w:rPr>
      </w:r>
    </w:p>
    <w:p>
      <w:pPr>
        <w:pStyle w:val="Normal"/>
        <w:autoSpaceDE w:val="false"/>
        <w:spacing w:lineRule="atLeast" w:line="240" w:before="0" w:after="57"/>
        <w:jc w:val="both"/>
        <w:rPr>
          <w:lang w:val="eu-ES"/>
        </w:rPr>
      </w:pPr>
      <w:r>
        <w:rPr>
          <w:lang w:val="eu-ES"/>
        </w:rPr>
        <w:t>Bene- benetan hauxe da  daukaguna, ger</w:t>
        <w:softHyphen/>
        <w:t>takizunen kontaketa bat, jazoerak, ekin</w:t>
        <w:softHyphen/>
        <w:t>tzak, ihesak, topaketak, eta abar, guztiak ere segida edo al</w:t>
        <w:softHyphen/>
        <w:t>diberekotasunaren adierazgarri den denbora ardatz batetan kokatuak eta iraupenaren ikuspuntutik deskribatuak, gutxi gorabehera.</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Denbora esapideak</w:t>
      </w:r>
    </w:p>
    <w:p>
      <w:pPr>
        <w:pStyle w:val="Normal"/>
        <w:autoSpaceDE w:val="false"/>
        <w:spacing w:lineRule="atLeast" w:line="250" w:before="0" w:after="57"/>
        <w:jc w:val="both"/>
        <w:rPr>
          <w:lang w:val="eu-ES"/>
        </w:rPr>
      </w:pPr>
      <w:r>
        <w:rPr>
          <w:lang w:val="eu-ES"/>
        </w:rPr>
        <w:t>Berriro ere esan behar</w:t>
        <w:softHyphen/>
        <w:t>ko dugu denboraz</w:t>
        <w:softHyphen/>
        <w:t>kotasuna ez dela deskribapenaren lehen gai garran</w:t>
        <w:softHyphen/>
        <w:t>tziz</w:t>
        <w:softHyphen/>
        <w:t>koena, baizik eta ekin</w:t>
        <w:softHyphen/>
        <w:t>tzaren sus</w:t>
        <w:softHyphen/>
        <w:t>tan</w:t>
        <w:softHyphen/>
        <w:t>tzi berekoa, eta hau bai dela garran</w:t>
        <w:softHyphen/>
        <w:t>tziz</w:t>
        <w:softHyphen/>
        <w:t>koa eta horregatik kontaketan ekin</w:t>
        <w:softHyphen/>
        <w:t>tza azal</w:t>
        <w:softHyphen/>
        <w:t>tzen denetan, ezin geratu da ager</w:t>
        <w:softHyphen/>
        <w:t>tu gabe.</w:t>
      </w:r>
    </w:p>
    <w:p>
      <w:pPr>
        <w:pStyle w:val="Normal"/>
        <w:autoSpaceDE w:val="false"/>
        <w:spacing w:lineRule="atLeast" w:line="250" w:before="0" w:after="57"/>
        <w:jc w:val="both"/>
        <w:rPr>
          <w:lang w:val="eu-ES"/>
        </w:rPr>
      </w:pPr>
      <w:r>
        <w:rPr>
          <w:lang w:val="eu-ES"/>
        </w:rPr>
        <w:t>Hor</w:t>
        <w:softHyphen/>
        <w:t>tik jarraituz, nabaria da ipuineko ekin</w:t>
        <w:softHyphen/>
        <w:t>tzaren lehen agerral</w:t>
        <w:softHyphen/>
        <w:t>dia, oso sarritan, kontaketagin</w:t>
        <w:softHyphen/>
        <w:t>tzako arau bati loturik doala, hain zuzen ere arau honi:</w:t>
      </w:r>
    </w:p>
    <w:p>
      <w:pPr>
        <w:pStyle w:val="Normal"/>
        <w:autoSpaceDE w:val="false"/>
        <w:spacing w:lineRule="atLeast" w:line="250" w:before="57" w:after="113"/>
        <w:ind w:left="567" w:hanging="0"/>
        <w:jc w:val="both"/>
        <w:rPr>
          <w:i/>
          <w:i/>
          <w:iCs/>
          <w:lang w:val="eu-ES"/>
        </w:rPr>
      </w:pPr>
      <w:r>
        <w:rPr>
          <w:i/>
          <w:iCs/>
          <w:lang w:val="eu-ES"/>
        </w:rPr>
        <w:t>Egun batez.</w:t>
      </w:r>
    </w:p>
    <w:p>
      <w:pPr>
        <w:pStyle w:val="Normal"/>
        <w:autoSpaceDE w:val="false"/>
        <w:spacing w:lineRule="atLeast" w:line="250"/>
        <w:jc w:val="both"/>
        <w:rPr>
          <w:spacing w:val="-15"/>
          <w:lang w:val="eu-ES"/>
        </w:rPr>
      </w:pPr>
      <w:r>
        <w:rPr>
          <w:lang w:val="eu-ES"/>
        </w:rPr>
        <w:t xml:space="preserve">Horrala, gure Corpusean, irekiera arau urrien aurrean </w:t>
      </w:r>
    </w:p>
    <w:p>
      <w:pPr>
        <w:pStyle w:val="Normal"/>
        <w:autoSpaceDE w:val="false"/>
        <w:spacing w:lineRule="atLeast" w:line="250" w:before="0" w:after="57"/>
        <w:jc w:val="both"/>
        <w:rPr/>
      </w:pPr>
      <w:r>
        <w:rPr>
          <w:spacing w:val="-15"/>
          <w:lang w:val="eu-ES"/>
        </w:rPr>
        <w:t>–</w:t>
      </w:r>
      <w:r>
        <w:rPr>
          <w:spacing w:val="-15"/>
          <w:lang w:val="eu-ES"/>
        </w:rPr>
        <w:t>gogora di</w:t>
        <w:softHyphen/>
        <w:t>tzagun</w:t>
      </w:r>
      <w:r>
        <w:rPr>
          <w:i/>
          <w:iCs/>
          <w:spacing w:val="-15"/>
          <w:lang w:val="eu-ES"/>
        </w:rPr>
        <w:t>:</w:t>
      </w:r>
    </w:p>
    <w:p>
      <w:pPr>
        <w:pStyle w:val="Normal"/>
        <w:autoSpaceDE w:val="false"/>
        <w:spacing w:lineRule="atLeast" w:line="250" w:before="0" w:after="57"/>
        <w:ind w:left="567" w:hanging="0"/>
        <w:jc w:val="both"/>
        <w:rPr/>
      </w:pPr>
      <w:r>
        <w:rPr>
          <w:i/>
          <w:iCs/>
          <w:lang w:val="eu-ES"/>
        </w:rPr>
        <w:t>- Behin-</w:t>
      </w:r>
      <w:r>
        <w:rPr>
          <w:lang w:val="eu-ES"/>
        </w:rPr>
        <w:t>en  bi eragin,</w:t>
      </w:r>
    </w:p>
    <w:p>
      <w:pPr>
        <w:pStyle w:val="Normal"/>
        <w:autoSpaceDE w:val="false"/>
        <w:spacing w:lineRule="atLeast" w:line="250" w:before="0" w:after="57"/>
        <w:ind w:left="567" w:hanging="0"/>
        <w:jc w:val="both"/>
        <w:rPr/>
      </w:pPr>
      <w:r>
        <w:rPr>
          <w:i/>
          <w:iCs/>
          <w:lang w:val="eu-ES"/>
        </w:rPr>
        <w:t>- Bazen lehenago</w:t>
      </w:r>
      <w:r>
        <w:rPr>
          <w:lang w:val="eu-ES"/>
        </w:rPr>
        <w:t>-ren bi,</w:t>
      </w:r>
    </w:p>
    <w:p>
      <w:pPr>
        <w:pStyle w:val="Normal"/>
        <w:autoSpaceDE w:val="false"/>
        <w:spacing w:lineRule="atLeast" w:line="250"/>
        <w:ind w:left="567" w:hanging="0"/>
        <w:jc w:val="both"/>
        <w:rPr/>
      </w:pPr>
      <w:r>
        <w:rPr>
          <w:lang w:val="eu-ES"/>
        </w:rPr>
        <w:t xml:space="preserve">- eta bana </w:t>
      </w:r>
      <w:r>
        <w:rPr>
          <w:i/>
          <w:iCs/>
          <w:lang w:val="eu-ES"/>
        </w:rPr>
        <w:t>Behin batez</w:t>
      </w:r>
      <w:r>
        <w:rPr>
          <w:lang w:val="eu-ES"/>
        </w:rPr>
        <w:t xml:space="preserve">-en, </w:t>
      </w:r>
      <w:r>
        <w:rPr>
          <w:i/>
          <w:iCs/>
          <w:lang w:val="eu-ES"/>
        </w:rPr>
        <w:t>Ber</w:t>
        <w:softHyphen/>
        <w:t>tzordu</w:t>
      </w:r>
      <w:r>
        <w:rPr>
          <w:lang w:val="eu-ES"/>
        </w:rPr>
        <w:t>-ren</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i/>
          <w:i/>
          <w:iCs/>
          <w:lang w:val="eu-ES"/>
        </w:rPr>
      </w:pPr>
      <w:r>
        <w:rPr>
          <w:lang w:val="eu-ES"/>
        </w:rPr>
        <w:t>horrela hamalau (14) ipuinetan, Corpuseko erditan gutxi gorabehera, haserako egoeraren deskribapenetik heroi beraren ekin</w:t>
        <w:softHyphen/>
        <w:t>tzarako hurra</w:t>
        <w:softHyphen/>
        <w:t xml:space="preserve">tsa, delako </w:t>
      </w:r>
      <w:r>
        <w:rPr>
          <w:i/>
          <w:iCs/>
          <w:lang w:val="eu-ES"/>
        </w:rPr>
        <w:t>Egun batez</w:t>
      </w:r>
      <w:r>
        <w:rPr>
          <w:lang w:val="eu-ES"/>
        </w:rPr>
        <w:t xml:space="preserve"> arauez tar</w:t>
        <w:softHyphen/>
        <w:t>tekatua dator; eta gaibera kontaketan zehar erabili egiten da berriro, egoera lasai batemn ondorenean, ekin</w:t>
        <w:softHyphen/>
        <w:t>tza bere baitara itzul</w:t>
        <w:softHyphen/>
        <w:t xml:space="preserve">tzen denean. Horrela bada, </w:t>
      </w:r>
      <w:r>
        <w:rPr>
          <w:i/>
          <w:iCs/>
          <w:lang w:val="eu-ES"/>
        </w:rPr>
        <w:t>Egun batez</w:t>
      </w:r>
      <w:r>
        <w:rPr>
          <w:lang w:val="eu-ES"/>
        </w:rPr>
        <w:t xml:space="preserve"> arauak bete-betean sar</w:t>
        <w:softHyphen/>
        <w:t>tzen gaitu ekin</w:t>
        <w:softHyphen/>
        <w:t>tzan.</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0" w:before="0" w:after="68"/>
        <w:jc w:val="both"/>
        <w:rPr>
          <w:lang w:val="eu-ES"/>
        </w:rPr>
      </w:pPr>
      <w:r>
        <w:rPr>
          <w:lang w:val="eu-ES"/>
        </w:rPr>
        <w:t>Erraz sumatu litekeenez, delako arauak dakarren denboraz</w:t>
        <w:softHyphen/>
        <w:t>ko informazioa urria da,  bere erabateko zehaztugabekotasuna dela eta. Ez zaigu ezer esaten egun horretaz.: indibidualizazio elementurik ez du, ez da kronologikoki datagarria ezta identifikagarria ere. Hauxe da erakus</w:t>
        <w:softHyphen/>
        <w:t>ten duen gauza bakarra, une jakin batetan ekin</w:t>
        <w:softHyphen/>
        <w:t>tza has</w:t>
        <w:softHyphen/>
        <w:t>tera doala, heroia abiatu dela.</w:t>
      </w:r>
    </w:p>
    <w:p>
      <w:pPr>
        <w:pStyle w:val="Normal"/>
        <w:autoSpaceDE w:val="false"/>
        <w:spacing w:lineRule="atLeast" w:line="250"/>
        <w:jc w:val="both"/>
        <w:rPr>
          <w:lang w:val="eu-ES"/>
        </w:rPr>
      </w:pPr>
      <w:r>
        <w:rPr>
          <w:lang w:val="eu-ES"/>
        </w:rPr>
        <w:t xml:space="preserve"> </w:t>
      </w:r>
      <w:r>
        <w:rPr>
          <w:lang w:val="eu-ES"/>
        </w:rPr>
        <w:t>Gauza bera esan liteke denboraz</w:t>
        <w:softHyphen/>
        <w:t>ko gainerako erakusleez, haserako une horretatik aurrera, kontakizuna mar</w:t>
        <w:softHyphen/>
        <w:t>ka</w:t>
        <w:softHyphen/>
        <w:t>tzen duten zenbait ekin</w:t>
        <w:softHyphen/>
        <w:t>tza lagunduz doazela normalean.</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lang w:val="eu-ES"/>
        </w:rPr>
      </w:pPr>
      <w:r>
        <w:rPr>
          <w:lang w:val="eu-ES"/>
        </w:rPr>
        <w:t>Horrela, al</w:t>
        <w:softHyphen/>
        <w:t>di bereko ekin</w:t>
        <w:softHyphen/>
        <w:t>tzak modu honetara ematen di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28" w:after="28"/>
        <w:ind w:left="567" w:right="28" w:firstLine="28"/>
        <w:jc w:val="both"/>
        <w:rPr>
          <w:i/>
          <w:i/>
          <w:iCs/>
          <w:lang w:val="eu-ES"/>
        </w:rPr>
      </w:pPr>
      <w:r>
        <w:rPr>
          <w:i/>
          <w:iCs/>
          <w:lang w:val="eu-ES"/>
        </w:rPr>
        <w:t>ordian,</w:t>
      </w:r>
    </w:p>
    <w:p>
      <w:pPr>
        <w:pStyle w:val="Normal"/>
        <w:autoSpaceDE w:val="false"/>
        <w:spacing w:lineRule="atLeast" w:line="250" w:before="28" w:after="28"/>
        <w:ind w:left="567" w:right="28" w:firstLine="28"/>
        <w:jc w:val="both"/>
        <w:rPr>
          <w:i/>
          <w:i/>
          <w:iCs/>
          <w:lang w:val="eu-ES"/>
        </w:rPr>
      </w:pPr>
      <w:r>
        <w:rPr>
          <w:i/>
          <w:iCs/>
          <w:lang w:val="eu-ES"/>
        </w:rPr>
        <w:t>berdenboran,</w:t>
      </w:r>
    </w:p>
    <w:p>
      <w:pPr>
        <w:pStyle w:val="Normal"/>
        <w:autoSpaceDE w:val="false"/>
        <w:spacing w:lineRule="atLeast" w:line="250" w:before="28" w:after="113"/>
        <w:ind w:left="567" w:right="28" w:firstLine="28"/>
        <w:jc w:val="both"/>
        <w:rPr/>
      </w:pPr>
      <w:r>
        <w:rPr>
          <w:lang w:val="eu-ES"/>
        </w:rPr>
        <w:t>ordu berean</w:t>
      </w:r>
      <w:r>
        <w:rPr>
          <w:i/>
          <w:iCs/>
          <w:lang w:val="eu-ES"/>
        </w:rPr>
        <w:t xml:space="preserve"> eta abar.</w:t>
      </w:r>
    </w:p>
    <w:p>
      <w:pPr>
        <w:pStyle w:val="Normal"/>
        <w:autoSpaceDE w:val="false"/>
        <w:spacing w:lineRule="atLeast" w:line="250" w:before="0" w:after="57"/>
        <w:jc w:val="both"/>
        <w:rPr>
          <w:lang w:val="eu-ES"/>
        </w:rPr>
      </w:pPr>
      <w:r>
        <w:rPr>
          <w:lang w:val="eu-ES"/>
        </w:rPr>
        <w:t>Segida mailakatuz doa ondorengotasun erakusleen bitar</w:t>
        <w:softHyphen/>
        <w:t>tez,</w:t>
      </w:r>
    </w:p>
    <w:p>
      <w:pPr>
        <w:pStyle w:val="Normal"/>
        <w:autoSpaceDE w:val="false"/>
        <w:spacing w:lineRule="atLeast" w:line="250" w:before="28" w:after="28"/>
        <w:ind w:left="567" w:hanging="0"/>
        <w:jc w:val="both"/>
        <w:rPr>
          <w:i/>
          <w:i/>
          <w:iCs/>
          <w:lang w:val="eu-ES"/>
        </w:rPr>
      </w:pPr>
      <w:r>
        <w:rPr>
          <w:i/>
          <w:iCs/>
          <w:lang w:val="eu-ES"/>
        </w:rPr>
        <w:t>berehala,</w:t>
      </w:r>
    </w:p>
    <w:p>
      <w:pPr>
        <w:pStyle w:val="Normal"/>
        <w:autoSpaceDE w:val="false"/>
        <w:spacing w:lineRule="atLeast" w:line="250" w:before="28" w:after="28"/>
        <w:ind w:left="567" w:hanging="0"/>
        <w:jc w:val="both"/>
        <w:rPr>
          <w:i/>
          <w:i/>
          <w:iCs/>
          <w:lang w:val="eu-ES"/>
        </w:rPr>
      </w:pPr>
      <w:r>
        <w:rPr>
          <w:i/>
          <w:iCs/>
          <w:lang w:val="eu-ES"/>
        </w:rPr>
        <w:t>ixtant baten buruan,</w:t>
      </w:r>
    </w:p>
    <w:p>
      <w:pPr>
        <w:pStyle w:val="Normal"/>
        <w:autoSpaceDE w:val="false"/>
        <w:spacing w:lineRule="atLeast" w:line="250" w:before="28" w:after="28"/>
        <w:ind w:left="567" w:hanging="0"/>
        <w:jc w:val="both"/>
        <w:rPr>
          <w:i/>
          <w:i/>
          <w:iCs/>
          <w:lang w:val="eu-ES"/>
        </w:rPr>
      </w:pPr>
      <w:r>
        <w:rPr>
          <w:i/>
          <w:iCs/>
          <w:lang w:val="eu-ES"/>
        </w:rPr>
        <w:t>ondoren,</w:t>
      </w:r>
    </w:p>
    <w:p>
      <w:pPr>
        <w:pStyle w:val="Normal"/>
        <w:autoSpaceDE w:val="false"/>
        <w:spacing w:lineRule="atLeast" w:line="250" w:before="28" w:after="28"/>
        <w:ind w:left="567" w:hanging="0"/>
        <w:jc w:val="both"/>
        <w:rPr>
          <w:i/>
          <w:i/>
          <w:iCs/>
          <w:lang w:val="eu-ES"/>
        </w:rPr>
      </w:pPr>
      <w:r>
        <w:rPr>
          <w:i/>
          <w:iCs/>
          <w:lang w:val="eu-ES"/>
        </w:rPr>
        <w:t>gero,</w:t>
      </w:r>
    </w:p>
    <w:p>
      <w:pPr>
        <w:pStyle w:val="Normal"/>
        <w:autoSpaceDE w:val="false"/>
        <w:spacing w:lineRule="atLeast" w:line="250" w:before="28" w:after="113"/>
        <w:ind w:left="567" w:hanging="0"/>
        <w:jc w:val="both"/>
        <w:rPr>
          <w:i/>
          <w:i/>
          <w:iCs/>
          <w:lang w:val="eu-ES"/>
        </w:rPr>
      </w:pPr>
      <w:r>
        <w:rPr>
          <w:i/>
          <w:iCs/>
          <w:lang w:val="eu-ES"/>
        </w:rPr>
        <w:t>zenbait denbora ondoren eta abar.</w:t>
      </w:r>
      <w:r>
        <w:rPr>
          <w:lang w:val="eu-ES"/>
        </w:rPr>
        <w:t xml:space="preserve"> </w:t>
      </w:r>
    </w:p>
    <w:p>
      <w:pPr>
        <w:pStyle w:val="Normal"/>
        <w:autoSpaceDE w:val="false"/>
        <w:spacing w:lineRule="atLeast" w:line="250"/>
        <w:jc w:val="both"/>
        <w:rPr/>
      </w:pPr>
      <w:r>
        <w:rPr>
          <w:lang w:val="eu-ES"/>
        </w:rPr>
        <w:t>Denboraz</w:t>
        <w:softHyphen/>
        <w:t>ko segida honetan, ekin</w:t>
        <w:softHyphen/>
        <w:t>tzaren joanari sakonki lotua  bes</w:t>
        <w:softHyphen/>
        <w:t>te denboraz</w:t>
        <w:softHyphen/>
        <w:t>ko erakusle bat nabarmen</w:t>
        <w:softHyphen/>
        <w:t xml:space="preserve">tzen da, sarritan bikotea osatuz </w:t>
      </w:r>
      <w:r>
        <w:rPr>
          <w:i/>
          <w:iCs/>
          <w:lang w:val="eu-ES"/>
        </w:rPr>
        <w:t>Egun batez</w:t>
      </w:r>
      <w:r>
        <w:rPr>
          <w:lang w:val="eu-ES"/>
        </w:rPr>
        <w:t>-eki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62"/>
        <w:jc w:val="both"/>
        <w:rPr/>
      </w:pPr>
      <w:r>
        <w:rPr>
          <w:i/>
          <w:iCs/>
          <w:lang w:val="eu-ES"/>
        </w:rPr>
        <w:t>Biharamonean</w:t>
      </w:r>
      <w:r>
        <w:rPr>
          <w:lang w:val="eu-ES"/>
        </w:rPr>
        <w:t xml:space="preserve"> hi</w:t>
        <w:softHyphen/>
        <w:t>tza da, nahiz eta  badirudien haserako unetik zerbait urrun</w:t>
        <w:softHyphen/>
        <w:t>tzen gaituela, oso ger</w:t>
        <w:softHyphen/>
        <w:t>tutik jarrai</w:t>
        <w:softHyphen/>
        <w:t>tzen zaio, bai denboraz</w:t>
        <w:softHyphen/>
        <w:t>ko segidan –ez dago egunik tar</w:t>
        <w:softHyphen/>
        <w:t>tean– eta baita zehaztu gabeko kronologia beregan ere, biak bait dira zehaztu gabeak.</w:t>
      </w:r>
    </w:p>
    <w:p>
      <w:pPr>
        <w:pStyle w:val="Normal"/>
        <w:autoSpaceDE w:val="false"/>
        <w:spacing w:lineRule="atLeast" w:line="250" w:before="0" w:after="57"/>
        <w:jc w:val="both"/>
        <w:rPr/>
      </w:pPr>
      <w:r>
        <w:rPr>
          <w:i/>
          <w:iCs/>
          <w:lang w:val="eu-ES"/>
        </w:rPr>
        <w:t xml:space="preserve">Egun batez, biharamonean, orduan, gero </w:t>
      </w:r>
      <w:r>
        <w:rPr>
          <w:lang w:val="eu-ES"/>
        </w:rPr>
        <w:t>eta abar hoien ondoren, noizean behin denboraz</w:t>
        <w:softHyphen/>
        <w:t>ko bes</w:t>
        <w:softHyphen/>
        <w:t>te adierazgarri ba</w:t>
        <w:softHyphen/>
        <w:t>tzuk tar</w:t>
        <w:softHyphen/>
        <w:t>teka</w:t>
        <w:softHyphen/>
        <w:t>tzen dira, orokorrean, ekin</w:t>
        <w:softHyphen/>
        <w:t>tzik gabeko al</w:t>
        <w:softHyphen/>
        <w:t>di hu</w:t>
        <w:softHyphen/>
        <w:t>tsak erakus</w:t>
        <w:softHyphen/>
        <w:t>ten diz</w:t>
        <w:softHyphen/>
        <w:t>kigutenak, jakinminik gabekoak, hu</w:t>
        <w:softHyphen/>
        <w:t>tsak, nahi bada, kontaketaren momentu esangura</w:t>
        <w:softHyphen/>
        <w:t>tsurik gabeak.Horrela, gure Corpusean honelako adieraz</w:t>
        <w:softHyphen/>
        <w:t>penak bil</w:t>
        <w:softHyphen/>
        <w:t>du di</w:t>
        <w:softHyphen/>
        <w:t>tzakegu:</w:t>
      </w:r>
    </w:p>
    <w:p>
      <w:pPr>
        <w:pStyle w:val="Normal"/>
        <w:autoSpaceDE w:val="false"/>
        <w:spacing w:lineRule="atLeast" w:line="250" w:before="0" w:after="57"/>
        <w:ind w:left="709" w:hanging="142"/>
        <w:jc w:val="both"/>
        <w:rPr/>
      </w:pPr>
      <w:r>
        <w:rPr>
          <w:i/>
          <w:iCs/>
          <w:lang w:val="eu-ES"/>
        </w:rPr>
        <w:t>- Urthea finitzera zoan eta azken eguna hurbildia zen.</w:t>
      </w:r>
      <w:r>
        <w:rPr>
          <w:lang w:val="eu-ES"/>
        </w:rPr>
        <w:t>(C-15/A-27),</w:t>
      </w:r>
    </w:p>
    <w:p>
      <w:pPr>
        <w:pStyle w:val="Normal"/>
        <w:autoSpaceDE w:val="false"/>
        <w:spacing w:lineRule="atLeast" w:line="250" w:before="0" w:after="57"/>
        <w:ind w:left="709" w:hanging="142"/>
        <w:jc w:val="both"/>
        <w:rPr/>
      </w:pPr>
      <w:r>
        <w:rPr>
          <w:i/>
          <w:iCs/>
          <w:lang w:val="eu-ES"/>
        </w:rPr>
        <w:t xml:space="preserve">- Handik zenbait denboraren buruan... </w:t>
      </w:r>
      <w:r>
        <w:rPr>
          <w:lang w:val="eu-ES"/>
        </w:rPr>
        <w:t>(C-101/A-32),</w:t>
      </w:r>
    </w:p>
    <w:p>
      <w:pPr>
        <w:pStyle w:val="Normal"/>
        <w:autoSpaceDE w:val="false"/>
        <w:spacing w:lineRule="atLeast" w:line="250" w:before="0" w:after="57"/>
        <w:ind w:left="709" w:hanging="142"/>
        <w:jc w:val="both"/>
        <w:rPr/>
      </w:pPr>
      <w:r>
        <w:rPr>
          <w:i/>
          <w:iCs/>
          <w:lang w:val="eu-ES"/>
        </w:rPr>
        <w:t xml:space="preserve">- Zazpi urthez ibili izan zen... eta gau batez arribatzen da ihuzkiaren anaiaren etxera </w:t>
      </w:r>
      <w:r>
        <w:rPr>
          <w:lang w:val="eu-ES"/>
        </w:rPr>
        <w:t>(C-103/A-37),</w:t>
      </w:r>
    </w:p>
    <w:p>
      <w:pPr>
        <w:pStyle w:val="Normal"/>
        <w:autoSpaceDE w:val="false"/>
        <w:spacing w:lineRule="atLeast" w:line="250" w:before="0" w:after="57"/>
        <w:ind w:left="709" w:hanging="142"/>
        <w:jc w:val="both"/>
        <w:rPr/>
      </w:pPr>
      <w:r>
        <w:rPr>
          <w:i/>
          <w:iCs/>
          <w:lang w:val="eu-ES"/>
        </w:rPr>
        <w:t xml:space="preserve">- ... eta zenbait egunen buruan arribatzen... </w:t>
      </w:r>
      <w:r>
        <w:rPr>
          <w:lang w:val="eu-ES"/>
        </w:rPr>
        <w:t>(C-103/A-37),</w:t>
      </w:r>
    </w:p>
    <w:p>
      <w:pPr>
        <w:pStyle w:val="Normal"/>
        <w:autoSpaceDE w:val="false"/>
        <w:spacing w:lineRule="atLeast" w:line="250" w:before="0" w:after="57"/>
        <w:ind w:left="709" w:hanging="142"/>
        <w:jc w:val="both"/>
        <w:rPr/>
      </w:pPr>
      <w:r>
        <w:rPr>
          <w:i/>
          <w:iCs/>
          <w:lang w:val="eu-ES"/>
        </w:rPr>
        <w:t xml:space="preserve">- Sei urtheren buruan ezkondu ziren... </w:t>
      </w:r>
      <w:r>
        <w:rPr>
          <w:lang w:val="eu-ES"/>
        </w:rPr>
        <w:t>(C-90/A-41),</w:t>
      </w:r>
    </w:p>
    <w:p>
      <w:pPr>
        <w:pStyle w:val="Normal"/>
        <w:autoSpaceDE w:val="false"/>
        <w:spacing w:lineRule="atLeast" w:line="250" w:before="0" w:after="57"/>
        <w:ind w:left="709" w:hanging="142"/>
        <w:jc w:val="both"/>
        <w:rPr/>
      </w:pPr>
      <w:r>
        <w:rPr>
          <w:i/>
          <w:iCs/>
          <w:lang w:val="eu-ES"/>
        </w:rPr>
        <w:t xml:space="preserve">- Holaxik pasatu zen hainitz denbora </w:t>
      </w:r>
      <w:r>
        <w:rPr>
          <w:lang w:val="eu-ES"/>
        </w:rPr>
        <w:t>(C-61/A-101).</w:t>
      </w:r>
    </w:p>
    <w:p>
      <w:pPr>
        <w:pStyle w:val="Normal"/>
        <w:autoSpaceDE w:val="false"/>
        <w:spacing w:lineRule="atLeast" w:line="250"/>
        <w:jc w:val="both"/>
        <w:rPr/>
      </w:pPr>
      <w:r>
        <w:rPr>
          <w:lang w:val="eu-ES"/>
        </w:rPr>
        <w:t>Kontaketa  tratamendua denboran heda</w:t>
        <w:softHyphen/>
        <w:t>tzen da, badu iraupen apur bat, eta iraupen horren barruan, badira une indar</w:t>
        <w:softHyphen/>
        <w:t>tsu eta ahulak, une beteak eta bes</w:t>
        <w:softHyphen/>
        <w:t>te ba</w:t>
        <w:softHyphen/>
        <w:t>tzuk hu</w:t>
        <w:softHyphen/>
        <w:t xml:space="preserve">tsak. Guzti hauen baturak  </w:t>
      </w:r>
      <w:r>
        <w:rPr>
          <w:i/>
          <w:iCs/>
          <w:lang w:val="eu-ES"/>
        </w:rPr>
        <w:t xml:space="preserve">barru kronologia denbora osoa  </w:t>
      </w:r>
      <w:r>
        <w:rPr>
          <w:lang w:val="eu-ES"/>
        </w:rPr>
        <w:t xml:space="preserve">ematen du ondorio bezala. Batuketako une zatien baturak </w:t>
      </w:r>
      <w:r>
        <w:rPr>
          <w:i/>
          <w:iCs/>
          <w:lang w:val="eu-ES"/>
        </w:rPr>
        <w:t xml:space="preserve">barru kronologia kontatuaren denbora </w:t>
      </w:r>
      <w:r>
        <w:rPr>
          <w:lang w:val="eu-ES"/>
        </w:rPr>
        <w:t>ematen du.</w:t>
      </w:r>
    </w:p>
    <w:p>
      <w:pPr>
        <w:pStyle w:val="Normal"/>
        <w:autoSpaceDE w:val="false"/>
        <w:spacing w:lineRule="atLeast" w:line="250" w:before="0" w:after="57"/>
        <w:jc w:val="both"/>
        <w:rPr>
          <w:rFonts w:ascii="AGaramond" w:hAnsi="AGaramond" w:cs="AGaramond"/>
          <w:lang w:val="eu-ES"/>
        </w:rPr>
      </w:pPr>
      <w:r>
        <w:rPr>
          <w:rFonts w:cs="AGaramond" w:ascii="AGaramond" w:hAnsi="AGaramond"/>
          <w:lang w:val="eu-ES"/>
        </w:rPr>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lang w:val="eu-ES"/>
        </w:rPr>
        <w:t>Ekin</w:t>
        <w:softHyphen/>
        <w:t>tzaren denbora</w:t>
      </w:r>
    </w:p>
    <w:p>
      <w:pPr>
        <w:pStyle w:val="Normal"/>
        <w:autoSpaceDE w:val="false"/>
        <w:spacing w:lineRule="atLeast" w:line="250" w:before="0" w:after="57"/>
        <w:jc w:val="both"/>
        <w:rPr>
          <w:lang w:val="eu-ES"/>
        </w:rPr>
      </w:pPr>
      <w:r>
        <w:rPr>
          <w:lang w:val="eu-ES"/>
        </w:rPr>
        <w:t>Orain ar</w:t>
        <w:softHyphen/>
        <w:t>te adierazia daramagunaren atzetik, badirudi ipuinean garran</w:t>
        <w:softHyphen/>
        <w:t>tziz</w:t>
        <w:softHyphen/>
        <w:t>koena, hain zuzen ere, bigarren denbora hau dela, zuzenean kontatutako denbora, ekin</w:t>
        <w:softHyphen/>
        <w:t>tzaren denbora.</w:t>
      </w:r>
    </w:p>
    <w:p>
      <w:pPr>
        <w:pStyle w:val="Normal"/>
        <w:autoSpaceDE w:val="false"/>
        <w:spacing w:lineRule="atLeast" w:line="250" w:before="0" w:after="57"/>
        <w:jc w:val="both"/>
        <w:rPr>
          <w:lang w:val="eu-ES"/>
        </w:rPr>
      </w:pPr>
      <w:r>
        <w:rPr>
          <w:lang w:val="eu-ES"/>
        </w:rPr>
        <w:t>Halaz ere, ezin ahaztuko dugu kontaketako denbora hau, kontatu gabeko denborari zuzenean lotua dagoela eta hain zuzen ere, erreferen</w:t>
        <w:softHyphen/>
        <w:t>tzi alor horretan har</w:t>
        <w:softHyphen/>
        <w:t>tzen duela bere denboraren iraupen neurria kontatutako denborak. Hau dela eta, kontaketa jarduera berak balio desberdin bat beregana</w:t>
        <w:softHyphen/>
        <w:t>tzen du, nahiz eta kantitatez bere iraupena berdina den, denbora alor luze ala motz baten barrutian sar</w:t>
        <w:softHyphen/>
        <w:t>tzen denez.</w:t>
      </w:r>
    </w:p>
    <w:p>
      <w:pPr>
        <w:pStyle w:val="Normal"/>
        <w:autoSpaceDE w:val="false"/>
        <w:spacing w:lineRule="atLeast" w:line="250"/>
        <w:jc w:val="both"/>
        <w:rPr>
          <w:lang w:val="eu-ES"/>
        </w:rPr>
      </w:pPr>
      <w:r>
        <w:rPr>
          <w:lang w:val="eu-ES"/>
        </w:rPr>
        <w:t>Kontaketaren denbora az</w:t>
        <w:softHyphen/>
        <w:t>ken batean, bi osagai desberdinez osatua dago, baina el</w:t>
        <w:softHyphen/>
        <w:t>karren beharra dutenak: kontaketako denbora eta kontaketakoa ez dena; bietan kontaketa erreferen</w:t>
        <w:softHyphen/>
        <w:t>tzi modura har</w:t>
        <w:softHyphen/>
        <w:t>tuz ez denbora bera, baizik denbora esparru jakin bat bete</w:t>
        <w:softHyphen/>
        <w:t>tzen duen ekin</w:t>
        <w:softHyphen/>
        <w:t>tza.</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lang w:val="eu-ES"/>
        </w:rPr>
      </w:pPr>
      <w:r>
        <w:rPr>
          <w:lang w:val="eu-ES"/>
        </w:rPr>
        <w:t>Ikuspegi honetatik, alor honetan lan</w:t>
        <w:softHyphen/>
        <w:t>tzen ari garen gaia berreskuratu eta esan dezagu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i/>
          <w:iCs/>
          <w:lang w:val="eu-ES"/>
        </w:rPr>
        <w:t xml:space="preserve">- kontaketa denbora </w:t>
      </w:r>
      <w:r>
        <w:rPr>
          <w:lang w:val="eu-ES"/>
        </w:rPr>
        <w:t>bezala uler</w:t>
        <w:softHyphen/>
        <w:t>tzen  duguna , his</w:t>
        <w:softHyphen/>
        <w:t>toriaren haseran abiatutako bidaia honetan zehar, heroia zenbait ekin</w:t>
        <w:softHyphen/>
        <w:t>tza zehatz buru</w:t>
        <w:softHyphen/>
        <w:t>tzen doan kontaketak eta deskribapenak osa</w:t>
        <w:softHyphen/>
        <w:t>tzen duen al</w:t>
        <w:softHyphen/>
        <w:t>dia dela;</w:t>
      </w:r>
    </w:p>
    <w:p>
      <w:pPr>
        <w:pStyle w:val="Normal"/>
        <w:autoSpaceDE w:val="false"/>
        <w:spacing w:lineRule="atLeast" w:line="250" w:before="0" w:after="57"/>
        <w:ind w:left="142" w:hanging="142"/>
        <w:jc w:val="both"/>
        <w:rPr/>
      </w:pPr>
      <w:r>
        <w:rPr>
          <w:lang w:val="eu-ES"/>
        </w:rPr>
        <w:t xml:space="preserve">- eta </w:t>
      </w:r>
      <w:r>
        <w:rPr>
          <w:i/>
          <w:iCs/>
          <w:lang w:val="eu-ES"/>
        </w:rPr>
        <w:t xml:space="preserve">kontaketakoa ez den denboraz </w:t>
      </w:r>
      <w:r>
        <w:rPr>
          <w:lang w:val="eu-ES"/>
        </w:rPr>
        <w:t>uler</w:t>
        <w:softHyphen/>
        <w:t>tzen duguna,</w:t>
      </w:r>
    </w:p>
    <w:p>
      <w:pPr>
        <w:pStyle w:val="Normal"/>
        <w:autoSpaceDE w:val="false"/>
        <w:spacing w:lineRule="atLeast" w:line="250" w:before="0" w:after="57"/>
        <w:ind w:left="142" w:hanging="142"/>
        <w:jc w:val="both"/>
        <w:rPr>
          <w:lang w:val="eu-ES"/>
        </w:rPr>
      </w:pPr>
      <w:r>
        <w:rPr>
          <w:lang w:val="eu-ES"/>
        </w:rPr>
        <w:t>- bai papatean amai</w:t>
        <w:softHyphen/>
        <w:t>tzen ez diren zenbait ekin</w:t>
        <w:softHyphen/>
        <w:t>tzen iraupenaz-baina garran</w:t>
        <w:softHyphen/>
        <w:t>tziz</w:t>
        <w:softHyphen/>
        <w:t>koak kontaketa ikuspegitik</w:t>
      </w:r>
    </w:p>
    <w:p>
      <w:pPr>
        <w:pStyle w:val="Normal"/>
        <w:autoSpaceDE w:val="false"/>
        <w:spacing w:lineRule="atLeast" w:line="250" w:before="0" w:after="57"/>
        <w:ind w:left="142" w:hanging="142"/>
        <w:jc w:val="both"/>
        <w:rPr>
          <w:lang w:val="eu-ES"/>
        </w:rPr>
      </w:pPr>
      <w:r>
        <w:rPr>
          <w:lang w:val="eu-ES"/>
        </w:rPr>
        <w:t>edo kontaketaren erai</w:t>
        <w:softHyphen/>
        <w:t>kun</w:t>
        <w:softHyphen/>
        <w:t>tzan be</w:t>
        <w:softHyphen/>
        <w:t>harrez</w:t>
        <w:softHyphen/>
        <w:t>ko diren baina bereziki esan</w:t>
        <w:softHyphen/>
        <w:t>gura</w:t>
        <w:softHyphen/>
        <w:t>tsuak ez diren kontaketaren deskribapen hu</w:t>
        <w:softHyphen/>
        <w:t>tsaren ikuspegiko denbora esparruaz osaturikoa dela.</w:t>
      </w:r>
    </w:p>
    <w:p>
      <w:pPr>
        <w:pStyle w:val="Normal"/>
        <w:autoSpaceDE w:val="false"/>
        <w:spacing w:lineRule="atLeast" w:line="250" w:before="0" w:after="57"/>
        <w:ind w:left="142" w:hanging="142"/>
        <w:jc w:val="both"/>
        <w:rPr>
          <w:lang w:val="eu-ES"/>
        </w:rPr>
      </w:pPr>
      <w:r>
        <w:rPr>
          <w:lang w:val="eu-ES"/>
        </w:rPr>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Kontaketa denbora</w:t>
      </w:r>
    </w:p>
    <w:p>
      <w:pPr>
        <w:pStyle w:val="Normal"/>
        <w:autoSpaceDE w:val="false"/>
        <w:spacing w:lineRule="atLeast" w:line="250" w:before="0" w:after="57"/>
        <w:jc w:val="both"/>
        <w:rPr>
          <w:lang w:val="eu-ES"/>
        </w:rPr>
      </w:pPr>
      <w:r>
        <w:rPr>
          <w:lang w:val="eu-ES"/>
        </w:rPr>
        <w:t>Lehenengoen ar</w:t>
        <w:softHyphen/>
        <w:t>tean ditugu, bes</w:t>
        <w:softHyphen/>
        <w:t>te ba</w:t>
        <w:softHyphen/>
        <w:t>tzuren ar</w:t>
        <w:softHyphen/>
        <w:t>tean, heroieren abia</w:t>
        <w:softHyphen/>
        <w:t>tze denbora, per</w:t>
        <w:softHyphen/>
        <w:t>tsonaia lagun</w:t>
        <w:softHyphen/>
        <w:t>tzaileen topaketarena, edo heroiaren aur</w:t>
        <w:softHyphen/>
        <w:t>kakoena, burrukarena, ez</w:t>
        <w:softHyphen/>
        <w:t>kontide izango denaren topa</w:t>
        <w:softHyphen/>
        <w:t>tzearena, probal</w:t>
        <w:softHyphen/>
        <w:t>diena, ihesarena, iruzurrarena, ber</w:t>
        <w:softHyphen/>
        <w:t>topa</w:t>
        <w:softHyphen/>
        <w:t>tzearena eta nola ez esan, az</w:t>
        <w:softHyphen/>
        <w:t>ken unearena, berehala gatozen horrenarena.</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Kontaketoko es den denbora</w:t>
      </w:r>
    </w:p>
    <w:p>
      <w:pPr>
        <w:pStyle w:val="Normal"/>
        <w:autoSpaceDE w:val="false"/>
        <w:spacing w:lineRule="atLeast" w:line="250" w:before="0" w:after="57"/>
        <w:jc w:val="both"/>
        <w:rPr>
          <w:lang w:val="eu-ES"/>
        </w:rPr>
      </w:pPr>
      <w:r>
        <w:rPr>
          <w:lang w:val="eu-ES"/>
        </w:rPr>
        <w:t xml:space="preserve"> </w:t>
      </w:r>
      <w:r>
        <w:rPr>
          <w:lang w:val="eu-ES"/>
        </w:rPr>
        <w:t>Bigarrenen ar</w:t>
        <w:softHyphen/>
        <w:t>tean, kokatu di</w:t>
        <w:softHyphen/>
        <w:t>tzakegu batez ere, urrutira</w:t>
        <w:softHyphen/>
        <w:t>tze uneak eta bilaketarenak, nahiz lehenengo al</w:t>
        <w:softHyphen/>
        <w:t>dikoa –lehen topaketa aurrekoa, nahiz bigarrena, hots, zenbaiten ala norbaiten galera edo gabeziak eragindakoa- heroiaren aur</w:t>
        <w:softHyphen/>
        <w:t>kakoak gal</w:t>
        <w:softHyphen/>
        <w:t>duerazitakoa edo zuzen-zuzenean, nahiz heroiak maite duen per</w:t>
        <w:softHyphen/>
        <w:t>tsonak, edo heroia beraren trebezia gabeziak era</w:t>
        <w:softHyphen/>
        <w:t>gindakoa.</w:t>
      </w:r>
    </w:p>
    <w:p>
      <w:pPr>
        <w:pStyle w:val="Normal"/>
        <w:autoSpaceDE w:val="false"/>
        <w:spacing w:lineRule="atLeast" w:line="250" w:before="0" w:after="57"/>
        <w:jc w:val="both"/>
        <w:rPr>
          <w:lang w:val="eu-ES"/>
        </w:rPr>
      </w:pPr>
      <w:r>
        <w:rPr>
          <w:lang w:val="eu-ES"/>
        </w:rPr>
      </w:r>
    </w:p>
    <w:p>
      <w:pPr>
        <w:pStyle w:val="Normal"/>
        <w:autoSpaceDE w:val="false"/>
        <w:spacing w:lineRule="atLeast" w:line="244" w:before="0" w:after="57"/>
        <w:jc w:val="both"/>
        <w:rPr>
          <w:lang w:val="eu-ES"/>
        </w:rPr>
      </w:pPr>
      <w:r>
        <w:rPr>
          <w:lang w:val="eu-ES"/>
        </w:rPr>
        <w:t>Honetaz gainera, gidoiaren eskakizunez gorago aipatu ditugunak dauz</w:t>
        <w:softHyphen/>
        <w:t>kagu, kontaketa ñabardura haundirik gabekoak. Mul</w:t>
        <w:softHyphen/>
        <w:t>tzo honetakoak lirateke, adibidez, ez</w:t>
        <w:softHyphen/>
        <w:t>kon</w:t>
        <w:softHyphen/>
        <w:t>tza aurreko  sei ur</w:t>
        <w:softHyphen/>
        <w:t>teak, ipuineko bikotearen zaz</w:t>
        <w:softHyphen/>
        <w:t>pi ondorengo ur</w:t>
        <w:softHyphen/>
        <w:t>teak baino gehiago C-90/A-41:</w:t>
      </w:r>
    </w:p>
    <w:p>
      <w:pPr>
        <w:pStyle w:val="Normal"/>
        <w:autoSpaceDE w:val="false"/>
        <w:spacing w:lineRule="atLeast" w:line="250" w:before="57" w:after="113"/>
        <w:ind w:left="567" w:hanging="0"/>
        <w:jc w:val="both"/>
        <w:rPr>
          <w:i/>
          <w:i/>
          <w:iCs/>
          <w:lang w:val="eu-ES"/>
        </w:rPr>
      </w:pPr>
      <w:r>
        <w:rPr>
          <w:i/>
          <w:iCs/>
          <w:lang w:val="eu-ES"/>
        </w:rPr>
        <w:t>Neskato gazte hura joaiten da hiri urrun batera non plaza</w:t>
        <w:softHyphen/>
        <w:t>tzen bait da sehi bezala ber</w:t>
        <w:softHyphen/>
        <w:t>tze gaztelu batean. Gaztelu har</w:t>
        <w:softHyphen/>
        <w:t>tan bazen gizon gazte bat sehi, hura bezala. Sei ur</w:t>
        <w:softHyphen/>
        <w:t>theren buruan ez</w:t>
        <w:softHyphen/>
        <w:t>kondu ziren elgarrekin. Jar</w:t>
        <w:softHyphen/>
        <w:t>tzen dira etxezain eta egoten posizione har</w:t>
        <w:softHyphen/>
        <w:t>tan zaz</w:t>
        <w:softHyphen/>
        <w:t>pi ur</w:t>
        <w:softHyphen/>
        <w:t>the baino gehiago, eta bere unioak ematen diote alaba bat.</w:t>
      </w:r>
    </w:p>
    <w:p>
      <w:pPr>
        <w:pStyle w:val="Normal"/>
        <w:autoSpaceDE w:val="false"/>
        <w:spacing w:lineRule="atLeast" w:line="244" w:before="0" w:after="57"/>
        <w:jc w:val="both"/>
        <w:rPr>
          <w:lang w:val="eu-ES"/>
        </w:rPr>
      </w:pPr>
      <w:r>
        <w:rPr>
          <w:lang w:val="eu-ES"/>
        </w:rPr>
        <w:t>Hil ala biziko bidaian zehar heroiak, haserako bere egoeratik abiatuz aur</w:t>
        <w:softHyphen/>
        <w:t>kitu dituen oztopoak gaindituz joan deneko ekin</w:t>
        <w:softHyphen/>
        <w:t>tza eta kontaketa uneak uztar</w:t>
        <w:softHyphen/>
        <w:t>tu ondoren az</w:t>
        <w:softHyphen/>
        <w:t>kenera iris</w:t>
        <w:softHyphen/>
        <w:t>ten gara, kontaketaren amaierara.</w:t>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Amaiera</w:t>
      </w:r>
    </w:p>
    <w:p>
      <w:pPr>
        <w:pStyle w:val="Normal"/>
        <w:autoSpaceDE w:val="false"/>
        <w:spacing w:lineRule="atLeast" w:line="250" w:before="0" w:after="57"/>
        <w:jc w:val="both"/>
        <w:rPr>
          <w:lang w:val="eu-ES"/>
        </w:rPr>
      </w:pPr>
      <w:r>
        <w:rPr>
          <w:lang w:val="eu-ES"/>
        </w:rPr>
        <w:t>Ia beti zorionez</w:t>
        <w:softHyphen/>
        <w:t>koa den eta guztiok dakigun amaierara. Haserako lazeria egoera, behin betirako gaindi</w:t>
        <w:softHyphen/>
        <w:t>tzen duen amaiera eta ezer</w:t>
        <w:softHyphen/>
        <w:t>tan bereizten bada, heroiaren</w:t>
        <w:softHyphen/>
        <w:t>tzat osotasun eta askatasunez</w:t>
        <w:softHyphen/>
        <w:t>ko egoera berri baten ezar</w:t>
        <w:softHyphen/>
        <w:t>tzeagatik bereiziko da. Gehien</w:t>
        <w:softHyphen/>
        <w:t>tsuenetan, bi osagi nagusiren inguruan gauza</w:t>
        <w:softHyphen/>
        <w:t>tzen den egoera: ez</w:t>
        <w:softHyphen/>
        <w:t>kon</w:t>
        <w:softHyphen/>
        <w:t>tza eta/ala aberas</w:t>
        <w:softHyphen/>
        <w:t>tea.</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lang w:val="eu-ES"/>
        </w:rPr>
      </w:pPr>
      <w:r>
        <w:rPr>
          <w:lang w:val="eu-ES"/>
        </w:rPr>
        <w:t>Hemen buka</w:t>
        <w:softHyphen/>
        <w:t>tzen da kontaketa al</w:t>
        <w:softHyphen/>
        <w:t>dia. Une hau az</w:t>
        <w:softHyphen/>
        <w:t>keneko barruko kronologia denbora kontatuan era</w:t>
        <w:softHyphen/>
        <w:t>tzen da. Argi dago aurreko gainon</w:t>
        <w:softHyphen/>
        <w:t>tzekoak bezala, denbora honek ipuinetik kanpo identifikaziorik ez duela. Al</w:t>
        <w:softHyphen/>
        <w:t>di berean, kontaketari amaiera ematen dion denbora honek berak, nolabait ere, berbidal</w:t>
        <w:softHyphen/>
        <w:t>tzen gaitu kanpoko kronologia denborara, ordurar</w:t>
        <w:softHyphen/>
        <w:t>te ipuina garatu zeneko burbuila leher</w:t>
        <w:softHyphen/>
        <w:t>tu araziz.</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Leher</w:t>
        <w:softHyphen/>
        <w:t>keta efek</w:t>
        <w:softHyphen/>
        <w:t>tu hau, bukaerako kontaketa formula hauek lor</w:t>
        <w:softHyphen/>
        <w:t>tzen dute zorroz</w:t>
        <w:softHyphen/>
        <w:softHyphen/>
        <w:t>ki, adibidez:</w:t>
      </w:r>
    </w:p>
    <w:p>
      <w:pPr>
        <w:pStyle w:val="Normal"/>
        <w:autoSpaceDE w:val="false"/>
        <w:spacing w:lineRule="atLeast" w:line="250" w:before="57" w:after="113"/>
        <w:ind w:left="567" w:hanging="0"/>
        <w:jc w:val="both"/>
        <w:rPr>
          <w:i/>
          <w:i/>
          <w:iCs/>
          <w:lang w:val="eu-ES"/>
        </w:rPr>
      </w:pPr>
      <w:r>
        <w:rPr>
          <w:i/>
          <w:iCs/>
          <w:lang w:val="eu-ES"/>
        </w:rPr>
        <w:t>Hala bazan ez bazan, sar dadila kalabazan eta atera dadila Xeko plazan.</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0" w:before="0" w:after="57"/>
        <w:jc w:val="both"/>
        <w:rPr>
          <w:lang w:val="eu-ES"/>
        </w:rPr>
      </w:pPr>
      <w:r>
        <w:rPr>
          <w:lang w:val="eu-ES"/>
        </w:rPr>
        <w:t>Aitor</w:t>
        <w:softHyphen/>
        <w:t>tu beharra daukagu, halaz ere, eskur</w:t>
        <w:softHyphen/>
        <w:t>tean dugun Corpusean ez dagoela inolako horrelako formulari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lang w:val="eu-ES"/>
        </w:rPr>
      </w:pPr>
      <w:r>
        <w:rPr>
          <w:lang w:val="eu-ES"/>
        </w:rPr>
        <w:t>Gure Corpuseko ipuinak ez dira bereziki saia</w:t>
        <w:softHyphen/>
        <w:t>tzen amaiera unea eder</w:t>
        <w:softHyphen/>
        <w:t>tzen. Aurreran</w:t>
        <w:softHyphen/>
        <w:t>tzeko bizimodu zorion</w:t>
        <w:softHyphen/>
        <w:t>tsua, heroiaren ez</w:t>
        <w:softHyphen/>
        <w:t>kon</w:t>
        <w:softHyphen/>
        <w:t>tza, honek pilatu dituen aberas</w:t>
        <w:softHyphen/>
        <w:t>tasunak, hauek dira –pilagarriak– amaierarik ohiz</w:t>
        <w:softHyphen/>
        <w:t>koenak gure Corpuseko ipuinen ar</w:t>
        <w:softHyphen/>
        <w:t>tean.Hona hemen adierazgarri ba</w:t>
        <w:softHyphen/>
        <w:t xml:space="preserve">tzuk: </w:t>
      </w:r>
    </w:p>
    <w:p>
      <w:pPr>
        <w:pStyle w:val="Normal"/>
        <w:autoSpaceDE w:val="false"/>
        <w:spacing w:lineRule="atLeast" w:line="250" w:before="0" w:after="57"/>
        <w:jc w:val="both"/>
        <w:rPr>
          <w:lang w:val="eu-ES"/>
        </w:rPr>
      </w:pPr>
      <w:r>
        <w:rPr>
          <w:lang w:val="eu-ES"/>
        </w:rPr>
      </w:r>
    </w:p>
    <w:p>
      <w:pPr>
        <w:pStyle w:val="Normal"/>
        <w:autoSpaceDE w:val="false"/>
        <w:spacing w:lineRule="atLeast" w:line="256"/>
        <w:ind w:left="567" w:hanging="0"/>
        <w:jc w:val="both"/>
        <w:rPr>
          <w:i/>
          <w:i/>
          <w:iCs/>
          <w:lang w:val="eu-ES"/>
        </w:rPr>
      </w:pPr>
      <w:r>
        <w:rPr>
          <w:i/>
          <w:iCs/>
          <w:lang w:val="eu-ES"/>
        </w:rPr>
        <w:t>—</w:t>
      </w:r>
      <w:r>
        <w:rPr>
          <w:i/>
          <w:iCs/>
          <w:lang w:val="eu-ES"/>
        </w:rPr>
        <w:t>Gilenpek, al</w:t>
        <w:softHyphen/>
        <w:t>diz, bere ar</w:t>
        <w:softHyphen/>
        <w:t>thal</w:t>
        <w:softHyphen/>
        <w:t>dearekin turnatu zen etxerat eta urus bizi izan zen. (C-24/A-29).</w:t>
      </w:r>
    </w:p>
    <w:p>
      <w:pPr>
        <w:pStyle w:val="Normal"/>
        <w:autoSpaceDE w:val="false"/>
        <w:spacing w:lineRule="atLeast" w:line="256"/>
        <w:ind w:left="567" w:hanging="0"/>
        <w:jc w:val="both"/>
        <w:rPr>
          <w:i/>
          <w:i/>
          <w:iCs/>
          <w:lang w:val="eu-ES"/>
        </w:rPr>
      </w:pPr>
      <w:r>
        <w:rPr>
          <w:i/>
          <w:iCs/>
          <w:lang w:val="eu-ES"/>
        </w:rPr>
        <w:t>—</w:t>
      </w:r>
      <w:r>
        <w:rPr>
          <w:i/>
          <w:iCs/>
          <w:lang w:val="eu-ES"/>
        </w:rPr>
        <w:t>Ordian txarperoa obligatü izan züzün aithor</w:t>
        <w:softHyphen/>
        <w:t>tzera zer egin zian. Sar</w:t>
        <w:softHyphen/>
        <w:t>thü zizien labe gorri baten barnen eta arran</w:t>
        <w:softHyphen/>
        <w:t>tzalearen semea ez</w:t>
        <w:softHyphen/>
        <w:t>kuntü züzün erregeren alhabarekin. (C-96/A-30).</w:t>
      </w:r>
    </w:p>
    <w:p>
      <w:pPr>
        <w:pStyle w:val="Normal"/>
        <w:autoSpaceDE w:val="false"/>
        <w:spacing w:lineRule="atLeast" w:line="250"/>
        <w:ind w:left="567" w:hanging="0"/>
        <w:jc w:val="both"/>
        <w:rPr>
          <w:i/>
          <w:i/>
          <w:iCs/>
          <w:lang w:val="eu-ES"/>
        </w:rPr>
      </w:pPr>
      <w:r>
        <w:rPr>
          <w:i/>
          <w:iCs/>
          <w:lang w:val="eu-ES"/>
        </w:rPr>
        <w:t>—</w:t>
      </w:r>
      <w:r>
        <w:rPr>
          <w:i/>
          <w:iCs/>
          <w:lang w:val="eu-ES"/>
        </w:rPr>
        <w:t>Muthikoa eta neskatoa juan ziren muthikoaren etxerat eta han bizi izan ziren luzaz urus. (C-99/A-36).</w:t>
      </w:r>
    </w:p>
    <w:p>
      <w:pPr>
        <w:pStyle w:val="Normal"/>
        <w:autoSpaceDE w:val="false"/>
        <w:spacing w:lineRule="atLeast" w:line="250"/>
        <w:ind w:left="567" w:hanging="0"/>
        <w:jc w:val="both"/>
        <w:rPr>
          <w:i/>
          <w:i/>
          <w:iCs/>
          <w:lang w:val="eu-ES"/>
        </w:rPr>
      </w:pPr>
      <w:r>
        <w:rPr>
          <w:i/>
          <w:iCs/>
          <w:lang w:val="eu-ES"/>
        </w:rPr>
        <w:t>—</w:t>
      </w:r>
      <w:r>
        <w:rPr>
          <w:i/>
          <w:iCs/>
          <w:lang w:val="eu-ES"/>
        </w:rPr>
        <w:t>Nagusiak errekonpen</w:t>
        <w:softHyphen/>
        <w:t>tsa</w:t>
        <w:softHyphen/>
        <w:t>tzen ditu largoki gobernanta eta jardinera. Gorri arazten dute labe bat eta han erre arazten da sorgina, eri malina. Hantik ai</w:t>
        <w:softHyphen/>
        <w:t>tzina biziki urus bizi izan ziren. (C-106/A-39).</w:t>
      </w:r>
    </w:p>
    <w:p>
      <w:pPr>
        <w:pStyle w:val="Normal"/>
        <w:autoSpaceDE w:val="false"/>
        <w:spacing w:lineRule="atLeast" w:line="250" w:before="0" w:after="113"/>
        <w:ind w:left="567" w:hanging="0"/>
        <w:jc w:val="both"/>
        <w:rPr>
          <w:lang w:val="eu-ES"/>
        </w:rPr>
      </w:pPr>
      <w:r>
        <w:rPr>
          <w:i/>
          <w:iCs/>
          <w:lang w:val="eu-ES"/>
        </w:rPr>
        <w:t>—</w:t>
      </w:r>
      <w:r>
        <w:rPr>
          <w:i/>
          <w:iCs/>
          <w:lang w:val="eu-ES"/>
        </w:rPr>
        <w:t>Jende hek, ez bait zuten haurrik, egin zuten Hamalau beren primu, eta handik harat urus bizi izan ziren. (C-61/A-101).</w:t>
      </w:r>
    </w:p>
    <w:p>
      <w:pPr>
        <w:pStyle w:val="Normal"/>
        <w:autoSpaceDE w:val="false"/>
        <w:spacing w:lineRule="atLeast" w:line="250"/>
        <w:jc w:val="both"/>
        <w:rPr>
          <w:lang w:val="eu-ES"/>
        </w:rPr>
      </w:pPr>
      <w:r>
        <w:rPr>
          <w:lang w:val="eu-ES"/>
        </w:rPr>
      </w:r>
    </w:p>
    <w:p>
      <w:pPr>
        <w:pStyle w:val="Normal"/>
        <w:autoSpaceDE w:val="false"/>
        <w:spacing w:lineRule="atLeast" w:line="250"/>
        <w:jc w:val="both"/>
        <w:rPr>
          <w:lang w:val="eu-ES"/>
        </w:rPr>
      </w:pPr>
      <w:r>
        <w:rPr>
          <w:lang w:val="eu-ES"/>
        </w:rPr>
        <w:t>Ez daukagu, beraz, gure Corpusean ez amaiera formula, –haserarako ia ez genuen bezala–, ez eta amaiera ospe</w:t>
        <w:softHyphen/>
        <w:t>tsu edo jaigirokorik. Kontaketa garan</w:t>
        <w:softHyphen/>
        <w:t>tziz</w:t>
        <w:softHyphen/>
        <w:t>koenean koka</w:t>
        <w:softHyphen/>
        <w:t>tzen da, bitar</w:t>
        <w:softHyphen/>
        <w:t>teko urriekin eta ez dira zehazten ez jai, ez otordu, ez bes</w:t>
        <w:softHyphen/>
        <w:t>te amaierako bes</w:t>
        <w:softHyphen/>
        <w:t>te jai ospakizunik. Aski da az</w:t>
        <w:softHyphen/>
        <w:t>ken al</w:t>
        <w:softHyphen/>
        <w:t>di honen ondoren hasiko den ongizate, hor</w:t>
        <w:softHyphen/>
        <w:t>tik aurrerako zoriontasun batek iraungo duela erakus</w:t>
        <w:softHyphen/>
        <w:t>tearekin.</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lang w:val="eu-ES"/>
        </w:rPr>
      </w:pPr>
      <w:r>
        <w:rPr>
          <w:lang w:val="eu-ES"/>
        </w:rPr>
        <w:t>Itxi da borobila. Nicolaïsen hiztegia erabiliz, esan liteke ekin</w:t>
        <w:softHyphen/>
        <w:t>tza une kontatuak (</w:t>
      </w:r>
      <w:r>
        <w:rPr>
          <w:i/>
          <w:iCs/>
          <w:lang w:val="eu-ES"/>
        </w:rPr>
        <w:t>narrated time</w:t>
      </w:r>
      <w:r>
        <w:rPr>
          <w:lang w:val="eu-ES"/>
        </w:rPr>
        <w:t>) aipatutako tar</w:t>
        <w:softHyphen/>
        <w:t>teei eran</w:t>
        <w:softHyphen/>
        <w:t>tsiz, baina, bereziki deskribatu gabeak (</w:t>
      </w:r>
      <w:r>
        <w:rPr>
          <w:i/>
          <w:iCs/>
          <w:lang w:val="eu-ES"/>
        </w:rPr>
        <w:t>non narrated time</w:t>
      </w:r>
      <w:r>
        <w:rPr>
          <w:lang w:val="eu-ES"/>
        </w:rPr>
        <w:t>) osa</w:t>
        <w:softHyphen/>
        <w:t>tzen dute, berak denbora kontatua deri</w:t>
        <w:softHyphen/>
        <w:t>tzana (</w:t>
      </w:r>
      <w:r>
        <w:rPr>
          <w:i/>
          <w:iCs/>
          <w:lang w:val="eu-ES"/>
        </w:rPr>
        <w:t>racounted time</w:t>
      </w:r>
      <w:r>
        <w:rPr>
          <w:lang w:val="eu-ES"/>
        </w:rPr>
        <w:t>)</w:t>
      </w:r>
      <w:r>
        <w:rPr>
          <w:i/>
          <w:iCs/>
          <w:lang w:val="eu-ES"/>
        </w:rPr>
        <w:t>.</w:t>
      </w:r>
    </w:p>
    <w:p>
      <w:pPr>
        <w:pStyle w:val="Normal"/>
        <w:autoSpaceDE w:val="false"/>
        <w:spacing w:lineRule="atLeast" w:line="250"/>
        <w:jc w:val="both"/>
        <w:rPr>
          <w:lang w:val="eu-ES"/>
        </w:rPr>
      </w:pPr>
      <w:r>
        <w:rPr>
          <w:lang w:val="eu-ES"/>
        </w:rPr>
      </w:r>
    </w:p>
    <w:p>
      <w:pPr>
        <w:pStyle w:val="Normal"/>
        <w:autoSpaceDE w:val="false"/>
        <w:spacing w:lineRule="atLeast" w:line="250"/>
        <w:jc w:val="both"/>
        <w:rPr/>
      </w:pPr>
      <w:r>
        <w:rPr>
          <w:lang w:val="eu-ES"/>
        </w:rPr>
        <w:t xml:space="preserve">Baina, hau al da kontaketaren denbora guztia, </w:t>
      </w:r>
      <w:r>
        <w:rPr>
          <w:i/>
          <w:iCs/>
          <w:lang w:val="eu-ES"/>
        </w:rPr>
        <w:t>narrative time-</w:t>
      </w:r>
      <w:r>
        <w:rPr>
          <w:lang w:val="eu-ES"/>
        </w:rPr>
        <w:t>a? Azter dezagun oraintxe, barruko denbora oso hori, atal honen haseran aipatua.</w:t>
      </w:r>
    </w:p>
    <w:p>
      <w:pPr>
        <w:pStyle w:val="Normal"/>
        <w:autoSpaceDE w:val="false"/>
        <w:spacing w:lineRule="atLeast" w:line="250" w:before="0" w:after="57"/>
        <w:jc w:val="both"/>
        <w:rPr>
          <w:lang w:val="eu-ES"/>
        </w:rPr>
      </w:pPr>
      <w:r>
        <w:rPr>
          <w:lang w:val="eu-ES"/>
        </w:rPr>
      </w:r>
    </w:p>
    <w:p>
      <w:pPr>
        <w:pStyle w:val="Normal"/>
        <w:keepNext w:val="true"/>
        <w:keepLines/>
        <w:autoSpaceDE w:val="false"/>
        <w:spacing w:lineRule="atLeast" w:line="280" w:before="283" w:after="113"/>
        <w:ind w:left="255" w:hanging="255"/>
        <w:rPr>
          <w:rFonts w:ascii="DellaRobbia BT" w:hAnsi="DellaRobbia BT" w:cs="DellaRobbia BT"/>
          <w:sz w:val="28"/>
          <w:szCs w:val="28"/>
          <w:lang w:val="eu-ES"/>
        </w:rPr>
      </w:pPr>
      <w:r>
        <w:rPr>
          <w:rFonts w:cs="DellaRobbia BT" w:ascii="DellaRobbia BT" w:hAnsi="DellaRobbia BT"/>
          <w:sz w:val="28"/>
          <w:szCs w:val="28"/>
          <w:lang w:val="eu-ES"/>
        </w:rPr>
        <w:t>4.3. Barruko denbora osoa</w:t>
      </w:r>
      <w:r>
        <w:fldChar w:fldCharType="begin"/>
      </w:r>
      <w:r>
        <w:rPr/>
        <w:instrText xml:space="preserve"> TC "4.3. Barruko denbora osoa" \l 1 </w:instrText>
      </w:r>
      <w:r>
        <w:rPr/>
        <w:fldChar w:fldCharType="separate"/>
      </w:r>
      <w:r>
        <w:rPr/>
      </w:r>
      <w:r>
        <w:rPr/>
        <w:fldChar w:fldCharType="end"/>
      </w:r>
    </w:p>
    <w:p>
      <w:pPr>
        <w:pStyle w:val="Normal"/>
        <w:autoSpaceDE w:val="false"/>
        <w:spacing w:lineRule="atLeast" w:line="250"/>
        <w:jc w:val="both"/>
        <w:rPr>
          <w:lang w:val="eu-ES"/>
        </w:rPr>
      </w:pPr>
      <w:r>
        <w:rPr>
          <w:lang w:val="eu-ES"/>
        </w:rPr>
        <w:t>Aurretik den guztian zehar, bada behin eta berriz etorri eta errepika</w:t>
        <w:softHyphen/>
        <w:t>tzen den elementu bat, kronologia da. Badirudi ipuineko denboraren gaiari hel</w:t>
        <w:softHyphen/>
        <w:t>tzea ezinez</w:t>
        <w:softHyphen/>
        <w:t>koa dela modu batera edo bes</w:t>
        <w:softHyphen/>
        <w:t>tera nonahiko ger</w:t>
        <w:softHyphen/>
        <w:t>ta</w:t>
        <w:softHyphen/>
        <w:t>tzen den elementu horrekin aurrez aurre jarri gabe. Denboraren izaeraz ari</w:t>
        <w:softHyphen/>
        <w:t>tzea izugarri zail egiten zaigu, antolamendu, segida eta neur</w:t>
        <w:softHyphen/>
        <w:t>tze konzeptuak atera ere egin gabe.</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85"/>
        <w:jc w:val="both"/>
        <w:rPr>
          <w:lang w:val="eu-ES"/>
        </w:rPr>
      </w:pPr>
      <w:r>
        <w:rPr>
          <w:lang w:val="eu-ES"/>
        </w:rPr>
        <w:t>Baina, halaz ere, hau errepikatu dugu, baieztu berria dugunaz apar</w:t>
        <w:softHyphen/>
        <w:t>te, kokatuz joan garen berezitasun guztiak eginagatik, badirudi ipuinak zalan</w:t>
        <w:softHyphen/>
        <w:t>tzarik gabe, guztiok bes</w:t>
        <w:softHyphen/>
        <w:t>te garai batetan koka</w:t>
        <w:softHyphen/>
        <w:t>tzen gaituela, zeinaren ezaugarririk nagusiena ez duen kronologiak edo bes</w:t>
        <w:softHyphen/>
        <w:t>te gabeziak buru</w:t>
        <w:softHyphen/>
        <w:t>tzen, zeharo desberdina den bes</w:t>
        <w:softHyphen/>
        <w:t>te zerbaitek baizik.</w:t>
      </w:r>
    </w:p>
    <w:p>
      <w:pPr>
        <w:pStyle w:val="Normal"/>
        <w:autoSpaceDE w:val="false"/>
        <w:spacing w:lineRule="atLeast" w:line="250" w:before="0" w:after="85"/>
        <w:jc w:val="both"/>
        <w:rPr>
          <w:lang w:val="eu-ES"/>
        </w:rPr>
      </w:pPr>
      <w:r>
        <w:rPr>
          <w:lang w:val="eu-ES"/>
        </w:rPr>
      </w:r>
    </w:p>
    <w:p>
      <w:pPr>
        <w:pStyle w:val="Normal"/>
        <w:autoSpaceDE w:val="false"/>
        <w:spacing w:lineRule="atLeast" w:line="250" w:before="0" w:after="85"/>
        <w:jc w:val="both"/>
        <w:rPr>
          <w:lang w:val="eu-ES"/>
        </w:rPr>
      </w:pPr>
      <w:r>
        <w:rPr>
          <w:lang w:val="eu-ES"/>
        </w:rPr>
      </w:r>
    </w:p>
    <w:p>
      <w:pPr>
        <w:pStyle w:val="Normal"/>
        <w:autoSpaceDE w:val="false"/>
        <w:spacing w:lineRule="atLeast" w:line="250" w:before="0" w:after="85"/>
        <w:jc w:val="both"/>
        <w:rPr>
          <w:lang w:val="eu-ES"/>
        </w:rPr>
      </w:pPr>
      <w:r>
        <w:rPr>
          <w:lang w:val="eu-ES"/>
        </w:rPr>
      </w:r>
    </w:p>
    <w:p>
      <w:pPr>
        <w:pStyle w:val="Normal"/>
        <w:autoSpaceDE w:val="false"/>
        <w:spacing w:lineRule="atLeast" w:line="250" w:before="0" w:after="85"/>
        <w:jc w:val="both"/>
        <w:rPr>
          <w:lang w:val="eu-ES"/>
        </w:rPr>
      </w:pPr>
      <w:r>
        <w:rPr>
          <w:lang w:val="eu-ES"/>
        </w:rPr>
      </w:r>
    </w:p>
    <w:p>
      <w:pPr>
        <w:pStyle w:val="Normal"/>
        <w:autoSpaceDE w:val="false"/>
        <w:spacing w:lineRule="atLeast" w:line="250" w:before="0" w:after="62"/>
        <w:jc w:val="both"/>
        <w:rPr>
          <w:lang w:val="eu-ES"/>
        </w:rPr>
      </w:pPr>
      <w:r>
        <w:rPr>
          <w:lang w:val="eu-ES"/>
        </w:rPr>
        <w:t>Nicolaïsen-ek asmatu duela adierazten  us</w:t>
        <w:softHyphen/>
        <w:t>te dut, honako hau dioenean:</w:t>
      </w:r>
    </w:p>
    <w:p>
      <w:pPr>
        <w:pStyle w:val="Csangria10euskera"/>
        <w:rPr>
          <w:rFonts w:ascii="Times New Roman" w:hAnsi="Times New Roman" w:cs="Times New Roman"/>
          <w:color w:val="000000"/>
          <w:lang w:val="eu-ES"/>
        </w:rPr>
      </w:pPr>
      <w:r>
        <w:rPr>
          <w:rFonts w:cs="Times New Roman" w:ascii="Times New Roman" w:hAnsi="Times New Roman"/>
          <w:color w:val="000000"/>
          <w:lang w:val="eu-ES"/>
        </w:rPr>
        <w:t>Fol</w:t>
        <w:softHyphen/>
        <w:t>k-narrative time is the time in which apple trees speak, magic is abroad, and the dead return to haunt,</w:t>
      </w:r>
      <w:r>
        <w:rPr>
          <w:i w:val="false"/>
          <w:iCs w:val="false"/>
          <w:lang w:val="eu-ES"/>
        </w:rPr>
        <w:t xml:space="preserve"> </w:t>
      </w:r>
      <w:r>
        <w:rPr>
          <w:rFonts w:cs="Times New Roman" w:ascii="Times New Roman" w:hAnsi="Times New Roman"/>
          <w:color w:val="000000"/>
          <w:lang w:val="eu-ES"/>
        </w:rPr>
        <w:t>help or warn the living. Fol</w:t>
        <w:softHyphen/>
        <w:t>k-narrative time is the time when the frus</w:t>
        <w:softHyphen/>
        <w:t>tratingly impenetrable barrier be</w:t>
        <w:softHyphen/>
        <w:t>tween life and death ceases to divide; when the rigidly three-dimensional confinement to a personal, individual, non-interchangeable body finds yearned for release in spectacular transformations; when the numinous and the profane intersect with as</w:t>
        <w:softHyphen/>
        <w:t>tonishing ease. (W.F.H. Nicolaïsen: The S</w:t>
        <w:softHyphen/>
        <w:t>tructure Of Narrated Time In The Fol</w:t>
        <w:softHyphen/>
        <w:t>k</w:t>
        <w:softHyphen/>
        <w:softHyphen/>
        <w:t>tale, in “Le conte, pourquoi? comment?/Fol</w:t>
        <w:softHyphen/>
        <w:t>k</w:t>
        <w:softHyphen/>
        <w:t>tale, why and how?” CNRS, Paris, 1989, pag. 418).</w:t>
      </w:r>
    </w:p>
    <w:p>
      <w:pPr>
        <w:pStyle w:val="Cdetexto"/>
        <w:rPr>
          <w:rFonts w:ascii="Times New Roman" w:hAnsi="Times New Roman" w:cs="Times New Roman"/>
          <w:color w:val="000000"/>
          <w:lang w:val="eu-ES"/>
        </w:rPr>
      </w:pPr>
      <w:r>
        <w:rPr>
          <w:rFonts w:cs="Times New Roman" w:ascii="Times New Roman" w:hAnsi="Times New Roman"/>
          <w:color w:val="000000"/>
          <w:lang w:val="eu-ES"/>
        </w:rPr>
      </w:r>
    </w:p>
    <w:p>
      <w:pPr>
        <w:pStyle w:val="Normal"/>
        <w:keepNext w:val="true"/>
        <w:keepLines/>
        <w:autoSpaceDE w:val="false"/>
        <w:spacing w:before="283" w:after="57"/>
        <w:jc w:val="center"/>
        <w:rPr>
          <w:rFonts w:ascii="DellaRobbia BT" w:hAnsi="DellaRobbia BT" w:cs="DellaRobbia BT"/>
          <w:lang w:val="eu-ES"/>
        </w:rPr>
      </w:pPr>
      <w:r>
        <w:rPr>
          <w:rFonts w:cs="DellaRobbia BT" w:ascii="DellaRobbia BT" w:hAnsi="DellaRobbia BT"/>
          <w:color w:val="000000"/>
          <w:lang w:val="eu-ES"/>
        </w:rPr>
        <w:t xml:space="preserve">Beste denbora zoragarriaren garaia </w:t>
      </w:r>
    </w:p>
    <w:p>
      <w:pPr>
        <w:pStyle w:val="Normal"/>
        <w:autoSpaceDE w:val="false"/>
        <w:spacing w:lineRule="atLeast" w:line="250" w:before="0" w:after="57"/>
        <w:jc w:val="both"/>
        <w:rPr>
          <w:lang w:val="eu-ES"/>
        </w:rPr>
      </w:pPr>
      <w:r>
        <w:rPr>
          <w:lang w:val="eu-ES"/>
        </w:rPr>
        <w:t>Zoragarritasunaren garaia da, gure eguneroko bizi</w:t>
        <w:softHyphen/>
        <w:t>tzako denbora neur</w:t>
        <w:softHyphen/>
        <w:t>tu eta zatikatuan ger</w:t>
        <w:softHyphen/>
        <w:t>ta</w:t>
        <w:softHyphen/>
        <w:t>tzen ez den eta gainera ger</w:t>
        <w:softHyphen/>
        <w:t>tatu ezin litekeela dakigun guzti hura ger</w:t>
        <w:softHyphen/>
        <w:t>tatu litekeen garaia da.</w:t>
      </w:r>
    </w:p>
    <w:p>
      <w:pPr>
        <w:pStyle w:val="Normal"/>
        <w:autoSpaceDE w:val="false"/>
        <w:spacing w:lineRule="atLeast" w:line="250" w:before="0" w:after="57"/>
        <w:jc w:val="both"/>
        <w:rPr/>
      </w:pPr>
      <w:r>
        <w:rPr>
          <w:lang w:val="eu-ES"/>
        </w:rPr>
        <w:t xml:space="preserve">P. Ricoeurrek esana zigun lehendik, </w:t>
      </w:r>
      <w:r>
        <w:rPr>
          <w:i/>
          <w:iCs/>
          <w:lang w:val="eu-ES"/>
        </w:rPr>
        <w:t>détente</w:t>
      </w:r>
      <w:r>
        <w:rPr>
          <w:lang w:val="eu-ES"/>
        </w:rPr>
        <w:t>ren garaia zela, aisial</w:t>
        <w:softHyphen/>
        <w:t>dia, atseden garaia, alegia. Eta halaxe da egiaz. Baina ez hori bakarrik.</w:t>
      </w:r>
    </w:p>
    <w:p>
      <w:pPr>
        <w:pStyle w:val="Normal"/>
        <w:autoSpaceDE w:val="false"/>
        <w:spacing w:lineRule="atLeast" w:line="250"/>
        <w:jc w:val="both"/>
        <w:rPr>
          <w:lang w:val="eu-ES"/>
        </w:rPr>
      </w:pPr>
      <w:r>
        <w:rPr>
          <w:lang w:val="eu-ES"/>
        </w:rPr>
        <w:t>Egia da gure bizi</w:t>
        <w:softHyphen/>
        <w:t>tzak iragaiten diren bide es</w:t>
        <w:softHyphen/>
        <w:t>tuetatik ir</w:t>
        <w:softHyphen/>
        <w:t>ten erazten gaituztelarik, ipuin herrikoiak lasaitasun iturri modura, atsedengarri modura da</w:t>
        <w:softHyphen/>
        <w:t>toz</w:t>
        <w:softHyphen/>
        <w:t>kigu; baina, al</w:t>
        <w:softHyphen/>
        <w:t>di berean, harrigarriz</w:t>
        <w:softHyphen/>
        <w:t>koa eta zoragarriz</w:t>
        <w:softHyphen/>
        <w:t>koa profanoarekin guru</w:t>
        <w:softHyphen/>
        <w:t>tza</w:t>
        <w:softHyphen/>
        <w:t>tzean argiz bete</w:t>
        <w:softHyphen/>
        <w:t>tzen ari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Ipuinaren garaia da, garai berezia; Nicolaïsen-ren us</w:t>
        <w:softHyphen/>
        <w:t>tetan ez da egiaz</w:t>
        <w:softHyphen/>
        <w:t>ko betikotasunan ezta ez-denbora ere, ezta gel</w:t>
        <w:softHyphen/>
        <w:t xml:space="preserve">dirik dagoen denbora mota bat ere, baizik eta </w:t>
      </w:r>
      <w:r>
        <w:rPr>
          <w:i/>
          <w:iCs/>
          <w:lang w:val="eu-ES"/>
        </w:rPr>
        <w:t>attractively convenient suspension of his</w:t>
        <w:softHyphen/>
        <w:t>torical time.</w:t>
      </w:r>
      <w:r>
        <w:rPr>
          <w:lang w:val="eu-ES"/>
        </w:rPr>
        <w:t xml:space="preserve"> (Ibidem, 418.orrial.) </w:t>
      </w:r>
    </w:p>
    <w:p>
      <w:pPr>
        <w:pStyle w:val="Normal"/>
        <w:autoSpaceDE w:val="false"/>
        <w:spacing w:lineRule="atLeast" w:line="250" w:before="0" w:after="57"/>
        <w:jc w:val="both"/>
        <w:rPr>
          <w:lang w:val="eu-ES"/>
        </w:rPr>
      </w:pPr>
      <w:r>
        <w:rPr>
          <w:lang w:val="eu-ES"/>
        </w:rPr>
        <w:t>Denbora kronologikoa aidean gera</w:t>
        <w:softHyphen/>
        <w:t>tzen da eta tar</w:t>
        <w:softHyphen/>
        <w:t>te horretan ipuinaren an</w:t>
        <w:softHyphen/>
        <w:t>tzez</w:t>
        <w:softHyphen/>
        <w:t>pena gara</w:t>
        <w:softHyphen/>
        <w:t>tzen da.</w:t>
      </w:r>
    </w:p>
    <w:p>
      <w:pPr>
        <w:pStyle w:val="Normal"/>
        <w:autoSpaceDE w:val="false"/>
        <w:spacing w:lineRule="atLeast" w:line="250" w:before="0" w:after="57"/>
        <w:jc w:val="both"/>
        <w:rPr>
          <w:lang w:val="eu-ES"/>
        </w:rPr>
      </w:pPr>
      <w:r>
        <w:rPr>
          <w:lang w:val="eu-ES"/>
        </w:rPr>
        <w:t>Ipuin herrikoi zoragarrian esparru-denboraz</w:t>
        <w:softHyphen/>
        <w:t>ko segida bere bi osagaietan erdibitua gera</w:t>
        <w:softHyphen/>
        <w:t>tzen da, zeren ez dezakegu ahaztu an</w:t>
        <w:softHyphen/>
        <w:t>tzeko ondorio batetara iri</w:t>
        <w:softHyphen/>
        <w:t>tsiak ginela, delako ipuinon esparruaz ari</w:t>
        <w:softHyphen/>
        <w:t>tzerakoan.</w:t>
      </w:r>
    </w:p>
    <w:p>
      <w:pPr>
        <w:pStyle w:val="Normal"/>
        <w:autoSpaceDE w:val="false"/>
        <w:spacing w:lineRule="atLeast" w:line="250" w:before="0" w:after="57"/>
        <w:jc w:val="both"/>
        <w:rPr>
          <w:lang w:val="eu-ES"/>
        </w:rPr>
      </w:pPr>
      <w:r>
        <w:rPr>
          <w:lang w:val="eu-ES"/>
        </w:rPr>
        <w:t>Izan ere, hau baiezten genuen geografi esparru erreala ezabatu egiten zela ipuinean esparru bat sor</w:t>
        <w:softHyphen/>
        <w:t>tzearen al</w:t>
        <w:softHyphen/>
        <w:t>de, eszenatoki apaindua izango zenaren al</w:t>
        <w:softHyphen/>
        <w:t>de, zeinetan, hiru ekital</w:t>
        <w:softHyphen/>
        <w:t>ditan, an</w:t>
        <w:softHyphen/>
        <w:t>tzeztuko zen heroiaren autoafirmazioa, zeina haur</w:t>
        <w:softHyphen/>
        <w:t>tzarotik, hel</w:t>
        <w:softHyphen/>
        <w:t>du</w:t>
        <w:softHyphen/>
        <w:t>ta</w:t>
        <w:softHyphen/>
        <w:t>sunera iri</w:t>
        <w:softHyphen/>
        <w:t>tsiko ze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Halako eszenatokia inolako geografi eremu egi</w:t>
        <w:softHyphen/>
        <w:t>taz</w:t>
        <w:softHyphen/>
        <w:t>koarekin ezin dela identifikatu, genioen. Apaingarri modura erabil</w:t>
        <w:softHyphen/>
        <w:t>tzeko bakar-bakarrik izan da eraikia. Nolabait esateko kon</w:t>
        <w:softHyphen/>
        <w:t>zep</w:t>
        <w:softHyphen/>
        <w:t>tuz</w:t>
        <w:softHyphen/>
        <w:t>ko esparrua da, ez natural eta ez geografiaz</w:t>
        <w:softHyphen/>
        <w:t xml:space="preserve">koa. Esparru sinbolikoa dela genioen. </w:t>
      </w:r>
      <w:r>
        <w:rPr/>
        <w:t>Kontaketa buru</w:t>
        <w:softHyphen/>
        <w:t>tzerakoan ezin baz</w:t>
        <w:softHyphen/>
        <w:t>terre</w:t>
        <w:softHyphen/>
        <w:t>ratuz</w:t>
        <w:softHyphen/>
        <w:t>koa da esparrua, baina eskematikuki burututako esparru honek bes</w:t>
        <w:softHyphen/>
        <w:t>te leku batetara, erdi</w:t>
        <w:noBreakHyphen/>
        <w:t>ez</w:t>
        <w:softHyphen/>
        <w:t>kutu</w:t>
        <w:softHyphen/>
        <w:t>an gera</w:t>
        <w:softHyphen/>
        <w:t>tzen den bes</w:t>
        <w:softHyphen/>
        <w:t>te esparru batetara garama</w:t>
        <w:softHyphen/>
        <w:t>tza.</w:t>
      </w:r>
    </w:p>
    <w:p>
      <w:pPr>
        <w:pStyle w:val="Normal"/>
        <w:autoSpaceDE w:val="false"/>
        <w:spacing w:lineRule="atLeast" w:line="250" w:before="0" w:after="57"/>
        <w:jc w:val="both"/>
        <w:rPr>
          <w:lang w:val="eu-ES"/>
        </w:rPr>
      </w:pPr>
      <w:r>
        <w:rPr>
          <w:lang w:val="eu-ES"/>
        </w:rPr>
        <w:t>Gauza bera esan dezakegu denboraz. Denbora ezinbes</w:t>
        <w:softHyphen/>
        <w:t>tekoa da kontaketa buru</w:t>
        <w:softHyphen/>
        <w:t>tzeko. Baina, horretarako egunez egun mogi</w:t>
        <w:softHyphen/>
        <w:t>tzen garen “benetako” kronologi denboraren beharrik ez dugu. Al</w:t>
        <w:softHyphen/>
        <w:t>de batetara utzi daiteke. Konta</w:t>
        <w:softHyphen/>
        <w:t>tzen dena denboraren barruan ematen da, denbora da, iraupena, bilakaera, dena kontatu eta zenba</w:t>
        <w:softHyphen/>
        <w:t>tzeko gure maniak menpera</w:t>
        <w:softHyphen/>
        <w:t>tzen duenc ohi</w:t>
        <w:softHyphen/>
        <w:t>turaz</w:t>
        <w:softHyphen/>
        <w:t>ko denbora euskarririk ez du behar. Badira bes</w:t>
        <w:softHyphen/>
        <w:t>te denboa ba</w:t>
        <w:softHyphen/>
        <w:t>tzuk, bes</w:t>
        <w:softHyphen/>
        <w:t>te bilakaera moduak. Hauetako bat kontaketa herrikoien denbora da, ipuin herrikoiaren denbora zoragarria.</w:t>
      </w:r>
    </w:p>
    <w:p>
      <w:pPr>
        <w:pStyle w:val="Normal"/>
        <w:autoSpaceDE w:val="false"/>
        <w:spacing w:lineRule="atLeast" w:line="250" w:before="0" w:after="57"/>
        <w:jc w:val="both"/>
        <w:rPr>
          <w:lang w:val="eu-ES"/>
        </w:rPr>
      </w:pPr>
      <w:r>
        <w:rPr>
          <w:lang w:val="eu-ES"/>
        </w:rPr>
        <w:t>Nicolaïsen-ek dioen bezala, sagarrondoak –eta animaliak– hitz egiten duten al</w:t>
        <w:softHyphen/>
        <w:t>dia, animaliak eta per</w:t>
        <w:softHyphen/>
        <w:t>tsonak ur bihur daitez</w:t>
        <w:softHyphen/>
        <w:t>keena, baita arrain eta arran</w:t>
        <w:softHyphen/>
        <w:t>tzale edo kapera, al</w:t>
        <w:softHyphen/>
        <w:t>dare eta apaiz, egun bakar batean eguz</w:t>
        <w:softHyphen/>
        <w:t>kiaren etxera iritxi daitekeenekoa...</w:t>
      </w:r>
    </w:p>
    <w:p>
      <w:pPr>
        <w:pStyle w:val="Normal"/>
        <w:autoSpaceDE w:val="false"/>
        <w:spacing w:lineRule="atLeast" w:line="250" w:before="0" w:after="57"/>
        <w:jc w:val="both"/>
        <w:rPr>
          <w:lang w:val="eu-ES"/>
        </w:rPr>
      </w:pPr>
      <w:r>
        <w:rPr>
          <w:lang w:val="eu-ES"/>
        </w:rPr>
        <w:t>Garai zoragarria, inor bazterreratu gabe, denen</w:t>
        <w:softHyphen/>
        <w:t>tzako irekia. Haur eta zahar, ikazgile zail</w:t>
        <w:softHyphen/>
        <w:t>du eta irule trebeei. Haur, gazte, hel</w:t>
        <w:softHyphen/>
        <w:t>du eta zahar, gizon eta andre  guzrioi eskein</w:t>
        <w:softHyphen/>
        <w:t>tzen zaigu barnera sar</w:t>
        <w:softHyphen/>
        <w:t>tu eta denbora desberdin hori bizi</w:t>
        <w:softHyphen/>
        <w:t>tzeko auke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Garai desberdina, ba</w:t>
        <w:softHyphen/>
        <w:t>ian, iragana ez dena, gainbehera jadanik joandakoa ez dena, lehen esan bezala, baizik eta iraganeko itxura har</w:t>
        <w:softHyphen/>
        <w:t>tzen duena, hain zuzen ere, kronologia atxilo</w:t>
        <w:softHyphen/>
        <w:t>tzaile horretan tar</w:t>
        <w:softHyphen/>
        <w:t>te bat ireki</w:t>
        <w:softHyphen/>
        <w:t>tzeko. Zeren, az</w:t>
        <w:softHyphen/>
        <w:t>ken batean, denbora desberdin hori “bes</w:t>
        <w:softHyphen/>
        <w:t>te” hori, bizi</w:t>
        <w:softHyphen/>
        <w:t>tzaren eta bizi</w:t>
        <w:softHyphen/>
        <w:t>tzaren</w:t>
        <w:softHyphen/>
        <w:t>tzako al</w:t>
        <w:softHyphen/>
        <w:t>dia da.</w:t>
      </w:r>
    </w:p>
    <w:p>
      <w:pPr>
        <w:pStyle w:val="Normal"/>
        <w:keepNext w:val="true"/>
        <w:keepLines/>
        <w:tabs>
          <w:tab w:val="clear" w:pos="708"/>
          <w:tab w:val="left" w:pos="300" w:leader="none"/>
        </w:tabs>
        <w:autoSpaceDE w:val="false"/>
        <w:spacing w:lineRule="atLeast" w:line="320" w:before="567" w:after="170"/>
        <w:ind w:left="255" w:hanging="255"/>
        <w:rPr>
          <w:rFonts w:ascii="DellaRobbia BT" w:hAnsi="DellaRobbia BT" w:cs="DellaRobbia BT"/>
          <w:sz w:val="32"/>
          <w:szCs w:val="32"/>
          <w:lang w:val="eu-ES"/>
        </w:rPr>
      </w:pPr>
      <w:r>
        <w:rPr>
          <w:rFonts w:cs="DellaRobbia BT" w:ascii="DellaRobbia BT" w:hAnsi="DellaRobbia BT"/>
          <w:color w:val="000000"/>
          <w:sz w:val="32"/>
          <w:szCs w:val="32"/>
          <w:lang w:val="eu-ES"/>
        </w:rPr>
        <w:t>5. Bizi</w:t>
        <w:softHyphen/>
        <w:t xml:space="preserve">tzaren denbora. </w:t>
        <w:br/>
        <w:t>Exis</w:t>
        <w:softHyphen/>
        <w:t>ten</w:t>
        <w:softHyphen/>
        <w:t>tzi denbora</w:t>
      </w:r>
      <w:r>
        <w:fldChar w:fldCharType="begin"/>
      </w:r>
      <w:r>
        <w:rPr/>
        <w:instrText xml:space="preserve"> TC "5. Bizi_x001f_tzaren denbora. _x000b_Exis_x001f_ten_x001f_tzi denbor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Ipuin herrikoi zoragarrietan , espazioaren gaia landu genuenean, honela genioen:</w:t>
      </w:r>
    </w:p>
    <w:p>
      <w:pPr>
        <w:pStyle w:val="Normal"/>
        <w:autoSpaceDE w:val="false"/>
        <w:spacing w:lineRule="atLeast" w:line="250" w:before="57" w:after="113"/>
        <w:ind w:left="567" w:hanging="0"/>
        <w:jc w:val="both"/>
        <w:rPr>
          <w:i/>
          <w:i/>
          <w:iCs/>
          <w:lang w:val="eu-ES"/>
        </w:rPr>
      </w:pPr>
      <w:r>
        <w:rPr>
          <w:i/>
          <w:iCs/>
          <w:lang w:val="eu-ES"/>
        </w:rPr>
        <w:t>Tras es</w:t>
        <w:softHyphen/>
        <w:t>ta exposición, podemos concluir afirmando que la geografía aparente que el cuento maravilloso ofrece a nues</w:t>
        <w:softHyphen/>
        <w:t>tra atención no se agota en sí misma, que dicha geografía no cons</w:t>
        <w:softHyphen/>
        <w:t>tituye, exclusivamente, el marco imprescindible para que un relato de aventuras, más o menos fantás</w:t>
        <w:softHyphen/>
        <w:t>ticas, pueda tener lugar, sino que la geografía aparente simboliza una segunda geografía que representa los hitos principales, el arquetipo de toda his</w:t>
        <w:softHyphen/>
        <w:t>toria personal: el paso de la niñez a la madurez, a través de un proceso social iniciático. (M. Etxeberria, Geo</w:t>
        <w:softHyphen/>
        <w:t>grafía Simbólica De Los Cuentos Populares Maravillosos Vascos. Os</w:t>
        <w:softHyphen/>
        <w:t>toa, Lasar</w:t>
        <w:softHyphen/>
        <w:t>te, 1999, pag. 67).</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0" w:before="0" w:after="57"/>
        <w:jc w:val="both"/>
        <w:rPr>
          <w:lang w:val="eu-ES"/>
        </w:rPr>
      </w:pPr>
      <w:r>
        <w:rPr>
          <w:lang w:val="eu-ES"/>
        </w:rPr>
        <w:t>Saiakera har</w:t>
        <w:softHyphen/>
        <w:t>tan, geografi esparrutik iritxi ginen bizi</w:t>
        <w:softHyphen/>
        <w:t>tzara eta hemen prozedura bera errepika</w:t>
        <w:softHyphen/>
        <w:t>tzera goaz. Ipuinaren erreferen</w:t>
        <w:softHyphen/>
        <w:t>tzi moduan, al</w:t>
        <w:softHyphen/>
        <w:t>de batetara utzi dugu kronologia denbora his</w:t>
        <w:softHyphen/>
        <w:t>torikoa eta bes</w:t>
        <w:softHyphen/>
        <w:t>te denbora desberdin bat al</w:t>
        <w:softHyphen/>
        <w:t>darrikatu dugu bere</w:t>
        <w:softHyphen/>
        <w:t>tzat. Denbora uniber</w:t>
        <w:softHyphen/>
        <w:t>tsala, denbora gabea, ez lehen, ez orain,ez gero dena, denak batera baizik. Horrexegatik, aurrez aipatu dugun eraguztietako en</w:t>
        <w:softHyphen/>
        <w:t>tzulego horretako bakoi</w:t>
        <w:softHyphen/>
        <w:t>tzak eta denek bizitu dezaketen denbo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ain zuzen ere;</w:t>
      </w:r>
    </w:p>
    <w:p>
      <w:pPr>
        <w:pStyle w:val="Normal"/>
        <w:autoSpaceDE w:val="false"/>
        <w:spacing w:lineRule="atLeast" w:line="250" w:before="0" w:after="57"/>
        <w:ind w:left="709" w:hanging="142"/>
        <w:jc w:val="both"/>
        <w:rPr>
          <w:lang w:val="eu-ES"/>
        </w:rPr>
      </w:pPr>
      <w:r>
        <w:rPr>
          <w:lang w:val="eu-ES"/>
        </w:rPr>
        <w:t>- Ba</w:t>
        <w:softHyphen/>
        <w:t>tzuen</w:t>
        <w:softHyphen/>
        <w:t>tzat, batez ere, kontaketa en</w:t>
        <w:softHyphen/>
        <w:t>tzutean bizituko duten denbora iragana (nahiz eta esan behar</w:t>
        <w:softHyphen/>
        <w:t>ko genukeen iragana ez dela inoiz benetako iragana, gogora</w:t>
        <w:softHyphen/>
        <w:t>tzea eta oroimenera ekar</w:t>
        <w:softHyphen/>
        <w:t>tzea ematen den bitar</w:t>
        <w:softHyphen/>
        <w:t>tean).</w:t>
      </w:r>
    </w:p>
    <w:p>
      <w:pPr>
        <w:pStyle w:val="Normal"/>
        <w:autoSpaceDE w:val="false"/>
        <w:spacing w:lineRule="atLeast" w:line="250" w:before="0" w:after="57"/>
        <w:ind w:left="709" w:hanging="142"/>
        <w:jc w:val="both"/>
        <w:rPr>
          <w:lang w:val="eu-ES"/>
        </w:rPr>
      </w:pPr>
      <w:r>
        <w:rPr>
          <w:lang w:val="eu-ES"/>
        </w:rPr>
        <w:t>- Bes</w:t>
        <w:softHyphen/>
        <w:t>te ba</w:t>
        <w:softHyphen/>
        <w:t>tzuei ipuineko garaiak egunen batetan, ziurren, ger</w:t>
        <w:softHyphen/>
        <w:t>tatuko denaren aurretikako bizikizuna eragiten die.</w:t>
      </w:r>
    </w:p>
    <w:p>
      <w:pPr>
        <w:pStyle w:val="Normal"/>
        <w:autoSpaceDE w:val="false"/>
        <w:spacing w:lineRule="atLeast" w:line="250" w:before="0" w:after="57"/>
        <w:ind w:left="709" w:hanging="142"/>
        <w:jc w:val="both"/>
        <w:rPr>
          <w:lang w:val="eu-ES"/>
        </w:rPr>
      </w:pPr>
      <w:r>
        <w:rPr>
          <w:lang w:val="eu-ES"/>
        </w:rPr>
        <w:t>- Bes</w:t>
        <w:softHyphen/>
        <w:t>te ba</w:t>
        <w:softHyphen/>
        <w:t>tzuen</w:t>
        <w:softHyphen/>
        <w:t>tzat, az</w:t>
        <w:softHyphen/>
        <w:t>kenik, ipuineko garaiak, norberaren orainal</w:t>
        <w:softHyphen/>
        <w:t>dia bidean datorren hel</w:t>
        <w:softHyphen/>
        <w:t>dutasun prozesua, bere oraineko bizi</w:t>
        <w:softHyphen/>
        <w:t>kizuna nabarmendu eta adierazi bes</w:t>
        <w:softHyphen/>
        <w:t>terik ez du egingo.</w:t>
      </w:r>
    </w:p>
    <w:p>
      <w:pPr>
        <w:pStyle w:val="Normal"/>
        <w:autoSpaceDE w:val="false"/>
        <w:spacing w:lineRule="atLeast" w:line="250" w:before="0" w:after="57"/>
        <w:ind w:left="709" w:hanging="142"/>
        <w:jc w:val="both"/>
        <w:rPr>
          <w:lang w:val="eu-ES"/>
        </w:rPr>
      </w:pPr>
      <w:r>
        <w:rPr>
          <w:lang w:val="eu-ES"/>
        </w:rPr>
      </w:r>
    </w:p>
    <w:p>
      <w:pPr>
        <w:pStyle w:val="Normal"/>
        <w:autoSpaceDE w:val="false"/>
        <w:spacing w:lineRule="atLeast" w:line="250" w:before="0" w:after="57"/>
        <w:ind w:left="709" w:hanging="142"/>
        <w:jc w:val="both"/>
        <w:rPr>
          <w:lang w:val="eu-ES"/>
        </w:rPr>
      </w:pPr>
      <w:r>
        <w:rPr>
          <w:lang w:val="eu-ES"/>
        </w:rPr>
      </w:r>
    </w:p>
    <w:p>
      <w:pPr>
        <w:pStyle w:val="Normal"/>
        <w:autoSpaceDE w:val="false"/>
        <w:spacing w:lineRule="atLeast" w:line="250" w:before="0" w:after="57"/>
        <w:ind w:left="709" w:hanging="142"/>
        <w:jc w:val="both"/>
        <w:rPr>
          <w:lang w:val="eu-ES"/>
        </w:rPr>
      </w:pPr>
      <w:r>
        <w:rPr>
          <w:lang w:val="eu-ES"/>
        </w:rPr>
      </w:r>
    </w:p>
    <w:p>
      <w:pPr>
        <w:pStyle w:val="Normal"/>
        <w:autoSpaceDE w:val="false"/>
        <w:spacing w:lineRule="atLeast" w:line="250"/>
        <w:jc w:val="both"/>
        <w:rPr>
          <w:lang w:val="eu-ES"/>
        </w:rPr>
      </w:pPr>
      <w:r>
        <w:rPr>
          <w:lang w:val="eu-ES"/>
        </w:rPr>
        <w:t>Ez da harrigarria, ikuspegi horretatik, edozein gizar</w:t>
        <w:softHyphen/>
        <w:t>tetako kideengan ipuin herrikoi zoragarriak eragiten duten etengabeko lilura. Esan litekena da delako ipuinek “iratxoa” daukatela, nahiz eta sa</w:t>
        <w:softHyphen/>
        <w:t>rri</w:t>
        <w:softHyphen/>
        <w:t>tan des</w:t>
        <w:softHyphen/>
        <w:t>tainaz “maitagarrien ipuin” edo  “haurren</w:t>
        <w:softHyphen/>
        <w:t>tzako ipuin” bezala har</w:t>
        <w:softHyphen/>
        <w:t>tuak diren. Inor ez da gera</w:t>
        <w:softHyphen/>
        <w:t>tzen bere xarmak ukitu gabe, zeren, az</w:t>
        <w:softHyphen/>
        <w:t>ken batetan oso geurea dugun zerbait ber</w:t>
        <w:softHyphen/>
        <w:t>tan aipatua gera</w:t>
        <w:softHyphen/>
        <w:t>tzen deneko sentipena dugu denok: geure-geurea dugun askatasun eta es</w:t>
        <w:softHyphen/>
        <w:t>timazio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Zen</w:t>
        <w:softHyphen/>
        <w:t>tzu horretan eta bihotz gabea izateko asmorik gabe, suma</w:t>
        <w:softHyphen/>
        <w:t>tzen dut era honetako kontaketenganako jarrera ho</w:t>
        <w:softHyphen/>
        <w:t>tzek sarritan, edo norberak bere barruko ibil</w:t>
        <w:softHyphen/>
        <w:t>bidean bizitu izan dituen zailtasunak kanporatu ala, zorro</w:t>
        <w:softHyphen/>
        <w:t>tzago dena, ipuinak an</w:t>
        <w:softHyphen/>
        <w:t>tzes</w:t>
        <w:softHyphen/>
        <w:t>ten duen az</w:t>
        <w:softHyphen/>
        <w:t>ken askatasunaren lorpenean izandako aka</w:t>
        <w:softHyphen/>
        <w:t>tsa kan</w:t>
        <w:softHyphen/>
        <w:t>poratu bes</w:t>
        <w:softHyphen/>
        <w:t>terik ez duela egiten.</w:t>
      </w:r>
    </w:p>
    <w:p>
      <w:pPr>
        <w:pStyle w:val="Normal"/>
        <w:autoSpaceDE w:val="false"/>
        <w:spacing w:lineRule="atLeast" w:line="250" w:before="0" w:after="57"/>
        <w:jc w:val="both"/>
        <w:rPr>
          <w:lang w:val="eu-ES"/>
        </w:rPr>
      </w:pPr>
      <w:r>
        <w:rPr>
          <w:lang w:val="eu-ES"/>
        </w:rPr>
        <w:t>Lehenengoak, imagina</w:t>
        <w:softHyphen/>
        <w:t>tzen dena –ia beti arrosa kolorekoa– eta egiaz</w:t>
        <w:softHyphen/>
        <w:t>koa denaren ar</w:t>
        <w:softHyphen/>
        <w:t>teko jarrera ez</w:t>
        <w:softHyphen/>
        <w:t>korra argitu dezake.</w:t>
      </w:r>
    </w:p>
    <w:p>
      <w:pPr>
        <w:pStyle w:val="Normal"/>
        <w:autoSpaceDE w:val="false"/>
        <w:spacing w:lineRule="atLeast" w:line="250" w:before="0" w:after="57"/>
        <w:jc w:val="both"/>
        <w:rPr>
          <w:lang w:val="eu-ES"/>
        </w:rPr>
      </w:pPr>
      <w:r>
        <w:rPr>
          <w:lang w:val="eu-ES"/>
        </w:rPr>
        <w:t>Bigarrenak, berriz, delako en</w:t>
        <w:softHyphen/>
        <w:t>tzule ala irakurlearen barruko mundua jan dezakeen zapu</w:t>
        <w:softHyphen/>
        <w:t>tzal</w:t>
        <w:softHyphen/>
        <w:t>di sakona nahiko arrazoi li</w:t>
        <w:softHyphen/>
        <w:t>tzateke ukapena kanpora</w:t>
        <w:softHyphen/>
        <w:t>tzeko.</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lang w:val="eu-ES"/>
        </w:rPr>
      </w:pPr>
      <w:r>
        <w:rPr>
          <w:lang w:val="eu-ES"/>
        </w:rPr>
        <w:t>Dena dela, eta aipatutako ukapenak barne direlarikere, argi gera</w:t>
        <w:softHyphen/>
        <w:t>tzen da ipuin herrikoi zoragarriak ez duela inor epel uzten. Zeren, nahi izan ala nahi ez izan, horrek gure barruko iz</w:t>
        <w:softHyphen/>
        <w:t>pirik sakonenak ukitu egiten ditu, beraien bizikizuna, gogoratuz ala aurreratuz, edo orainean bizi dugunarekin guru</w:t>
        <w:softHyphen/>
        <w:t>tzatuz.</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lang w:val="eu-ES"/>
        </w:rPr>
      </w:pPr>
      <w:r>
        <w:rPr>
          <w:lang w:val="eu-ES"/>
        </w:rPr>
        <w:t>Ipuinak, denbora his</w:t>
        <w:softHyphen/>
        <w:t>torikoaren hiru neur</w:t>
        <w:softHyphen/>
        <w:t>keretara sarbidea ematen digu, ber</w:t>
        <w:softHyphen/>
        <w:t>tan, his</w:t>
        <w:softHyphen/>
        <w:t>torikoa ez den bes</w:t>
        <w:softHyphen/>
        <w:t>te denbora batetako atea zabal</w:t>
        <w:softHyphen/>
        <w:t>duz, baina, halaz ere bere horretatik  kanpo adierazi ezin daitekeena. His</w:t>
        <w:softHyphen/>
        <w:t>toria ez den denbora baina, bakoi</w:t>
        <w:softHyphen/>
        <w:t>tzaren his</w:t>
        <w:softHyphen/>
        <w:t>toria per</w:t>
        <w:softHyphen/>
        <w:t>tsonalarena dena. His</w:t>
        <w:softHyphen/>
        <w:t>toria ez den denbora, zeren eta, az</w:t>
        <w:softHyphen/>
        <w:t>ken batean, bizikizun denbora beti gur</w:t>
        <w:softHyphen/>
        <w:t>kotua  eta etengabe berritua delako.</w:t>
      </w:r>
    </w:p>
    <w:p>
      <w:pPr>
        <w:pStyle w:val="Normal"/>
        <w:autoSpaceDE w:val="false"/>
        <w:spacing w:lineRule="atLeast" w:line="250" w:before="0" w:after="57"/>
        <w:jc w:val="both"/>
        <w:rPr>
          <w:lang w:val="eu-ES"/>
        </w:rPr>
      </w:pPr>
      <w:r>
        <w:rPr>
          <w:lang w:val="eu-ES"/>
        </w:rPr>
      </w:r>
    </w:p>
    <w:p>
      <w:pPr>
        <w:pStyle w:val="Normal"/>
        <w:rPr>
          <w:lang w:val="eu-ES"/>
        </w:rPr>
      </w:pPr>
      <w:r>
        <w:rPr>
          <w:lang w:val="eu-ES"/>
        </w:rPr>
        <w:t>Kal</w:t>
        <w:softHyphen/>
        <w:t>koa erabil</w:t>
        <w:softHyphen/>
        <w:t>tzen uzten bazait, ipuina benetako</w:t>
      </w:r>
      <w:r>
        <w:rPr>
          <w:i/>
          <w:iCs/>
          <w:lang w:val="eu-ES"/>
        </w:rPr>
        <w:t xml:space="preserve"> timegatea </w:t>
      </w:r>
      <w:r>
        <w:rPr>
          <w:lang w:val="eu-ES"/>
        </w:rPr>
        <w:t>da, per</w:t>
        <w:softHyphen/>
        <w:t>tsona ba</w:t>
        <w:softHyphen/>
        <w:t>koi</w:t>
        <w:softHyphen/>
        <w:t>tzaren bizial</w:t>
        <w:softHyphen/>
        <w:t>diarengan pribilegioz</w:t>
        <w:softHyphen/>
        <w:t>ko sarbidea duena.</w:t>
      </w:r>
    </w:p>
    <w:p>
      <w:pPr>
        <w:pStyle w:val="Normal"/>
        <w:autoSpaceDE w:val="false"/>
        <w:spacing w:lineRule="atLeast" w:line="250" w:before="0" w:after="57"/>
        <w:ind w:left="142" w:hanging="142"/>
        <w:rPr>
          <w:lang w:val="eu-ES"/>
        </w:rPr>
      </w:pPr>
      <w:r>
        <w:rPr>
          <w:lang w:val="eu-ES"/>
        </w:rPr>
      </w:r>
    </w:p>
    <w:p>
      <w:pPr>
        <w:pStyle w:val="Normal"/>
        <w:autoSpaceDE w:val="false"/>
        <w:spacing w:lineRule="atLeast" w:line="250" w:before="0" w:after="57"/>
        <w:ind w:left="142" w:hanging="142"/>
        <w:jc w:val="both"/>
        <w:rPr>
          <w:lang w:val="eu-ES"/>
        </w:rPr>
      </w:pPr>
      <w:r>
        <w:rPr>
          <w:lang w:val="eu-ES"/>
        </w:rPr>
      </w:r>
    </w:p>
    <w:p>
      <w:pPr>
        <w:pStyle w:val="Normal"/>
        <w:autoSpaceDE w:val="false"/>
        <w:spacing w:lineRule="atLeast" w:line="250" w:before="0" w:after="57"/>
        <w:jc w:val="both"/>
        <w:rPr>
          <w:lang w:val="eu-ES"/>
        </w:rPr>
      </w:pPr>
      <w:r>
        <w:rPr>
          <w:lang w:val="eu-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ligraph421 BT">
    <w:charset w:val="00"/>
    <w:family w:val="script"/>
    <w:pitch w:val="variable"/>
  </w:font>
  <w:font w:name="DellaRobbia BT">
    <w:charset w:val="00"/>
    <w:family w:val="roman"/>
    <w:pitch w:val="variable"/>
  </w:font>
  <w:font w:name="AGaramond">
    <w:charset w:val="00"/>
    <w:family w:val="roman"/>
    <w:pitch w:val="variable"/>
  </w:font>
  <w:font w:name="Helvetica">
    <w:altName w:val="Arial"/>
    <w:charset w:val="00"/>
    <w:family w:val="swiss"/>
    <w:pitch w:val="variable"/>
  </w:font>
  <w:font w:name="Carlet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672"/>
        </w:tabs>
        <w:ind w:left="672" w:hanging="360"/>
      </w:pPr>
      <w:rPr/>
    </w:lvl>
  </w:abstractNum>
  <w:abstractNum w:abstractNumId="3">
    <w:lvl w:ilvl="0">
      <w:start w:val="1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672"/>
        </w:tabs>
        <w:ind w:left="672"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arfotoseus">
    <w:name w:val="Titular fotos eus"/>
    <w:basedOn w:val="Normal"/>
    <w:next w:val="Normal"/>
    <w:qFormat/>
    <w:pPr>
      <w:keepNext w:val="true"/>
      <w:keepLines/>
      <w:tabs>
        <w:tab w:val="clear" w:pos="708"/>
        <w:tab w:val="left" w:pos="340" w:leader="none"/>
      </w:tabs>
      <w:autoSpaceDE w:val="false"/>
      <w:spacing w:lineRule="atLeast" w:line="400" w:before="567" w:after="170"/>
      <w:ind w:left="340" w:hanging="340"/>
    </w:pPr>
    <w:rPr>
      <w:rFonts w:ascii="Calligraph421 BT" w:hAnsi="Calligraph421 BT" w:cs="Calligraph421 BT"/>
      <w:color w:val="073770"/>
      <w:sz w:val="40"/>
      <w:szCs w:val="40"/>
    </w:rPr>
  </w:style>
  <w:style w:type="paragraph" w:styleId="Subtitulo2">
    <w:name w:val="Subtitulo 2"/>
    <w:qFormat/>
    <w:pPr>
      <w:keepNext w:val="true"/>
      <w:keepLines/>
      <w:widowControl/>
      <w:autoSpaceDE w:val="false"/>
      <w:bidi w:val="0"/>
      <w:spacing w:lineRule="atLeast" w:line="280" w:before="283" w:after="113"/>
      <w:ind w:left="1020" w:hanging="1020"/>
    </w:pPr>
    <w:rPr>
      <w:rFonts w:ascii="DellaRobbia BT" w:hAnsi="DellaRobbia BT" w:eastAsia="Times New Roman" w:cs="DellaRobbia BT"/>
      <w:color w:val="663104"/>
      <w:sz w:val="28"/>
      <w:szCs w:val="28"/>
      <w:lang w:val="es-ES" w:bidi="ar-SA" w:eastAsia="zh-CN"/>
    </w:rPr>
  </w:style>
  <w:style w:type="paragraph" w:styleId="Subtitulo1">
    <w:name w:val="Subtitulo 1"/>
    <w:qFormat/>
    <w:pPr>
      <w:keepNext w:val="true"/>
      <w:keepLines/>
      <w:widowControl/>
      <w:tabs>
        <w:tab w:val="clear" w:pos="708"/>
        <w:tab w:val="left" w:pos="340" w:leader="none"/>
      </w:tabs>
      <w:autoSpaceDE w:val="false"/>
      <w:bidi w:val="0"/>
      <w:spacing w:lineRule="atLeast" w:line="320" w:before="567" w:after="170"/>
      <w:ind w:left="340" w:hanging="340"/>
    </w:pPr>
    <w:rPr>
      <w:rFonts w:ascii="DellaRobbia BT" w:hAnsi="DellaRobbia BT" w:eastAsia="Times New Roman" w:cs="DellaRobbia BT"/>
      <w:color w:val="663104"/>
      <w:sz w:val="32"/>
      <w:szCs w:val="32"/>
      <w:lang w:val="es-ES" w:bidi="ar-SA" w:eastAsia="zh-CN"/>
    </w:rPr>
  </w:style>
  <w:style w:type="paragraph" w:styleId="Cdetexto">
    <w:name w:val="C. de texto"/>
    <w:qFormat/>
    <w:pPr>
      <w:widowControl/>
      <w:autoSpaceDE w:val="false"/>
      <w:bidi w:val="0"/>
      <w:spacing w:lineRule="atLeast" w:line="250" w:before="0" w:after="57"/>
      <w:jc w:val="both"/>
    </w:pPr>
    <w:rPr>
      <w:rFonts w:ascii="AGaramond" w:hAnsi="AGaramond" w:eastAsia="Times New Roman" w:cs="AGaramond"/>
      <w:color w:val="000000"/>
      <w:sz w:val="24"/>
      <w:szCs w:val="24"/>
      <w:lang w:val="es-ES" w:bidi="ar-SA" w:eastAsia="zh-CN"/>
    </w:rPr>
  </w:style>
  <w:style w:type="paragraph" w:styleId="Subtitulo2eus">
    <w:name w:val="Subtitulo 2 eus"/>
    <w:basedOn w:val="Subtitulo2"/>
    <w:next w:val="Subtitulo2"/>
    <w:qFormat/>
    <w:pPr/>
    <w:rPr>
      <w:color w:val="000000"/>
    </w:rPr>
  </w:style>
  <w:style w:type="paragraph" w:styleId="Subtitulo1eus">
    <w:name w:val="Subtitulo 1 eus"/>
    <w:basedOn w:val="Subtitulo1"/>
    <w:next w:val="Subtitulo1"/>
    <w:qFormat/>
    <w:pPr/>
    <w:rPr>
      <w:color w:val="000000"/>
    </w:rPr>
  </w:style>
  <w:style w:type="paragraph" w:styleId="Cdetextoeuskera">
    <w:name w:val="C. de texto euskera"/>
    <w:basedOn w:val="Cdetexto"/>
    <w:next w:val="Cdetexto"/>
    <w:qFormat/>
    <w:pPr/>
    <w:rPr>
      <w:color w:val="073770"/>
    </w:rPr>
  </w:style>
  <w:style w:type="paragraph" w:styleId="CSangrado10eus">
    <w:name w:val="C. Sangrado 10 eus"/>
    <w:basedOn w:val="Cdetexto"/>
    <w:next w:val="Cdetexto"/>
    <w:qFormat/>
    <w:pPr>
      <w:spacing w:before="57" w:after="113"/>
      <w:ind w:left="567" w:hanging="0"/>
    </w:pPr>
    <w:rPr>
      <w:i/>
      <w:iCs/>
      <w:color w:val="073770"/>
    </w:rPr>
  </w:style>
  <w:style w:type="paragraph" w:styleId="Subtitulo3eus">
    <w:name w:val="Subtitulo 3 eus"/>
    <w:basedOn w:val="Normal"/>
    <w:next w:val="Normal"/>
    <w:qFormat/>
    <w:pPr>
      <w:keepNext w:val="true"/>
      <w:keepLines/>
      <w:autoSpaceDE w:val="false"/>
      <w:spacing w:before="283" w:after="57"/>
      <w:jc w:val="center"/>
    </w:pPr>
    <w:rPr>
      <w:rFonts w:ascii="DellaRobbia BT" w:hAnsi="DellaRobbia BT" w:cs="DellaRobbia BT"/>
    </w:rPr>
  </w:style>
  <w:style w:type="paragraph" w:styleId="Subtitulo4">
    <w:name w:val="Subtitulo 4"/>
    <w:qFormat/>
    <w:pPr>
      <w:keepNext w:val="true"/>
      <w:keepLines/>
      <w:widowControl/>
      <w:autoSpaceDE w:val="false"/>
      <w:bidi w:val="0"/>
      <w:spacing w:before="227" w:after="57"/>
    </w:pPr>
    <w:rPr>
      <w:rFonts w:ascii="AGaramond" w:hAnsi="AGaramond" w:eastAsia="Times New Roman" w:cs="AGaramond"/>
      <w:b/>
      <w:bCs/>
      <w:i/>
      <w:iCs/>
      <w:color w:val="000000"/>
      <w:sz w:val="24"/>
      <w:szCs w:val="24"/>
      <w:lang w:val="es-ES" w:bidi="ar-SA" w:eastAsia="zh-CN"/>
    </w:rPr>
  </w:style>
  <w:style w:type="paragraph" w:styleId="Csangria10eus">
    <w:name w:val="C. sangria 10 eus"/>
    <w:basedOn w:val="Normal"/>
    <w:next w:val="Normal"/>
    <w:qFormat/>
    <w:pPr>
      <w:autoSpaceDE w:val="false"/>
      <w:spacing w:lineRule="atLeast" w:line="250" w:before="0" w:after="57"/>
      <w:ind w:left="567" w:hanging="0"/>
      <w:jc w:val="both"/>
    </w:pPr>
    <w:rPr>
      <w:rFonts w:ascii="AGaramond" w:hAnsi="AGaramond" w:cs="AGaramond"/>
      <w:i/>
      <w:iCs/>
      <w:color w:val="073770"/>
    </w:rPr>
  </w:style>
  <w:style w:type="paragraph" w:styleId="Csangria10eusknumerado">
    <w:name w:val="C. sangria 10 eusk numerado"/>
    <w:basedOn w:val="Cdetexto"/>
    <w:next w:val="Cdetexto"/>
    <w:qFormat/>
    <w:pPr>
      <w:ind w:left="567" w:hanging="255"/>
    </w:pPr>
    <w:rPr>
      <w:color w:val="073770"/>
    </w:rPr>
  </w:style>
  <w:style w:type="paragraph" w:styleId="Csangria10">
    <w:name w:val="C. sangria 10"/>
    <w:basedOn w:val="Normal"/>
    <w:next w:val="Normal"/>
    <w:qFormat/>
    <w:pPr>
      <w:autoSpaceDE w:val="false"/>
      <w:spacing w:lineRule="atLeast" w:line="250" w:before="0" w:after="57"/>
      <w:ind w:left="567" w:hanging="0"/>
      <w:jc w:val="both"/>
    </w:pPr>
    <w:rPr>
      <w:rFonts w:ascii="AGaramond" w:hAnsi="AGaramond" w:cs="AGaramond"/>
      <w:i/>
      <w:iCs/>
    </w:rPr>
  </w:style>
  <w:style w:type="paragraph" w:styleId="Csan13eusk">
    <w:name w:val="C-san 13 eusk"/>
    <w:basedOn w:val="Normal"/>
    <w:next w:val="Normal"/>
    <w:qFormat/>
    <w:pPr>
      <w:tabs>
        <w:tab w:val="clear" w:pos="708"/>
        <w:tab w:val="left" w:pos="737" w:leader="none"/>
      </w:tabs>
      <w:autoSpaceDE w:val="false"/>
      <w:spacing w:lineRule="atLeast" w:line="250" w:before="0" w:after="57"/>
      <w:ind w:left="737" w:hanging="340"/>
      <w:jc w:val="both"/>
    </w:pPr>
    <w:rPr>
      <w:rFonts w:ascii="AGaramond" w:hAnsi="AGaramond" w:cs="AGaramond"/>
      <w:color w:val="073770"/>
    </w:rPr>
  </w:style>
  <w:style w:type="paragraph" w:styleId="Sangrado6cureus">
    <w:name w:val="sangrado 6 cur eus"/>
    <w:basedOn w:val="Cdetexto"/>
    <w:next w:val="Cdetexto"/>
    <w:qFormat/>
    <w:pPr>
      <w:ind w:left="340" w:hanging="0"/>
    </w:pPr>
    <w:rPr>
      <w:i/>
      <w:iCs/>
      <w:color w:val="073770"/>
    </w:rPr>
  </w:style>
  <w:style w:type="paragraph" w:styleId="CSAN10PUNTOeusk">
    <w:name w:val="C-SAN-10-PUNTO eusk"/>
    <w:next w:val="Normal"/>
    <w:qFormat/>
    <w:pPr>
      <w:widowControl/>
      <w:autoSpaceDE w:val="false"/>
      <w:bidi w:val="0"/>
      <w:spacing w:lineRule="atLeast" w:line="250" w:before="0" w:after="57"/>
      <w:ind w:left="737" w:hanging="170"/>
      <w:jc w:val="both"/>
    </w:pPr>
    <w:rPr>
      <w:rFonts w:ascii="AGaramond" w:hAnsi="AGaramond" w:eastAsia="Times New Roman" w:cs="AGaramond"/>
      <w:color w:val="073770"/>
      <w:sz w:val="24"/>
      <w:szCs w:val="24"/>
      <w:lang w:val="es-ES" w:bidi="ar-SA" w:eastAsia="zh-CN"/>
    </w:rPr>
  </w:style>
  <w:style w:type="paragraph" w:styleId="Titulo1eus">
    <w:name w:val="Titulo 1-eus"/>
    <w:basedOn w:val="Normal"/>
    <w:next w:val="Normal"/>
    <w:qFormat/>
    <w:pPr>
      <w:keepNext w:val="true"/>
      <w:keepLines/>
      <w:pageBreakBefore/>
      <w:autoSpaceDE w:val="false"/>
      <w:spacing w:lineRule="atLeast" w:line="320" w:before="850" w:after="283"/>
      <w:jc w:val="center"/>
    </w:pPr>
    <w:rPr>
      <w:rFonts w:ascii="DellaRobbia BT" w:hAnsi="DellaRobbia BT" w:cs="DellaRobbia BT"/>
      <w:sz w:val="32"/>
      <w:szCs w:val="32"/>
    </w:rPr>
  </w:style>
  <w:style w:type="paragraph" w:styleId="CSAn10euskera2">
    <w:name w:val="C-SAn 10 euskera-2"/>
    <w:basedOn w:val="Cdetextoeuskera"/>
    <w:qFormat/>
    <w:pPr>
      <w:spacing w:lineRule="auto" w:line="240" w:before="0" w:after="28"/>
      <w:ind w:left="850" w:hanging="283"/>
      <w:jc w:val="left"/>
    </w:pPr>
    <w:rPr>
      <w:rFonts w:ascii="Helvetica" w:hAnsi="Helvetica" w:cs="Helvetica"/>
      <w:sz w:val="16"/>
      <w:szCs w:val="16"/>
    </w:rPr>
  </w:style>
  <w:style w:type="paragraph" w:styleId="CSAn10euskera1">
    <w:name w:val="C-SAn 10 euskera-1"/>
    <w:basedOn w:val="Cdetextoeuskera"/>
    <w:next w:val="Cdetextoeuskera"/>
    <w:qFormat/>
    <w:pPr>
      <w:spacing w:lineRule="auto" w:line="240" w:before="0" w:after="28"/>
      <w:ind w:left="850" w:hanging="170"/>
      <w:jc w:val="left"/>
    </w:pPr>
    <w:rPr>
      <w:rFonts w:ascii="Helvetica" w:hAnsi="Helvetica" w:cs="Helvetica"/>
      <w:sz w:val="16"/>
      <w:szCs w:val="16"/>
    </w:rPr>
  </w:style>
  <w:style w:type="paragraph" w:styleId="Csangria10euskera">
    <w:name w:val="c. sangria 10 euskera"/>
    <w:basedOn w:val="Cdetexto"/>
    <w:next w:val="Cdetexto"/>
    <w:qFormat/>
    <w:pPr>
      <w:spacing w:before="57" w:after="113"/>
      <w:ind w:left="567" w:hanging="0"/>
    </w:pPr>
    <w:rPr>
      <w:i/>
      <w:iCs/>
      <w:color w:val="073770"/>
    </w:rPr>
  </w:style>
  <w:style w:type="paragraph" w:styleId="Puntito">
    <w:name w:val="puntito"/>
    <w:basedOn w:val="Cdetexto"/>
    <w:next w:val="Cdetexto"/>
    <w:qFormat/>
    <w:pPr>
      <w:ind w:left="170" w:hanging="170"/>
    </w:pPr>
    <w:rPr>
      <w:color w:val="000000"/>
    </w:rPr>
  </w:style>
  <w:style w:type="paragraph" w:styleId="Subtitulo3">
    <w:name w:val="Subtitulo 3"/>
    <w:qFormat/>
    <w:pPr>
      <w:keepNext w:val="true"/>
      <w:keepLines/>
      <w:widowControl/>
      <w:autoSpaceDE w:val="false"/>
      <w:bidi w:val="0"/>
      <w:spacing w:before="283" w:after="57"/>
      <w:jc w:val="center"/>
    </w:pPr>
    <w:rPr>
      <w:rFonts w:ascii="DellaRobbia BT" w:hAnsi="DellaRobbia BT" w:eastAsia="Times New Roman" w:cs="DellaRobbia BT"/>
      <w:color w:val="663104"/>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38:00Z</dcterms:created>
  <dc:creator>garoa</dc:creator>
  <dc:description/>
  <cp:keywords/>
  <dc:language>en-US</dc:language>
  <cp:lastModifiedBy>Garoa</cp:lastModifiedBy>
  <dcterms:modified xsi:type="dcterms:W3CDTF">2017-09-19T10:45:00Z</dcterms:modified>
  <cp:revision>44</cp:revision>
  <dc:subject/>
  <dc:title>Euskal Herri-Ipuin  Harrigarrien Katalogo tipologikoa</dc:title>
</cp:coreProperties>
</file>